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both"/>
        <w:rPr/>
      </w:pPr>
      <w:r>
        <w:rPr/>
        <w:t>ОТДЕЛ ВТОРОЙ</w:t>
      </w:r>
    </w:p>
    <w:p>
      <w:pPr>
        <w:pStyle w:val="Heading1"/>
        <w:ind w:firstLine="720"/>
        <w:jc w:val="both"/>
        <w:rPr>
          <w:sz w:val="24"/>
        </w:rPr>
      </w:pPr>
      <w:r>
        <w:rPr>
          <w:sz w:val="24"/>
        </w:rPr>
        <w:t>ПРЕВРАЩЕНИЕ ПРИБЫЛИ В СРЕДНЮЮ ПРИБЫЛЬ</w:t>
      </w:r>
    </w:p>
    <w:p>
      <w:pPr>
        <w:pStyle w:val="Heading2"/>
        <w:ind w:firstLine="720"/>
        <w:jc w:val="both"/>
        <w:rPr/>
      </w:pPr>
      <w:r>
        <w:rPr/>
        <w:t>ГЛАВА ВОСЬМАЯ</w:t>
      </w:r>
    </w:p>
    <w:p>
      <w:pPr>
        <w:pStyle w:val="Heading2"/>
        <w:ind w:firstLine="720"/>
        <w:jc w:val="both"/>
        <w:rPr/>
      </w:pPr>
      <w:r>
        <w:rPr/>
        <w:t>РАЗЛИЧНОЕ СТРОЕНИЕ КАПИТАЛОВ В РАЗНЫХ ОТРАСЛЯХ ПРОИЗВОДСТВА И ВЫТЕКАЮЩИЕ ОТСЮДА РАЗЛИЧИЯ В НОРМАХ ПРИБЫЛИ</w:t>
      </w:r>
    </w:p>
    <w:p>
      <w:pPr>
        <w:sectPr>
          <w:headerReference w:type="default" r:id="rId2"/>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before="180" w:after="0"/>
        <w:ind w:firstLine="720"/>
        <w:jc w:val="both"/>
        <w:rPr/>
      </w:pPr>
      <w:r>
        <w:rPr/>
        <w:t>В предыдущем отделе было, между прочим, показано, каким образом норма прибыли может изменяться — повы</w:t>
        <w:softHyphen/>
        <w:t>шаться или понижаться — при неизменной норме прибавочной стоимости. В этой главе предполагается, что степень эксплуа</w:t>
        <w:softHyphen/>
        <w:t>тации труда, а следовательно, норма прибавочной стоимости и .длина рабочего дня, имеет одинаковую величину, стоит на одинаковом уровне во всех сферах производства, на которые распадается общественный труд данной страны. Что касается значительных различий в эксплуатации труда в разных сферах производства, то уже A. Cмит</w:t>
      </w:r>
      <w:r>
        <w:rPr>
          <w:smallCaps/>
        </w:rPr>
        <w:t xml:space="preserve"> </w:t>
      </w:r>
      <w:r>
        <w:rPr/>
        <w:t xml:space="preserve">обстоятельно показал </w:t>
      </w:r>
      <w:r>
        <w:rPr>
          <w:vertAlign w:val="superscript"/>
        </w:rPr>
        <w:t>52</w:t>
      </w:r>
      <w:r>
        <w:rPr/>
        <w:t>, что они выравниваются в силу всякого рода действительных или осно</w:t>
        <w:softHyphen/>
        <w:t>ванных на предрассудке компенсирующих условий, и, следова</w:t>
        <w:softHyphen/>
        <w:t xml:space="preserve">тельно, различия эти, как только кажущиеся и преходящие, не должны приниматься в расчет при исследовании общих отношений. Другие различия, например, в уровне заработной платы, покоятся главным образом на указанном уже в начале «Капитала», кн. I, стр. 11 </w:t>
      </w:r>
      <w:r>
        <w:rPr>
          <w:vertAlign w:val="superscript"/>
        </w:rPr>
        <w:t>53</w:t>
      </w:r>
      <w:r>
        <w:rPr/>
        <w:t xml:space="preserve"> различии между простым и слож</w:t>
        <w:softHyphen/>
        <w:t>ным трудом, причем, хотя они и делают участь рабочих в раз</w:t>
        <w:softHyphen/>
        <w:t>личных сферах производства далеко не одинаковой, однако нисколько не затрагивают степени эксплуатации труда в этих различных сферах. Если, например, труд золотых дел мастера оплачивается выше, чем труд поденщика, то прибавочный труд золотых дел мастера производит по сравнению с прибавочным трудом поденщика пропорционально больше прибавочной стои</w:t>
        <w:softHyphen/>
        <w:t>мости. И если выравнивание заработной платы и продолжитель</w:t>
        <w:softHyphen/>
        <w:t>ности рабочего дня, а следовательно и нормы прибавочной стоимости в различных сферах производства и даже между</w:t>
      </w:r>
    </w:p>
    <w:p>
      <w:pPr>
        <w:pStyle w:val="Normal"/>
        <w:ind w:firstLine="720"/>
        <w:jc w:val="both"/>
        <w:rPr/>
      </w:pPr>
      <w:r>
        <w:rPr/>
        <w:t>155</w:t>
      </w:r>
    </w:p>
    <w:p>
      <w:pPr>
        <w:pStyle w:val="Normal"/>
        <w:spacing w:lineRule="auto" w:line="218" w:before="240" w:after="0"/>
        <w:ind w:firstLine="720"/>
        <w:jc w:val="both"/>
        <w:rPr/>
      </w:pPr>
      <w:r>
        <w:rPr/>
        <w:t>различными капиталистическими предприятиями в одной и той же сфере производства, задерживается многочисленными обстоятельствами местного значения, то с прогрессом капитали</w:t>
        <w:softHyphen/>
        <w:t>стического производства и по мере подчинения этому способу производства всех экономических отношений это выравнивание осуществляется все более и более полно. Как ни важно изучение подобного рода осложняющих моментов для каждой специаль</w:t>
        <w:softHyphen/>
        <w:t>ной работы о заработной плате, в общем исследовании капи</w:t>
        <w:softHyphen/>
        <w:t>талистического производства ими можно пренебречь как слу</w:t>
        <w:softHyphen/>
        <w:t>чайными и несущественными. В таком общем исследовании вообще всегда предполагается, что действительные отношения соответствуют своему понятию или, что то же самое, что дей</w:t>
        <w:softHyphen/>
        <w:t>ствительные отношения изображаются лишь постольку, по</w:t>
        <w:softHyphen/>
        <w:t>скольку они выражают свой собственный общий тип.</w:t>
      </w:r>
    </w:p>
    <w:p>
      <w:pPr>
        <w:pStyle w:val="Normal"/>
        <w:spacing w:lineRule="auto" w:line="218"/>
        <w:ind w:firstLine="720"/>
        <w:jc w:val="both"/>
        <w:rPr/>
      </w:pPr>
      <w:r>
        <w:rPr/>
        <w:t>Различия норм прибавочной стоимости в различных стра</w:t>
        <w:softHyphen/>
        <w:t>нах, т. е. национальные различия в степени эксплуатации труда, для настоящего исследования не имеют значения. Ведь в этом отделе мы как раз хотим показать, каким путем обра</w:t>
        <w:softHyphen/>
        <w:t>зуется известная общая норма прибыли в пределах каждой отдельной страны. В самом деле, очевидно, что при сравнении различных национальных норм прибыли придется только сопо</w:t>
        <w:softHyphen/>
        <w:t>ставить то, что было исследовано нами раньше, с тем, что предстоит исследовать теперь. Сначала пришлось бы рассмот</w:t>
        <w:softHyphen/>
        <w:t>реть различие национальных норм прибавочной стоимости, а затем на основе этих данных норм прибавочной стоимости сравнить различные национальные нормы прибыли. Поскольку различие их не вытекает из различия национальных норм прибавочной стоимости, оно, очевидно, вытекает из условий, при которых, как и в нашем исследовании в настоящей главе, прибавочная стоимость предполагается везде. одинаковой, по</w:t>
        <w:softHyphen/>
        <w:t>стоянной.</w:t>
      </w:r>
    </w:p>
    <w:p>
      <w:pPr>
        <w:sectPr>
          <w:headerReference w:type="default" r:id="rId3"/>
          <w:type w:val="nextPage"/>
          <w:pgSz w:w="11906" w:h="16820"/>
          <w:pgMar w:left="1440" w:right="380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предыдущей главе было показано, что при неизменной норме прибавочной стоимости норма прибыли, доставляемая определенным капиталом, может повышаться или понижаться в зависимости от обстоятельств, которые повышают или пони</w:t>
        <w:softHyphen/>
        <w:t>жают стоимость той или другой части постоянного капитала и, следовательно, вообще влияют на отношение между постоянной и переменной составными частями капитала. Далее было отме</w:t>
        <w:softHyphen/>
        <w:t>чено, что обстоятельства, удлиняющие или сокращающие время оборота капитала, могут оказывать аналогичное влияние на норму прибыли. Так как масса прибыли тождественна с массой прибавочной стоимости, с самой прибавочной стои</w:t>
        <w:softHyphen/>
        <w:t xml:space="preserve">мостью, то оказалось, что </w:t>
      </w:r>
      <w:r>
        <w:rPr>
          <w:i/>
        </w:rPr>
        <w:t>масса</w:t>
      </w:r>
      <w:r>
        <w:rPr/>
        <w:t xml:space="preserve"> прибыли — </w:t>
      </w:r>
      <w:r>
        <w:rPr>
          <w:i/>
        </w:rPr>
        <w:t>в</w:t>
      </w:r>
      <w:r>
        <w:rPr/>
        <w:t xml:space="preserve"> отличие от </w:t>
      </w:r>
      <w:r>
        <w:rPr>
          <w:i/>
        </w:rPr>
        <w:t xml:space="preserve">нормы </w:t>
      </w:r>
      <w:r>
        <w:rPr/>
        <w:t>прибыли — не затрагивается вышеупомянутыми колебаниями</w:t>
      </w:r>
    </w:p>
    <w:p>
      <w:pPr>
        <w:pStyle w:val="Normal"/>
        <w:ind w:firstLine="720"/>
        <w:jc w:val="both"/>
        <w:rPr/>
      </w:pPr>
      <w:r>
        <w:rPr/>
        <w:t xml:space="preserve">156   </w:t>
      </w:r>
    </w:p>
    <w:p>
      <w:pPr>
        <w:pStyle w:val="Normal"/>
        <w:spacing w:lineRule="auto" w:line="218" w:before="240" w:after="0"/>
        <w:ind w:firstLine="720"/>
        <w:jc w:val="both"/>
        <w:rPr/>
      </w:pPr>
      <w:r>
        <w:rPr/>
        <w:t>стоимости. Они модифицируют только норму, в которой выражается данная прибавочная стоимость, а следовательно и прибыль данной величины, т. е. модифицируют лишь относи</w:t>
        <w:softHyphen/>
        <w:t>тельную величину прибыли, ее величину по сравнению с вели</w:t>
        <w:softHyphen/>
        <w:t>чиной авансированного капитала. Правда, поскольку вследствие этих колебаний стоимости происходит связывание или высво</w:t>
        <w:softHyphen/>
        <w:t>бождение капитала, таким косвенным путем может подверг</w:t>
        <w:softHyphen/>
        <w:t>нуться влиянию не только норма прибыли, но и сама прибыль. Однако это касается лишь капитала, уже функционирующего, а не новых вложений капитала; и, кроме того, увеличение или уменьшение самой прибыли всегда зависит от того, насколько больше или меньше труда вследствие указанных колебаний стоимости может быть приведено в движение тем же самым капиталом; другими словами, от того, насколько большую или меньшую массу прибавочной стоимости — при неизменной норме прибавочной стоимости — может произвести один и тот же капитал. Таким образом это кажущееся исключение в дей</w:t>
        <w:softHyphen/>
        <w:t>ствительности отнюдь не противоречит общему закону, не яв</w:t>
        <w:softHyphen/>
        <w:t>ляется исключением из него, а, напротив, представляет собой лишь особый случай применения общего закона.</w:t>
      </w:r>
    </w:p>
    <w:p>
      <w:pPr>
        <w:pStyle w:val="Normal"/>
        <w:spacing w:lineRule="auto" w:line="218"/>
        <w:ind w:firstLine="720"/>
        <w:jc w:val="both"/>
        <w:rPr/>
      </w:pPr>
      <w:r>
        <w:rPr/>
        <w:t>В предыдущем отделе мы видели, что при неизменной сте</w:t>
        <w:softHyphen/>
        <w:t>пени эксплуатации труда изменение стоимости составных частей постоянного капитала, а также изменение времени оборота капитала изменяют норму прибыли. Отсюда само собой выте</w:t>
        <w:softHyphen/>
        <w:t>кает, что нормы прибыли в различных, одновременно сущест</w:t>
        <w:softHyphen/>
        <w:t>вующих одна возле другой, сферах производства будут различ</w:t>
        <w:softHyphen/>
        <w:t>ны, если капиталы, применяемые в различных отраслях произ</w:t>
        <w:softHyphen/>
        <w:t>водства, имеют при прочих равных условиях различное время оборота или различные по стоимости отношения между своими органическими составными частями. То, что раньше мы рас</w:t>
        <w:softHyphen/>
        <w:t>сматривали как изменения, которые совершаются с одним и тем же капиталом последовательно во времени, теперь мы рас</w:t>
        <w:softHyphen/>
        <w:t>сматриваем как одновременно существующие различия между капиталистическими предприятиями, действующими одно ря</w:t>
        <w:softHyphen/>
        <w:t>дом с другим в различных сферах производства.</w:t>
      </w:r>
    </w:p>
    <w:p>
      <w:pPr>
        <w:pStyle w:val="Normal"/>
        <w:spacing w:lineRule="auto" w:line="218"/>
        <w:ind w:firstLine="720"/>
        <w:jc w:val="both"/>
        <w:rPr/>
      </w:pPr>
      <w:r>
        <w:rPr/>
        <w:t xml:space="preserve">Нам предстоит при этом исследовать: 1) различие в </w:t>
      </w:r>
      <w:r>
        <w:rPr>
          <w:i/>
        </w:rPr>
        <w:t>орга</w:t>
        <w:softHyphen/>
        <w:t>ническом строении</w:t>
      </w:r>
      <w:r>
        <w:rPr/>
        <w:t xml:space="preserve"> капиталов, 2) различие во времени их оборота.</w:t>
      </w:r>
    </w:p>
    <w:p>
      <w:pPr>
        <w:sectPr>
          <w:headerReference w:type="default" r:id="rId4"/>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Само собой понятно, что если мы в этом исследовании говорим о строении или времени оборота капитала в определен</w:t>
        <w:softHyphen/>
        <w:t>ной отрасли производства, мы всегда имеем в виду средние, нормальные отношения капитала, вложенного в данную отрасль производства; вообще речь здесь идет о средних отношениях для всего капитала данной сферы производства, а не о случай-</w:t>
      </w:r>
    </w:p>
    <w:p>
      <w:pPr>
        <w:pStyle w:val="Normal"/>
        <w:ind w:firstLine="720"/>
        <w:jc w:val="both"/>
        <w:rPr/>
      </w:pPr>
      <w:r>
        <w:rPr/>
        <w:t>157</w:t>
      </w:r>
    </w:p>
    <w:p>
      <w:pPr>
        <w:pStyle w:val="Normal"/>
        <w:spacing w:lineRule="auto" w:line="218" w:before="200" w:after="0"/>
        <w:ind w:firstLine="720"/>
        <w:jc w:val="both"/>
        <w:rPr/>
      </w:pPr>
      <w:r>
        <w:rPr/>
        <w:t>ных различиях между отдельными капиталами, вложенными в эту сферу.</w:t>
      </w:r>
    </w:p>
    <w:p>
      <w:pPr>
        <w:pStyle w:val="Normal"/>
        <w:spacing w:lineRule="auto" w:line="218"/>
        <w:ind w:firstLine="720"/>
        <w:jc w:val="both"/>
        <w:rPr/>
      </w:pPr>
      <w:r>
        <w:rPr/>
        <w:t>Так как, далее, предполагается, что норма прибавочной стоимости и рабочий день остаются неизменными, а это предпо</w:t>
        <w:softHyphen/>
        <w:t xml:space="preserve">ложение включает в себя также неизменность заработной платы, то при этих условиях определенное количество переменного капитала выражает определенное количество приведенной в движение рабочей силы, а, следовательно, определенное количество овеществленного труда. Итак, если 100 ф. ст. выражают недельную заработную плату 100 рабочих, т. е. на деле 100 рабочих сил, то 100 ф. ст. Х </w:t>
      </w:r>
      <w:r>
        <w:rPr>
          <w:i/>
        </w:rPr>
        <w:t>п</w:t>
      </w:r>
      <w:r>
        <w:rPr/>
        <w:t xml:space="preserve"> выражают заработную плату 100 X </w:t>
      </w:r>
      <w:r>
        <w:rPr>
          <w:i/>
        </w:rPr>
        <w:t>п</w:t>
      </w:r>
      <w:r>
        <w:rPr/>
        <w:t xml:space="preserve"> рабочих, а 100 ф.ст./n заработную плату 100/n рабочих.</w:t>
      </w:r>
    </w:p>
    <w:p>
      <w:pPr>
        <w:pStyle w:val="Normal"/>
        <w:spacing w:lineRule="auto" w:line="218" w:before="60" w:after="0"/>
        <w:ind w:firstLine="720"/>
        <w:jc w:val="both"/>
        <w:rPr/>
      </w:pPr>
      <w:r>
        <w:rPr/>
        <w:t>Таким образом переменный капитал служит здесь (как и всегда при данной величине заработной платы) показателем массы труда, приводимого в движение всем капиталом опре</w:t>
        <w:softHyphen/>
        <w:t>деленной величины; следовательно, различия в величине при</w:t>
        <w:softHyphen/>
        <w:t>меняемого переменного капитала служат показателями разли</w:t>
        <w:softHyphen/>
        <w:t>чия в массе применяемой рабочей силы. Если 100 ф. ст. пред</w:t>
        <w:softHyphen/>
        <w:t>ставляют 100 рабочих в течение недели и, следовательно, при 60 часах недельного труда 6 000 рабочих часов, то 200 ф. ст. соответствуют 12 000, а 50 ф. ст. лишь 3 000 рабочих часов.</w:t>
      </w:r>
    </w:p>
    <w:p>
      <w:pPr>
        <w:pStyle w:val="Normal"/>
        <w:spacing w:lineRule="auto" w:line="218"/>
        <w:ind w:firstLine="720"/>
        <w:jc w:val="both"/>
        <w:rPr/>
      </w:pPr>
      <w:r>
        <w:rPr/>
        <w:t>Под строением капитала мы понимаем, как уже указано в «Капитале» кн. I, отношение между его активной и пассивной составными частями, между переменным и постоянным капита</w:t>
        <w:softHyphen/>
        <w:t>лом. При этом нашему рассмотрению подлежат два отношения, имеющие неодинаковое значение, хотя при известных обсто</w:t>
        <w:softHyphen/>
        <w:t>ятельствах могущие оказывать одинаковое действие.</w:t>
      </w:r>
    </w:p>
    <w:p>
      <w:pPr>
        <w:pStyle w:val="Normal"/>
        <w:spacing w:lineRule="auto" w:line="218"/>
        <w:ind w:firstLine="720"/>
        <w:jc w:val="both"/>
        <w:rPr/>
      </w:pPr>
      <w:r>
        <w:rPr/>
        <w:t>Первое отношение покоится на техническом базисе и на известной ступени развития производительных сил может рас</w:t>
        <w:softHyphen/>
        <w:t>сматриваться как данное. Требуется определенная масса рабо</w:t>
        <w:softHyphen/>
        <w:t>чей силы, представленная определенным числом рабочих, чтобы произвести определенную массу продукта, например, в течение одного дня, и, следовательно, — что уже при этом само собой разумеется, — привести в движение, потребить производи</w:t>
        <w:softHyphen/>
        <w:t>тельно определенную массу средств производства, машин, сырья и т. д. Определенное число рабочих приходится на определенное количество средств производства, следовательно, определен</w:t>
        <w:softHyphen/>
        <w:t>ное количество живого труда приходится на определенное количество труда, уже овеществленного в средствах производ</w:t>
        <w:softHyphen/>
        <w:t>ства. Отношение это очень различно в различных отраслях производства, часто даже в различных подразделениях одной и той же отрасли промышленности, хотя, с другой стороны, в очень отдаленных друг от друга отраслях промышленности</w:t>
      </w:r>
    </w:p>
    <w:p>
      <w:pPr>
        <w:pStyle w:val="Normal"/>
        <w:spacing w:before="160" w:after="0"/>
        <w:ind w:firstLine="720"/>
        <w:jc w:val="both"/>
        <w:rPr/>
      </w:pPr>
      <w:r>
        <w:rPr/>
      </w:r>
    </w:p>
    <w:p>
      <w:pPr>
        <w:sectPr>
          <w:headerReference w:type="default" r:id="rId5"/>
          <w:type w:val="nextPage"/>
          <w:pgSz w:w="11906" w:h="16820"/>
          <w:pgMar w:left="1440" w:right="3680" w:gutter="0" w:header="720" w:top="1440" w:footer="0" w:bottom="720"/>
          <w:pgNumType w:fmt="decimal"/>
          <w:formProt w:val="false"/>
          <w:textDirection w:val="lrTb"/>
          <w:docGrid w:type="default" w:linePitch="360" w:charSpace="0"/>
        </w:sectPr>
        <w:pStyle w:val="Normal"/>
        <w:spacing w:before="160" w:after="0"/>
        <w:ind w:firstLine="720"/>
        <w:jc w:val="both"/>
        <w:rPr/>
      </w:pPr>
      <w:r>
        <w:rPr/>
      </w:r>
    </w:p>
    <w:p>
      <w:pPr>
        <w:pStyle w:val="Normal"/>
        <w:numPr>
          <w:ilvl w:val="0"/>
          <w:numId w:val="0"/>
        </w:numPr>
        <w:ind w:firstLine="720"/>
        <w:jc w:val="both"/>
        <w:outlineLvl w:val="0"/>
        <w:rPr/>
      </w:pPr>
      <w:r>
        <w:rPr>
          <w:sz w:val="16"/>
        </w:rPr>
        <w:t>158</w:t>
      </w:r>
      <w:r>
        <w:rPr>
          <w:i/>
          <w:sz w:val="16"/>
        </w:rPr>
        <w:t xml:space="preserve">   </w:t>
      </w:r>
    </w:p>
    <w:p>
      <w:pPr>
        <w:pStyle w:val="Normal"/>
        <w:spacing w:lineRule="auto" w:line="218" w:before="200" w:after="0"/>
        <w:ind w:firstLine="720"/>
        <w:jc w:val="both"/>
        <w:rPr/>
      </w:pPr>
      <w:r>
        <w:rPr/>
        <w:t>оно случайно может быть совершенно или почти одинако</w:t>
        <w:softHyphen/>
        <w:t xml:space="preserve">вым. </w:t>
      </w:r>
    </w:p>
    <w:p>
      <w:pPr>
        <w:pStyle w:val="Normal"/>
        <w:spacing w:lineRule="auto" w:line="218"/>
        <w:ind w:firstLine="720"/>
        <w:jc w:val="both"/>
        <w:rPr/>
      </w:pPr>
      <w:r>
        <w:rPr/>
        <w:t>Это отношение образует техническое строение капитала и является действительной основой его органического строения.</w:t>
      </w:r>
    </w:p>
    <w:p>
      <w:pPr>
        <w:pStyle w:val="Normal"/>
        <w:spacing w:lineRule="auto" w:line="218"/>
        <w:ind w:firstLine="720"/>
        <w:jc w:val="both"/>
        <w:rPr/>
      </w:pPr>
      <w:r>
        <w:rPr/>
        <w:t>Возможен, однако, и такой случай: указанное отношение одинаково в различных отраслях промышленности, поскольку переменный капитал является простым показателем рабочей силы, а постоянный капитал — простым показателем массы средств производства, приводимых в движение этой рабочей силой. Например, известные работы с применением меди и железа могут требовать одинакового отношения между рабочей силой и массой средств производства. Но так как медь дороже железа, то отношение между стоимостью переменного и постоян</w:t>
        <w:softHyphen/>
        <w:t>ного капитала в обоих случаях будет различно, а вместе с тем будет различно и стоимостное строение совокупных капиталов на обоих предприятиях. Разница между техническим строе</w:t>
        <w:softHyphen/>
        <w:t>нием и стоимостным строением обнаруживается в каждой отрасли промышленности в том, что при неизменном техниче</w:t>
        <w:softHyphen/>
        <w:t>ском строении отношение стоимости обеих частей капитала может изменяться, и, наоборот, при изменении технического строения отношение стоимости их может оставаться неизмен</w:t>
        <w:softHyphen/>
        <w:t>ным; последнее имеет место, конечно, лишь в том случае, если изменение в отношении между массой применяемых средств производства и рабочей силой уравновешивается про</w:t>
        <w:softHyphen/>
        <w:t>тивоположным изменением их стоимостей.</w:t>
      </w:r>
    </w:p>
    <w:p>
      <w:pPr>
        <w:pStyle w:val="Normal"/>
        <w:spacing w:lineRule="auto" w:line="218"/>
        <w:ind w:firstLine="720"/>
        <w:jc w:val="both"/>
        <w:rPr/>
      </w:pPr>
      <w:r>
        <w:rPr/>
        <w:t>Стоимостное строение капитала, поскольку оно опреде</w:t>
        <w:softHyphen/>
        <w:t xml:space="preserve">ляется его техническим строением и отражает в себе изменение технического строения, мы называем </w:t>
      </w:r>
      <w:r>
        <w:rPr>
          <w:i/>
        </w:rPr>
        <w:t>органическим</w:t>
      </w:r>
      <w:r>
        <w:rPr/>
        <w:t xml:space="preserve"> строением капитала </w:t>
      </w:r>
      <w:r>
        <w:rPr>
          <w:vertAlign w:val="superscript"/>
        </w:rPr>
        <w:t>20)</w:t>
      </w:r>
    </w:p>
    <w:p>
      <w:pPr>
        <w:pStyle w:val="Normal"/>
        <w:spacing w:lineRule="auto" w:line="218"/>
        <w:ind w:firstLine="720"/>
        <w:jc w:val="both"/>
        <w:rPr/>
      </w:pPr>
      <w:r>
        <w:rPr/>
        <w:t>Итак, по отношению к переменному капиталу мы предпола</w:t>
        <w:softHyphen/>
        <w:t>гаем, что он является показателем определенного количества рабочей силы, определенного числа рабочих или определенной массы приводимого в движение живого труда. В предыдущем отделе мы видели, что при некоторых условиях изменение величины стоимости переменного капитала может выражать только увеличение или уменьшение цены той же самой массы труда; но здесь, где норма прибавочной стоимости и рабочий день рассматриваются как величины постоянные, а заработная плата за определенное рабочее время — как величина данная, этот случай отпадает. Напротив, разница в величине постоян-</w:t>
      </w:r>
    </w:p>
    <w:p>
      <w:pPr>
        <w:sectPr>
          <w:headerReference w:type="default" r:id="rId6"/>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78" w:before="200" w:after="0"/>
        <w:ind w:firstLine="720"/>
        <w:jc w:val="both"/>
        <w:rPr/>
      </w:pPr>
      <w:r>
        <w:rPr>
          <w:sz w:val="12"/>
          <w:vertAlign w:val="superscript"/>
        </w:rPr>
        <w:t>20)</w:t>
      </w:r>
      <w:r>
        <w:rPr>
          <w:sz w:val="12"/>
        </w:rPr>
        <w:t xml:space="preserve"> Вышеизложенное вкратце было уже развито в третьем издании «Капитала». кн. 1, стр. 628, в начале гл. XXIII [см. К. Маркс. «Капитал», том 1,</w:t>
      </w:r>
      <w:r>
        <w:rPr>
          <w:b/>
          <w:sz w:val="12"/>
        </w:rPr>
        <w:t xml:space="preserve"> М.,</w:t>
      </w:r>
      <w:r>
        <w:rPr>
          <w:sz w:val="12"/>
        </w:rPr>
        <w:t xml:space="preserve"> 1969, стр. 626]. Так как в первых двух изданиях этого места нет, повторение его здесь имело тем больше оснований. — </w:t>
      </w:r>
      <w:r>
        <w:rPr>
          <w:i/>
          <w:sz w:val="12"/>
        </w:rPr>
        <w:t>Ф. Э.</w:t>
      </w:r>
    </w:p>
    <w:p>
      <w:pPr>
        <w:pStyle w:val="Normal"/>
        <w:ind w:firstLine="720"/>
        <w:jc w:val="both"/>
        <w:rPr>
          <w:sz w:val="16"/>
        </w:rPr>
      </w:pPr>
      <w:r>
        <w:rPr>
          <w:sz w:val="16"/>
        </w:rPr>
        <w:t>159</w:t>
      </w:r>
    </w:p>
    <w:p>
      <w:pPr>
        <w:pStyle w:val="Normal"/>
        <w:spacing w:lineRule="auto" w:line="218" w:before="240" w:after="0"/>
        <w:ind w:firstLine="720"/>
        <w:jc w:val="both"/>
        <w:rPr/>
      </w:pPr>
      <w:r>
        <w:rPr/>
        <w:t>ного капитала, правда, тоже может быть показателем изменения массы средств производства, приводимых в движение определен</w:t>
        <w:softHyphen/>
        <w:t>ным количеством рабочей силы; но она может также вытекать из различия в стоимости средств производства, приводимых в движение в одной из сфер производства, по сравнению с дру</w:t>
        <w:softHyphen/>
        <w:t>гими сферами производства. Таким образом, обе точки зрения подлежат здесь нашему рассмотрению.</w:t>
      </w:r>
    </w:p>
    <w:p>
      <w:pPr>
        <w:pStyle w:val="Normal"/>
        <w:spacing w:lineRule="auto" w:line="218"/>
        <w:ind w:firstLine="720"/>
        <w:jc w:val="both"/>
        <w:rPr/>
      </w:pPr>
      <w:r>
        <w:rPr/>
        <w:t>Необходимо, наконец, отметить следующее существенное обстоятельство:</w:t>
      </w:r>
    </w:p>
    <w:p>
      <w:pPr>
        <w:pStyle w:val="Normal"/>
        <w:spacing w:lineRule="auto" w:line="218"/>
        <w:ind w:firstLine="720"/>
        <w:jc w:val="both"/>
        <w:rPr/>
      </w:pPr>
      <w:r>
        <w:rPr/>
        <w:t>Пусть 100 ф. ст. представляют собой недельную заработную плату 100 рабочих. Пусть недельное рабочее время = 60 часам. Пусть, далее, норма прибавочной стоимости = 100%. В этом случае рабочие 30 часов из 60 работают на себя и 30 даром на капиталиста. В 100 ф. ст. заработной платы в действительности воплощено только 30 рабочих часов каждого из 100 рабочих, или' всего 3 000 рабочих часов, в то время как остальные 3 000 часов, проводимых ими на работе, воплощены в 100 ф. ст. прибавочной стоимости, соответственно и прибыли, которую забирает себе капиталист. Таким образом, хотя заработная плата в 100 ф. ст. и не выражает той стоимости, в которой ове</w:t>
        <w:softHyphen/>
        <w:t>ществляется недельный труд 100 рабочих, н0 все же она пока</w:t>
        <w:softHyphen/>
        <w:t>зывает (так как продолжительность рабочего дня и норма прибавочной стоимости даны), что данный капитал приводит в движение 100 рабочих в течение в общей сложности 6000 ра</w:t>
        <w:softHyphen/>
        <w:t>бочих часов. Капитал в 100 ф. ст. показывает это, так как, во-первых, он показывает число приведенных в движение рабочих, потому что 1 ф. ст. = 1 рабочему в неделю, следовательно 100 ф. ст. = 100 рабочим; так как, во-вторых, каждый приво</w:t>
        <w:softHyphen/>
        <w:t>димый в движение рабочий при данной норме прибавочной стоимости в 100% совершает вдвое больше труда, чем заклю</w:t>
        <w:softHyphen/>
        <w:t>чается в его заработной плате; следовательно, 1 ф. ст., его заработная плата, выражение полунедельного труда, приводит в движение труд в течение целой недели, и равным образом 100 ф. ст., хотя они заключают в себе лишь труд 50 недель, приводят в движение труд в течение 100 рабочих недель. По</w:t>
        <w:softHyphen/>
        <w:t>этому необходимо проводить весьма существенное различие между переменным, затраченным на заработную плату капи</w:t>
        <w:softHyphen/>
        <w:t>талом, поскольку его стоимость — сумма заработных плат — представляет определенное количество овеществленного труда, и тем же переменным капиталом, поскольку его стоимость есть простой показатель массы живого труда, приводимой им в дви</w:t>
        <w:softHyphen/>
        <w:t>жение. Масса живого труда всегда больше, чем количество труда, заключающееся в переменном капитале, и выражается поэтому в стоимости большей, чем стоимость переменного</w:t>
      </w:r>
    </w:p>
    <w:p>
      <w:pPr>
        <w:pStyle w:val="Normal"/>
        <w:spacing w:before="60" w:after="0"/>
        <w:ind w:firstLine="720"/>
        <w:jc w:val="both"/>
        <w:rPr/>
      </w:pPr>
      <w:r>
        <w:rPr/>
      </w:r>
    </w:p>
    <w:p>
      <w:pPr>
        <w:sectPr>
          <w:headerReference w:type="default" r:id="rId7"/>
          <w:type w:val="nextPage"/>
          <w:pgSz w:w="11906" w:h="16820"/>
          <w:pgMar w:left="1440" w:right="3720" w:gutter="0" w:header="720" w:top="1440" w:footer="0" w:bottom="720"/>
          <w:pgNumType w:fmt="decimal"/>
          <w:formProt w:val="false"/>
          <w:textDirection w:val="lrTb"/>
          <w:docGrid w:type="default" w:linePitch="360" w:charSpace="0"/>
        </w:sectPr>
        <w:pStyle w:val="Normal"/>
        <w:spacing w:before="60" w:after="0"/>
        <w:ind w:firstLine="720"/>
        <w:jc w:val="both"/>
        <w:rPr/>
      </w:pPr>
      <w:r>
        <w:rPr/>
      </w:r>
    </w:p>
    <w:p>
      <w:pPr>
        <w:pStyle w:val="Normal"/>
        <w:ind w:firstLine="720"/>
        <w:jc w:val="both"/>
        <w:rPr/>
      </w:pPr>
      <w:r>
        <w:rPr/>
        <w:t>160</w:t>
      </w:r>
    </w:p>
    <w:p>
      <w:pPr>
        <w:pStyle w:val="Normal"/>
        <w:spacing w:lineRule="auto" w:line="218" w:before="200" w:after="0"/>
        <w:ind w:firstLine="720"/>
        <w:jc w:val="both"/>
        <w:rPr/>
      </w:pPr>
      <w:r>
        <w:rPr/>
        <w:t>капитала, в стоимости, которая, с одной стороны, определяется числом рабочих, приводимых в движение переменным капи</w:t>
        <w:softHyphen/>
        <w:t>талом, а с другой стороны, тем количеством прибавочного труда, которое они совершают.</w:t>
      </w:r>
    </w:p>
    <w:p>
      <w:pPr>
        <w:pStyle w:val="Normal"/>
        <w:spacing w:lineRule="auto" w:line="218"/>
        <w:ind w:firstLine="720"/>
        <w:jc w:val="both"/>
        <w:rPr/>
      </w:pPr>
      <w:r>
        <w:rPr/>
        <w:t>Из этого способа рассмотрения переменного капитала выте</w:t>
        <w:softHyphen/>
        <w:t>кает следующее:</w:t>
      </w:r>
    </w:p>
    <w:p>
      <w:pPr>
        <w:pStyle w:val="Normal"/>
        <w:spacing w:lineRule="auto" w:line="218"/>
        <w:ind w:firstLine="720"/>
        <w:jc w:val="both"/>
        <w:rPr/>
      </w:pPr>
      <w:r>
        <w:rPr/>
        <w:t>Пусть на капиталистическом предприятии в сфере производ</w:t>
        <w:softHyphen/>
        <w:t xml:space="preserve">ства </w:t>
      </w:r>
      <w:r>
        <w:rPr>
          <w:i/>
        </w:rPr>
        <w:t>А</w:t>
      </w:r>
      <w:r>
        <w:rPr/>
        <w:t xml:space="preserve"> на каждые 700 единиц всего капитала расходуется только 100 единиц на переменный и 600 на постоянный капитал, тогда как в сфере производства </w:t>
      </w:r>
      <w:r>
        <w:rPr>
          <w:i/>
        </w:rPr>
        <w:t>В —</w:t>
      </w:r>
      <w:r>
        <w:rPr/>
        <w:t xml:space="preserve"> 600 на переменный и 100 на постоянный капитал; Тогда весь капитал </w:t>
      </w:r>
      <w:r>
        <w:rPr>
          <w:i/>
        </w:rPr>
        <w:t>А</w:t>
      </w:r>
      <w:r>
        <w:rPr/>
        <w:t xml:space="preserve"> в 700 будет приводить в движение рабочую силу, равную всего 100, что, при прежнем нашем предположении дает лишь 100 рабочих недель, или 6 000 часов живого труда; между тем равновеликий совокупный капитал </w:t>
      </w:r>
      <w:r>
        <w:rPr>
          <w:i/>
        </w:rPr>
        <w:t>В</w:t>
      </w:r>
      <w:r>
        <w:rPr/>
        <w:t xml:space="preserve"> приводит в движение труд в 600 недель, и, следовательно, 36 000 часов живого труда. Поэтому капитал в сфере </w:t>
      </w:r>
      <w:r>
        <w:rPr>
          <w:i/>
        </w:rPr>
        <w:t>А</w:t>
      </w:r>
      <w:r>
        <w:rPr/>
        <w:t xml:space="preserve"> мог бы присвоить только 50 рабочих недель, или 3 000 часов прибавочного труда, тогда как равновеликий капитал в сфере </w:t>
      </w:r>
      <w:r>
        <w:rPr>
          <w:i/>
        </w:rPr>
        <w:t>В —</w:t>
      </w:r>
      <w:r>
        <w:rPr/>
        <w:t xml:space="preserve"> 300 рабочих недель, или 18 000 часов. Переменный капитал есть показатель не только труда, заклю</w:t>
        <w:softHyphen/>
        <w:t>чающегося в нем самом, но при данной норме прибавочной стоимости вместе с тем и показатель приводимого им в движе</w:t>
        <w:softHyphen/>
        <w:t>ние труда сверх этой меры, избыточного или прибавочного труда. При одинаковой степени эксплуатации труда прибыль</w:t>
      </w:r>
    </w:p>
    <w:p>
      <w:pPr>
        <w:pStyle w:val="Normal"/>
        <w:spacing w:before="100" w:after="0"/>
        <w:ind w:firstLine="720"/>
        <w:jc w:val="both"/>
        <w:rPr/>
      </w:pPr>
      <w:r>
        <w:rPr/>
        <w:t xml:space="preserve">в первом случае была бы =100/700 = 14 </w:t>
      </w:r>
      <w:r>
        <w:rPr>
          <w:vertAlign w:val="superscript"/>
        </w:rPr>
        <w:t>2</w:t>
      </w:r>
      <w:r>
        <w:rPr/>
        <w:t>/</w:t>
      </w:r>
      <w:r>
        <w:rPr>
          <w:vertAlign w:val="subscript"/>
        </w:rPr>
        <w:t>7</w:t>
      </w:r>
      <w:r>
        <w:rPr/>
        <w:t>%, а во втором =</w:t>
      </w:r>
    </w:p>
    <w:p>
      <w:pPr>
        <w:pStyle w:val="Normal"/>
        <w:spacing w:before="200" w:after="0"/>
        <w:ind w:firstLine="720"/>
        <w:jc w:val="both"/>
        <w:rPr/>
      </w:pPr>
      <w:r>
        <w:rPr/>
        <w:t xml:space="preserve">= 600/700 = 85 </w:t>
      </w:r>
      <w:r>
        <w:rPr>
          <w:vertAlign w:val="superscript"/>
        </w:rPr>
        <w:t>5</w:t>
      </w:r>
      <w:r>
        <w:rPr/>
        <w:t>/</w:t>
      </w:r>
      <w:r>
        <w:rPr>
          <w:vertAlign w:val="subscript"/>
        </w:rPr>
        <w:t>7</w:t>
      </w:r>
      <w:r>
        <w:rPr/>
        <w:t>%, т.е. в  шесть раз большая норма прибыли.</w:t>
      </w:r>
    </w:p>
    <w:p>
      <w:pPr>
        <w:pStyle w:val="Normal"/>
        <w:spacing w:lineRule="auto" w:line="218" w:before="40" w:after="0"/>
        <w:ind w:firstLine="720"/>
        <w:jc w:val="both"/>
        <w:rPr/>
      </w:pPr>
      <w:r>
        <w:rPr/>
        <w:t xml:space="preserve">Но в действительности в этом случае сама прибыль была бы в шесть раз больше, 600 для </w:t>
      </w:r>
      <w:r>
        <w:rPr>
          <w:i/>
        </w:rPr>
        <w:t>В</w:t>
      </w:r>
      <w:r>
        <w:rPr/>
        <w:t xml:space="preserve"> против 100 для А, так как в шесть раз больше живого труда приводится в движение таким же самым капиталом, следовательно, при равной степени эксплуа</w:t>
        <w:softHyphen/>
        <w:t>тации труда, производится в шесть раз больше прибавочной стоимости, а значит и в шесть раз больше прибыли.</w:t>
      </w:r>
    </w:p>
    <w:p>
      <w:pPr>
        <w:sectPr>
          <w:headerReference w:type="default" r:id="rId8"/>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Если бы в сфере </w:t>
      </w:r>
      <w:r>
        <w:rPr>
          <w:i/>
        </w:rPr>
        <w:t>А</w:t>
      </w:r>
      <w:r>
        <w:rPr/>
        <w:t xml:space="preserve"> применялось не 700, а 7 000 ф. ст., а в сфере </w:t>
      </w:r>
      <w:r>
        <w:rPr>
          <w:i/>
        </w:rPr>
        <w:t>В</w:t>
      </w:r>
      <w:r>
        <w:rPr/>
        <w:t xml:space="preserve"> только 700 ф. ст. капитала, то при неизменном орга</w:t>
        <w:softHyphen/>
        <w:t xml:space="preserve">ническом строении из 7 000 ф. ст. капитала </w:t>
      </w:r>
      <w:r>
        <w:rPr>
          <w:i/>
        </w:rPr>
        <w:t>А</w:t>
      </w:r>
      <w:r>
        <w:rPr/>
        <w:t xml:space="preserve"> было бы приме</w:t>
        <w:softHyphen/>
        <w:t>нено в качестве переменного капитала 1 000 ф. ст., т. е. 1 000 ра</w:t>
        <w:softHyphen/>
        <w:t xml:space="preserve">бочих в течение недели = 60 000 часов живого труда, в том числе 30 000 часов прибавочного труда. Но по-прежнему в сфере </w:t>
      </w:r>
      <w:r>
        <w:rPr>
          <w:i/>
        </w:rPr>
        <w:t>А</w:t>
      </w:r>
      <w:r>
        <w:rPr/>
        <w:t xml:space="preserve"> по сравнению с </w:t>
      </w:r>
      <w:r>
        <w:rPr>
          <w:i/>
        </w:rPr>
        <w:t>В</w:t>
      </w:r>
      <w:r>
        <w:rPr/>
        <w:t xml:space="preserve"> посредством каждых 700 ф. ст. при</w:t>
        <w:softHyphen/>
        <w:t>водилось бы в движение в шесть раз меньше живого труда и, следовательно, в. шесть раз меньше прибавочного труда, а потому и прибыли здесь получилось бы в шесть раз меньше.</w:t>
      </w:r>
    </w:p>
    <w:p>
      <w:pPr>
        <w:pStyle w:val="Normal"/>
        <w:ind w:firstLine="720"/>
        <w:jc w:val="both"/>
        <w:rPr>
          <w:sz w:val="16"/>
        </w:rPr>
      </w:pPr>
      <w:r>
        <w:rPr>
          <w:sz w:val="16"/>
        </w:rPr>
        <w:t>161</w:t>
      </w:r>
    </w:p>
    <w:p>
      <w:pPr>
        <w:sectPr>
          <w:headerReference w:type="default" r:id="rId9"/>
          <w:type w:val="nextPage"/>
          <w:pgSz w:w="11906" w:h="16820"/>
          <w:pgMar w:left="1440" w:right="3680" w:gutter="0" w:header="720" w:top="1440" w:footer="0" w:bottom="720"/>
          <w:pgNumType w:fmt="decimal"/>
          <w:formProt w:val="false"/>
          <w:textDirection w:val="lrTb"/>
          <w:docGrid w:type="default" w:linePitch="360" w:charSpace="0"/>
        </w:sectPr>
      </w:pPr>
    </w:p>
    <w:p>
      <w:pPr>
        <w:pStyle w:val="Normal"/>
        <w:spacing w:before="240" w:after="0"/>
        <w:ind w:firstLine="720"/>
        <w:jc w:val="both"/>
        <w:rPr/>
      </w:pPr>
      <w:r>
        <w:rPr/>
        <w:t xml:space="preserve">Если мы будем рассматривать норму прибыли, то получим для А 1000/7000 = 100/700=14 </w:t>
      </w:r>
      <w:r>
        <w:rPr>
          <w:vertAlign w:val="superscript"/>
        </w:rPr>
        <w:t>2</w:t>
      </w:r>
      <w:r>
        <w:rPr/>
        <w:t>/</w:t>
      </w:r>
      <w:r>
        <w:rPr>
          <w:vertAlign w:val="subscript"/>
        </w:rPr>
        <w:t>7</w:t>
      </w:r>
      <w:r>
        <w:rPr/>
        <w:t>% по сравнению с 600/700  или 85 5/7%для капи</w:t>
        <w:softHyphen/>
        <w:t xml:space="preserve">тала </w:t>
      </w:r>
      <w:r>
        <w:rPr>
          <w:i/>
        </w:rPr>
        <w:t>В.</w:t>
      </w:r>
      <w:r>
        <w:rPr/>
        <w:t xml:space="preserve"> Несмотря на равную величину капиталов, нормы при</w:t>
        <w:softHyphen/>
        <w:t>были здесь различны, так как при равной норме прибавоч</w:t>
        <w:softHyphen/>
        <w:t>ной стоимости различны массы произведенной прибавочной стоимости, а значит и прибыли, вследствие того, что приведены в движение неодинаковые массы живого труда.</w:t>
      </w:r>
    </w:p>
    <w:p>
      <w:pPr>
        <w:pStyle w:val="Normal"/>
        <w:spacing w:lineRule="auto" w:line="218"/>
        <w:ind w:firstLine="720"/>
        <w:jc w:val="both"/>
        <w:rPr/>
      </w:pPr>
      <w:r>
        <w:rPr/>
        <w:t>Фактически тот же самый результат получается в том слу</w:t>
        <w:softHyphen/>
        <w:t>чае, если технические условия в одной сфере производства те же самые, что и в другой, но стоимость применяемых эле</w:t>
        <w:softHyphen/>
        <w:t xml:space="preserve">ментов постоянного капитала больше или меньше. Допустим, что обе сферы применяют по 100 ф. ст. переменного капитала, следовательно, в обоих случаях требуется 100 рабочих в неделю, чтобы привести в движение одно и то же количество машин и сырья, но последние в </w:t>
      </w:r>
      <w:r>
        <w:rPr>
          <w:i/>
        </w:rPr>
        <w:t>В</w:t>
      </w:r>
      <w:r>
        <w:rPr/>
        <w:t xml:space="preserve"> дороже, чем в </w:t>
      </w:r>
      <w:r>
        <w:rPr>
          <w:i/>
        </w:rPr>
        <w:t>А.</w:t>
      </w:r>
      <w:r>
        <w:rPr/>
        <w:t xml:space="preserve"> Тогда на 100 ф. ст. переменного капитала приходится постоянного в сфере Л, например, 200 ф. ст. и в сфере </w:t>
      </w:r>
      <w:r>
        <w:rPr>
          <w:i/>
        </w:rPr>
        <w:t>В —</w:t>
      </w:r>
      <w:r>
        <w:rPr/>
        <w:t xml:space="preserve"> 400 фунтов стерлингов. При норме прибавочной стоимости в 100% произведенная при</w:t>
        <w:softHyphen/>
        <w:t>бавочная стоимость в обоих случаях равна 100 ф. ст., следо</w:t>
        <w:softHyphen/>
        <w:t>вательно и прибыль в обоих случаях равна 100 фунтам.стерлин</w:t>
        <w:softHyphen/>
        <w:t xml:space="preserve">гов. Но в сфере </w:t>
      </w:r>
      <w:r>
        <w:rPr>
          <w:i/>
        </w:rPr>
        <w:t>А</w:t>
      </w:r>
      <w:r>
        <w:rPr/>
        <w:t xml:space="preserve"> мы имеем  100/ (200c+100</w:t>
      </w:r>
      <w:r>
        <w:rPr>
          <w:i/>
        </w:rPr>
        <w:t>v</w:t>
      </w:r>
      <w:r>
        <w:rPr/>
        <w:t xml:space="preserve">) = </w:t>
      </w:r>
      <w:r>
        <w:rPr>
          <w:vertAlign w:val="superscript"/>
        </w:rPr>
        <w:t>1</w:t>
      </w:r>
      <w:r>
        <w:rPr/>
        <w:t>/</w:t>
      </w:r>
      <w:r>
        <w:rPr>
          <w:vertAlign w:val="subscript"/>
        </w:rPr>
        <w:t>3</w:t>
      </w:r>
      <w:r>
        <w:rPr/>
        <w:t xml:space="preserve">= 33 </w:t>
      </w:r>
      <w:r>
        <w:rPr>
          <w:vertAlign w:val="superscript"/>
        </w:rPr>
        <w:t>1</w:t>
      </w:r>
      <w:r>
        <w:rPr/>
        <w:t>/</w:t>
      </w:r>
      <w:r>
        <w:rPr>
          <w:vertAlign w:val="subscript"/>
        </w:rPr>
        <w:t>3</w:t>
      </w:r>
      <w:r>
        <w:rPr/>
        <w:t xml:space="preserve">%. тогда как в сфере </w:t>
      </w:r>
      <w:r>
        <w:rPr>
          <w:i/>
        </w:rPr>
        <w:t>В</w:t>
      </w:r>
      <w:r>
        <w:rPr/>
        <w:t xml:space="preserve">   100/(400c+100</w:t>
      </w:r>
      <w:r>
        <w:rPr>
          <w:i/>
        </w:rPr>
        <w:t>v</w:t>
      </w:r>
      <w:r>
        <w:rPr/>
        <w:t xml:space="preserve">)= </w:t>
      </w:r>
      <w:r>
        <w:rPr>
          <w:vertAlign w:val="superscript"/>
        </w:rPr>
        <w:t>1</w:t>
      </w:r>
      <w:r>
        <w:rPr/>
        <w:t>/</w:t>
      </w:r>
      <w:r>
        <w:rPr>
          <w:vertAlign w:val="subscript"/>
        </w:rPr>
        <w:t>5</w:t>
      </w:r>
      <w:r>
        <w:rPr/>
        <w:t xml:space="preserve"> = 20%. В самом деле, если мы в обоих случаях возьмем определенные части совокуп</w:t>
        <w:softHyphen/>
        <w:t xml:space="preserve">ного капитала, то в сфере </w:t>
      </w:r>
      <w:r>
        <w:rPr>
          <w:i/>
        </w:rPr>
        <w:t>В</w:t>
      </w:r>
      <w:r>
        <w:rPr/>
        <w:t xml:space="preserve"> из каждых 100 ф. ст. на долю пере</w:t>
        <w:softHyphen/>
        <w:t xml:space="preserve">менного капитала придется только 20 ф. ст., или </w:t>
      </w:r>
      <w:r>
        <w:rPr>
          <w:vertAlign w:val="superscript"/>
        </w:rPr>
        <w:t>1</w:t>
      </w:r>
      <w:r>
        <w:rPr/>
        <w:t>/</w:t>
      </w:r>
      <w:r>
        <w:rPr>
          <w:vertAlign w:val="subscript"/>
        </w:rPr>
        <w:t>5</w:t>
      </w:r>
      <w:r>
        <w:rPr/>
        <w:t xml:space="preserve">, тогда как в А из каждых 100 ф. ст. переменный капитал составляет 33 </w:t>
      </w:r>
      <w:r>
        <w:rPr>
          <w:vertAlign w:val="superscript"/>
        </w:rPr>
        <w:t>1</w:t>
      </w:r>
      <w:r>
        <w:rPr/>
        <w:t>/</w:t>
      </w:r>
      <w:r>
        <w:rPr>
          <w:vertAlign w:val="subscript"/>
        </w:rPr>
        <w:t>3</w:t>
      </w:r>
      <w:r>
        <w:rPr/>
        <w:t xml:space="preserve"> ф. ст., или </w:t>
      </w:r>
      <w:r>
        <w:rPr>
          <w:vertAlign w:val="superscript"/>
        </w:rPr>
        <w:t>1</w:t>
      </w:r>
      <w:r>
        <w:rPr/>
        <w:t>/</w:t>
      </w:r>
      <w:r>
        <w:rPr>
          <w:vertAlign w:val="subscript"/>
        </w:rPr>
        <w:t>3</w:t>
      </w:r>
      <w:r>
        <w:rPr/>
        <w:t xml:space="preserve">. </w:t>
      </w:r>
      <w:r>
        <w:rPr>
          <w:i/>
        </w:rPr>
        <w:t>В</w:t>
      </w:r>
      <w:r>
        <w:rPr/>
        <w:t xml:space="preserve"> производит на каждые 100 ф. ст. меньше прибыли, так как приводит в движение меньше живого труда, чем А. Таким образом, различие в нормах прибыли сводится здесь опять-таки к различию масс прибавочной стоимости, а потому и масс прибыли, производимых на каждые 100 единиц вложенного капитала.</w:t>
      </w:r>
    </w:p>
    <w:p>
      <w:pPr>
        <w:pStyle w:val="Normal"/>
        <w:spacing w:lineRule="auto" w:line="218"/>
        <w:ind w:firstLine="720"/>
        <w:jc w:val="both"/>
        <w:rPr/>
      </w:pPr>
      <w:r>
        <w:rPr/>
        <w:t>Отличие этого второго примера от предыдущего заклю</w:t>
        <w:softHyphen/>
        <w:t xml:space="preserve">чается лишь в следующем: во втором случае выравнивание А и </w:t>
      </w:r>
      <w:r>
        <w:rPr>
          <w:i/>
        </w:rPr>
        <w:t xml:space="preserve">В </w:t>
      </w:r>
      <w:r>
        <w:rPr/>
        <w:t>потребовало бы только изменения стоимости постоянного капи</w:t>
        <w:softHyphen/>
        <w:t xml:space="preserve">тала в А или в </w:t>
      </w:r>
      <w:r>
        <w:rPr>
          <w:i/>
        </w:rPr>
        <w:t>В</w:t>
      </w:r>
      <w:r>
        <w:rPr/>
        <w:t xml:space="preserve"> при неизменном техническом базисе; напротив, в первом случае в двух сферах производства само техническое строение капитала различно и для выравнивания их должны быть предприняты соответствующие преобразования техни</w:t>
        <w:softHyphen/>
        <w:t>ческого базиса.</w:t>
      </w:r>
    </w:p>
    <w:p>
      <w:pPr>
        <w:sectPr>
          <w:type w:val="continuous"/>
          <w:pgSz w:w="11906" w:h="16820"/>
          <w:pgMar w:left="1440" w:right="3680" w:gutter="0" w:header="720" w:top="1440" w:footer="0" w:bottom="720"/>
          <w:formProt w:val="false"/>
          <w:textDirection w:val="lrTb"/>
          <w:docGrid w:type="default" w:linePitch="360" w:charSpace="0"/>
        </w:sectPr>
      </w:pPr>
    </w:p>
    <w:p>
      <w:pPr>
        <w:pStyle w:val="Normal"/>
        <w:ind w:firstLine="720"/>
        <w:jc w:val="both"/>
        <w:rPr/>
      </w:pPr>
      <w:r>
        <w:rPr>
          <w:sz w:val="16"/>
        </w:rPr>
        <w:t>162</w:t>
      </w:r>
      <w:r>
        <w:rPr>
          <w:i/>
          <w:sz w:val="16"/>
        </w:rPr>
        <w:t xml:space="preserve">  </w:t>
      </w:r>
    </w:p>
    <w:p>
      <w:pPr>
        <w:pStyle w:val="Normal"/>
        <w:spacing w:lineRule="auto" w:line="218" w:before="240" w:after="0"/>
        <w:ind w:firstLine="720"/>
        <w:jc w:val="both"/>
        <w:rPr/>
      </w:pPr>
      <w:r>
        <w:rPr/>
        <w:t>Таким образом, различное органическое строение капиталов не зависит от их абсолютной величины. Вопрос состоит всегда лишь в том, сколько из каждых 100 единиц капитала прихо</w:t>
        <w:softHyphen/>
        <w:t>дится на переменный и сколько на постоянный капитал.</w:t>
      </w:r>
    </w:p>
    <w:p>
      <w:pPr>
        <w:sectPr>
          <w:headerReference w:type="default" r:id="rId10"/>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Итак, капиталы различной величины, выраженные в 100 еди</w:t>
        <w:softHyphen/>
        <w:t>ниц, — или, что здесь сводится к тому же, равновеликие ка</w:t>
        <w:softHyphen/>
        <w:t>питалы — производят при равном рабочем дне и равной сте</w:t>
        <w:softHyphen/>
        <w:t>пени эксплуатации труда весьма различные количества прибы</w:t>
        <w:softHyphen/>
        <w:t>ли, так как они производят различные количества прибавочной стоимости; это вызывается именно тем, что вследствие раз</w:t>
        <w:softHyphen/>
        <w:t>личного органического строения капиталов в различных сфе</w:t>
        <w:softHyphen/>
        <w:t>рах производства различны их переменные части, следова</w:t>
        <w:softHyphen/>
        <w:t>тельно, различны количества приводимого ими в движение живого труда, а потому различны и количества присваивае</w:t>
        <w:softHyphen/>
        <w:t>мого ими прибавочного труда — этой субстанции прибавоч</w:t>
        <w:softHyphen/>
        <w:t>ной стоимости, а следовательно и прибыли. Равновеликие части совокупного капитала в различных сферах производства, за</w:t>
        <w:softHyphen/>
        <w:t>ключают в себе неравные по величине источники прибавочной стоимости, а ведь единственный источник прибавочной стои</w:t>
        <w:softHyphen/>
        <w:t>мости есть живой труд. При равной степени эксплуатации труда масса труда, приводимого в движение, скажем, капи</w:t>
        <w:softHyphen/>
        <w:t>талом = 100, а следовательно и масса присваиваемого им прибавочного труда, зависит от величины его переменной со</w:t>
        <w:softHyphen/>
        <w:t>ставной части. Если бы капитал, процентное отношение состав</w:t>
        <w:softHyphen/>
        <w:t xml:space="preserve">ных частей которого 90c </w:t>
      </w:r>
      <w:r>
        <w:rPr>
          <w:i/>
        </w:rPr>
        <w:t>+</w:t>
      </w:r>
      <w:r>
        <w:rPr/>
        <w:t xml:space="preserve"> 10</w:t>
      </w:r>
      <w:r>
        <w:rPr>
          <w:i/>
        </w:rPr>
        <w:t>v</w:t>
      </w:r>
      <w:r>
        <w:rPr/>
        <w:t>, при равной степени эксплуа</w:t>
        <w:softHyphen/>
        <w:t>тации труда производил столько же прибавочной стоимости, или прибыли, как и капитал, состоящий из 10c + 90</w:t>
      </w:r>
      <w:r>
        <w:rPr>
          <w:i/>
        </w:rPr>
        <w:t>v</w:t>
      </w:r>
      <w:r>
        <w:rPr/>
        <w:t>, то было бы совершенно очевидно, что прибавочная стоимость, а следовательно и стоимость вообще, должна была бы иметь своим источником не труд, а что-то совершенно другое, и вместе с тем отпала бы всякая рациональная основа политической экономии. Допустим, как мы это делали раньше, что 1 ф. ст. есть недельная заработная плата одного рабочего за 60 рабочих часов и что норма прибавочной стоимости = 100%. Тогда очевидно, что вся вновь произведенная стоимость, которую один рабочий может доставить в течение недели, = 2 фунтам стерлингов; таким образом при этом условии 10 рабочих не могли бы доставить более 20 фунтов стерлингов; а так как из этих 20 ф. ст. 10 ф. ст. возмещают заработную плату, то 10 рабочих не могут создать прибавочной стоимости большей, чем 10 фунтов стерлингов; между тем 90 рабочих, вся вновь произведенная стоимость которых = 180 ф. ст., а заработная плата = 90 ф. ст., создали бы прибавочную стоимость в 90 фун</w:t>
        <w:softHyphen/>
        <w:t>тов стерлингов. Норма прибыли была бы таким образом в одном</w:t>
      </w:r>
    </w:p>
    <w:p>
      <w:pPr>
        <w:pStyle w:val="Normal"/>
        <w:numPr>
          <w:ilvl w:val="0"/>
          <w:numId w:val="0"/>
        </w:numPr>
        <w:ind w:firstLine="720"/>
        <w:jc w:val="both"/>
        <w:outlineLvl w:val="0"/>
        <w:rPr/>
      </w:pPr>
      <w:r>
        <w:rPr>
          <w:i/>
          <w:sz w:val="16"/>
        </w:rPr>
        <w:t xml:space="preserve"> </w:t>
      </w:r>
      <w:r>
        <w:rPr>
          <w:sz w:val="16"/>
        </w:rPr>
        <w:t>163</w:t>
      </w:r>
    </w:p>
    <w:p>
      <w:pPr>
        <w:pStyle w:val="Normal"/>
        <w:spacing w:lineRule="auto" w:line="218" w:before="220" w:after="0"/>
        <w:ind w:firstLine="720"/>
        <w:jc w:val="both"/>
        <w:rPr/>
      </w:pPr>
      <w:r>
        <w:rPr/>
        <w:t>случае 10%, в другом 90%. Если бы дело обстояло иначе, стоимость и прибавочная стоимость должны были бы быть не овеществленным трудом, а чем-то иным. Таким образом, так как в различных сферах производства равновеликие капиталы, выраженные в процентном соотношении своих составных частей, неодинаково разделяются на постоянный и перемен</w:t>
        <w:softHyphen/>
        <w:t>ный элементы, приводят в движение неодинаковое количество живого труда и, следовательно, производят неодинаковое коли</w:t>
        <w:softHyphen/>
        <w:t>чество прибавочной стоимости, а потому и прибыли, то норма прибыли, которая как раз и есть процентное отношение при</w:t>
        <w:softHyphen/>
        <w:t>бавочной стоимости ко всему капиталу, у них различна.</w:t>
      </w:r>
    </w:p>
    <w:p>
      <w:pPr>
        <w:pStyle w:val="Normal"/>
        <w:spacing w:lineRule="auto" w:line="218"/>
        <w:ind w:left="40" w:firstLine="720"/>
        <w:jc w:val="both"/>
        <w:rPr/>
      </w:pPr>
      <w:r>
        <w:rPr/>
        <w:t>Но если в различных сферах производства равновеликие капиталы, выраженные в процентном соотношении своих состав</w:t>
        <w:softHyphen/>
        <w:t>ных частей, производят неравные прибыли вследствие различий своего органического строения, то отсюда следует, что прибыли неравных капиталов в различных сферах производства не могут быть пропорциональны соответственным величинам этих капи</w:t>
        <w:softHyphen/>
        <w:t>талов, что, следовательно, прибыли в различных сферах произ</w:t>
        <w:softHyphen/>
        <w:t>водства не пропорциональны соответственным величинам вло</w:t>
        <w:softHyphen/>
        <w:t>женных в них капиталов. Потому что возрастание прибыли pro rata* величине вложенного капитала предполагало бы, что в процентном выражении прибыль оказывается одинаковой, сле</w:t>
        <w:softHyphen/>
        <w:t>довательно, что равновеликие капиталы в различных сферах производства имеют одинаковую норму прибыли независимо от их различного органического строения. Только в пределах одной и той же сферы производства, где, следовательно, органическое строение капитала дано, или в различных сферах производства с одинаковым органическим строением капитала, массы при</w:t>
        <w:softHyphen/>
        <w:t>были прямо пропорциональны массам вложенного капитала. Что прибыли неравных капиталов пропорциональны их вели</w:t>
        <w:softHyphen/>
        <w:t>чинам, означает вообще лишь то, что равновеликие капиталы доставляют равновеликие прибыли, или что нормы прибыли для всех капиталов равны, какова бы ни была их величина и их органическое строение.</w:t>
      </w:r>
    </w:p>
    <w:p>
      <w:pPr>
        <w:pStyle w:val="Normal"/>
        <w:spacing w:lineRule="auto" w:line="218"/>
        <w:ind w:left="40" w:firstLine="720"/>
        <w:jc w:val="both"/>
        <w:rPr/>
      </w:pPr>
      <w:r>
        <w:rPr/>
        <w:t>Все предыдущие рассуждения исходят из предположения, что товары продаются по их стоимостям. Стоимость товара равна стоимости заключающегося в нем постоянного капитала плюс стоимость воспроизведенного в нем переменного капитала плюс приращение этого переменного капитала, т. е. произве</w:t>
        <w:softHyphen/>
        <w:t>денная прибавочная стоимость. При данной норме прибавоч</w:t>
        <w:softHyphen/>
        <w:t>ной стоимости масса ее, очевидно, зависит от массы перемен</w:t>
        <w:softHyphen/>
        <w:t>ного капитала. Пусть стоимость продукта, произведенного</w:t>
      </w:r>
    </w:p>
    <w:p>
      <w:pPr>
        <w:pStyle w:val="Normal"/>
        <w:spacing w:before="240" w:after="0"/>
        <w:ind w:left="640" w:firstLine="720"/>
        <w:jc w:val="both"/>
        <w:rPr/>
      </w:pPr>
      <w:r>
        <w:rPr/>
      </w:r>
    </w:p>
    <w:p>
      <w:pPr>
        <w:pStyle w:val="Normal"/>
        <w:spacing w:before="240" w:after="0"/>
        <w:ind w:left="640" w:firstLine="720"/>
        <w:jc w:val="both"/>
        <w:rPr/>
      </w:pPr>
      <w:r>
        <w:rPr>
          <w:sz w:val="12"/>
        </w:rPr>
        <w:t xml:space="preserve">соответственно. </w:t>
      </w:r>
      <w:r>
        <w:rPr>
          <w:i/>
          <w:sz w:val="12"/>
        </w:rPr>
        <w:t>Ред.</w:t>
      </w:r>
    </w:p>
    <w:p>
      <w:pPr>
        <w:sectPr>
          <w:headerReference w:type="default" r:id="rId11"/>
          <w:type w:val="nextPage"/>
          <w:pgSz w:w="11906" w:h="16820"/>
          <w:pgMar w:left="1440" w:right="3700" w:gutter="0" w:header="720" w:top="1440" w:footer="0" w:bottom="720"/>
          <w:pgNumType w:fmt="decimal"/>
          <w:formProt w:val="false"/>
          <w:textDirection w:val="lrTb"/>
          <w:docGrid w:type="default" w:linePitch="360" w:charSpace="0"/>
        </w:sectPr>
      </w:pPr>
    </w:p>
    <w:p>
      <w:pPr>
        <w:pStyle w:val="Normal"/>
        <w:ind w:firstLine="720"/>
        <w:jc w:val="both"/>
        <w:rPr/>
      </w:pPr>
      <w:r>
        <w:rPr/>
      </w:r>
    </w:p>
    <w:p>
      <w:pPr>
        <w:pStyle w:val="Normal"/>
        <w:ind w:firstLine="720"/>
        <w:jc w:val="both"/>
        <w:rPr/>
      </w:pPr>
      <w:r>
        <w:rPr/>
        <w:t>164</w:t>
        <w:tab/>
      </w:r>
    </w:p>
    <w:p>
      <w:pPr>
        <w:pStyle w:val="Normal"/>
        <w:spacing w:lineRule="auto" w:line="218"/>
        <w:ind w:firstLine="720"/>
        <w:jc w:val="both"/>
        <w:rPr/>
      </w:pPr>
      <w:r>
        <w:rPr/>
        <w:t>капиталом 100, водном случае = 90</w:t>
      </w:r>
      <w:r>
        <w:rPr>
          <w:i/>
        </w:rPr>
        <w:t>с</w:t>
      </w:r>
      <w:r>
        <w:rPr/>
        <w:t xml:space="preserve"> + 10</w:t>
      </w:r>
      <w:r>
        <w:rPr>
          <w:i/>
        </w:rPr>
        <w:t>v</w:t>
      </w:r>
      <w:r>
        <w:rPr/>
        <w:t xml:space="preserve"> + 10</w:t>
      </w:r>
      <w:r>
        <w:rPr>
          <w:i/>
        </w:rPr>
        <w:t>m</w:t>
      </w:r>
      <w:r>
        <w:rPr/>
        <w:t xml:space="preserve"> = 110, в дру</w:t>
        <w:softHyphen/>
        <w:t>гом случае = 10</w:t>
      </w:r>
      <w:r>
        <w:rPr>
          <w:i/>
        </w:rPr>
        <w:t>с</w:t>
      </w:r>
      <w:r>
        <w:rPr/>
        <w:t xml:space="preserve"> + 90</w:t>
      </w:r>
      <w:r>
        <w:rPr>
          <w:i/>
        </w:rPr>
        <w:t>v</w:t>
      </w:r>
      <w:r>
        <w:rPr/>
        <w:t xml:space="preserve"> + 90</w:t>
      </w:r>
      <w:r>
        <w:rPr>
          <w:i/>
        </w:rPr>
        <w:t>m</w:t>
      </w:r>
      <w:r>
        <w:rPr/>
        <w:t xml:space="preserve"> = 190. Если товары продаются по их стоимости, то первый продукт продается за 110, из которых 10 представляют прибавочную стоимость, или неоплаченный труд, второй продукт продается за 190, из которых 90 — при</w:t>
        <w:softHyphen/>
        <w:t>бавочная стоимость, или неоплаченный труд.</w:t>
      </w:r>
    </w:p>
    <w:p>
      <w:pPr>
        <w:pStyle w:val="Normal"/>
        <w:spacing w:lineRule="auto" w:line="218"/>
        <w:ind w:firstLine="720"/>
        <w:jc w:val="both"/>
        <w:rPr/>
      </w:pPr>
      <w:r>
        <w:rPr/>
        <w:t>Этот случай особенно важен, когда сравниваются между собой национальные нормы прибыли. Пусть в какой-либо ев</w:t>
        <w:softHyphen/>
        <w:t xml:space="preserve">ропейской стране норма прибавочной стоимости = 100%, т. е. рабочий половину дня работает на себя и половину дня на предпринимателя; пусть в какой-либо азиатской стране норма прибавочной стоимости = 25%, т. е. рабочий 4/5 дня работает на себя и </w:t>
      </w:r>
      <w:r>
        <w:rPr>
          <w:vertAlign w:val="superscript"/>
        </w:rPr>
        <w:t>1</w:t>
      </w:r>
      <w:r>
        <w:rPr/>
        <w:t>/</w:t>
      </w:r>
      <w:r>
        <w:rPr>
          <w:vertAlign w:val="subscript"/>
        </w:rPr>
        <w:t>5</w:t>
      </w:r>
      <w:r>
        <w:rPr/>
        <w:t xml:space="preserve"> на предпринимателя. Пусть в европейской стране строение национального капитала будет 84с + 16</w:t>
      </w:r>
      <w:r>
        <w:rPr>
          <w:i/>
        </w:rPr>
        <w:t>v</w:t>
      </w:r>
      <w:r>
        <w:rPr/>
        <w:t>, а в азиат</w:t>
        <w:softHyphen/>
        <w:t>ской стране, где применяется мало машин и т. п. и в течение данного периода данным количеством рабочей силы произво</w:t>
        <w:softHyphen/>
        <w:t>дительно потребляется сравнительно мало сырья, строение будет 16с + 84</w:t>
      </w:r>
      <w:r>
        <w:rPr>
          <w:i/>
        </w:rPr>
        <w:t>v</w:t>
      </w:r>
      <w:r>
        <w:rPr/>
        <w:t>. Тогда мы получаем следующий расчет:</w:t>
      </w:r>
    </w:p>
    <w:p>
      <w:pPr>
        <w:pStyle w:val="Normal"/>
        <w:ind w:firstLine="720"/>
        <w:jc w:val="both"/>
        <w:rPr/>
      </w:pPr>
      <w:r>
        <w:rPr/>
        <w:t>В европейской стране стоимость продукта = 84с + 16</w:t>
      </w:r>
      <w:r>
        <w:rPr>
          <w:i/>
        </w:rPr>
        <w:t>v</w:t>
      </w:r>
      <w:r>
        <w:rPr/>
        <w:t xml:space="preserve"> + 16m = 116; норма прибыли = 16/100 = 16%.</w:t>
      </w:r>
    </w:p>
    <w:p>
      <w:pPr>
        <w:pStyle w:val="Normal"/>
        <w:spacing w:lineRule="auto" w:line="360"/>
        <w:ind w:firstLine="720"/>
        <w:jc w:val="both"/>
        <w:rPr/>
      </w:pPr>
      <w:r>
        <w:rPr/>
        <w:t>В азиатской стране стоимость продукта = 16с + 84</w:t>
      </w:r>
      <w:r>
        <w:rPr>
          <w:i/>
        </w:rPr>
        <w:t>v</w:t>
      </w:r>
      <w:r>
        <w:rPr/>
        <w:t xml:space="preserve"> + + 21m = 121; норма прибыли = 21/100 = 21%.</w:t>
      </w:r>
    </w:p>
    <w:p>
      <w:pPr>
        <w:pStyle w:val="Normal"/>
        <w:spacing w:lineRule="auto" w:line="218" w:before="60" w:after="0"/>
        <w:ind w:firstLine="720"/>
        <w:jc w:val="both"/>
        <w:rPr/>
      </w:pPr>
      <w:r>
        <w:rPr/>
        <w:t>Таким образом норма прибыли в азиатской стране более чем на 25% выше, чем в европейской, хотя норма прибавочной стоимости в ней в четыре раза меньше; Кэри. Бастиа и tutti quanti* сделали бы, конечно, как раз противоположный вывод.</w:t>
      </w:r>
    </w:p>
    <w:p>
      <w:pPr>
        <w:pStyle w:val="Normal"/>
        <w:spacing w:lineRule="auto" w:line="218"/>
        <w:ind w:firstLine="720"/>
        <w:jc w:val="both"/>
        <w:rPr/>
      </w:pPr>
      <w:r>
        <w:rPr/>
        <w:t>Это между прочим. Различие национальных норм прибыли в большинстве случаев обусловливается различием националь</w:t>
        <w:softHyphen/>
        <w:t>ных норм прибавочной стоимости; но мы сравниваем в этой главе неодинаковые нормы прибыли, в основе которых одна и та же норма прибавочной стоимости.</w:t>
      </w:r>
    </w:p>
    <w:p>
      <w:pPr>
        <w:pStyle w:val="Normal"/>
        <w:spacing w:lineRule="auto" w:line="218"/>
        <w:ind w:firstLine="720"/>
        <w:jc w:val="both"/>
        <w:rPr/>
      </w:pPr>
      <w:r>
        <w:rPr/>
        <w:t>Кроме различного органического строения капиталов, сле</w:t>
        <w:softHyphen/>
        <w:t>довательно, кроме различия в массах труда, а значит при прочих равных условиях и прибавочного труда, приводимого в движение равновеликими капиталами в различных сферах производства, существует еще один источник неравенства норм прибыли: различная продолжительность оборота капитала в разных сферах производства. В IV главе мы видели, что при одинаковом строении капиталов и при прочих равных условиях нормы прибыли обратно пропорциональны времени</w:t>
      </w:r>
      <w:r>
        <w:rPr>
          <w:b/>
        </w:rPr>
        <w:t xml:space="preserve"> их</w:t>
      </w:r>
      <w:r>
        <w:rPr/>
        <w:t xml:space="preserve"> оборота;</w:t>
      </w:r>
    </w:p>
    <w:p>
      <w:pPr>
        <w:pStyle w:val="Normal"/>
        <w:ind w:firstLine="720"/>
        <w:jc w:val="both"/>
        <w:rPr/>
      </w:pPr>
      <w:r>
        <w:rPr/>
        <w:t>мы видели также, что один и тот же переменный капитал, если</w:t>
      </w:r>
    </w:p>
    <w:p>
      <w:pPr>
        <w:pStyle w:val="Normal"/>
        <w:spacing w:before="160" w:after="0"/>
        <w:ind w:left="280" w:firstLine="720"/>
        <w:jc w:val="both"/>
        <w:rPr/>
      </w:pPr>
      <w:r>
        <w:rPr>
          <w:sz w:val="12"/>
        </w:rPr>
        <w:t xml:space="preserve">• — </w:t>
      </w:r>
      <w:r>
        <w:rPr>
          <w:sz w:val="12"/>
        </w:rPr>
        <w:t xml:space="preserve">им подобные. </w:t>
      </w:r>
      <w:r>
        <w:rPr>
          <w:i/>
          <w:sz w:val="12"/>
        </w:rPr>
        <w:t>Ред.</w:t>
      </w:r>
    </w:p>
    <w:p>
      <w:pPr>
        <w:sectPr>
          <w:headerReference w:type="default" r:id="rId12"/>
          <w:type w:val="nextPage"/>
          <w:pgSz w:w="11906" w:h="16820"/>
          <w:pgMar w:left="1440" w:right="3620" w:gutter="0" w:header="720" w:top="1440" w:footer="0" w:bottom="720"/>
          <w:pgNumType w:fmt="decimal"/>
          <w:formProt w:val="false"/>
          <w:textDirection w:val="lrTb"/>
          <w:docGrid w:type="default" w:linePitch="360" w:charSpace="0"/>
        </w:sectPr>
      </w:pPr>
    </w:p>
    <w:p>
      <w:pPr>
        <w:pStyle w:val="Normal"/>
        <w:ind w:firstLine="720"/>
        <w:jc w:val="both"/>
        <w:rPr/>
      </w:pPr>
      <w:r>
        <w:rPr/>
        <w:t>165</w:t>
      </w:r>
    </w:p>
    <w:p>
      <w:pPr>
        <w:sectPr>
          <w:headerReference w:type="default" r:id="rId13"/>
          <w:type w:val="nextPage"/>
          <w:pgSz w:w="11906" w:h="16820"/>
          <w:pgMar w:left="1440" w:right="362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он оборачивается в различные отрезки времени, создает нерав</w:t>
        <w:softHyphen/>
        <w:t>ные массы годовой прибавочной стоимости. Итак, различие времени оборота — вот другая причина, вследствие которой в разных сферах производства равные капиталы в равные от</w:t>
        <w:softHyphen/>
        <w:t>резки времени производят неравную прибыль и вследствие ко</w:t>
        <w:softHyphen/>
        <w:t>торой нормы прибыли в этих различных сферах различны. Что касается той пропорции, в которой совокупный капитал распадается на основной и оборотный, то это соотношение само по себе вовсе не затрагивает нормы прибыли. Оно может влиять на норму прибыли лишь в двух случаях: или тогда, когда различие в соотношении между основным и оборотным капиталами совпадает с различием в соотношении между пере</w:t>
        <w:softHyphen/>
        <w:t>менной и постоянной частями, следовательно, когда этому раз</w:t>
        <w:softHyphen/>
        <w:t>личию, а не .различию в соотношении оборотной и основной частей обязана своим происхождением разница в норме при</w:t>
        <w:softHyphen/>
        <w:t>были; или же тогда, когда различие в соотношении между основ</w:t>
        <w:softHyphen/>
        <w:t>ной и оборотной составными частями обусловливает различие во времени оборота, в течение которого реализуется определен</w:t>
        <w:softHyphen/>
        <w:t>ная прибыль. Если капиталы распадаются в различной про</w:t>
        <w:softHyphen/>
        <w:t>порции на основной и оборотный, то это обстоятельство, правда, всегда будет оказывать влияние на время их оборота и вызывать различия в последнем; однако отсюда еще не следует, что будет различно время оборота, в течение которого одни и те же капи</w:t>
        <w:softHyphen/>
        <w:t xml:space="preserve">талы реализуют данную прибыль. Пусть, например, </w:t>
      </w:r>
      <w:r>
        <w:rPr>
          <w:i/>
        </w:rPr>
        <w:t>А</w:t>
      </w:r>
      <w:r>
        <w:rPr/>
        <w:t xml:space="preserve"> постоянно должен продавать большую часть продукта для приобретения сырья и т. п., тогда как </w:t>
      </w:r>
      <w:r>
        <w:rPr>
          <w:i/>
        </w:rPr>
        <w:t>В</w:t>
      </w:r>
      <w:r>
        <w:rPr/>
        <w:t xml:space="preserve"> более продолжительное время при</w:t>
        <w:softHyphen/>
        <w:t xml:space="preserve">меняет одни и те же машины и т. п. при меньшем количестве сырья; во всяком случае у обоих, поскольку они производят, постоянно занята часть капитала; у одного она вложена в сырье, т. е. в оборотный капитал, у другого — в машины и т. д., т. е. в основной капитал. </w:t>
      </w:r>
      <w:r>
        <w:rPr>
          <w:i/>
        </w:rPr>
        <w:t>А</w:t>
      </w:r>
      <w:r>
        <w:rPr/>
        <w:t xml:space="preserve"> постоянно превращает часть своего ка</w:t>
        <w:softHyphen/>
        <w:t xml:space="preserve">питала из товарной в денежную форму и из этой последней обратно в форму сырья; между тем </w:t>
      </w:r>
      <w:r>
        <w:rPr>
          <w:i/>
        </w:rPr>
        <w:t>В</w:t>
      </w:r>
      <w:r>
        <w:rPr/>
        <w:t xml:space="preserve"> часть своего капитала более или менее продолжительное время употребляет как ору</w:t>
        <w:softHyphen/>
        <w:t>дие труда без такого превращения. Если оба они применяют одинаковое количество труда, то хотя они продадут в течение года массы продуктов неодинаковой стоимости, но обе массы продуктов будут заключать в себе одинаковые количества прибавочной стоимости, и их нормы прибыли, исчисляемые на весь авансированный капитал, одинаковы, хотя в обоих случаях различна та пропорция, в какой каждый из этих капиталов состоит из основной и оборотной частей, так же как различно и время их оборота. Оба капитала реализуют в равное время равные прибыли, хотя оборачиваются они в продолжение</w:t>
      </w:r>
    </w:p>
    <w:p>
      <w:pPr>
        <w:pStyle w:val="Normal"/>
        <w:ind w:firstLine="720"/>
        <w:jc w:val="both"/>
        <w:rPr/>
      </w:pPr>
      <w:r>
        <w:rPr/>
        <w:t xml:space="preserve">166   </w:t>
      </w:r>
    </w:p>
    <w:p>
      <w:pPr>
        <w:pStyle w:val="Normal"/>
        <w:spacing w:lineRule="auto" w:line="218" w:before="220" w:after="0"/>
        <w:ind w:firstLine="720"/>
        <w:jc w:val="both"/>
        <w:rPr/>
      </w:pPr>
      <w:r>
        <w:rPr/>
        <w:t xml:space="preserve">различного времени </w:t>
      </w:r>
      <w:r>
        <w:rPr>
          <w:vertAlign w:val="superscript"/>
        </w:rPr>
        <w:t>21)</w:t>
      </w:r>
      <w:r>
        <w:rPr/>
        <w:t>. Различие во времени оборота само по себе имеет значение лишь постольку, поскольку оно влияет на массу прибавочного труда, которая в течение данного времени может быть присвоена и реализована одним и тем же капиталом. Следовательно, если неодинаковое деление капитала на оборот</w:t>
        <w:softHyphen/>
        <w:t>ный и основной не приводит с необходимостью к различию во времени оборота, которое, в свою очередь, обусловливает неравенство норм прибыли, то, очевидно, раз это последнее имеет место, оно обусловливается не самим по себе различным делением капитала на оборотный и основной, а, напротив, тем, что это деление капитала является в данном случае лишь показателем влияющего на норму прибыли различия во вре</w:t>
        <w:softHyphen/>
        <w:t>мени оборота.</w:t>
      </w:r>
    </w:p>
    <w:p>
      <w:pPr>
        <w:pStyle w:val="Normal"/>
        <w:spacing w:lineRule="auto" w:line="218"/>
        <w:ind w:left="40" w:firstLine="720"/>
        <w:jc w:val="both"/>
        <w:rPr/>
      </w:pPr>
      <w:r>
        <w:rPr/>
        <w:t>Итак, различное деление постоянного капитала на оборот</w:t>
        <w:softHyphen/>
        <w:t>ный и основной в разных отраслях промышленности само по себе не имеет значения для нормы прибыли, так как решающее влияние оказывает отношение переменного капитала к постоян</w:t>
        <w:softHyphen/>
        <w:t>ному, причем стоимость постоянного капитала, а следовательно и его относительная величина по сравнению с переменным, не стоит ни в какой зависимости от основного или оборотного характера его составных частей. Совершенно справедливо, однако, — и это зачастую приводит к ложным выводам, — что там, где значительно развит основной капитал, это является выражением только того факта, что производство ведется в крупном масштабе и, следовательно, постоянный капитал сильно преобладает над переменным, другими словами, приме</w:t>
        <w:softHyphen/>
        <w:t>няемая к делу живая рабочая сила незначительна по сравне</w:t>
        <w:softHyphen/>
        <w:t>нию с массой средств производства, приводимых ею в движение.</w:t>
      </w:r>
    </w:p>
    <w:p>
      <w:pPr>
        <w:pStyle w:val="Normal"/>
        <w:spacing w:lineRule="auto" w:line="218"/>
        <w:ind w:left="40" w:firstLine="720"/>
        <w:jc w:val="both"/>
        <w:rPr/>
      </w:pPr>
      <w:r>
        <w:rPr/>
        <w:t>Мы показали таким образом следующее: в разных отраслях промышленности господствуют различные нормы прибыли, соответствующие различию в органическом строении капиталов и в известных пределах — различиям времени оборота; по</w:t>
        <w:softHyphen/>
        <w:t>этому даже при равной норме прибавочной стоимости только</w:t>
      </w:r>
    </w:p>
    <w:p>
      <w:pPr>
        <w:pStyle w:val="Normal"/>
        <w:spacing w:lineRule="auto" w:line="218"/>
        <w:ind w:left="40" w:firstLine="720"/>
        <w:jc w:val="both"/>
        <w:rPr/>
      </w:pPr>
      <w:r>
        <w:rPr/>
      </w:r>
    </w:p>
    <w:p>
      <w:pPr>
        <w:pStyle w:val="Normal"/>
        <w:ind w:firstLine="720"/>
        <w:jc w:val="both"/>
        <w:rPr/>
      </w:pPr>
      <w:r>
        <w:rPr>
          <w:sz w:val="16"/>
          <w:vertAlign w:val="superscript"/>
        </w:rPr>
        <w:t>21)</w:t>
      </w:r>
      <w:r>
        <w:rPr>
          <w:sz w:val="16"/>
        </w:rPr>
        <w:t xml:space="preserve"> {Как следует из главы IV, вышеизложенное справедливо лишь в том случае, если капиталы </w:t>
      </w:r>
      <w:r>
        <w:rPr>
          <w:i/>
          <w:sz w:val="16"/>
        </w:rPr>
        <w:t>А</w:t>
      </w:r>
      <w:r>
        <w:rPr>
          <w:sz w:val="16"/>
        </w:rPr>
        <w:t xml:space="preserve"> и </w:t>
      </w:r>
      <w:r>
        <w:rPr>
          <w:i/>
          <w:sz w:val="16"/>
        </w:rPr>
        <w:t>В</w:t>
      </w:r>
      <w:r>
        <w:rPr>
          <w:sz w:val="16"/>
        </w:rPr>
        <w:t xml:space="preserve"> имеют различное стоимостное строение и если их переменные составные части, выраженные в процентах, прямо пропорциональны времени их оборота, т. е. обратно пропорциональны количеству оборотов за данное время. Пусть процентное строение капитала </w:t>
      </w:r>
      <w:r>
        <w:rPr>
          <w:i/>
          <w:sz w:val="16"/>
        </w:rPr>
        <w:t>А =</w:t>
      </w:r>
      <w:r>
        <w:rPr>
          <w:sz w:val="16"/>
        </w:rPr>
        <w:t xml:space="preserve"> 20 основного + 70 оборотного, следовательно, 90c + 10</w:t>
      </w:r>
      <w:r>
        <w:rPr>
          <w:i/>
          <w:sz w:val="16"/>
        </w:rPr>
        <w:t>v</w:t>
      </w:r>
      <w:r>
        <w:rPr>
          <w:sz w:val="16"/>
        </w:rPr>
        <w:t xml:space="preserve"> = 100. При норме прибавочной стоимости в 100% эти 10</w:t>
      </w:r>
      <w:r>
        <w:rPr>
          <w:i/>
          <w:sz w:val="16"/>
        </w:rPr>
        <w:t>v</w:t>
      </w:r>
      <w:r>
        <w:rPr>
          <w:sz w:val="16"/>
        </w:rPr>
        <w:t xml:space="preserve"> в течение одного оборота производят 10</w:t>
      </w:r>
      <w:r>
        <w:rPr>
          <w:i/>
          <w:sz w:val="16"/>
        </w:rPr>
        <w:t>m</w:t>
      </w:r>
      <w:r>
        <w:rPr>
          <w:sz w:val="16"/>
        </w:rPr>
        <w:t xml:space="preserve">. Норма прибыли для одного оборота = 10%. Пусть, с другой стороны, капитал </w:t>
      </w:r>
      <w:r>
        <w:rPr>
          <w:i/>
          <w:sz w:val="16"/>
        </w:rPr>
        <w:t>В =</w:t>
      </w:r>
      <w:r>
        <w:rPr>
          <w:sz w:val="16"/>
        </w:rPr>
        <w:t xml:space="preserve"> 60c основного + 20c оборотного, следовательно, 80c + 20</w:t>
      </w:r>
      <w:r>
        <w:rPr>
          <w:i/>
          <w:sz w:val="16"/>
        </w:rPr>
        <w:t>v</w:t>
      </w:r>
      <w:r>
        <w:rPr>
          <w:sz w:val="16"/>
        </w:rPr>
        <w:t xml:space="preserve"> == 100.</w:t>
      </w:r>
    </w:p>
    <w:p>
      <w:pPr>
        <w:sectPr>
          <w:headerReference w:type="default" r:id="rId14"/>
          <w:type w:val="nextPage"/>
          <w:pgSz w:w="11906" w:h="16820"/>
          <w:pgMar w:left="1440" w:right="3560" w:gutter="0" w:header="720" w:top="1440" w:footer="0" w:bottom="720"/>
          <w:pgNumType w:fmt="decimal"/>
          <w:formProt w:val="false"/>
          <w:textDirection w:val="lrTb"/>
          <w:docGrid w:type="default" w:linePitch="360" w:charSpace="0"/>
        </w:sectPr>
        <w:pStyle w:val="Normal"/>
        <w:ind w:firstLine="720"/>
        <w:jc w:val="both"/>
        <w:rPr/>
      </w:pPr>
      <w:r>
        <w:rPr>
          <w:sz w:val="16"/>
        </w:rPr>
        <w:t xml:space="preserve"> </w:t>
      </w:r>
      <w:r>
        <w:rPr>
          <w:sz w:val="16"/>
        </w:rPr>
        <w:t>Эти 20</w:t>
      </w:r>
      <w:r>
        <w:rPr>
          <w:i/>
          <w:sz w:val="16"/>
        </w:rPr>
        <w:t>v</w:t>
      </w:r>
      <w:r>
        <w:rPr>
          <w:sz w:val="16"/>
        </w:rPr>
        <w:t xml:space="preserve"> при той же норме прибавочной стоимости произведут в течение одного оборота 20 ; норма прибыли для одного оборота равна 20%, т. е. вдвое больше по сравнению с </w:t>
      </w:r>
      <w:r>
        <w:rPr>
          <w:i/>
          <w:sz w:val="16"/>
        </w:rPr>
        <w:t>А.</w:t>
      </w:r>
      <w:r>
        <w:rPr>
          <w:sz w:val="16"/>
        </w:rPr>
        <w:t xml:space="preserve"> Но если </w:t>
      </w:r>
      <w:r>
        <w:rPr>
          <w:i/>
          <w:sz w:val="16"/>
        </w:rPr>
        <w:t>А</w:t>
      </w:r>
      <w:r>
        <w:rPr>
          <w:sz w:val="16"/>
        </w:rPr>
        <w:t xml:space="preserve"> оборачивается два раза в год, а </w:t>
      </w:r>
      <w:r>
        <w:rPr>
          <w:i/>
          <w:sz w:val="16"/>
        </w:rPr>
        <w:t>В</w:t>
      </w:r>
      <w:r>
        <w:rPr>
          <w:sz w:val="16"/>
        </w:rPr>
        <w:t xml:space="preserve"> лишь один раз, то за год мы получаем для </w:t>
      </w:r>
      <w:r>
        <w:rPr>
          <w:i/>
          <w:sz w:val="16"/>
        </w:rPr>
        <w:t>А</w:t>
      </w:r>
      <w:r>
        <w:rPr>
          <w:sz w:val="16"/>
        </w:rPr>
        <w:t xml:space="preserve"> также 10х2 = 20</w:t>
      </w:r>
      <w:r>
        <w:rPr>
          <w:i/>
          <w:sz w:val="16"/>
        </w:rPr>
        <w:t>m</w:t>
      </w:r>
      <w:r>
        <w:rPr>
          <w:sz w:val="16"/>
        </w:rPr>
        <w:t>; таким образом годовая норма прибыли ока</w:t>
        <w:softHyphen/>
        <w:t xml:space="preserve">зывается в обоих случаях одинаковой, а именно 20%. — </w:t>
      </w:r>
      <w:r>
        <w:rPr>
          <w:i/>
          <w:sz w:val="16"/>
        </w:rPr>
        <w:t>Ф. Э.}</w:t>
      </w:r>
    </w:p>
    <w:p>
      <w:pPr>
        <w:pStyle w:val="Normal"/>
        <w:ind w:firstLine="720"/>
        <w:jc w:val="both"/>
        <w:rPr/>
      </w:pPr>
      <w:r>
        <w:rPr/>
        <w:t>167</w:t>
      </w:r>
    </w:p>
    <w:p>
      <w:pPr>
        <w:pStyle w:val="Normal"/>
        <w:spacing w:lineRule="auto" w:line="218"/>
        <w:ind w:firstLine="720"/>
        <w:jc w:val="both"/>
        <w:rPr/>
      </w:pPr>
      <w:r>
        <w:rPr/>
        <w:t>по отношению к капиталам одинакового органического строе</w:t>
        <w:softHyphen/>
        <w:t>ния, — если предположить равное время оборота, — сохраняет силу закон (в общей тенденции), согласно которому прибыли относятся между собой, как величины капиталов и, следова</w:t>
        <w:softHyphen/>
        <w:t>тельно, равновеликие капиталы в равные промежутки времени дают равновеликие прибыли. Развитые нами соображения по</w:t>
        <w:softHyphen/>
        <w:t>коятся на той основе, которая до сих пор была основой всего нашего исследования, — что товары продаются по их стои</w:t>
        <w:softHyphen/>
        <w:t>мостям. С другой стороны, не подлежит никакому сомнению, что в действительности, если оставить в стороне несуществен</w:t>
        <w:softHyphen/>
        <w:t>ные случайные и взаимно уничтожающиеся различия, в раз</w:t>
        <w:softHyphen/>
        <w:t>ных отраслях промышленности не существует различия между средними нормами прибыли, да и не может существовать его без разрушения всей системы капиталистического производства. Таким образом кажется, будто теория стоимости не согласуется с действительным движением, не согласуется с действительны</w:t>
        <w:softHyphen/>
        <w:t>ми явлениями производства, и что поэтому приходится вообще отказаться от надежды понять эти последние.</w:t>
      </w:r>
    </w:p>
    <w:p>
      <w:pPr>
        <w:sectPr>
          <w:headerReference w:type="default" r:id="rId15"/>
          <w:type w:val="nextPage"/>
          <w:pgSz w:w="11906" w:h="16820"/>
          <w:pgMar w:left="1440" w:right="3560" w:gutter="0" w:header="720" w:top="1440" w:footer="0" w:bottom="720"/>
          <w:pgNumType w:fmt="decimal"/>
          <w:formProt w:val="false"/>
          <w:textDirection w:val="lrTb"/>
          <w:docGrid w:type="default" w:linePitch="360" w:charSpace="0"/>
        </w:sectPr>
        <w:pStyle w:val="Normal"/>
        <w:spacing w:lineRule="auto" w:line="218"/>
        <w:ind w:firstLine="720"/>
        <w:jc w:val="both"/>
        <w:rPr/>
      </w:pPr>
      <w:r>
        <w:rPr/>
        <w:t>Из первого отдела настоящей книги следует, что издержки производства одинаковы для продуктов различных сфер произ</w:t>
        <w:softHyphen/>
        <w:t>водства, если на производство этих продуктов авансированы равновеликие капиталы, как бы ни было различно органическое строение этих капиталов. В издержках производства для капи</w:t>
        <w:softHyphen/>
        <w:t>талиста исчезает различие между переменным и постоянным капиталом. Для него товар, на производство которого он дол</w:t>
        <w:softHyphen/>
        <w:t>жен затратить 100 ф. ст., стоит одинаково дорого, должен ли он затратить 90</w:t>
      </w:r>
      <w:r>
        <w:rPr>
          <w:i/>
        </w:rPr>
        <w:t>с</w:t>
      </w:r>
      <w:r>
        <w:rPr/>
        <w:t xml:space="preserve"> + 10</w:t>
      </w:r>
      <w:r>
        <w:rPr>
          <w:i/>
        </w:rPr>
        <w:t>v</w:t>
      </w:r>
      <w:r>
        <w:rPr/>
        <w:t xml:space="preserve"> или 10c + 90</w:t>
      </w:r>
      <w:r>
        <w:rPr>
          <w:i/>
        </w:rPr>
        <w:t>v</w:t>
      </w:r>
      <w:r>
        <w:rPr/>
        <w:t>. Товар во всяком случае обходится ему в 100 ф. ст., не больше и не меньше. Издержки производства в различных сферах производства при равнове</w:t>
        <w:softHyphen/>
        <w:t>ликих затратах капитала одни и те же, как бы ни были различны между собой произведенные стоимости и прибавочные стоимо</w:t>
        <w:softHyphen/>
        <w:t>сти. Это равенство издержек производства образует базис капи</w:t>
        <w:softHyphen/>
        <w:t>талистической конкуренции, посредством которой устанавли</w:t>
        <w:softHyphen/>
        <w:t>вается средняя прибыль.</w:t>
      </w:r>
    </w:p>
    <w:p>
      <w:pPr>
        <w:pStyle w:val="Normal"/>
        <w:ind w:firstLine="720"/>
        <w:jc w:val="both"/>
        <w:rPr>
          <w:sz w:val="16"/>
        </w:rPr>
      </w:pPr>
      <w:r>
        <w:rPr>
          <w:sz w:val="16"/>
        </w:rPr>
        <w:t>168</w:t>
      </w:r>
    </w:p>
    <w:p>
      <w:pPr>
        <w:pStyle w:val="Heading2"/>
        <w:ind w:firstLine="720"/>
        <w:jc w:val="both"/>
        <w:rPr/>
      </w:pPr>
      <w:r>
        <w:rPr/>
        <w:t>ГЛАВА ДЕВЯТАЯ</w:t>
      </w:r>
    </w:p>
    <w:p>
      <w:pPr>
        <w:pStyle w:val="Heading2"/>
        <w:ind w:firstLine="720"/>
        <w:jc w:val="both"/>
        <w:rPr/>
      </w:pPr>
      <w:r>
        <w:rPr/>
        <w:t>ОБРАЗОВАНИЕ ОБЩЕЙ НОРМЫ ПРИБЫЛИ (СРЕДНЕЙ НОРМЫ ПРИБЫЛИ) И ПРЕВРАЩЕНИЕ СТОИМОСТИ ТОВАРОВ В ЦЕНУ ПРОИЗВОДСТВА</w:t>
      </w:r>
    </w:p>
    <w:p>
      <w:pPr>
        <w:pStyle w:val="Normal"/>
        <w:spacing w:lineRule="auto" w:line="218" w:before="180" w:after="0"/>
        <w:ind w:firstLine="720"/>
        <w:jc w:val="both"/>
        <w:rPr/>
      </w:pPr>
      <w:r>
        <w:rPr/>
        <w:t>Органическое строение капитала зависит в каждый данный момент от двух обстоятельств: во-первых, от технического отношения между применяемой рабочей силой и массой при</w:t>
        <w:softHyphen/>
        <w:t xml:space="preserve">меняемых средств производства; во-вторых, от цены этих средств производства. Его следует рассматривать, как мы видели, в процентном отношении. Органическое строение капитала. состоящего на 4/5из постоянного и на </w:t>
      </w:r>
      <w:r>
        <w:rPr>
          <w:vertAlign w:val="superscript"/>
        </w:rPr>
        <w:t>1</w:t>
      </w:r>
      <w:r>
        <w:rPr/>
        <w:t>/</w:t>
      </w:r>
      <w:r>
        <w:rPr>
          <w:vertAlign w:val="subscript"/>
        </w:rPr>
        <w:t>5</w:t>
      </w:r>
      <w:r>
        <w:rPr/>
        <w:t xml:space="preserve"> из переменного капи</w:t>
        <w:softHyphen/>
        <w:t>тала, мы выражаем формулой 80</w:t>
      </w:r>
      <w:r>
        <w:rPr>
          <w:i/>
        </w:rPr>
        <w:t>с</w:t>
      </w:r>
      <w:r>
        <w:rPr/>
        <w:t xml:space="preserve"> + 20</w:t>
      </w:r>
      <w:r>
        <w:rPr>
          <w:i/>
        </w:rPr>
        <w:t>v</w:t>
      </w:r>
      <w:r>
        <w:rPr/>
        <w:t>. Далее, при сравнении предполагается неизменная норма прибавочной стоимости, а именно какая-либо произвольная норма, например 100%. Капитал, состоящий из 80</w:t>
      </w:r>
      <w:r>
        <w:rPr>
          <w:i/>
        </w:rPr>
        <w:t>с</w:t>
      </w:r>
      <w:r>
        <w:rPr/>
        <w:t xml:space="preserve"> + 20</w:t>
      </w:r>
      <w:r>
        <w:rPr>
          <w:i/>
        </w:rPr>
        <w:t>v</w:t>
      </w:r>
      <w:r>
        <w:rPr/>
        <w:t>, дает таким образом приба</w:t>
        <w:softHyphen/>
        <w:t>вочную стоимость в 20</w:t>
      </w:r>
      <w:r>
        <w:rPr>
          <w:i/>
        </w:rPr>
        <w:t>m</w:t>
      </w:r>
      <w:r>
        <w:rPr/>
        <w:t>, что составляет на весь капитал норму прибыли в 20%. Величина действительной стоимости его про</w:t>
        <w:softHyphen/>
        <w:t>дукта зависит от того, насколько велика основная часть по</w:t>
        <w:softHyphen/>
        <w:t>стоянного капитала, и от того, много или мало из этой последней входит в стоимость продукта вследствие изнашивания. Но так как это обстоятельство не имеет значения для нормы прибыли, а потому и для настоящего исследования, то ради простоты мы принимаем, что постоянный капитал одинаково везде входит целиком в годовой продукт рассматриваемых капиталов. Мы принимаем далее, что капиталы различных сфер производ</w:t>
        <w:softHyphen/>
        <w:t>ства реализуют ежегодно одинаковое по отношению к величине переменной их части количество прибавочной стоимости; сле</w:t>
        <w:softHyphen/>
        <w:t>довательно, мы пока оставляем в стороне ту разницу, которую в этом отношении может вызвать различие во времени обо</w:t>
        <w:softHyphen/>
        <w:t>рота. Этот пункт мы рассмотрим позже.</w:t>
      </w:r>
    </w:p>
    <w:p>
      <w:pPr>
        <w:sectPr>
          <w:headerReference w:type="default" r:id="rId16"/>
          <w:type w:val="nextPage"/>
          <w:pgSz w:w="11906" w:h="16820"/>
          <w:pgMar w:left="1440" w:right="4280" w:gutter="0" w:header="720" w:top="1440" w:footer="0" w:bottom="720"/>
          <w:pgNumType w:fmt="decimal"/>
          <w:formProt w:val="false"/>
          <w:textDirection w:val="lrTb"/>
          <w:docGrid w:type="default" w:linePitch="360" w:charSpace="0"/>
        </w:sectPr>
        <w:pStyle w:val="Normal"/>
        <w:spacing w:lineRule="auto" w:line="218"/>
        <w:ind w:firstLine="720"/>
        <w:jc w:val="both"/>
        <w:rPr/>
      </w:pPr>
      <w:r>
        <w:rPr/>
        <w:t>Возьмем, к примеру, пять различных сфер производства с различным органическим строением вложенных в них капи</w:t>
        <w:softHyphen/>
        <w:t>талов:</w:t>
      </w:r>
    </w:p>
    <w:p>
      <w:pPr>
        <w:pStyle w:val="Normal"/>
        <w:numPr>
          <w:ilvl w:val="0"/>
          <w:numId w:val="0"/>
        </w:numPr>
        <w:spacing w:before="0" w:after="280"/>
        <w:ind w:firstLine="720"/>
        <w:jc w:val="both"/>
        <w:outlineLvl w:val="0"/>
        <w:rPr/>
      </w:pPr>
      <w:r>
        <w:rPr/>
        <w:t>169</w:t>
      </w:r>
    </w:p>
    <w:tbl>
      <w:tblPr>
        <w:tblW w:w="6219" w:type="dxa"/>
        <w:jc w:val="left"/>
        <w:tblInd w:w="0" w:type="dxa"/>
        <w:tblLayout w:type="fixed"/>
        <w:tblCellMar>
          <w:top w:w="0" w:type="dxa"/>
          <w:left w:w="40" w:type="dxa"/>
          <w:bottom w:w="0" w:type="dxa"/>
          <w:right w:w="40" w:type="dxa"/>
        </w:tblCellMar>
      </w:tblPr>
      <w:tblGrid>
        <w:gridCol w:w="1243"/>
        <w:gridCol w:w="1256"/>
        <w:gridCol w:w="1256"/>
        <w:gridCol w:w="1256"/>
        <w:gridCol w:w="1208"/>
      </w:tblGrid>
      <w:tr>
        <w:trPr>
          <w:trHeight w:val="903" w:hRule="atLeast"/>
        </w:trPr>
        <w:tc>
          <w:tcPr>
            <w:tcW w:w="1243" w:type="dxa"/>
            <w:tcBorders>
              <w:top w:val="single" w:sz="12" w:space="0" w:color="008000"/>
              <w:bottom w:val="single" w:sz="6" w:space="0" w:color="008000"/>
            </w:tcBorders>
          </w:tcPr>
          <w:p>
            <w:pPr>
              <w:pStyle w:val="Normal"/>
              <w:ind w:firstLine="720"/>
              <w:jc w:val="both"/>
              <w:rPr/>
            </w:pPr>
            <w:r>
              <w:rPr/>
              <w:t>Капиталы</w:t>
            </w:r>
          </w:p>
        </w:tc>
        <w:tc>
          <w:tcPr>
            <w:tcW w:w="1256" w:type="dxa"/>
            <w:tcBorders>
              <w:top w:val="single" w:sz="12" w:space="0" w:color="008000"/>
              <w:bottom w:val="single" w:sz="6" w:space="0" w:color="008000"/>
            </w:tcBorders>
          </w:tcPr>
          <w:p>
            <w:pPr>
              <w:pStyle w:val="Normal"/>
              <w:ind w:firstLine="720"/>
              <w:jc w:val="both"/>
              <w:rPr/>
            </w:pPr>
            <w:r>
              <w:rPr/>
              <w:t>Норма приба</w:t>
              <w:softHyphen/>
              <w:t>вочной стоимости</w:t>
            </w:r>
          </w:p>
          <w:p>
            <w:pPr>
              <w:pStyle w:val="Normal"/>
              <w:ind w:firstLine="720"/>
              <w:jc w:val="both"/>
              <w:rPr/>
            </w:pPr>
            <w:r>
              <w:rPr/>
            </w:r>
          </w:p>
        </w:tc>
        <w:tc>
          <w:tcPr>
            <w:tcW w:w="1256" w:type="dxa"/>
            <w:tcBorders>
              <w:top w:val="single" w:sz="12" w:space="0" w:color="008000"/>
              <w:bottom w:val="single" w:sz="6" w:space="0" w:color="008000"/>
            </w:tcBorders>
          </w:tcPr>
          <w:p>
            <w:pPr>
              <w:pStyle w:val="Normal"/>
              <w:ind w:firstLine="720"/>
              <w:jc w:val="both"/>
              <w:rPr/>
            </w:pPr>
            <w:r>
              <w:rPr/>
              <w:t>Прибавочная стоимость</w:t>
            </w:r>
          </w:p>
        </w:tc>
        <w:tc>
          <w:tcPr>
            <w:tcW w:w="1256" w:type="dxa"/>
            <w:tcBorders>
              <w:top w:val="single" w:sz="12" w:space="0" w:color="008000"/>
              <w:bottom w:val="single" w:sz="6" w:space="0" w:color="008000"/>
            </w:tcBorders>
          </w:tcPr>
          <w:p>
            <w:pPr>
              <w:pStyle w:val="Normal"/>
              <w:ind w:firstLine="720"/>
              <w:jc w:val="both"/>
              <w:rPr/>
            </w:pPr>
            <w:r>
              <w:rPr/>
              <w:t>Стоимость продукта</w:t>
            </w:r>
          </w:p>
        </w:tc>
        <w:tc>
          <w:tcPr>
            <w:tcW w:w="1208" w:type="dxa"/>
            <w:tcBorders>
              <w:top w:val="single" w:sz="12" w:space="0" w:color="008000"/>
              <w:bottom w:val="single" w:sz="6" w:space="0" w:color="008000"/>
            </w:tcBorders>
          </w:tcPr>
          <w:p>
            <w:pPr>
              <w:pStyle w:val="Normal"/>
              <w:ind w:firstLine="720"/>
              <w:jc w:val="both"/>
              <w:rPr/>
            </w:pPr>
            <w:r>
              <w:rPr/>
              <w:t>Норма прибыли</w:t>
            </w:r>
          </w:p>
        </w:tc>
      </w:tr>
      <w:tr>
        <w:trPr>
          <w:trHeight w:val="903" w:hRule="atLeast"/>
        </w:trPr>
        <w:tc>
          <w:tcPr>
            <w:tcW w:w="1243" w:type="dxa"/>
            <w:tcBorders/>
          </w:tcPr>
          <w:p>
            <w:pPr>
              <w:pStyle w:val="Normal"/>
              <w:ind w:firstLine="720"/>
              <w:jc w:val="both"/>
              <w:rPr/>
            </w:pPr>
            <w:r>
              <w:rPr/>
              <w:t>1.80c+20v</w:t>
            </w:r>
          </w:p>
        </w:tc>
        <w:tc>
          <w:tcPr>
            <w:tcW w:w="1256" w:type="dxa"/>
            <w:tcBorders/>
          </w:tcPr>
          <w:p>
            <w:pPr>
              <w:pStyle w:val="Normal"/>
              <w:ind w:firstLine="720"/>
              <w:jc w:val="both"/>
              <w:rPr/>
            </w:pPr>
            <w:r>
              <w:rPr/>
              <w:t>100%</w:t>
            </w:r>
          </w:p>
        </w:tc>
        <w:tc>
          <w:tcPr>
            <w:tcW w:w="1256" w:type="dxa"/>
            <w:tcBorders/>
          </w:tcPr>
          <w:p>
            <w:pPr>
              <w:pStyle w:val="Normal"/>
              <w:ind w:firstLine="720"/>
              <w:jc w:val="both"/>
              <w:rPr/>
            </w:pPr>
            <w:r>
              <w:rPr/>
              <w:t>20</w:t>
            </w:r>
          </w:p>
        </w:tc>
        <w:tc>
          <w:tcPr>
            <w:tcW w:w="1256" w:type="dxa"/>
            <w:tcBorders/>
          </w:tcPr>
          <w:p>
            <w:pPr>
              <w:pStyle w:val="Normal"/>
              <w:ind w:firstLine="720"/>
              <w:jc w:val="both"/>
              <w:rPr/>
            </w:pPr>
            <w:r>
              <w:rPr/>
              <w:t>120</w:t>
            </w:r>
          </w:p>
        </w:tc>
        <w:tc>
          <w:tcPr>
            <w:tcW w:w="1208" w:type="dxa"/>
            <w:tcBorders/>
          </w:tcPr>
          <w:p>
            <w:pPr>
              <w:pStyle w:val="Normal"/>
              <w:ind w:firstLine="720"/>
              <w:jc w:val="both"/>
              <w:rPr/>
            </w:pPr>
            <w:r>
              <w:rPr/>
              <w:t>20%</w:t>
            </w:r>
          </w:p>
        </w:tc>
      </w:tr>
      <w:tr>
        <w:trPr>
          <w:trHeight w:val="904" w:hRule="atLeast"/>
        </w:trPr>
        <w:tc>
          <w:tcPr>
            <w:tcW w:w="1243" w:type="dxa"/>
            <w:tcBorders/>
          </w:tcPr>
          <w:p>
            <w:pPr>
              <w:pStyle w:val="Normal"/>
              <w:ind w:firstLine="720"/>
              <w:jc w:val="both"/>
              <w:rPr/>
            </w:pPr>
            <w:r>
              <w:rPr/>
              <w:t>II. 70c +30v</w:t>
            </w:r>
          </w:p>
        </w:tc>
        <w:tc>
          <w:tcPr>
            <w:tcW w:w="1256" w:type="dxa"/>
            <w:tcBorders/>
          </w:tcPr>
          <w:p>
            <w:pPr>
              <w:pStyle w:val="Normal"/>
              <w:ind w:firstLine="720"/>
              <w:jc w:val="both"/>
              <w:rPr/>
            </w:pPr>
            <w:r>
              <w:rPr/>
              <w:t>100%</w:t>
            </w:r>
          </w:p>
        </w:tc>
        <w:tc>
          <w:tcPr>
            <w:tcW w:w="1256" w:type="dxa"/>
            <w:tcBorders/>
          </w:tcPr>
          <w:p>
            <w:pPr>
              <w:pStyle w:val="Normal"/>
              <w:ind w:firstLine="720"/>
              <w:jc w:val="both"/>
              <w:rPr/>
            </w:pPr>
            <w:r>
              <w:rPr/>
              <w:t>30</w:t>
            </w:r>
          </w:p>
        </w:tc>
        <w:tc>
          <w:tcPr>
            <w:tcW w:w="1256" w:type="dxa"/>
            <w:tcBorders/>
          </w:tcPr>
          <w:p>
            <w:pPr>
              <w:pStyle w:val="Normal"/>
              <w:ind w:firstLine="720"/>
              <w:jc w:val="both"/>
              <w:rPr/>
            </w:pPr>
            <w:r>
              <w:rPr/>
              <w:t>130</w:t>
            </w:r>
          </w:p>
        </w:tc>
        <w:tc>
          <w:tcPr>
            <w:tcW w:w="1208" w:type="dxa"/>
            <w:tcBorders/>
          </w:tcPr>
          <w:p>
            <w:pPr>
              <w:pStyle w:val="Normal"/>
              <w:ind w:firstLine="720"/>
              <w:jc w:val="both"/>
              <w:rPr/>
            </w:pPr>
            <w:r>
              <w:rPr/>
              <w:t>30%</w:t>
            </w:r>
          </w:p>
        </w:tc>
      </w:tr>
      <w:tr>
        <w:trPr>
          <w:trHeight w:val="903" w:hRule="atLeast"/>
        </w:trPr>
        <w:tc>
          <w:tcPr>
            <w:tcW w:w="1243" w:type="dxa"/>
            <w:tcBorders/>
          </w:tcPr>
          <w:p>
            <w:pPr>
              <w:pStyle w:val="Normal"/>
              <w:ind w:firstLine="720"/>
              <w:jc w:val="both"/>
              <w:rPr/>
            </w:pPr>
            <w:r>
              <w:rPr/>
              <w:t>III. 60c+40v</w:t>
            </w:r>
          </w:p>
        </w:tc>
        <w:tc>
          <w:tcPr>
            <w:tcW w:w="1256" w:type="dxa"/>
            <w:tcBorders/>
          </w:tcPr>
          <w:p>
            <w:pPr>
              <w:pStyle w:val="Normal"/>
              <w:ind w:firstLine="720"/>
              <w:jc w:val="both"/>
              <w:rPr/>
            </w:pPr>
            <w:r>
              <w:rPr/>
              <w:t>100%</w:t>
            </w:r>
          </w:p>
        </w:tc>
        <w:tc>
          <w:tcPr>
            <w:tcW w:w="1256" w:type="dxa"/>
            <w:tcBorders/>
          </w:tcPr>
          <w:p>
            <w:pPr>
              <w:pStyle w:val="Normal"/>
              <w:ind w:firstLine="720"/>
              <w:jc w:val="both"/>
              <w:rPr/>
            </w:pPr>
            <w:r>
              <w:rPr/>
              <w:t>40</w:t>
            </w:r>
          </w:p>
        </w:tc>
        <w:tc>
          <w:tcPr>
            <w:tcW w:w="1256" w:type="dxa"/>
            <w:tcBorders/>
          </w:tcPr>
          <w:p>
            <w:pPr>
              <w:pStyle w:val="Normal"/>
              <w:ind w:firstLine="720"/>
              <w:jc w:val="both"/>
              <w:rPr/>
            </w:pPr>
            <w:r>
              <w:rPr/>
              <w:t>140</w:t>
            </w:r>
          </w:p>
        </w:tc>
        <w:tc>
          <w:tcPr>
            <w:tcW w:w="1208" w:type="dxa"/>
            <w:tcBorders/>
          </w:tcPr>
          <w:p>
            <w:pPr>
              <w:pStyle w:val="Normal"/>
              <w:ind w:firstLine="720"/>
              <w:jc w:val="both"/>
              <w:rPr/>
            </w:pPr>
            <w:r>
              <w:rPr/>
              <w:t>40%</w:t>
            </w:r>
          </w:p>
        </w:tc>
      </w:tr>
      <w:tr>
        <w:trPr>
          <w:trHeight w:val="903" w:hRule="atLeast"/>
        </w:trPr>
        <w:tc>
          <w:tcPr>
            <w:tcW w:w="1243" w:type="dxa"/>
            <w:tcBorders/>
          </w:tcPr>
          <w:p>
            <w:pPr>
              <w:pStyle w:val="Normal"/>
              <w:ind w:firstLine="720"/>
              <w:jc w:val="both"/>
              <w:rPr/>
            </w:pPr>
            <w:r>
              <w:rPr/>
              <w:t>IV. 85c +15v</w:t>
            </w:r>
          </w:p>
        </w:tc>
        <w:tc>
          <w:tcPr>
            <w:tcW w:w="1256" w:type="dxa"/>
            <w:tcBorders/>
          </w:tcPr>
          <w:p>
            <w:pPr>
              <w:pStyle w:val="Normal"/>
              <w:ind w:firstLine="720"/>
              <w:jc w:val="both"/>
              <w:rPr/>
            </w:pPr>
            <w:r>
              <w:rPr/>
              <w:t>100%</w:t>
            </w:r>
          </w:p>
        </w:tc>
        <w:tc>
          <w:tcPr>
            <w:tcW w:w="1256" w:type="dxa"/>
            <w:tcBorders/>
          </w:tcPr>
          <w:p>
            <w:pPr>
              <w:pStyle w:val="Normal"/>
              <w:ind w:firstLine="720"/>
              <w:jc w:val="both"/>
              <w:rPr/>
            </w:pPr>
            <w:r>
              <w:rPr/>
              <w:t>15</w:t>
            </w:r>
          </w:p>
        </w:tc>
        <w:tc>
          <w:tcPr>
            <w:tcW w:w="1256" w:type="dxa"/>
            <w:tcBorders/>
          </w:tcPr>
          <w:p>
            <w:pPr>
              <w:pStyle w:val="Normal"/>
              <w:ind w:firstLine="720"/>
              <w:jc w:val="both"/>
              <w:rPr/>
            </w:pPr>
            <w:r>
              <w:rPr/>
              <w:t>115</w:t>
            </w:r>
          </w:p>
        </w:tc>
        <w:tc>
          <w:tcPr>
            <w:tcW w:w="1208" w:type="dxa"/>
            <w:tcBorders/>
          </w:tcPr>
          <w:p>
            <w:pPr>
              <w:pStyle w:val="Normal"/>
              <w:ind w:firstLine="720"/>
              <w:jc w:val="both"/>
              <w:rPr/>
            </w:pPr>
            <w:r>
              <w:rPr/>
              <w:t>15%</w:t>
            </w:r>
          </w:p>
        </w:tc>
      </w:tr>
      <w:tr>
        <w:trPr>
          <w:trHeight w:val="904" w:hRule="atLeast"/>
        </w:trPr>
        <w:tc>
          <w:tcPr>
            <w:tcW w:w="1243" w:type="dxa"/>
            <w:tcBorders>
              <w:bottom w:val="single" w:sz="12" w:space="0" w:color="008000"/>
            </w:tcBorders>
          </w:tcPr>
          <w:p>
            <w:pPr>
              <w:pStyle w:val="Normal"/>
              <w:ind w:firstLine="720"/>
              <w:jc w:val="both"/>
              <w:rPr/>
            </w:pPr>
            <w:r>
              <w:rPr/>
              <w:t>V. 95c + 5v</w:t>
            </w:r>
          </w:p>
        </w:tc>
        <w:tc>
          <w:tcPr>
            <w:tcW w:w="1256" w:type="dxa"/>
            <w:tcBorders>
              <w:bottom w:val="single" w:sz="12" w:space="0" w:color="008000"/>
            </w:tcBorders>
          </w:tcPr>
          <w:p>
            <w:pPr>
              <w:pStyle w:val="Normal"/>
              <w:ind w:firstLine="720"/>
              <w:jc w:val="both"/>
              <w:rPr/>
            </w:pPr>
            <w:r>
              <w:rPr/>
              <w:t>100%</w:t>
            </w:r>
          </w:p>
        </w:tc>
        <w:tc>
          <w:tcPr>
            <w:tcW w:w="1256" w:type="dxa"/>
            <w:tcBorders>
              <w:bottom w:val="single" w:sz="12" w:space="0" w:color="008000"/>
            </w:tcBorders>
          </w:tcPr>
          <w:p>
            <w:pPr>
              <w:pStyle w:val="Normal"/>
              <w:ind w:firstLine="720"/>
              <w:jc w:val="both"/>
              <w:rPr/>
            </w:pPr>
            <w:r>
              <w:rPr/>
              <w:t>5</w:t>
            </w:r>
          </w:p>
        </w:tc>
        <w:tc>
          <w:tcPr>
            <w:tcW w:w="1256" w:type="dxa"/>
            <w:tcBorders>
              <w:bottom w:val="single" w:sz="12" w:space="0" w:color="008000"/>
            </w:tcBorders>
          </w:tcPr>
          <w:p>
            <w:pPr>
              <w:pStyle w:val="Normal"/>
              <w:ind w:firstLine="720"/>
              <w:jc w:val="both"/>
              <w:rPr/>
            </w:pPr>
            <w:r>
              <w:rPr/>
              <w:t>105</w:t>
            </w:r>
          </w:p>
        </w:tc>
        <w:tc>
          <w:tcPr>
            <w:tcW w:w="1208" w:type="dxa"/>
            <w:tcBorders>
              <w:bottom w:val="single" w:sz="12" w:space="0" w:color="008000"/>
            </w:tcBorders>
          </w:tcPr>
          <w:p>
            <w:pPr>
              <w:pStyle w:val="Normal"/>
              <w:ind w:firstLine="720"/>
              <w:jc w:val="both"/>
              <w:rPr/>
            </w:pPr>
            <w:r>
              <w:rPr/>
              <w:t>5%</w:t>
            </w:r>
          </w:p>
        </w:tc>
      </w:tr>
    </w:tbl>
    <w:p>
      <w:pPr>
        <w:pStyle w:val="Normal"/>
        <w:ind w:firstLine="720"/>
        <w:jc w:val="both"/>
        <w:rPr/>
      </w:pPr>
      <w:r>
        <w:rPr/>
      </w:r>
    </w:p>
    <w:p>
      <w:pPr>
        <w:pStyle w:val="Normal"/>
        <w:spacing w:lineRule="auto" w:line="218" w:before="280" w:after="0"/>
        <w:ind w:left="40" w:firstLine="720"/>
        <w:jc w:val="both"/>
        <w:rPr/>
      </w:pPr>
      <w:r>
        <w:rPr/>
        <w:t>Мы получаем здесь для различных сфер производства при одинаковой степени эксплуатации труда весьма различные нормы прибыли, соответственно различному органическому строению капиталов.</w:t>
      </w:r>
    </w:p>
    <w:p>
      <w:pPr>
        <w:pStyle w:val="Normal"/>
        <w:ind w:firstLine="720"/>
        <w:jc w:val="both"/>
        <w:rPr/>
      </w:pPr>
      <w:r>
        <w:rPr/>
        <w:t>Общая сумма капиталов, вложенных в пять сфер, = 500;</w:t>
      </w:r>
    </w:p>
    <w:p>
      <w:pPr>
        <w:pStyle w:val="Normal"/>
        <w:ind w:firstLine="720"/>
        <w:jc w:val="both"/>
        <w:rPr/>
      </w:pPr>
      <w:r>
        <w:rPr/>
        <w:t>общая сумма произведенной ими прибавочной стоимости = 110;</w:t>
      </w:r>
    </w:p>
    <w:p>
      <w:pPr>
        <w:pStyle w:val="Normal"/>
        <w:spacing w:lineRule="auto" w:line="218"/>
        <w:ind w:firstLine="720"/>
        <w:jc w:val="both"/>
        <w:rPr/>
      </w:pPr>
      <w:r>
        <w:rPr/>
        <w:t>общая стоимость произведенных ими товаров = 610. Рассмот</w:t>
        <w:softHyphen/>
        <w:t>рим 500 как единый капитал, по отношению к которому капи</w:t>
        <w:softHyphen/>
        <w:t>талы I—V являются только отдельными частями (как, напри</w:t>
        <w:softHyphen/>
        <w:t>мер, это имеет место на хлопчатобумажной фабрике, в различ</w:t>
        <w:softHyphen/>
        <w:t>ных отделах которой — кардном, приготовительном, прядиль</w:t>
        <w:softHyphen/>
        <w:t>ном, ткацком — существует различное отношение между посто</w:t>
        <w:softHyphen/>
        <w:t>янным и переменным капиталом и среднее отношение для всей фабрики получается только путем вычисления). В этом случае среднее строение капитала 500 было бы = 390</w:t>
      </w:r>
      <w:r>
        <w:rPr>
          <w:i/>
        </w:rPr>
        <w:t>с</w:t>
      </w:r>
      <w:r>
        <w:rPr/>
        <w:t xml:space="preserve"> + 110</w:t>
      </w:r>
      <w:r>
        <w:rPr>
          <w:i/>
        </w:rPr>
        <w:t>v</w:t>
      </w:r>
      <w:r>
        <w:rPr/>
        <w:t>, или в процентах 78с + 22</w:t>
      </w:r>
      <w:r>
        <w:rPr>
          <w:i/>
        </w:rPr>
        <w:t>v</w:t>
      </w:r>
      <w:r>
        <w:rPr/>
        <w:t>. Строение каждого из капиталов в 100, рас</w:t>
        <w:softHyphen/>
        <w:t xml:space="preserve">сматриваемого лишь как  </w:t>
      </w:r>
      <w:r>
        <w:rPr>
          <w:vertAlign w:val="superscript"/>
        </w:rPr>
        <w:t>1</w:t>
      </w:r>
      <w:r>
        <w:rPr/>
        <w:t>/</w:t>
      </w:r>
      <w:r>
        <w:rPr>
          <w:vertAlign w:val="subscript"/>
        </w:rPr>
        <w:t>5</w:t>
      </w:r>
      <w:r>
        <w:rPr/>
        <w:t xml:space="preserve"> всего капитала, было бы этим сред</w:t>
        <w:softHyphen/>
        <w:t>ним строением 78с + 22</w:t>
      </w:r>
      <w:r>
        <w:rPr>
          <w:i/>
        </w:rPr>
        <w:t>v</w:t>
      </w:r>
      <w:r>
        <w:rPr/>
        <w:t>; равным образом на каждые 100 еди</w:t>
        <w:softHyphen/>
        <w:t>ниц приходилось бы 22 единицы в качестве средней прибавоч</w:t>
        <w:softHyphen/>
        <w:t xml:space="preserve">ной стоимости; поэтому средняя норма прибыли была бы = 22%, и, наконец, цена каждой </w:t>
      </w:r>
      <w:r>
        <w:rPr>
          <w:vertAlign w:val="superscript"/>
        </w:rPr>
        <w:t>1</w:t>
      </w:r>
      <w:r>
        <w:rPr/>
        <w:t>/</w:t>
      </w:r>
      <w:r>
        <w:rPr>
          <w:vertAlign w:val="subscript"/>
        </w:rPr>
        <w:t>5</w:t>
      </w:r>
      <w:r>
        <w:rPr/>
        <w:t xml:space="preserve"> всего продукта, произведен</w:t>
        <w:softHyphen/>
        <w:t>ного капиталом в 500, равнялась бы 122. Продукт каждой пятой части всего авансированного капитала должен был бы, таким образом, продаваться за 122.</w:t>
      </w:r>
    </w:p>
    <w:p>
      <w:pPr>
        <w:pStyle w:val="Normal"/>
        <w:spacing w:lineRule="auto" w:line="218"/>
        <w:ind w:left="40" w:firstLine="720"/>
        <w:jc w:val="both"/>
        <w:rPr/>
      </w:pPr>
      <w:r>
        <w:rPr/>
        <w:t>Однако во избежание совершенно ложных выводов необхо</w:t>
        <w:softHyphen/>
        <w:t>димо считать, что издержки производства не во всех случаях равны 100.</w:t>
      </w:r>
    </w:p>
    <w:p>
      <w:pPr>
        <w:sectPr>
          <w:headerReference w:type="default" r:id="rId17"/>
          <w:type w:val="nextPage"/>
          <w:pgSz w:w="11906" w:h="16820"/>
          <w:pgMar w:left="1440" w:right="428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При 80</w:t>
      </w:r>
      <w:r>
        <w:rPr>
          <w:i/>
        </w:rPr>
        <w:t>с</w:t>
      </w:r>
      <w:r>
        <w:rPr/>
        <w:t xml:space="preserve"> + 20</w:t>
      </w:r>
      <w:r>
        <w:rPr>
          <w:i/>
        </w:rPr>
        <w:t>v</w:t>
      </w:r>
      <w:r>
        <w:rPr/>
        <w:t xml:space="preserve"> и норме прибавочной стоимости = 100% вся стоимость товара, произведенного капиталом I = 100, была бы = 80</w:t>
      </w:r>
      <w:r>
        <w:rPr>
          <w:i/>
        </w:rPr>
        <w:t>с</w:t>
      </w:r>
      <w:r>
        <w:rPr/>
        <w:t xml:space="preserve"> + 20</w:t>
      </w:r>
      <w:r>
        <w:rPr>
          <w:i/>
        </w:rPr>
        <w:t>v</w:t>
      </w:r>
      <w:r>
        <w:rPr/>
        <w:t xml:space="preserve"> + 20</w:t>
      </w:r>
      <w:r>
        <w:rPr>
          <w:i/>
        </w:rPr>
        <w:t>m</w:t>
      </w:r>
      <w:r>
        <w:rPr/>
        <w:t>, = 120, если бы весь постоянный капи</w:t>
        <w:softHyphen/>
        <w:t>тал входил в годовой продукт. При определенных условиях это, конечно, может иметь место в некоторых сферах производства.</w:t>
      </w:r>
    </w:p>
    <w:p>
      <w:pPr>
        <w:pStyle w:val="Normal"/>
        <w:ind w:firstLine="720"/>
        <w:jc w:val="both"/>
        <w:rPr/>
      </w:pPr>
      <w:r>
        <w:rPr/>
      </w:r>
    </w:p>
    <w:p>
      <w:pPr>
        <w:pStyle w:val="Normal"/>
        <w:ind w:firstLine="720"/>
        <w:jc w:val="both"/>
        <w:rPr/>
      </w:pPr>
      <w:r>
        <w:rPr/>
        <w:t>170</w:t>
        <w:tab/>
      </w:r>
    </w:p>
    <w:p>
      <w:pPr>
        <w:pStyle w:val="Normal"/>
        <w:spacing w:lineRule="auto" w:line="218" w:before="220" w:after="200"/>
        <w:ind w:firstLine="720"/>
        <w:jc w:val="both"/>
        <w:rPr/>
      </w:pPr>
      <w:r>
        <w:rPr/>
        <w:t xml:space="preserve">Однако едва ли это возможно там, где отношение </w:t>
      </w:r>
      <w:r>
        <w:rPr>
          <w:i/>
        </w:rPr>
        <w:t>с</w:t>
      </w:r>
      <w:r>
        <w:rPr/>
        <w:t xml:space="preserve"> : </w:t>
      </w:r>
      <w:r>
        <w:rPr>
          <w:i/>
        </w:rPr>
        <w:t>v =</w:t>
      </w:r>
      <w:r>
        <w:rPr/>
        <w:t xml:space="preserve">=4:1. Таким образом следует иметь в виду, что стоимости товаров, производимые каждыми 100 единицами различных капиталов, могут быть различны в зависимости от различного деления </w:t>
      </w:r>
      <w:r>
        <w:rPr>
          <w:i/>
        </w:rPr>
        <w:t>с</w:t>
      </w:r>
      <w:r>
        <w:rPr/>
        <w:t xml:space="preserve"> на основную и оборотную составные части и что основ</w:t>
        <w:softHyphen/>
        <w:t>ные составные части различных капиталов могут, в свою очередь, изнашиваться медленнее или быстрее, следовательно, в равные промежутки времени присоединять к продукту нерав</w:t>
        <w:softHyphen/>
        <w:t>ные количества стоимости. На норму прибыли это, однако, не оказывает влияния. Отдают ли 80</w:t>
      </w:r>
      <w:r>
        <w:rPr>
          <w:i/>
        </w:rPr>
        <w:t>с</w:t>
      </w:r>
      <w:r>
        <w:rPr/>
        <w:t xml:space="preserve"> годовому продукту стои</w:t>
        <w:softHyphen/>
        <w:t>мость, равную 80 или 50, или 5, будет ли поэтому годовой продукт = 80c + 20</w:t>
      </w:r>
      <w:r>
        <w:rPr>
          <w:i/>
        </w:rPr>
        <w:t>v</w:t>
      </w:r>
      <w:r>
        <w:rPr/>
        <w:t xml:space="preserve"> + 20</w:t>
      </w:r>
      <w:r>
        <w:rPr>
          <w:i/>
        </w:rPr>
        <w:t>m</w:t>
      </w:r>
      <w:r>
        <w:rPr/>
        <w:t xml:space="preserve"> = 120, или = 50c + 20</w:t>
      </w:r>
      <w:r>
        <w:rPr>
          <w:i/>
        </w:rPr>
        <w:t>v</w:t>
      </w:r>
      <w:r>
        <w:rPr/>
        <w:t xml:space="preserve"> + 20</w:t>
      </w:r>
      <w:r>
        <w:rPr>
          <w:i/>
        </w:rPr>
        <w:t>m</w:t>
      </w:r>
      <w:r>
        <w:rPr/>
        <w:t xml:space="preserve"> == 90, или = 5c + 20</w:t>
      </w:r>
      <w:r>
        <w:rPr>
          <w:i/>
        </w:rPr>
        <w:t>v</w:t>
      </w:r>
      <w:r>
        <w:rPr/>
        <w:t xml:space="preserve"> + 20</w:t>
      </w:r>
      <w:r>
        <w:rPr>
          <w:i/>
        </w:rPr>
        <w:t>m</w:t>
      </w:r>
      <w:r>
        <w:rPr/>
        <w:t xml:space="preserve"> = 45, — во всех этих случаях из</w:t>
        <w:softHyphen/>
        <w:t>быток стоимости продукта над его издержками производ</w:t>
        <w:softHyphen/>
        <w:t>ства = 20 , и во всех этих случаях при установлении нормы прибыли, эти 20 рассчитываются на капитал, равный 100; норма прибыли для капитала I таким образом во всех случаях = 20%. Чтобы представить это еще отчетливее, мы в следующей таб</w:t>
        <w:softHyphen/>
        <w:t>лице, относящейся к тем же пяти капиталам, что и раньше, принимаем, что в стоимость продукта входят различные доли постоянного капитала.</w:t>
      </w:r>
    </w:p>
    <w:tbl>
      <w:tblPr>
        <w:tblW w:w="6100" w:type="dxa"/>
        <w:jc w:val="left"/>
        <w:tblInd w:w="0" w:type="dxa"/>
        <w:tblLayout w:type="fixed"/>
        <w:tblCellMar>
          <w:top w:w="0" w:type="dxa"/>
          <w:left w:w="40" w:type="dxa"/>
          <w:bottom w:w="0" w:type="dxa"/>
          <w:right w:w="40" w:type="dxa"/>
        </w:tblCellMar>
      </w:tblPr>
      <w:tblGrid>
        <w:gridCol w:w="1900"/>
        <w:gridCol w:w="660"/>
        <w:gridCol w:w="680"/>
        <w:gridCol w:w="440"/>
        <w:gridCol w:w="680"/>
        <w:gridCol w:w="660"/>
        <w:gridCol w:w="1080"/>
      </w:tblGrid>
      <w:tr>
        <w:trPr>
          <w:trHeight w:val="1150" w:hRule="atLeast"/>
        </w:trPr>
        <w:tc>
          <w:tcPr>
            <w:tcW w:w="1900" w:type="dxa"/>
            <w:tcBorders>
              <w:top w:val="single" w:sz="6" w:space="0" w:color="000000"/>
              <w:right w:val="single" w:sz="6" w:space="0" w:color="000000"/>
            </w:tcBorders>
          </w:tcPr>
          <w:p>
            <w:pPr>
              <w:pStyle w:val="Normal"/>
              <w:ind w:firstLine="720"/>
              <w:jc w:val="both"/>
              <w:rPr/>
            </w:pPr>
            <w:r>
              <w:rPr/>
              <w:t>Капиталы</w:t>
            </w:r>
          </w:p>
        </w:tc>
        <w:tc>
          <w:tcPr>
            <w:tcW w:w="660" w:type="dxa"/>
            <w:tcBorders>
              <w:top w:val="single" w:sz="6" w:space="0" w:color="000000"/>
              <w:left w:val="single" w:sz="6" w:space="0" w:color="000000"/>
              <w:right w:val="single" w:sz="6" w:space="0" w:color="000000"/>
            </w:tcBorders>
          </w:tcPr>
          <w:p>
            <w:pPr>
              <w:pStyle w:val="Normal"/>
              <w:ind w:firstLine="720"/>
              <w:jc w:val="both"/>
              <w:rPr/>
            </w:pPr>
            <w:r>
              <w:rPr/>
              <w:t>Норма прибавочной стоимости</w:t>
            </w:r>
          </w:p>
        </w:tc>
        <w:tc>
          <w:tcPr>
            <w:tcW w:w="680" w:type="dxa"/>
            <w:tcBorders>
              <w:top w:val="single" w:sz="6" w:space="0" w:color="000000"/>
              <w:left w:val="single" w:sz="6" w:space="0" w:color="000000"/>
              <w:right w:val="single" w:sz="6" w:space="0" w:color="000000"/>
            </w:tcBorders>
          </w:tcPr>
          <w:p>
            <w:pPr>
              <w:pStyle w:val="Normal"/>
              <w:ind w:firstLine="720"/>
              <w:jc w:val="both"/>
              <w:rPr/>
            </w:pPr>
            <w:r>
              <w:rPr/>
              <w:t>Приба</w:t>
              <w:softHyphen/>
              <w:t>вочная стои</w:t>
              <w:softHyphen/>
              <w:t xml:space="preserve"> мость</w:t>
            </w:r>
          </w:p>
        </w:tc>
        <w:tc>
          <w:tcPr>
            <w:tcW w:w="440" w:type="dxa"/>
            <w:tcBorders>
              <w:top w:val="single" w:sz="6" w:space="0" w:color="000000"/>
              <w:left w:val="single" w:sz="6" w:space="0" w:color="000000"/>
              <w:right w:val="single" w:sz="6" w:space="0" w:color="000000"/>
            </w:tcBorders>
          </w:tcPr>
          <w:p>
            <w:pPr>
              <w:pStyle w:val="Normal"/>
              <w:ind w:firstLine="720"/>
              <w:jc w:val="both"/>
              <w:rPr/>
            </w:pPr>
            <w:r>
              <w:rPr/>
              <w:t>Норма прибыли</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Потребленная</w:t>
            </w:r>
          </w:p>
          <w:p>
            <w:pPr>
              <w:pStyle w:val="Normal"/>
              <w:ind w:firstLine="720"/>
              <w:jc w:val="both"/>
              <w:rPr/>
            </w:pPr>
            <w:r>
              <w:rPr/>
              <w:t xml:space="preserve">часть </w:t>
            </w:r>
            <w:r>
              <w:rPr>
                <w:i/>
              </w:rPr>
              <w:t>c</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Стои</w:t>
              <w:softHyphen/>
              <w:t>мость</w:t>
            </w:r>
          </w:p>
        </w:tc>
        <w:tc>
          <w:tcPr>
            <w:tcW w:w="1080" w:type="dxa"/>
            <w:tcBorders>
              <w:top w:val="single" w:sz="6" w:space="0" w:color="000000"/>
              <w:left w:val="single" w:sz="6" w:space="0" w:color="000000"/>
            </w:tcBorders>
          </w:tcPr>
          <w:p>
            <w:pPr>
              <w:pStyle w:val="Normal"/>
              <w:ind w:firstLine="720"/>
              <w:jc w:val="both"/>
              <w:rPr/>
            </w:pPr>
            <w:r>
              <w:rPr/>
              <w:t>Издержки производства</w:t>
            </w:r>
          </w:p>
        </w:tc>
      </w:tr>
      <w:tr>
        <w:trPr>
          <w:trHeight w:val="480" w:hRule="exact"/>
        </w:trPr>
        <w:tc>
          <w:tcPr>
            <w:tcW w:w="1900" w:type="dxa"/>
            <w:tcBorders>
              <w:top w:val="single" w:sz="6" w:space="0" w:color="000000"/>
              <w:right w:val="single" w:sz="6" w:space="0" w:color="000000"/>
            </w:tcBorders>
          </w:tcPr>
          <w:p>
            <w:pPr>
              <w:pStyle w:val="Normal"/>
              <w:ind w:firstLine="720"/>
              <w:jc w:val="both"/>
              <w:rPr/>
            </w:pPr>
            <w:r>
              <w:rPr/>
              <w:t>1. 80c + 20</w:t>
            </w:r>
            <w:r>
              <w:rPr>
                <w:i/>
              </w:rPr>
              <w:t>v</w:t>
            </w:r>
          </w:p>
        </w:tc>
        <w:tc>
          <w:tcPr>
            <w:tcW w:w="660" w:type="dxa"/>
            <w:tcBorders>
              <w:top w:val="single" w:sz="6" w:space="0" w:color="000000"/>
              <w:left w:val="single" w:sz="6" w:space="0" w:color="000000"/>
              <w:right w:val="single" w:sz="6" w:space="0" w:color="000000"/>
            </w:tcBorders>
          </w:tcPr>
          <w:p>
            <w:pPr>
              <w:pStyle w:val="Normal"/>
              <w:ind w:firstLine="720"/>
              <w:jc w:val="both"/>
              <w:rPr/>
            </w:pPr>
            <w:r>
              <w:rPr/>
              <w:t>100%</w:t>
            </w:r>
          </w:p>
        </w:tc>
        <w:tc>
          <w:tcPr>
            <w:tcW w:w="680" w:type="dxa"/>
            <w:tcBorders>
              <w:top w:val="single" w:sz="6" w:space="0" w:color="000000"/>
              <w:left w:val="single" w:sz="6" w:space="0" w:color="000000"/>
              <w:right w:val="single" w:sz="6" w:space="0" w:color="000000"/>
            </w:tcBorders>
          </w:tcPr>
          <w:p>
            <w:pPr>
              <w:pStyle w:val="Normal"/>
              <w:ind w:firstLine="720"/>
              <w:jc w:val="both"/>
              <w:rPr/>
            </w:pPr>
            <w:r>
              <w:rPr/>
              <w:t>20</w:t>
            </w:r>
          </w:p>
        </w:tc>
        <w:tc>
          <w:tcPr>
            <w:tcW w:w="440" w:type="dxa"/>
            <w:tcBorders>
              <w:top w:val="single" w:sz="6" w:space="0" w:color="000000"/>
              <w:left w:val="single" w:sz="6" w:space="0" w:color="000000"/>
              <w:right w:val="single" w:sz="6" w:space="0" w:color="000000"/>
            </w:tcBorders>
          </w:tcPr>
          <w:p>
            <w:pPr>
              <w:pStyle w:val="Normal"/>
              <w:ind w:firstLine="720"/>
              <w:jc w:val="both"/>
              <w:rPr/>
            </w:pPr>
            <w:r>
              <w:rPr/>
              <w:t>20%</w:t>
            </w:r>
          </w:p>
        </w:tc>
        <w:tc>
          <w:tcPr>
            <w:tcW w:w="680" w:type="dxa"/>
            <w:tcBorders>
              <w:top w:val="single" w:sz="6" w:space="0" w:color="000000"/>
              <w:left w:val="single" w:sz="6" w:space="0" w:color="000000"/>
              <w:right w:val="single" w:sz="6" w:space="0" w:color="000000"/>
            </w:tcBorders>
          </w:tcPr>
          <w:p>
            <w:pPr>
              <w:pStyle w:val="Normal"/>
              <w:ind w:firstLine="720"/>
              <w:jc w:val="both"/>
              <w:rPr/>
            </w:pPr>
            <w:r>
              <w:rPr/>
              <w:t>50</w:t>
            </w:r>
          </w:p>
        </w:tc>
        <w:tc>
          <w:tcPr>
            <w:tcW w:w="660" w:type="dxa"/>
            <w:tcBorders>
              <w:top w:val="single" w:sz="6" w:space="0" w:color="000000"/>
              <w:left w:val="single" w:sz="6" w:space="0" w:color="000000"/>
              <w:right w:val="single" w:sz="6" w:space="0" w:color="000000"/>
            </w:tcBorders>
          </w:tcPr>
          <w:p>
            <w:pPr>
              <w:pStyle w:val="Normal"/>
              <w:ind w:firstLine="720"/>
              <w:jc w:val="both"/>
              <w:rPr/>
            </w:pPr>
            <w:r>
              <w:rPr/>
              <w:t>90</w:t>
            </w:r>
          </w:p>
        </w:tc>
        <w:tc>
          <w:tcPr>
            <w:tcW w:w="1080" w:type="dxa"/>
            <w:tcBorders>
              <w:top w:val="single" w:sz="6" w:space="0" w:color="000000"/>
              <w:left w:val="single" w:sz="6" w:space="0" w:color="000000"/>
            </w:tcBorders>
          </w:tcPr>
          <w:p>
            <w:pPr>
              <w:pStyle w:val="Normal"/>
              <w:ind w:firstLine="720"/>
              <w:jc w:val="both"/>
              <w:rPr/>
            </w:pPr>
            <w:r>
              <w:rPr/>
              <w:t>70</w:t>
            </w:r>
          </w:p>
        </w:tc>
      </w:tr>
      <w:tr>
        <w:trPr>
          <w:trHeight w:val="240" w:hRule="exact"/>
        </w:trPr>
        <w:tc>
          <w:tcPr>
            <w:tcW w:w="1900" w:type="dxa"/>
            <w:tcBorders>
              <w:right w:val="single" w:sz="6" w:space="0" w:color="000000"/>
            </w:tcBorders>
          </w:tcPr>
          <w:p>
            <w:pPr>
              <w:pStyle w:val="Normal"/>
              <w:ind w:firstLine="720"/>
              <w:jc w:val="both"/>
              <w:rPr/>
            </w:pPr>
            <w:r>
              <w:rPr/>
              <w:t>11. 70c + 30</w:t>
            </w:r>
            <w:r>
              <w:rPr>
                <w:i/>
              </w:rPr>
              <w:t>v</w:t>
            </w:r>
          </w:p>
        </w:tc>
        <w:tc>
          <w:tcPr>
            <w:tcW w:w="660" w:type="dxa"/>
            <w:tcBorders>
              <w:left w:val="single" w:sz="6" w:space="0" w:color="000000"/>
              <w:right w:val="single" w:sz="6" w:space="0" w:color="000000"/>
            </w:tcBorders>
          </w:tcPr>
          <w:p>
            <w:pPr>
              <w:pStyle w:val="Normal"/>
              <w:ind w:firstLine="720"/>
              <w:jc w:val="both"/>
              <w:rPr/>
            </w:pPr>
            <w:r>
              <w:rPr/>
              <w:t>100%</w:t>
            </w:r>
          </w:p>
        </w:tc>
        <w:tc>
          <w:tcPr>
            <w:tcW w:w="680" w:type="dxa"/>
            <w:tcBorders>
              <w:left w:val="single" w:sz="6" w:space="0" w:color="000000"/>
              <w:right w:val="single" w:sz="6" w:space="0" w:color="000000"/>
            </w:tcBorders>
          </w:tcPr>
          <w:p>
            <w:pPr>
              <w:pStyle w:val="Normal"/>
              <w:ind w:firstLine="720"/>
              <w:jc w:val="both"/>
              <w:rPr/>
            </w:pPr>
            <w:r>
              <w:rPr/>
              <w:t>30</w:t>
            </w:r>
          </w:p>
        </w:tc>
        <w:tc>
          <w:tcPr>
            <w:tcW w:w="440" w:type="dxa"/>
            <w:tcBorders>
              <w:left w:val="single" w:sz="6" w:space="0" w:color="000000"/>
              <w:right w:val="single" w:sz="6" w:space="0" w:color="000000"/>
            </w:tcBorders>
          </w:tcPr>
          <w:p>
            <w:pPr>
              <w:pStyle w:val="Normal"/>
              <w:ind w:firstLine="720"/>
              <w:jc w:val="both"/>
              <w:rPr/>
            </w:pPr>
            <w:r>
              <w:rPr/>
              <w:t>30%</w:t>
            </w:r>
          </w:p>
        </w:tc>
        <w:tc>
          <w:tcPr>
            <w:tcW w:w="680" w:type="dxa"/>
            <w:tcBorders>
              <w:left w:val="single" w:sz="6" w:space="0" w:color="000000"/>
              <w:right w:val="single" w:sz="6" w:space="0" w:color="000000"/>
            </w:tcBorders>
          </w:tcPr>
          <w:p>
            <w:pPr>
              <w:pStyle w:val="Normal"/>
              <w:ind w:firstLine="720"/>
              <w:jc w:val="both"/>
              <w:rPr/>
            </w:pPr>
            <w:r>
              <w:rPr/>
              <w:t>51</w:t>
            </w:r>
          </w:p>
        </w:tc>
        <w:tc>
          <w:tcPr>
            <w:tcW w:w="660" w:type="dxa"/>
            <w:tcBorders>
              <w:left w:val="single" w:sz="6" w:space="0" w:color="000000"/>
              <w:right w:val="single" w:sz="6" w:space="0" w:color="000000"/>
            </w:tcBorders>
          </w:tcPr>
          <w:p>
            <w:pPr>
              <w:pStyle w:val="Normal"/>
              <w:ind w:firstLine="720"/>
              <w:jc w:val="both"/>
              <w:rPr/>
            </w:pPr>
            <w:r>
              <w:rPr/>
              <w:t>111</w:t>
            </w:r>
          </w:p>
        </w:tc>
        <w:tc>
          <w:tcPr>
            <w:tcW w:w="1080" w:type="dxa"/>
            <w:tcBorders>
              <w:left w:val="single" w:sz="6" w:space="0" w:color="000000"/>
            </w:tcBorders>
          </w:tcPr>
          <w:p>
            <w:pPr>
              <w:pStyle w:val="Normal"/>
              <w:ind w:firstLine="720"/>
              <w:jc w:val="both"/>
              <w:rPr/>
            </w:pPr>
            <w:r>
              <w:rPr/>
              <w:t>81 ,</w:t>
            </w:r>
          </w:p>
        </w:tc>
      </w:tr>
      <w:tr>
        <w:trPr>
          <w:trHeight w:val="220" w:hRule="exact"/>
        </w:trPr>
        <w:tc>
          <w:tcPr>
            <w:tcW w:w="1900" w:type="dxa"/>
            <w:tcBorders>
              <w:right w:val="single" w:sz="6" w:space="0" w:color="000000"/>
            </w:tcBorders>
          </w:tcPr>
          <w:p>
            <w:pPr>
              <w:pStyle w:val="Normal"/>
              <w:ind w:firstLine="720"/>
              <w:jc w:val="both"/>
              <w:rPr/>
            </w:pPr>
            <w:r>
              <w:rPr/>
              <w:t>III. 60c + 40</w:t>
            </w:r>
            <w:r>
              <w:rPr>
                <w:i/>
              </w:rPr>
              <w:t>v</w:t>
            </w:r>
          </w:p>
        </w:tc>
        <w:tc>
          <w:tcPr>
            <w:tcW w:w="660" w:type="dxa"/>
            <w:tcBorders>
              <w:left w:val="single" w:sz="6" w:space="0" w:color="000000"/>
              <w:right w:val="single" w:sz="6" w:space="0" w:color="000000"/>
            </w:tcBorders>
          </w:tcPr>
          <w:p>
            <w:pPr>
              <w:pStyle w:val="Normal"/>
              <w:ind w:firstLine="720"/>
              <w:jc w:val="both"/>
              <w:rPr/>
            </w:pPr>
            <w:r>
              <w:rPr/>
              <w:t>100%</w:t>
            </w:r>
          </w:p>
        </w:tc>
        <w:tc>
          <w:tcPr>
            <w:tcW w:w="680" w:type="dxa"/>
            <w:tcBorders>
              <w:left w:val="single" w:sz="6" w:space="0" w:color="000000"/>
              <w:right w:val="single" w:sz="6" w:space="0" w:color="000000"/>
            </w:tcBorders>
          </w:tcPr>
          <w:p>
            <w:pPr>
              <w:pStyle w:val="Normal"/>
              <w:ind w:firstLine="720"/>
              <w:jc w:val="both"/>
              <w:rPr/>
            </w:pPr>
            <w:r>
              <w:rPr/>
              <w:t>40</w:t>
            </w:r>
          </w:p>
        </w:tc>
        <w:tc>
          <w:tcPr>
            <w:tcW w:w="440" w:type="dxa"/>
            <w:tcBorders>
              <w:left w:val="single" w:sz="6" w:space="0" w:color="000000"/>
              <w:right w:val="single" w:sz="6" w:space="0" w:color="000000"/>
            </w:tcBorders>
          </w:tcPr>
          <w:p>
            <w:pPr>
              <w:pStyle w:val="Normal"/>
              <w:ind w:firstLine="720"/>
              <w:jc w:val="both"/>
              <w:rPr/>
            </w:pPr>
            <w:r>
              <w:rPr/>
              <w:t>40%</w:t>
            </w:r>
          </w:p>
        </w:tc>
        <w:tc>
          <w:tcPr>
            <w:tcW w:w="680" w:type="dxa"/>
            <w:tcBorders>
              <w:left w:val="single" w:sz="6" w:space="0" w:color="000000"/>
              <w:right w:val="single" w:sz="6" w:space="0" w:color="000000"/>
            </w:tcBorders>
          </w:tcPr>
          <w:p>
            <w:pPr>
              <w:pStyle w:val="Normal"/>
              <w:ind w:firstLine="720"/>
              <w:jc w:val="both"/>
              <w:rPr/>
            </w:pPr>
            <w:r>
              <w:rPr/>
              <w:t>51</w:t>
            </w:r>
          </w:p>
        </w:tc>
        <w:tc>
          <w:tcPr>
            <w:tcW w:w="660" w:type="dxa"/>
            <w:tcBorders>
              <w:left w:val="single" w:sz="6" w:space="0" w:color="000000"/>
              <w:right w:val="single" w:sz="6" w:space="0" w:color="000000"/>
            </w:tcBorders>
          </w:tcPr>
          <w:p>
            <w:pPr>
              <w:pStyle w:val="Normal"/>
              <w:ind w:firstLine="720"/>
              <w:jc w:val="both"/>
              <w:rPr/>
            </w:pPr>
            <w:r>
              <w:rPr/>
              <w:t>131</w:t>
            </w:r>
          </w:p>
        </w:tc>
        <w:tc>
          <w:tcPr>
            <w:tcW w:w="1080" w:type="dxa"/>
            <w:tcBorders>
              <w:left w:val="single" w:sz="6" w:space="0" w:color="000000"/>
            </w:tcBorders>
          </w:tcPr>
          <w:p>
            <w:pPr>
              <w:pStyle w:val="Normal"/>
              <w:ind w:firstLine="720"/>
              <w:jc w:val="both"/>
              <w:rPr/>
            </w:pPr>
            <w:r>
              <w:rPr/>
              <w:t>91</w:t>
            </w:r>
          </w:p>
        </w:tc>
      </w:tr>
      <w:tr>
        <w:trPr>
          <w:trHeight w:val="240" w:hRule="exact"/>
        </w:trPr>
        <w:tc>
          <w:tcPr>
            <w:tcW w:w="1900" w:type="dxa"/>
            <w:tcBorders>
              <w:right w:val="single" w:sz="6" w:space="0" w:color="000000"/>
            </w:tcBorders>
          </w:tcPr>
          <w:p>
            <w:pPr>
              <w:pStyle w:val="Normal"/>
              <w:ind w:firstLine="720"/>
              <w:jc w:val="both"/>
              <w:rPr/>
            </w:pPr>
            <w:r>
              <w:rPr/>
              <w:t>IV. 85c + 15</w:t>
            </w:r>
            <w:r>
              <w:rPr>
                <w:i/>
              </w:rPr>
              <w:t>v</w:t>
            </w:r>
          </w:p>
        </w:tc>
        <w:tc>
          <w:tcPr>
            <w:tcW w:w="660" w:type="dxa"/>
            <w:tcBorders>
              <w:left w:val="single" w:sz="6" w:space="0" w:color="000000"/>
              <w:right w:val="single" w:sz="6" w:space="0" w:color="000000"/>
            </w:tcBorders>
          </w:tcPr>
          <w:p>
            <w:pPr>
              <w:pStyle w:val="Normal"/>
              <w:ind w:firstLine="720"/>
              <w:jc w:val="both"/>
              <w:rPr/>
            </w:pPr>
            <w:r>
              <w:rPr/>
              <w:t>100%</w:t>
            </w:r>
          </w:p>
        </w:tc>
        <w:tc>
          <w:tcPr>
            <w:tcW w:w="680" w:type="dxa"/>
            <w:tcBorders>
              <w:left w:val="single" w:sz="6" w:space="0" w:color="000000"/>
              <w:right w:val="single" w:sz="6" w:space="0" w:color="000000"/>
            </w:tcBorders>
          </w:tcPr>
          <w:p>
            <w:pPr>
              <w:pStyle w:val="Normal"/>
              <w:ind w:firstLine="720"/>
              <w:jc w:val="both"/>
              <w:rPr/>
            </w:pPr>
            <w:r>
              <w:rPr/>
              <w:t>15</w:t>
            </w:r>
          </w:p>
        </w:tc>
        <w:tc>
          <w:tcPr>
            <w:tcW w:w="440" w:type="dxa"/>
            <w:tcBorders>
              <w:left w:val="single" w:sz="6" w:space="0" w:color="000000"/>
              <w:right w:val="single" w:sz="6" w:space="0" w:color="000000"/>
            </w:tcBorders>
          </w:tcPr>
          <w:p>
            <w:pPr>
              <w:pStyle w:val="Normal"/>
              <w:ind w:firstLine="720"/>
              <w:jc w:val="both"/>
              <w:rPr/>
            </w:pPr>
            <w:r>
              <w:rPr/>
              <w:t>15%</w:t>
            </w:r>
          </w:p>
        </w:tc>
        <w:tc>
          <w:tcPr>
            <w:tcW w:w="680" w:type="dxa"/>
            <w:tcBorders>
              <w:left w:val="single" w:sz="6" w:space="0" w:color="000000"/>
              <w:right w:val="single" w:sz="6" w:space="0" w:color="000000"/>
            </w:tcBorders>
          </w:tcPr>
          <w:p>
            <w:pPr>
              <w:pStyle w:val="Normal"/>
              <w:ind w:firstLine="720"/>
              <w:jc w:val="both"/>
              <w:rPr/>
            </w:pPr>
            <w:r>
              <w:rPr/>
              <w:t>40</w:t>
            </w:r>
          </w:p>
        </w:tc>
        <w:tc>
          <w:tcPr>
            <w:tcW w:w="660" w:type="dxa"/>
            <w:tcBorders>
              <w:left w:val="single" w:sz="6" w:space="0" w:color="000000"/>
              <w:right w:val="single" w:sz="6" w:space="0" w:color="000000"/>
            </w:tcBorders>
          </w:tcPr>
          <w:p>
            <w:pPr>
              <w:pStyle w:val="Normal"/>
              <w:ind w:firstLine="720"/>
              <w:jc w:val="both"/>
              <w:rPr/>
            </w:pPr>
            <w:r>
              <w:rPr/>
              <w:t>70</w:t>
            </w:r>
          </w:p>
        </w:tc>
        <w:tc>
          <w:tcPr>
            <w:tcW w:w="1080" w:type="dxa"/>
            <w:tcBorders>
              <w:left w:val="single" w:sz="6" w:space="0" w:color="000000"/>
            </w:tcBorders>
          </w:tcPr>
          <w:p>
            <w:pPr>
              <w:pStyle w:val="Normal"/>
              <w:ind w:firstLine="720"/>
              <w:jc w:val="both"/>
              <w:rPr/>
            </w:pPr>
            <w:r>
              <w:rPr/>
              <w:t>55</w:t>
            </w:r>
          </w:p>
        </w:tc>
      </w:tr>
      <w:tr>
        <w:trPr>
          <w:trHeight w:val="360" w:hRule="exact"/>
        </w:trPr>
        <w:tc>
          <w:tcPr>
            <w:tcW w:w="1900" w:type="dxa"/>
            <w:tcBorders>
              <w:bottom w:val="single" w:sz="6" w:space="0" w:color="000000"/>
              <w:right w:val="single" w:sz="6" w:space="0" w:color="000000"/>
            </w:tcBorders>
          </w:tcPr>
          <w:p>
            <w:pPr>
              <w:pStyle w:val="Normal"/>
              <w:ind w:firstLine="720"/>
              <w:jc w:val="both"/>
              <w:rPr/>
            </w:pPr>
            <w:r>
              <w:rPr/>
              <w:t>V. 95c + 5</w:t>
            </w:r>
            <w:r>
              <w:rPr>
                <w:i/>
              </w:rPr>
              <w:t>v</w:t>
            </w:r>
          </w:p>
        </w:tc>
        <w:tc>
          <w:tcPr>
            <w:tcW w:w="660" w:type="dxa"/>
            <w:tcBorders>
              <w:left w:val="single" w:sz="6" w:space="0" w:color="000000"/>
              <w:bottom w:val="single" w:sz="6" w:space="0" w:color="000000"/>
              <w:right w:val="single" w:sz="6" w:space="0" w:color="000000"/>
            </w:tcBorders>
          </w:tcPr>
          <w:p>
            <w:pPr>
              <w:pStyle w:val="Normal"/>
              <w:ind w:firstLine="720"/>
              <w:jc w:val="both"/>
              <w:rPr/>
            </w:pPr>
            <w:r>
              <w:rPr/>
              <w:t>100%</w:t>
            </w:r>
          </w:p>
        </w:tc>
        <w:tc>
          <w:tcPr>
            <w:tcW w:w="680" w:type="dxa"/>
            <w:tcBorders>
              <w:left w:val="single" w:sz="6" w:space="0" w:color="000000"/>
              <w:bottom w:val="single" w:sz="6" w:space="0" w:color="000000"/>
              <w:right w:val="single" w:sz="6" w:space="0" w:color="000000"/>
            </w:tcBorders>
          </w:tcPr>
          <w:p>
            <w:pPr>
              <w:pStyle w:val="Normal"/>
              <w:ind w:firstLine="720"/>
              <w:jc w:val="both"/>
              <w:rPr/>
            </w:pPr>
            <w:r>
              <w:rPr/>
              <w:t>5</w:t>
            </w:r>
          </w:p>
        </w:tc>
        <w:tc>
          <w:tcPr>
            <w:tcW w:w="440" w:type="dxa"/>
            <w:tcBorders>
              <w:left w:val="single" w:sz="6" w:space="0" w:color="000000"/>
              <w:bottom w:val="single" w:sz="6" w:space="0" w:color="000000"/>
              <w:right w:val="single" w:sz="6" w:space="0" w:color="000000"/>
            </w:tcBorders>
          </w:tcPr>
          <w:p>
            <w:pPr>
              <w:pStyle w:val="Normal"/>
              <w:ind w:firstLine="720"/>
              <w:jc w:val="both"/>
              <w:rPr/>
            </w:pPr>
            <w:r>
              <w:rPr/>
              <w:t>5%</w:t>
            </w:r>
          </w:p>
        </w:tc>
        <w:tc>
          <w:tcPr>
            <w:tcW w:w="680" w:type="dxa"/>
            <w:tcBorders>
              <w:left w:val="single" w:sz="6" w:space="0" w:color="000000"/>
              <w:bottom w:val="single" w:sz="6" w:space="0" w:color="000000"/>
              <w:right w:val="single" w:sz="6" w:space="0" w:color="000000"/>
            </w:tcBorders>
          </w:tcPr>
          <w:p>
            <w:pPr>
              <w:pStyle w:val="Normal"/>
              <w:ind w:firstLine="720"/>
              <w:jc w:val="both"/>
              <w:rPr/>
            </w:pPr>
            <w:r>
              <w:rPr/>
              <w:t>10</w:t>
            </w:r>
          </w:p>
        </w:tc>
        <w:tc>
          <w:tcPr>
            <w:tcW w:w="660" w:type="dxa"/>
            <w:tcBorders>
              <w:left w:val="single" w:sz="6" w:space="0" w:color="000000"/>
              <w:bottom w:val="single" w:sz="6" w:space="0" w:color="000000"/>
              <w:right w:val="single" w:sz="6" w:space="0" w:color="000000"/>
            </w:tcBorders>
          </w:tcPr>
          <w:p>
            <w:pPr>
              <w:pStyle w:val="Normal"/>
              <w:ind w:firstLine="720"/>
              <w:jc w:val="both"/>
              <w:rPr/>
            </w:pPr>
            <w:r>
              <w:rPr/>
              <w:t>20</w:t>
            </w:r>
          </w:p>
        </w:tc>
        <w:tc>
          <w:tcPr>
            <w:tcW w:w="1080" w:type="dxa"/>
            <w:tcBorders>
              <w:left w:val="single" w:sz="6" w:space="0" w:color="000000"/>
              <w:bottom w:val="single" w:sz="6" w:space="0" w:color="000000"/>
            </w:tcBorders>
          </w:tcPr>
          <w:p>
            <w:pPr>
              <w:pStyle w:val="Normal"/>
              <w:ind w:firstLine="720"/>
              <w:jc w:val="both"/>
              <w:rPr/>
            </w:pPr>
            <w:r>
              <w:rPr/>
              <w:t>15</w:t>
            </w:r>
          </w:p>
        </w:tc>
      </w:tr>
      <w:tr>
        <w:trPr>
          <w:trHeight w:val="540" w:hRule="exact"/>
        </w:trPr>
        <w:tc>
          <w:tcPr>
            <w:tcW w:w="1900" w:type="dxa"/>
            <w:tcBorders>
              <w:top w:val="single" w:sz="6" w:space="0" w:color="000000"/>
              <w:bottom w:val="single" w:sz="6" w:space="0" w:color="000000"/>
              <w:right w:val="single" w:sz="6" w:space="0" w:color="000000"/>
            </w:tcBorders>
          </w:tcPr>
          <w:p>
            <w:pPr>
              <w:pStyle w:val="Normal"/>
              <w:ind w:firstLine="720"/>
              <w:jc w:val="both"/>
              <w:rPr/>
            </w:pPr>
            <w:r>
              <w:rPr/>
              <w:t>390c + 110</w:t>
            </w:r>
            <w:r>
              <w:rPr>
                <w:i/>
              </w:rPr>
              <w:t>v</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110</w:t>
            </w:r>
          </w:p>
        </w:tc>
        <w:tc>
          <w:tcPr>
            <w:tcW w:w="44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t>-</w:t>
            </w:r>
          </w:p>
        </w:tc>
        <w:tc>
          <w:tcPr>
            <w:tcW w:w="1080" w:type="dxa"/>
            <w:tcBorders>
              <w:top w:val="single" w:sz="6" w:space="0" w:color="000000"/>
              <w:left w:val="single" w:sz="6" w:space="0" w:color="000000"/>
              <w:bottom w:val="single" w:sz="6" w:space="0" w:color="000000"/>
            </w:tcBorders>
          </w:tcPr>
          <w:p>
            <w:pPr>
              <w:pStyle w:val="Normal"/>
              <w:ind w:firstLine="720"/>
              <w:jc w:val="both"/>
              <w:rPr/>
            </w:pPr>
            <w:r>
              <w:rPr/>
              <w:t>Сумма</w:t>
            </w:r>
          </w:p>
        </w:tc>
      </w:tr>
      <w:tr>
        <w:trPr>
          <w:trHeight w:val="520" w:hRule="exact"/>
        </w:trPr>
        <w:tc>
          <w:tcPr>
            <w:tcW w:w="1900" w:type="dxa"/>
            <w:tcBorders>
              <w:top w:val="single" w:sz="6" w:space="0" w:color="000000"/>
              <w:right w:val="single" w:sz="6" w:space="0" w:color="000000"/>
            </w:tcBorders>
          </w:tcPr>
          <w:p>
            <w:pPr>
              <w:pStyle w:val="Normal"/>
              <w:ind w:firstLine="720"/>
              <w:jc w:val="both"/>
              <w:rPr/>
            </w:pPr>
            <w:r>
              <w:rPr/>
              <w:t>78c + 22</w:t>
            </w:r>
            <w:r>
              <w:rPr>
                <w:i/>
              </w:rPr>
              <w:t>v</w:t>
            </w:r>
          </w:p>
        </w:tc>
        <w:tc>
          <w:tcPr>
            <w:tcW w:w="660" w:type="dxa"/>
            <w:tcBorders>
              <w:top w:val="single" w:sz="6" w:space="0" w:color="000000"/>
              <w:left w:val="single" w:sz="6" w:space="0" w:color="000000"/>
              <w:right w:val="single" w:sz="6" w:space="0" w:color="000000"/>
            </w:tcBorders>
          </w:tcPr>
          <w:p>
            <w:pPr>
              <w:pStyle w:val="Normal"/>
              <w:ind w:firstLine="720"/>
              <w:jc w:val="both"/>
              <w:rPr/>
            </w:pPr>
            <w:r>
              <w:rPr/>
              <w:t>-</w:t>
            </w:r>
          </w:p>
        </w:tc>
        <w:tc>
          <w:tcPr>
            <w:tcW w:w="680" w:type="dxa"/>
            <w:tcBorders>
              <w:top w:val="single" w:sz="6" w:space="0" w:color="000000"/>
              <w:left w:val="single" w:sz="6" w:space="0" w:color="000000"/>
              <w:right w:val="single" w:sz="6" w:space="0" w:color="000000"/>
            </w:tcBorders>
          </w:tcPr>
          <w:p>
            <w:pPr>
              <w:pStyle w:val="Normal"/>
              <w:ind w:firstLine="720"/>
              <w:jc w:val="both"/>
              <w:rPr/>
            </w:pPr>
            <w:r>
              <w:rPr/>
              <w:t>22</w:t>
            </w:r>
          </w:p>
        </w:tc>
        <w:tc>
          <w:tcPr>
            <w:tcW w:w="440" w:type="dxa"/>
            <w:tcBorders>
              <w:top w:val="single" w:sz="6" w:space="0" w:color="000000"/>
              <w:left w:val="single" w:sz="6" w:space="0" w:color="000000"/>
              <w:right w:val="single" w:sz="6" w:space="0" w:color="000000"/>
            </w:tcBorders>
          </w:tcPr>
          <w:p>
            <w:pPr>
              <w:pStyle w:val="Normal"/>
              <w:ind w:firstLine="720"/>
              <w:jc w:val="both"/>
              <w:rPr/>
            </w:pPr>
            <w:r>
              <w:rPr/>
              <w:t>22%</w:t>
            </w:r>
          </w:p>
        </w:tc>
        <w:tc>
          <w:tcPr>
            <w:tcW w:w="680" w:type="dxa"/>
            <w:tcBorders>
              <w:top w:val="single" w:sz="6" w:space="0" w:color="000000"/>
              <w:left w:val="single" w:sz="6" w:space="0" w:color="000000"/>
              <w:right w:val="single" w:sz="6" w:space="0" w:color="000000"/>
            </w:tcBorders>
          </w:tcPr>
          <w:p>
            <w:pPr>
              <w:pStyle w:val="Normal"/>
              <w:ind w:firstLine="720"/>
              <w:jc w:val="both"/>
              <w:rPr/>
            </w:pPr>
            <w:r>
              <w:rPr/>
              <w:t>. -</w:t>
            </w:r>
          </w:p>
        </w:tc>
        <w:tc>
          <w:tcPr>
            <w:tcW w:w="660" w:type="dxa"/>
            <w:tcBorders>
              <w:top w:val="single" w:sz="6" w:space="0" w:color="000000"/>
              <w:left w:val="single" w:sz="6" w:space="0" w:color="000000"/>
              <w:right w:val="single" w:sz="6" w:space="0" w:color="000000"/>
            </w:tcBorders>
          </w:tcPr>
          <w:p>
            <w:pPr>
              <w:pStyle w:val="Normal"/>
              <w:ind w:firstLine="720"/>
              <w:jc w:val="both"/>
              <w:rPr/>
            </w:pPr>
            <w:r>
              <w:rPr/>
              <w:t>-</w:t>
            </w:r>
          </w:p>
        </w:tc>
        <w:tc>
          <w:tcPr>
            <w:tcW w:w="1080" w:type="dxa"/>
            <w:tcBorders>
              <w:top w:val="single" w:sz="6" w:space="0" w:color="000000"/>
              <w:left w:val="single" w:sz="6" w:space="0" w:color="000000"/>
            </w:tcBorders>
          </w:tcPr>
          <w:p>
            <w:pPr>
              <w:pStyle w:val="Normal"/>
              <w:ind w:firstLine="720"/>
              <w:jc w:val="both"/>
              <w:rPr/>
            </w:pPr>
            <w:r>
              <w:rPr/>
              <w:t>В среднем</w:t>
            </w:r>
          </w:p>
        </w:tc>
      </w:tr>
    </w:tbl>
    <w:p>
      <w:pPr>
        <w:pStyle w:val="Normal"/>
        <w:ind w:firstLine="720"/>
        <w:jc w:val="both"/>
        <w:rPr/>
      </w:pPr>
      <w:r>
        <w:rPr/>
      </w:r>
    </w:p>
    <w:p>
      <w:pPr>
        <w:sectPr>
          <w:headerReference w:type="default" r:id="rId18"/>
          <w:type w:val="nextPage"/>
          <w:pgSz w:w="11906" w:h="16820"/>
          <w:pgMar w:left="1440" w:right="4260" w:gutter="0" w:header="720" w:top="1440" w:footer="0" w:bottom="720"/>
          <w:pgNumType w:fmt="decimal"/>
          <w:formProt w:val="false"/>
          <w:textDirection w:val="lrTb"/>
          <w:docGrid w:type="default" w:linePitch="360" w:charSpace="0"/>
        </w:sectPr>
        <w:pStyle w:val="Normal"/>
        <w:spacing w:lineRule="auto" w:line="218" w:before="200" w:after="0"/>
        <w:ind w:firstLine="720"/>
        <w:jc w:val="both"/>
        <w:rPr/>
      </w:pPr>
      <w:r>
        <w:rPr/>
        <w:t>Если мы капиталы I —V будем опять рассматривать как единый совокупный капитал, то мы увидим, что и в этом случае строение суммы пяти капиталов = 500 = 390</w:t>
      </w:r>
      <w:r>
        <w:rPr>
          <w:i/>
        </w:rPr>
        <w:t>с</w:t>
      </w:r>
      <w:r>
        <w:rPr/>
        <w:t xml:space="preserve"> + 110</w:t>
      </w:r>
      <w:r>
        <w:rPr>
          <w:i/>
        </w:rPr>
        <w:t>v</w:t>
      </w:r>
      <w:r>
        <w:rPr/>
        <w:t>, следо</w:t>
        <w:softHyphen/>
        <w:t>вательно, среднее строение остается тем же самым = 78с + 22</w:t>
      </w:r>
      <w:r>
        <w:rPr>
          <w:i/>
        </w:rPr>
        <w:t>v</w:t>
      </w:r>
    </w:p>
    <w:p>
      <w:pPr>
        <w:pStyle w:val="Normal"/>
        <w:spacing w:lineRule="auto" w:line="218" w:before="260" w:after="180"/>
        <w:ind w:firstLine="720"/>
        <w:jc w:val="both"/>
        <w:rPr/>
      </w:pPr>
      <w:r>
        <w:rPr/>
        <w:t>точно так же и средняя прибавочная стоимость = 22 единицам. Распределив эту прибавочную стоимость равномерно между капиталами I—V, мы получили бы следующие товарные цены:</w:t>
      </w:r>
    </w:p>
    <w:tbl>
      <w:tblPr>
        <w:tblW w:w="6100" w:type="dxa"/>
        <w:jc w:val="left"/>
        <w:tblInd w:w="0" w:type="dxa"/>
        <w:tblLayout w:type="fixed"/>
        <w:tblCellMar>
          <w:top w:w="0" w:type="dxa"/>
          <w:left w:w="40" w:type="dxa"/>
          <w:bottom w:w="0" w:type="dxa"/>
          <w:right w:w="40" w:type="dxa"/>
        </w:tblCellMar>
      </w:tblPr>
      <w:tblGrid>
        <w:gridCol w:w="2120"/>
        <w:gridCol w:w="660"/>
        <w:gridCol w:w="680"/>
        <w:gridCol w:w="660"/>
        <w:gridCol w:w="660"/>
        <w:gridCol w:w="680"/>
        <w:gridCol w:w="640"/>
      </w:tblGrid>
      <w:tr>
        <w:trPr>
          <w:trHeight w:val="453" w:hRule="atLeast"/>
        </w:trPr>
        <w:tc>
          <w:tcPr>
            <w:tcW w:w="2120" w:type="dxa"/>
            <w:tcBorders>
              <w:top w:val="single" w:sz="6" w:space="0" w:color="000000"/>
              <w:right w:val="single" w:sz="6" w:space="0" w:color="000000"/>
            </w:tcBorders>
          </w:tcPr>
          <w:p>
            <w:pPr>
              <w:pStyle w:val="Normal"/>
              <w:ind w:firstLine="720"/>
              <w:jc w:val="both"/>
              <w:rPr>
                <w:sz w:val="14"/>
              </w:rPr>
            </w:pPr>
            <w:r>
              <w:rPr>
                <w:sz w:val="14"/>
              </w:rPr>
              <w:t>Капиталы</w:t>
            </w:r>
          </w:p>
        </w:tc>
        <w:tc>
          <w:tcPr>
            <w:tcW w:w="660" w:type="dxa"/>
            <w:tcBorders>
              <w:top w:val="single" w:sz="6" w:space="0" w:color="000000"/>
              <w:left w:val="single" w:sz="6" w:space="0" w:color="000000"/>
              <w:right w:val="single" w:sz="6" w:space="0" w:color="000000"/>
            </w:tcBorders>
          </w:tcPr>
          <w:p>
            <w:pPr>
              <w:pStyle w:val="Normal"/>
              <w:ind w:firstLine="720"/>
              <w:jc w:val="both"/>
              <w:rPr>
                <w:sz w:val="14"/>
              </w:rPr>
            </w:pPr>
            <w:r>
              <w:rPr>
                <w:sz w:val="14"/>
              </w:rPr>
              <w:t>Приба</w:t>
              <w:softHyphen/>
              <w:t xml:space="preserve"> вочная стои</w:t>
              <w:softHyphen/>
              <w:t xml:space="preserve"> мость</w:t>
            </w:r>
          </w:p>
        </w:tc>
        <w:tc>
          <w:tcPr>
            <w:tcW w:w="680" w:type="dxa"/>
            <w:tcBorders>
              <w:top w:val="single" w:sz="6" w:space="0" w:color="000000"/>
              <w:left w:val="single" w:sz="6" w:space="0" w:color="000000"/>
              <w:right w:val="single" w:sz="6" w:space="0" w:color="000000"/>
            </w:tcBorders>
          </w:tcPr>
          <w:p>
            <w:pPr>
              <w:pStyle w:val="Normal"/>
              <w:ind w:firstLine="720"/>
              <w:jc w:val="both"/>
              <w:rPr>
                <w:sz w:val="14"/>
              </w:rPr>
            </w:pPr>
            <w:r>
              <w:rPr>
                <w:sz w:val="14"/>
              </w:rPr>
              <w:t>Стои</w:t>
              <w:softHyphen/>
              <w:t>мость товаров</w:t>
            </w:r>
          </w:p>
        </w:tc>
        <w:tc>
          <w:tcPr>
            <w:tcW w:w="660" w:type="dxa"/>
            <w:tcBorders>
              <w:top w:val="single" w:sz="6" w:space="0" w:color="000000"/>
              <w:left w:val="single" w:sz="6" w:space="0" w:color="000000"/>
              <w:right w:val="single" w:sz="6" w:space="0" w:color="000000"/>
            </w:tcBorders>
          </w:tcPr>
          <w:p>
            <w:pPr>
              <w:pStyle w:val="Normal"/>
              <w:ind w:firstLine="720"/>
              <w:jc w:val="both"/>
              <w:rPr>
                <w:sz w:val="14"/>
              </w:rPr>
            </w:pPr>
            <w:r>
              <w:rPr>
                <w:sz w:val="14"/>
              </w:rPr>
              <w:t>Издерж ки про</w:t>
              <w:softHyphen/>
              <w:t>извод</w:t>
              <w:softHyphen/>
              <w:t xml:space="preserve"> ства то</w:t>
              <w:softHyphen/>
              <w:t xml:space="preserve"> варов</w:t>
            </w:r>
          </w:p>
        </w:tc>
        <w:tc>
          <w:tcPr>
            <w:tcW w:w="660" w:type="dxa"/>
            <w:tcBorders>
              <w:top w:val="single" w:sz="6" w:space="0" w:color="000000"/>
              <w:left w:val="single" w:sz="6" w:space="0" w:color="000000"/>
              <w:right w:val="single" w:sz="6" w:space="0" w:color="000000"/>
            </w:tcBorders>
          </w:tcPr>
          <w:p>
            <w:pPr>
              <w:pStyle w:val="Normal"/>
              <w:ind w:firstLine="720"/>
              <w:jc w:val="both"/>
              <w:rPr>
                <w:sz w:val="14"/>
              </w:rPr>
            </w:pPr>
            <w:r>
              <w:rPr>
                <w:sz w:val="14"/>
              </w:rPr>
              <w:t>Цена товаров</w:t>
            </w:r>
          </w:p>
        </w:tc>
        <w:tc>
          <w:tcPr>
            <w:tcW w:w="680" w:type="dxa"/>
            <w:tcBorders>
              <w:top w:val="single" w:sz="6" w:space="0" w:color="000000"/>
              <w:left w:val="single" w:sz="6" w:space="0" w:color="000000"/>
              <w:right w:val="single" w:sz="6" w:space="0" w:color="000000"/>
            </w:tcBorders>
          </w:tcPr>
          <w:p>
            <w:pPr>
              <w:pStyle w:val="Normal"/>
              <w:ind w:firstLine="720"/>
              <w:jc w:val="both"/>
              <w:rPr>
                <w:sz w:val="14"/>
              </w:rPr>
            </w:pPr>
            <w:r>
              <w:rPr>
                <w:sz w:val="14"/>
              </w:rPr>
              <w:t>Норма прибыли</w:t>
            </w:r>
          </w:p>
        </w:tc>
        <w:tc>
          <w:tcPr>
            <w:tcW w:w="640" w:type="dxa"/>
            <w:tcBorders>
              <w:top w:val="single" w:sz="6" w:space="0" w:color="000000"/>
              <w:left w:val="single" w:sz="6" w:space="0" w:color="000000"/>
            </w:tcBorders>
          </w:tcPr>
          <w:p>
            <w:pPr>
              <w:pStyle w:val="Normal"/>
              <w:ind w:firstLine="720"/>
              <w:jc w:val="both"/>
              <w:rPr>
                <w:sz w:val="14"/>
              </w:rPr>
            </w:pPr>
            <w:r>
              <w:rPr>
                <w:sz w:val="14"/>
              </w:rPr>
              <w:t>Откло</w:t>
              <w:softHyphen/>
              <w:t xml:space="preserve"> нение цены от стои</w:t>
              <w:softHyphen/>
              <w:t xml:space="preserve"> мости</w:t>
            </w:r>
          </w:p>
        </w:tc>
      </w:tr>
      <w:tr>
        <w:trPr>
          <w:trHeight w:val="453" w:hRule="atLeast"/>
        </w:trPr>
        <w:tc>
          <w:tcPr>
            <w:tcW w:w="2120" w:type="dxa"/>
            <w:tcBorders>
              <w:top w:val="single" w:sz="6" w:space="0" w:color="000000"/>
              <w:right w:val="single" w:sz="6" w:space="0" w:color="000000"/>
            </w:tcBorders>
          </w:tcPr>
          <w:p>
            <w:pPr>
              <w:pStyle w:val="Normal"/>
              <w:ind w:firstLine="720"/>
              <w:jc w:val="both"/>
              <w:rPr/>
            </w:pPr>
            <w:r>
              <w:rPr>
                <w:sz w:val="14"/>
              </w:rPr>
              <w:t>I. 80c + 20</w:t>
            </w:r>
            <w:r>
              <w:rPr>
                <w:i/>
                <w:sz w:val="14"/>
              </w:rPr>
              <w:t>v</w:t>
            </w:r>
          </w:p>
        </w:tc>
        <w:tc>
          <w:tcPr>
            <w:tcW w:w="660" w:type="dxa"/>
            <w:tcBorders>
              <w:top w:val="single" w:sz="6" w:space="0" w:color="000000"/>
              <w:left w:val="single" w:sz="6" w:space="0" w:color="000000"/>
              <w:right w:val="single" w:sz="6" w:space="0" w:color="000000"/>
            </w:tcBorders>
          </w:tcPr>
          <w:p>
            <w:pPr>
              <w:pStyle w:val="Normal"/>
              <w:ind w:firstLine="720"/>
              <w:jc w:val="both"/>
              <w:rPr>
                <w:sz w:val="14"/>
              </w:rPr>
            </w:pPr>
            <w:r>
              <w:rPr>
                <w:sz w:val="14"/>
              </w:rPr>
              <w:t>20</w:t>
            </w:r>
          </w:p>
        </w:tc>
        <w:tc>
          <w:tcPr>
            <w:tcW w:w="680" w:type="dxa"/>
            <w:tcBorders>
              <w:top w:val="single" w:sz="6" w:space="0" w:color="000000"/>
              <w:left w:val="single" w:sz="6" w:space="0" w:color="000000"/>
              <w:right w:val="single" w:sz="6" w:space="0" w:color="000000"/>
            </w:tcBorders>
          </w:tcPr>
          <w:p>
            <w:pPr>
              <w:pStyle w:val="Normal"/>
              <w:ind w:firstLine="720"/>
              <w:jc w:val="both"/>
              <w:rPr>
                <w:sz w:val="14"/>
              </w:rPr>
            </w:pPr>
            <w:r>
              <w:rPr>
                <w:sz w:val="14"/>
              </w:rPr>
              <w:t>90</w:t>
            </w:r>
          </w:p>
        </w:tc>
        <w:tc>
          <w:tcPr>
            <w:tcW w:w="660" w:type="dxa"/>
            <w:tcBorders>
              <w:top w:val="single" w:sz="6" w:space="0" w:color="000000"/>
              <w:left w:val="single" w:sz="6" w:space="0" w:color="000000"/>
              <w:right w:val="single" w:sz="6" w:space="0" w:color="000000"/>
            </w:tcBorders>
          </w:tcPr>
          <w:p>
            <w:pPr>
              <w:pStyle w:val="Normal"/>
              <w:ind w:firstLine="720"/>
              <w:jc w:val="both"/>
              <w:rPr>
                <w:sz w:val="14"/>
              </w:rPr>
            </w:pPr>
            <w:r>
              <w:rPr>
                <w:sz w:val="14"/>
              </w:rPr>
              <w:t>70</w:t>
            </w:r>
          </w:p>
        </w:tc>
        <w:tc>
          <w:tcPr>
            <w:tcW w:w="660" w:type="dxa"/>
            <w:tcBorders>
              <w:top w:val="single" w:sz="6" w:space="0" w:color="000000"/>
              <w:left w:val="single" w:sz="6" w:space="0" w:color="000000"/>
              <w:right w:val="single" w:sz="6" w:space="0" w:color="000000"/>
            </w:tcBorders>
          </w:tcPr>
          <w:p>
            <w:pPr>
              <w:pStyle w:val="Normal"/>
              <w:ind w:firstLine="720"/>
              <w:jc w:val="both"/>
              <w:rPr>
                <w:sz w:val="14"/>
              </w:rPr>
            </w:pPr>
            <w:r>
              <w:rPr>
                <w:sz w:val="14"/>
              </w:rPr>
              <w:t>92</w:t>
            </w:r>
          </w:p>
        </w:tc>
        <w:tc>
          <w:tcPr>
            <w:tcW w:w="680" w:type="dxa"/>
            <w:tcBorders>
              <w:top w:val="single" w:sz="6" w:space="0" w:color="000000"/>
              <w:left w:val="single" w:sz="6" w:space="0" w:color="000000"/>
              <w:right w:val="single" w:sz="6" w:space="0" w:color="000000"/>
            </w:tcBorders>
          </w:tcPr>
          <w:p>
            <w:pPr>
              <w:pStyle w:val="Normal"/>
              <w:ind w:firstLine="720"/>
              <w:jc w:val="both"/>
              <w:rPr>
                <w:sz w:val="14"/>
              </w:rPr>
            </w:pPr>
            <w:r>
              <w:rPr>
                <w:sz w:val="14"/>
              </w:rPr>
              <w:t>22%</w:t>
            </w:r>
          </w:p>
        </w:tc>
        <w:tc>
          <w:tcPr>
            <w:tcW w:w="640" w:type="dxa"/>
            <w:tcBorders>
              <w:top w:val="single" w:sz="6" w:space="0" w:color="000000"/>
              <w:left w:val="single" w:sz="6" w:space="0" w:color="000000"/>
            </w:tcBorders>
          </w:tcPr>
          <w:p>
            <w:pPr>
              <w:pStyle w:val="Normal"/>
              <w:ind w:firstLine="720"/>
              <w:jc w:val="both"/>
              <w:rPr>
                <w:sz w:val="14"/>
              </w:rPr>
            </w:pPr>
            <w:r>
              <w:rPr>
                <w:sz w:val="14"/>
              </w:rPr>
              <w:t>+ 2</w:t>
            </w:r>
          </w:p>
        </w:tc>
      </w:tr>
      <w:tr>
        <w:trPr>
          <w:trHeight w:val="454" w:hRule="atLeast"/>
        </w:trPr>
        <w:tc>
          <w:tcPr>
            <w:tcW w:w="2120" w:type="dxa"/>
            <w:tcBorders>
              <w:right w:val="single" w:sz="6" w:space="0" w:color="000000"/>
            </w:tcBorders>
          </w:tcPr>
          <w:p>
            <w:pPr>
              <w:pStyle w:val="Normal"/>
              <w:ind w:firstLine="720"/>
              <w:jc w:val="both"/>
              <w:rPr/>
            </w:pPr>
            <w:r>
              <w:rPr>
                <w:sz w:val="14"/>
              </w:rPr>
              <w:t>II. 70c + 30</w:t>
            </w:r>
            <w:r>
              <w:rPr>
                <w:i/>
                <w:sz w:val="14"/>
              </w:rPr>
              <w:t>v</w:t>
            </w:r>
          </w:p>
        </w:tc>
        <w:tc>
          <w:tcPr>
            <w:tcW w:w="660" w:type="dxa"/>
            <w:tcBorders>
              <w:left w:val="single" w:sz="6" w:space="0" w:color="000000"/>
              <w:right w:val="single" w:sz="6" w:space="0" w:color="000000"/>
            </w:tcBorders>
          </w:tcPr>
          <w:p>
            <w:pPr>
              <w:pStyle w:val="Normal"/>
              <w:ind w:firstLine="720"/>
              <w:jc w:val="both"/>
              <w:rPr>
                <w:sz w:val="14"/>
              </w:rPr>
            </w:pPr>
            <w:r>
              <w:rPr>
                <w:sz w:val="14"/>
              </w:rPr>
              <w:t>30</w:t>
            </w:r>
          </w:p>
        </w:tc>
        <w:tc>
          <w:tcPr>
            <w:tcW w:w="680" w:type="dxa"/>
            <w:tcBorders>
              <w:left w:val="single" w:sz="6" w:space="0" w:color="000000"/>
              <w:right w:val="single" w:sz="6" w:space="0" w:color="000000"/>
            </w:tcBorders>
          </w:tcPr>
          <w:p>
            <w:pPr>
              <w:pStyle w:val="Normal"/>
              <w:ind w:firstLine="720"/>
              <w:jc w:val="both"/>
              <w:rPr>
                <w:sz w:val="14"/>
              </w:rPr>
            </w:pPr>
            <w:r>
              <w:rPr>
                <w:sz w:val="14"/>
              </w:rPr>
              <w:t>111</w:t>
            </w:r>
          </w:p>
        </w:tc>
        <w:tc>
          <w:tcPr>
            <w:tcW w:w="660" w:type="dxa"/>
            <w:tcBorders>
              <w:left w:val="single" w:sz="6" w:space="0" w:color="000000"/>
              <w:right w:val="single" w:sz="6" w:space="0" w:color="000000"/>
            </w:tcBorders>
          </w:tcPr>
          <w:p>
            <w:pPr>
              <w:pStyle w:val="Normal"/>
              <w:ind w:firstLine="720"/>
              <w:jc w:val="both"/>
              <w:rPr>
                <w:sz w:val="14"/>
              </w:rPr>
            </w:pPr>
            <w:r>
              <w:rPr>
                <w:sz w:val="14"/>
              </w:rPr>
              <w:t>81</w:t>
            </w:r>
          </w:p>
        </w:tc>
        <w:tc>
          <w:tcPr>
            <w:tcW w:w="660" w:type="dxa"/>
            <w:tcBorders>
              <w:left w:val="single" w:sz="6" w:space="0" w:color="000000"/>
              <w:right w:val="single" w:sz="6" w:space="0" w:color="000000"/>
            </w:tcBorders>
          </w:tcPr>
          <w:p>
            <w:pPr>
              <w:pStyle w:val="Normal"/>
              <w:ind w:firstLine="720"/>
              <w:jc w:val="both"/>
              <w:rPr>
                <w:sz w:val="14"/>
              </w:rPr>
            </w:pPr>
            <w:r>
              <w:rPr>
                <w:sz w:val="14"/>
              </w:rPr>
              <w:t>103</w:t>
            </w:r>
          </w:p>
        </w:tc>
        <w:tc>
          <w:tcPr>
            <w:tcW w:w="680" w:type="dxa"/>
            <w:tcBorders>
              <w:left w:val="single" w:sz="6" w:space="0" w:color="000000"/>
              <w:right w:val="single" w:sz="6" w:space="0" w:color="000000"/>
            </w:tcBorders>
          </w:tcPr>
          <w:p>
            <w:pPr>
              <w:pStyle w:val="Normal"/>
              <w:ind w:firstLine="720"/>
              <w:jc w:val="both"/>
              <w:rPr>
                <w:sz w:val="14"/>
              </w:rPr>
            </w:pPr>
            <w:r>
              <w:rPr>
                <w:sz w:val="14"/>
              </w:rPr>
              <w:t>22%</w:t>
            </w:r>
          </w:p>
        </w:tc>
        <w:tc>
          <w:tcPr>
            <w:tcW w:w="640" w:type="dxa"/>
            <w:tcBorders>
              <w:left w:val="single" w:sz="6" w:space="0" w:color="000000"/>
            </w:tcBorders>
          </w:tcPr>
          <w:p>
            <w:pPr>
              <w:pStyle w:val="Normal"/>
              <w:ind w:firstLine="720"/>
              <w:jc w:val="both"/>
              <w:rPr>
                <w:sz w:val="14"/>
              </w:rPr>
            </w:pPr>
            <w:r>
              <w:rPr>
                <w:sz w:val="14"/>
              </w:rPr>
              <w:t>- 8</w:t>
            </w:r>
          </w:p>
        </w:tc>
      </w:tr>
      <w:tr>
        <w:trPr>
          <w:trHeight w:val="453" w:hRule="atLeast"/>
        </w:trPr>
        <w:tc>
          <w:tcPr>
            <w:tcW w:w="2120" w:type="dxa"/>
            <w:tcBorders>
              <w:right w:val="single" w:sz="6" w:space="0" w:color="000000"/>
            </w:tcBorders>
          </w:tcPr>
          <w:p>
            <w:pPr>
              <w:pStyle w:val="Normal"/>
              <w:ind w:firstLine="720"/>
              <w:jc w:val="both"/>
              <w:rPr/>
            </w:pPr>
            <w:r>
              <w:rPr>
                <w:sz w:val="14"/>
              </w:rPr>
              <w:t>III. 60c + 40</w:t>
            </w:r>
            <w:r>
              <w:rPr>
                <w:i/>
                <w:sz w:val="14"/>
              </w:rPr>
              <w:t>v</w:t>
            </w:r>
          </w:p>
        </w:tc>
        <w:tc>
          <w:tcPr>
            <w:tcW w:w="660" w:type="dxa"/>
            <w:tcBorders>
              <w:left w:val="single" w:sz="6" w:space="0" w:color="000000"/>
              <w:right w:val="single" w:sz="6" w:space="0" w:color="000000"/>
            </w:tcBorders>
          </w:tcPr>
          <w:p>
            <w:pPr>
              <w:pStyle w:val="Normal"/>
              <w:ind w:firstLine="720"/>
              <w:jc w:val="both"/>
              <w:rPr>
                <w:sz w:val="14"/>
              </w:rPr>
            </w:pPr>
            <w:r>
              <w:rPr>
                <w:sz w:val="14"/>
              </w:rPr>
              <w:t>40</w:t>
            </w:r>
          </w:p>
        </w:tc>
        <w:tc>
          <w:tcPr>
            <w:tcW w:w="680" w:type="dxa"/>
            <w:tcBorders>
              <w:left w:val="single" w:sz="6" w:space="0" w:color="000000"/>
              <w:right w:val="single" w:sz="6" w:space="0" w:color="000000"/>
            </w:tcBorders>
          </w:tcPr>
          <w:p>
            <w:pPr>
              <w:pStyle w:val="Normal"/>
              <w:ind w:firstLine="720"/>
              <w:jc w:val="both"/>
              <w:rPr>
                <w:sz w:val="14"/>
              </w:rPr>
            </w:pPr>
            <w:r>
              <w:rPr>
                <w:sz w:val="14"/>
              </w:rPr>
              <w:t>131</w:t>
            </w:r>
          </w:p>
        </w:tc>
        <w:tc>
          <w:tcPr>
            <w:tcW w:w="660" w:type="dxa"/>
            <w:tcBorders>
              <w:left w:val="single" w:sz="6" w:space="0" w:color="000000"/>
              <w:right w:val="single" w:sz="6" w:space="0" w:color="000000"/>
            </w:tcBorders>
          </w:tcPr>
          <w:p>
            <w:pPr>
              <w:pStyle w:val="Normal"/>
              <w:ind w:firstLine="720"/>
              <w:jc w:val="both"/>
              <w:rPr>
                <w:sz w:val="14"/>
              </w:rPr>
            </w:pPr>
            <w:r>
              <w:rPr>
                <w:sz w:val="14"/>
              </w:rPr>
              <w:t>91</w:t>
            </w:r>
          </w:p>
        </w:tc>
        <w:tc>
          <w:tcPr>
            <w:tcW w:w="660" w:type="dxa"/>
            <w:tcBorders>
              <w:left w:val="single" w:sz="6" w:space="0" w:color="000000"/>
              <w:right w:val="single" w:sz="6" w:space="0" w:color="000000"/>
            </w:tcBorders>
          </w:tcPr>
          <w:p>
            <w:pPr>
              <w:pStyle w:val="Normal"/>
              <w:ind w:firstLine="720"/>
              <w:jc w:val="both"/>
              <w:rPr>
                <w:sz w:val="14"/>
              </w:rPr>
            </w:pPr>
            <w:r>
              <w:rPr>
                <w:sz w:val="14"/>
              </w:rPr>
              <w:t>113</w:t>
            </w:r>
          </w:p>
        </w:tc>
        <w:tc>
          <w:tcPr>
            <w:tcW w:w="680" w:type="dxa"/>
            <w:tcBorders>
              <w:left w:val="single" w:sz="6" w:space="0" w:color="000000"/>
              <w:right w:val="single" w:sz="6" w:space="0" w:color="000000"/>
            </w:tcBorders>
          </w:tcPr>
          <w:p>
            <w:pPr>
              <w:pStyle w:val="Normal"/>
              <w:ind w:firstLine="720"/>
              <w:jc w:val="both"/>
              <w:rPr>
                <w:sz w:val="14"/>
              </w:rPr>
            </w:pPr>
            <w:r>
              <w:rPr>
                <w:sz w:val="14"/>
              </w:rPr>
              <w:t>22%</w:t>
            </w:r>
          </w:p>
        </w:tc>
        <w:tc>
          <w:tcPr>
            <w:tcW w:w="640" w:type="dxa"/>
            <w:tcBorders>
              <w:left w:val="single" w:sz="6" w:space="0" w:color="000000"/>
            </w:tcBorders>
          </w:tcPr>
          <w:p>
            <w:pPr>
              <w:pStyle w:val="Normal"/>
              <w:ind w:firstLine="720"/>
              <w:jc w:val="both"/>
              <w:rPr>
                <w:sz w:val="14"/>
              </w:rPr>
            </w:pPr>
            <w:r>
              <w:rPr>
                <w:sz w:val="14"/>
              </w:rPr>
              <w:t>-18</w:t>
            </w:r>
          </w:p>
        </w:tc>
      </w:tr>
      <w:tr>
        <w:trPr>
          <w:trHeight w:val="453" w:hRule="atLeast"/>
        </w:trPr>
        <w:tc>
          <w:tcPr>
            <w:tcW w:w="2120" w:type="dxa"/>
            <w:tcBorders>
              <w:right w:val="single" w:sz="6" w:space="0" w:color="000000"/>
            </w:tcBorders>
          </w:tcPr>
          <w:p>
            <w:pPr>
              <w:pStyle w:val="Normal"/>
              <w:ind w:firstLine="720"/>
              <w:jc w:val="both"/>
              <w:rPr/>
            </w:pPr>
            <w:r>
              <w:rPr>
                <w:sz w:val="14"/>
              </w:rPr>
              <w:t>IV. 85c + 15</w:t>
            </w:r>
            <w:r>
              <w:rPr>
                <w:i/>
                <w:sz w:val="14"/>
              </w:rPr>
              <w:t>v</w:t>
            </w:r>
          </w:p>
        </w:tc>
        <w:tc>
          <w:tcPr>
            <w:tcW w:w="660" w:type="dxa"/>
            <w:tcBorders>
              <w:left w:val="single" w:sz="6" w:space="0" w:color="000000"/>
              <w:right w:val="single" w:sz="6" w:space="0" w:color="000000"/>
            </w:tcBorders>
          </w:tcPr>
          <w:p>
            <w:pPr>
              <w:pStyle w:val="Normal"/>
              <w:ind w:firstLine="720"/>
              <w:jc w:val="both"/>
              <w:rPr>
                <w:sz w:val="14"/>
              </w:rPr>
            </w:pPr>
            <w:r>
              <w:rPr>
                <w:sz w:val="14"/>
              </w:rPr>
              <w:t>15</w:t>
            </w:r>
          </w:p>
        </w:tc>
        <w:tc>
          <w:tcPr>
            <w:tcW w:w="680" w:type="dxa"/>
            <w:tcBorders>
              <w:left w:val="single" w:sz="6" w:space="0" w:color="000000"/>
              <w:right w:val="single" w:sz="6" w:space="0" w:color="000000"/>
            </w:tcBorders>
          </w:tcPr>
          <w:p>
            <w:pPr>
              <w:pStyle w:val="Normal"/>
              <w:ind w:firstLine="720"/>
              <w:jc w:val="both"/>
              <w:rPr>
                <w:sz w:val="14"/>
              </w:rPr>
            </w:pPr>
            <w:r>
              <w:rPr>
                <w:sz w:val="14"/>
              </w:rPr>
              <w:t>70</w:t>
            </w:r>
          </w:p>
        </w:tc>
        <w:tc>
          <w:tcPr>
            <w:tcW w:w="660" w:type="dxa"/>
            <w:tcBorders>
              <w:left w:val="single" w:sz="6" w:space="0" w:color="000000"/>
              <w:right w:val="single" w:sz="6" w:space="0" w:color="000000"/>
            </w:tcBorders>
          </w:tcPr>
          <w:p>
            <w:pPr>
              <w:pStyle w:val="Normal"/>
              <w:ind w:firstLine="720"/>
              <w:jc w:val="both"/>
              <w:rPr>
                <w:sz w:val="14"/>
              </w:rPr>
            </w:pPr>
            <w:r>
              <w:rPr>
                <w:sz w:val="14"/>
              </w:rPr>
              <w:t>55</w:t>
            </w:r>
          </w:p>
        </w:tc>
        <w:tc>
          <w:tcPr>
            <w:tcW w:w="660" w:type="dxa"/>
            <w:tcBorders>
              <w:left w:val="single" w:sz="6" w:space="0" w:color="000000"/>
              <w:right w:val="single" w:sz="6" w:space="0" w:color="000000"/>
            </w:tcBorders>
          </w:tcPr>
          <w:p>
            <w:pPr>
              <w:pStyle w:val="Normal"/>
              <w:ind w:firstLine="720"/>
              <w:jc w:val="both"/>
              <w:rPr>
                <w:sz w:val="14"/>
              </w:rPr>
            </w:pPr>
            <w:r>
              <w:rPr>
                <w:sz w:val="14"/>
              </w:rPr>
              <w:t>77</w:t>
            </w:r>
          </w:p>
        </w:tc>
        <w:tc>
          <w:tcPr>
            <w:tcW w:w="680" w:type="dxa"/>
            <w:tcBorders>
              <w:left w:val="single" w:sz="6" w:space="0" w:color="000000"/>
              <w:right w:val="single" w:sz="6" w:space="0" w:color="000000"/>
            </w:tcBorders>
          </w:tcPr>
          <w:p>
            <w:pPr>
              <w:pStyle w:val="Normal"/>
              <w:ind w:firstLine="720"/>
              <w:jc w:val="both"/>
              <w:rPr>
                <w:sz w:val="14"/>
              </w:rPr>
            </w:pPr>
            <w:r>
              <w:rPr>
                <w:sz w:val="14"/>
              </w:rPr>
              <w:t>22%</w:t>
            </w:r>
          </w:p>
        </w:tc>
        <w:tc>
          <w:tcPr>
            <w:tcW w:w="640" w:type="dxa"/>
            <w:tcBorders>
              <w:left w:val="single" w:sz="6" w:space="0" w:color="000000"/>
            </w:tcBorders>
          </w:tcPr>
          <w:p>
            <w:pPr>
              <w:pStyle w:val="Normal"/>
              <w:ind w:firstLine="720"/>
              <w:jc w:val="both"/>
              <w:rPr>
                <w:sz w:val="14"/>
              </w:rPr>
            </w:pPr>
            <w:r>
              <w:rPr>
                <w:sz w:val="14"/>
              </w:rPr>
              <w:t>+ 7</w:t>
            </w:r>
          </w:p>
        </w:tc>
      </w:tr>
      <w:tr>
        <w:trPr>
          <w:trHeight w:val="454" w:hRule="atLeast"/>
        </w:trPr>
        <w:tc>
          <w:tcPr>
            <w:tcW w:w="2120" w:type="dxa"/>
            <w:tcBorders>
              <w:right w:val="single" w:sz="6" w:space="0" w:color="000000"/>
            </w:tcBorders>
          </w:tcPr>
          <w:p>
            <w:pPr>
              <w:pStyle w:val="Normal"/>
              <w:ind w:firstLine="720"/>
              <w:jc w:val="both"/>
              <w:rPr/>
            </w:pPr>
            <w:r>
              <w:rPr>
                <w:sz w:val="14"/>
              </w:rPr>
              <w:t>V. 95c + 5</w:t>
            </w:r>
            <w:r>
              <w:rPr>
                <w:i/>
                <w:sz w:val="14"/>
              </w:rPr>
              <w:t>v</w:t>
            </w:r>
          </w:p>
        </w:tc>
        <w:tc>
          <w:tcPr>
            <w:tcW w:w="660" w:type="dxa"/>
            <w:tcBorders>
              <w:left w:val="single" w:sz="6" w:space="0" w:color="000000"/>
              <w:right w:val="single" w:sz="6" w:space="0" w:color="000000"/>
            </w:tcBorders>
          </w:tcPr>
          <w:p>
            <w:pPr>
              <w:pStyle w:val="Normal"/>
              <w:ind w:firstLine="720"/>
              <w:jc w:val="both"/>
              <w:rPr>
                <w:sz w:val="14"/>
              </w:rPr>
            </w:pPr>
            <w:r>
              <w:rPr>
                <w:sz w:val="14"/>
              </w:rPr>
              <w:t>5</w:t>
            </w:r>
          </w:p>
        </w:tc>
        <w:tc>
          <w:tcPr>
            <w:tcW w:w="680" w:type="dxa"/>
            <w:tcBorders>
              <w:left w:val="single" w:sz="6" w:space="0" w:color="000000"/>
              <w:right w:val="single" w:sz="6" w:space="0" w:color="000000"/>
            </w:tcBorders>
          </w:tcPr>
          <w:p>
            <w:pPr>
              <w:pStyle w:val="Normal"/>
              <w:ind w:firstLine="720"/>
              <w:jc w:val="both"/>
              <w:rPr>
                <w:sz w:val="14"/>
              </w:rPr>
            </w:pPr>
            <w:r>
              <w:rPr>
                <w:sz w:val="14"/>
              </w:rPr>
              <w:t>20</w:t>
            </w:r>
          </w:p>
        </w:tc>
        <w:tc>
          <w:tcPr>
            <w:tcW w:w="660" w:type="dxa"/>
            <w:tcBorders>
              <w:left w:val="single" w:sz="6" w:space="0" w:color="000000"/>
              <w:right w:val="single" w:sz="6" w:space="0" w:color="000000"/>
            </w:tcBorders>
          </w:tcPr>
          <w:p>
            <w:pPr>
              <w:pStyle w:val="Normal"/>
              <w:ind w:firstLine="720"/>
              <w:jc w:val="both"/>
              <w:rPr>
                <w:sz w:val="14"/>
              </w:rPr>
            </w:pPr>
            <w:r>
              <w:rPr>
                <w:sz w:val="14"/>
              </w:rPr>
              <w:t>15</w:t>
            </w:r>
          </w:p>
        </w:tc>
        <w:tc>
          <w:tcPr>
            <w:tcW w:w="660" w:type="dxa"/>
            <w:tcBorders>
              <w:left w:val="single" w:sz="6" w:space="0" w:color="000000"/>
              <w:right w:val="single" w:sz="6" w:space="0" w:color="000000"/>
            </w:tcBorders>
          </w:tcPr>
          <w:p>
            <w:pPr>
              <w:pStyle w:val="Normal"/>
              <w:ind w:firstLine="720"/>
              <w:jc w:val="both"/>
              <w:rPr>
                <w:sz w:val="14"/>
              </w:rPr>
            </w:pPr>
            <w:r>
              <w:rPr>
                <w:sz w:val="14"/>
              </w:rPr>
              <w:t>37</w:t>
            </w:r>
          </w:p>
        </w:tc>
        <w:tc>
          <w:tcPr>
            <w:tcW w:w="680" w:type="dxa"/>
            <w:tcBorders>
              <w:left w:val="single" w:sz="6" w:space="0" w:color="000000"/>
              <w:right w:val="single" w:sz="6" w:space="0" w:color="000000"/>
            </w:tcBorders>
          </w:tcPr>
          <w:p>
            <w:pPr>
              <w:pStyle w:val="Normal"/>
              <w:ind w:firstLine="720"/>
              <w:jc w:val="both"/>
              <w:rPr>
                <w:sz w:val="14"/>
              </w:rPr>
            </w:pPr>
            <w:r>
              <w:rPr>
                <w:sz w:val="14"/>
              </w:rPr>
              <w:t>22%</w:t>
            </w:r>
          </w:p>
        </w:tc>
        <w:tc>
          <w:tcPr>
            <w:tcW w:w="640" w:type="dxa"/>
            <w:tcBorders>
              <w:left w:val="single" w:sz="6" w:space="0" w:color="000000"/>
            </w:tcBorders>
          </w:tcPr>
          <w:p>
            <w:pPr>
              <w:pStyle w:val="Normal"/>
              <w:ind w:firstLine="720"/>
              <w:jc w:val="both"/>
              <w:rPr>
                <w:sz w:val="14"/>
              </w:rPr>
            </w:pPr>
            <w:r>
              <w:rPr>
                <w:sz w:val="14"/>
              </w:rPr>
              <w:t>+17</w:t>
            </w:r>
          </w:p>
        </w:tc>
      </w:tr>
    </w:tbl>
    <w:p>
      <w:pPr>
        <w:pStyle w:val="Normal"/>
        <w:ind w:firstLine="720"/>
        <w:jc w:val="both"/>
        <w:rPr/>
      </w:pPr>
      <w:r>
        <w:rPr/>
      </w:r>
    </w:p>
    <w:p>
      <w:pPr>
        <w:pStyle w:val="Normal"/>
        <w:spacing w:lineRule="auto" w:line="218" w:before="140" w:after="0"/>
        <w:ind w:firstLine="720"/>
        <w:jc w:val="both"/>
        <w:rPr/>
      </w:pPr>
      <w:r>
        <w:rPr/>
        <w:t>В общей сложности товары продаются на 2+7+17= 26 выше и на 8 + 18 = 26 ниже стоимости, так что отклонения цен взаимно уничтожаются благодаря равномерному распре</w:t>
        <w:softHyphen/>
        <w:t>делению прибавочной стоимости, т. е. благодаря присоединению к соответственным издержкам производства товаров I—V средней прибыли в 22 единицы на каждую сотню авансирован</w:t>
        <w:softHyphen/>
        <w:t xml:space="preserve">ного капитала; в той же самой мере, в какой одна часть товаров продается выше, другая часть продается ниже ее стоимости. И только продажа их по таким ценам делает возможным, что норма прибыли для капиталов I—V одинакова и равна 22%, несмотря на различное органическое строение капиталов I—V. Цены, возникающие таким образом, что из различных норм прибыли в различных сферах производства выводится средняя и эта средняя присоединяется к издержкам производства в различных сферах производства, — такие цены суть </w:t>
      </w:r>
      <w:r>
        <w:rPr>
          <w:i/>
        </w:rPr>
        <w:t>цены производства.</w:t>
      </w:r>
      <w:r>
        <w:rPr/>
        <w:t xml:space="preserve"> Предпосылкой их является существование ка</w:t>
        <w:softHyphen/>
        <w:t xml:space="preserve">кой-то общей нормы прибыли, а эта последняя предполагает, в свою очередь, что нормы прибыли в каждой особой сфере производства в отдельности уже сведены к соответствующей средней норме. Эти особые нормы прибыли в каждой сфере производства =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и должны быть выведены, как это и сделано</w:t>
      </w:r>
    </w:p>
    <w:p>
      <w:pPr>
        <w:sectPr>
          <w:headerReference w:type="default" r:id="rId19"/>
          <w:type w:val="nextPage"/>
          <w:pgSz w:w="11906" w:h="16820"/>
          <w:pgMar w:left="1440" w:right="426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первом отделе настоящей книги, из стоимости товара. Без такого выведения общая норма прибыли (а следовательно и цена производства товара) была бы представлением, лишенным смы</w:t>
        <w:softHyphen/>
        <w:t>сла и содержания. Цена производства товара равняется, таким образом, издержкам его производства плюс присоединенная</w:t>
      </w:r>
    </w:p>
    <w:p>
      <w:pPr>
        <w:pStyle w:val="Normal"/>
        <w:spacing w:lineRule="auto" w:line="218"/>
        <w:ind w:firstLine="720"/>
        <w:jc w:val="both"/>
        <w:rPr/>
      </w:pPr>
      <w:r>
        <w:rPr/>
        <w:t>172</w:t>
      </w:r>
    </w:p>
    <w:p>
      <w:pPr>
        <w:pStyle w:val="Normal"/>
        <w:spacing w:lineRule="auto" w:line="218"/>
        <w:ind w:firstLine="720"/>
        <w:jc w:val="both"/>
        <w:rPr/>
      </w:pPr>
      <w:r>
        <w:rPr/>
        <w:t>к ним прибыль, исчисленная соответственно общей норме при</w:t>
        <w:softHyphen/>
        <w:t>были, другими словами: цена производства товара равна его издержкам производства плюс средняя прибыль.</w:t>
      </w:r>
    </w:p>
    <w:p>
      <w:pPr>
        <w:pStyle w:val="Normal"/>
        <w:spacing w:lineRule="auto" w:line="218"/>
        <w:ind w:firstLine="720"/>
        <w:jc w:val="both"/>
        <w:rPr/>
      </w:pPr>
      <w:r>
        <w:rPr/>
        <w:t>Вследствие различного органического строения капиталов, вложенных в различные отрасли производства, а потому вслед</w:t>
        <w:softHyphen/>
        <w:t>ствие того, что в зависимости от различного процентного отно</w:t>
        <w:softHyphen/>
        <w:t>шения переменной части ко всему капиталу данной величи</w:t>
        <w:softHyphen/>
        <w:t>ны равновеликими капиталами приводятся в движение весьма различные количества труда, равновеликими капиталами при</w:t>
        <w:softHyphen/>
        <w:t>сваиваются также весьма различные количества прибавочного труда, или производятся весьма различные массы прибавочной стоимости. Соответственно этому нормы прибыли, господст</w:t>
        <w:softHyphen/>
        <w:t>вующие в различных отраслях производства, первоначально весьма различны. Эти различные нормы прибыли выравнивают</w:t>
        <w:softHyphen/>
        <w:t>ся путем конкуренции в единую общую норму прибыли, пред</w:t>
        <w:softHyphen/>
        <w:t>ставляющую собой среднее из этих различных норм прибыли. Прибыль, выпадающая согласно этой общей норме на капитал данной величины, каково бы ни было его органическое строе</w:t>
        <w:softHyphen/>
        <w:t>ние, называется средней прибылью. Цена товара, равная его издержкам производства плюс выпадающая на его долю при данных условиях его оборота часть годовой средней прибыли на капитал, применяемый в производстве товара (а не только потребленный в его производстве), есть его цена производства. Возьмем для примера капитал в 500, в том числе 100 основного капитала, 10% которого изнашивается в течение одного периода оборота, совершаемого оборотным капиталом в 400. Средняя норма прибыли в продолжение этого периода оборота пусть будет 10%. Тогда издержки производства продукта, изго</w:t>
        <w:softHyphen/>
        <w:t>товленного за время этого оборота, будут: 10c (износ) плюс 400 (</w:t>
      </w:r>
      <w:r>
        <w:rPr>
          <w:i/>
        </w:rPr>
        <w:t>с + v)</w:t>
      </w:r>
      <w:r>
        <w:rPr/>
        <w:t xml:space="preserve"> оборотного капитала = 410; и его цена производст</w:t>
        <w:softHyphen/>
        <w:t>ва: 410 издержки производства плюс (10% прибыли на 500) 50 = 460.</w:t>
      </w:r>
    </w:p>
    <w:p>
      <w:pPr>
        <w:sectPr>
          <w:headerReference w:type="default" r:id="rId20"/>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ким образом, хотя капиталисты различных отраслей производства при продаже своих товаров получают обратно капитальные стоимости, затраченные на производство этих товаров, однако они получают не ту прибавочную стоимость, а следовательно и не ту прибыль, которая произведена в</w:t>
      </w:r>
      <w:r>
        <w:rPr>
          <w:b/>
        </w:rPr>
        <w:t xml:space="preserve"> их </w:t>
      </w:r>
      <w:r>
        <w:rPr/>
        <w:t>собственной отрасли при производстве этих товаров, а лишь столько прибавочной стоимости, а следовательно и прибыли, сколько при равномерном распределении ее приходится на каждую соответственную часть совокупного общественного капитала из всей прибавочной стоимости, или всей прибыли, произведенной в течение данного промежутка времени этим совокупным общественным капиталом во всех сферах произ</w:t>
        <w:softHyphen/>
      </w:r>
    </w:p>
    <w:p>
      <w:pPr>
        <w:pStyle w:val="Normal"/>
        <w:numPr>
          <w:ilvl w:val="0"/>
          <w:numId w:val="0"/>
        </w:numPr>
        <w:spacing w:lineRule="auto" w:line="218"/>
        <w:ind w:firstLine="720"/>
        <w:jc w:val="both"/>
        <w:outlineLvl w:val="0"/>
        <w:rPr/>
      </w:pPr>
      <w:r>
        <w:rPr/>
        <w:t>173</w:t>
      </w:r>
    </w:p>
    <w:p>
      <w:pPr>
        <w:pStyle w:val="Normal"/>
        <w:spacing w:lineRule="auto" w:line="218"/>
        <w:ind w:firstLine="720"/>
        <w:jc w:val="both"/>
        <w:rPr/>
      </w:pPr>
      <w:r>
        <w:rPr/>
        <w:t>водства, вместе взятых. На 100 единиц каждого авансирован</w:t>
        <w:softHyphen/>
        <w:t>ного капитала, каково бы ни было его строение, приходится в те</w:t>
        <w:softHyphen/>
        <w:t>чение года или иного промежутка времени столько прибыли, сколько и на каждую сотню всего совокупного капитала за этот же промежуток времени. Поскольку дело касается прибыли, различные капиталисты относятся здесь друг к другу, как про</w:t>
        <w:softHyphen/>
        <w:t>стые акционеры одного акционерного общества, в котором при</w:t>
        <w:softHyphen/>
        <w:t>быль распределяется между ними равномерно на каждую сотню капитала и поэтому для различных капиталистов она бывает раз</w:t>
        <w:softHyphen/>
        <w:t>лична лишь в зависимости от величины капитала, вложенного каждым в общее предприятие в зависимости от относительных размеров участия каждого в этом общем предприятии, в зависи</w:t>
        <w:softHyphen/>
        <w:t>мости от числа принадлежащих каждому акций. Итак, если та часть товарной цены, которая возмещает части капитальной стоимости, потребленные в производстве товара, и на которую, следовательно, эти потребленные капитальные стоимости сно</w:t>
        <w:softHyphen/>
        <w:t>ва должны быть закуплены, если эта часть, составляющая издержки производства, всецело определяется затратами, про</w:t>
        <w:softHyphen/>
        <w:t>изведенными в пределах соответственной сферы производства, то другая составная часть товарной цены, присоединяемая к этим издержкам производства, прибыль, определяется не массой прибыли, произведенной этим определенным капиталом в этой определенной сфере производства в течение данного времени, а той массой прибыли, которая за данный промежуток времени в среднем приходится на каждый вложенный в дело капитал, как определенную часть совокупного общественного капитала, вложенного во все производство в целом 22)</w:t>
      </w:r>
    </w:p>
    <w:p>
      <w:pPr>
        <w:pStyle w:val="Normal"/>
        <w:spacing w:lineRule="auto" w:line="218"/>
        <w:ind w:firstLine="720"/>
        <w:jc w:val="both"/>
        <w:rPr/>
      </w:pPr>
      <w:r>
        <w:rPr/>
        <w:t>Таким образом, если капиталист продает свой товар по цене производства, то он получает количество денег, соответствую</w:t>
        <w:softHyphen/>
        <w:t>щее величине стоимости капитала, потребленного им в произ</w:t>
        <w:softHyphen/>
        <w:t>водстве, и извлекает прибыль, пропорциональную величине авансированного им капитала, просто как определенной части совокупного общественного капитала. Издержки производст</w:t>
        <w:softHyphen/>
        <w:t>ва для каждого капиталиста носят специфический характер. Прибыль, присоединяемая к этим издержкам производства, не зависит от условий соответствующей особой сферы произ</w:t>
        <w:softHyphen/>
        <w:t>водства и есть простая средняя на каждую сотню авансирован</w:t>
        <w:softHyphen/>
        <w:t>ного капитала.</w:t>
      </w:r>
    </w:p>
    <w:p>
      <w:pPr>
        <w:pStyle w:val="Normal"/>
        <w:spacing w:lineRule="auto" w:line="218"/>
        <w:ind w:firstLine="720"/>
        <w:jc w:val="both"/>
        <w:rPr/>
      </w:pPr>
      <w:r>
        <w:rPr/>
        <w:t>Допустим, что в предыдущем примере пять различных капи</w:t>
        <w:softHyphen/>
        <w:t>талов I—V принадлежат одному лицу. Количество переменного и постоянного капитала, потребленное в производстве товаров на каждую сотню вложенного в дело капитала, здесь дано для</w:t>
      </w:r>
    </w:p>
    <w:p>
      <w:pPr>
        <w:sectPr>
          <w:headerReference w:type="default" r:id="rId21"/>
          <w:type w:val="nextPage"/>
          <w:pgSz w:w="11906" w:h="16820"/>
          <w:pgMar w:left="1440" w:right="3580" w:gutter="0" w:header="720" w:top="1440" w:footer="0" w:bottom="720"/>
          <w:pgNumType w:fmt="decimal"/>
          <w:formProt w:val="false"/>
          <w:textDirection w:val="lrTb"/>
          <w:docGrid w:type="default" w:linePitch="360" w:charSpace="0"/>
        </w:sectPr>
        <w:pStyle w:val="Normal"/>
        <w:spacing w:before="180" w:after="0"/>
        <w:ind w:left="280" w:firstLine="720"/>
        <w:jc w:val="both"/>
        <w:rPr/>
      </w:pPr>
      <w:r>
        <w:rPr>
          <w:sz w:val="16"/>
          <w:vertAlign w:val="superscript"/>
        </w:rPr>
        <w:t>22</w:t>
      </w:r>
      <w:r>
        <w:rPr>
          <w:sz w:val="16"/>
        </w:rPr>
        <w:t xml:space="preserve">) </w:t>
      </w:r>
      <w:r>
        <w:rPr>
          <w:i/>
          <w:sz w:val="16"/>
        </w:rPr>
        <w:t>Cherbuliez</w:t>
      </w:r>
      <w:r>
        <w:rPr>
          <w:sz w:val="16"/>
        </w:rPr>
        <w:t xml:space="preserve"> [«Richesse ou pau</w:t>
      </w:r>
      <w:r>
        <w:rPr>
          <w:i/>
          <w:sz w:val="16"/>
        </w:rPr>
        <w:t>v</w:t>
      </w:r>
      <w:r>
        <w:rPr>
          <w:sz w:val="16"/>
        </w:rPr>
        <w:t xml:space="preserve">rete». Paris, 1841, p. 71-72] </w:t>
      </w:r>
      <w:r>
        <w:rPr>
          <w:sz w:val="16"/>
          <w:vertAlign w:val="superscript"/>
        </w:rPr>
        <w:t>54</w:t>
      </w:r>
    </w:p>
    <w:p>
      <w:pPr>
        <w:pStyle w:val="Normal"/>
        <w:ind w:firstLine="720"/>
        <w:jc w:val="both"/>
        <w:rPr/>
      </w:pPr>
      <w:r>
        <w:rPr/>
        <w:t>174</w:t>
      </w:r>
    </w:p>
    <w:p>
      <w:pPr>
        <w:pStyle w:val="Normal"/>
        <w:spacing w:lineRule="auto" w:line="218" w:before="240" w:after="0"/>
        <w:ind w:firstLine="720"/>
        <w:jc w:val="both"/>
        <w:rPr/>
      </w:pPr>
      <w:r>
        <w:rPr/>
        <w:t>каждого предприятия I—V, и эта часть стоимости товаров I—V, само собой разумеется, часть их цены, так как эта цена необ</w:t>
        <w:softHyphen/>
        <w:t>ходима для возмещения авансированной и потребленной части капитала. Таким образом, эти издержки производства различны для каждого рода товаров I—V и как таковые должны быть фиксированы владельцем. Что же касается различных масс прибавочной стоимости, или прибыли, произведенных на пред</w:t>
        <w:softHyphen/>
        <w:t>приятиях I—V, то капиталист мог бы рассматривать их как прибыль на весь свой авансированный капитал, так что на каждую сотню капитала пришлась бы соответствующая часть всей этой прибыли. Следовательно, издержки производства товаров на каждом из предприятий I—V были бы различны;</w:t>
      </w:r>
    </w:p>
    <w:p>
      <w:pPr>
        <w:pStyle w:val="Normal"/>
        <w:spacing w:lineRule="auto" w:line="218"/>
        <w:ind w:firstLine="720"/>
        <w:jc w:val="both"/>
        <w:rPr/>
      </w:pPr>
      <w:r>
        <w:rPr/>
        <w:t>но у всех этих товаров оказалась бы равной та часть продажной цены, которая образуется присоединяемой к издержкам произ</w:t>
        <w:softHyphen/>
        <w:t>водства прибылью на каждую сотню капитала. Общая цена товаров I—V равнялась бы, таким образом, общей их стои</w:t>
        <w:softHyphen/>
        <w:t>мости, т. е. сумме издержек производства I—V плюс сумма прибавочной стоимости, или прибыли, произведенной в I—V;</w:t>
      </w:r>
    </w:p>
    <w:p>
      <w:pPr>
        <w:pStyle w:val="Normal"/>
        <w:spacing w:lineRule="auto" w:line="218"/>
        <w:ind w:firstLine="720"/>
        <w:jc w:val="both"/>
        <w:rPr/>
      </w:pPr>
      <w:r>
        <w:rPr/>
        <w:t>следовательно, на деле общая их цена была бы денежным вы</w:t>
        <w:softHyphen/>
        <w:t>ражением совокупного количества, труда как прошлого, так и вновь присоединенного, заключающегося в товарах I—V. Подобным же образом в масштабе общества, — если рассмат</w:t>
        <w:softHyphen/>
        <w:t>ривать все отрасли производства как одно целое, — сумма цен производства произведенных товаров равна сумме их стои</w:t>
        <w:softHyphen/>
        <w:t>мостей.</w:t>
      </w:r>
    </w:p>
    <w:p>
      <w:pPr>
        <w:sectPr>
          <w:headerReference w:type="default" r:id="rId22"/>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Кажется, будто этому положению противоречит тот факт, что в капиталистическом производстве элементы производитель</w:t>
        <w:softHyphen/>
        <w:t>ного капитала покупаются обыкновенно на рынке, следова</w:t>
        <w:softHyphen/>
        <w:t>тельно, цены их содержат уже реализованную прибыль, и поэтому цена производства вместе с заключающейся в ней прибылью одной отрасли промышленности входит в издержки производства другой. Но если мы подсчитаем, с одной стороны, сумму издержек производства товаров в целой стране, с другой стороны, — сумму производимой в ней прибыли, или приба</w:t>
        <w:softHyphen/>
        <w:t xml:space="preserve">вочной стоимости, то, очевидно, мы получим правильный итог. Возьмем, например, какой-либо товар A; пусть в издержки его производства входят прибыли от </w:t>
      </w:r>
      <w:r>
        <w:rPr>
          <w:i/>
        </w:rPr>
        <w:t>В,</w:t>
      </w:r>
      <w:r>
        <w:rPr/>
        <w:t xml:space="preserve"> </w:t>
      </w:r>
      <w:r>
        <w:rPr>
          <w:i/>
        </w:rPr>
        <w:t>С</w:t>
      </w:r>
      <w:r>
        <w:rPr/>
        <w:t xml:space="preserve">, </w:t>
      </w:r>
      <w:r>
        <w:rPr>
          <w:i/>
        </w:rPr>
        <w:t>D,</w:t>
      </w:r>
      <w:r>
        <w:rPr/>
        <w:t xml:space="preserve"> а в издержки произ</w:t>
        <w:softHyphen/>
        <w:t xml:space="preserve">водства </w:t>
      </w:r>
      <w:r>
        <w:rPr>
          <w:i/>
        </w:rPr>
        <w:t>В, С, D,</w:t>
      </w:r>
      <w:r>
        <w:rPr/>
        <w:t xml:space="preserve"> в свою очередь, входит прибыль от </w:t>
      </w:r>
      <w:r>
        <w:rPr>
          <w:i/>
        </w:rPr>
        <w:t>А.</w:t>
      </w:r>
      <w:r>
        <w:rPr/>
        <w:t xml:space="preserve"> Произ</w:t>
        <w:softHyphen/>
        <w:t xml:space="preserve">водя вышеуказанный подсчет, мы не будем прибыль от </w:t>
      </w:r>
      <w:r>
        <w:rPr>
          <w:i/>
        </w:rPr>
        <w:t>А</w:t>
      </w:r>
      <w:r>
        <w:rPr/>
        <w:t xml:space="preserve"> при</w:t>
        <w:softHyphen/>
        <w:t xml:space="preserve">числять к его собственным издержкам производства, и точно так же прибыли от </w:t>
      </w:r>
      <w:r>
        <w:rPr>
          <w:i/>
        </w:rPr>
        <w:t>В, С, D</w:t>
      </w:r>
      <w:r>
        <w:rPr/>
        <w:t xml:space="preserve"> и т. д. не войдут в их собственные издержки производства. Никто не причисляет своей соб</w:t>
        <w:softHyphen/>
        <w:t>ственной прибыли к издержкам своего производства. И, следо</w:t>
        <w:softHyphen/>
        <w:t xml:space="preserve">вательно, если имеется, например, </w:t>
      </w:r>
      <w:r>
        <w:rPr>
          <w:i/>
        </w:rPr>
        <w:t>n</w:t>
      </w:r>
      <w:r>
        <w:rPr/>
        <w:t xml:space="preserve"> отраслей производства</w:t>
      </w:r>
    </w:p>
    <w:p>
      <w:pPr>
        <w:pStyle w:val="Normal"/>
        <w:ind w:firstLine="720"/>
        <w:jc w:val="both"/>
        <w:rPr/>
      </w:pPr>
      <w:r>
        <w:rPr/>
        <w:t xml:space="preserve">      </w:t>
      </w:r>
      <w:r>
        <w:rPr/>
        <w:t>175</w:t>
      </w:r>
    </w:p>
    <w:p>
      <w:pPr>
        <w:pStyle w:val="Normal"/>
        <w:spacing w:lineRule="auto" w:line="218" w:before="220" w:after="0"/>
        <w:ind w:firstLine="720"/>
        <w:jc w:val="both"/>
        <w:rPr/>
      </w:pPr>
      <w:r>
        <w:rPr/>
        <w:t xml:space="preserve">и в каждой из них прибыль равна </w:t>
      </w:r>
      <w:r>
        <w:rPr>
          <w:i/>
        </w:rPr>
        <w:t>р,</w:t>
      </w:r>
      <w:r>
        <w:rPr/>
        <w:t xml:space="preserve"> то издержки производства всех их вместе взятых = </w:t>
      </w:r>
      <w:r>
        <w:rPr>
          <w:i/>
        </w:rPr>
        <w:t>k — пр.</w:t>
      </w:r>
      <w:r>
        <w:rPr/>
        <w:t xml:space="preserve"> Рассматривая весь расчет в целом, мы находим таким образом, что прибыли одной сферы производства, поскольку они входят в издержки производства другой сферы, уже учитываются здесь как составная часть общей цены окончательного продукта и не могут снова появить</w:t>
        <w:softHyphen/>
        <w:t>ся в графе прибылей. Если же они появляются в этой графе, то только потому, что данный товар сам есть окончательный продукт и, следовательно, его цена производства не входит в издержки производства какого-либо другого товара.</w:t>
      </w:r>
    </w:p>
    <w:p>
      <w:pPr>
        <w:pStyle w:val="Normal"/>
        <w:spacing w:lineRule="auto" w:line="218"/>
        <w:ind w:firstLine="720"/>
        <w:jc w:val="both"/>
        <w:rPr/>
      </w:pPr>
      <w:r>
        <w:rPr/>
        <w:t>Если в издержки производства товара входит сумма = р, составляющая прибыль производителей средств производства, и если на эти издержки производства набавляется прибыль, равная p</w:t>
      </w:r>
      <w:r>
        <w:rPr>
          <w:vertAlign w:val="subscript"/>
        </w:rPr>
        <w:t>1</w:t>
      </w:r>
      <w:r>
        <w:rPr/>
        <w:t xml:space="preserve">, то общая прибыль будет Р = </w:t>
      </w:r>
      <w:r>
        <w:rPr>
          <w:i/>
        </w:rPr>
        <w:t>р</w:t>
      </w:r>
      <w:r>
        <w:rPr/>
        <w:t xml:space="preserve"> + p</w:t>
      </w:r>
      <w:r>
        <w:rPr>
          <w:vertAlign w:val="subscript"/>
        </w:rPr>
        <w:t>1</w:t>
      </w:r>
      <w:r>
        <w:rPr/>
        <w:t>. Общая сумма издержек производства товара, абстрагированная от всех элементов цены, приходящихся на прибыль, равняется его соб</w:t>
        <w:softHyphen/>
        <w:t xml:space="preserve">ственным издержкам в данной сфере производства без </w:t>
      </w:r>
      <w:r>
        <w:rPr>
          <w:i/>
        </w:rPr>
        <w:t>р.</w:t>
      </w:r>
      <w:r>
        <w:rPr/>
        <w:t xml:space="preserve"> Если мы эти издержки производства назовем </w:t>
      </w:r>
      <w:r>
        <w:rPr>
          <w:i/>
        </w:rPr>
        <w:t>k</w:t>
      </w:r>
      <w:r>
        <w:rPr/>
        <w:t xml:space="preserve">, то, очевидно, </w:t>
      </w:r>
      <w:r>
        <w:rPr>
          <w:i/>
        </w:rPr>
        <w:t>k + Р</w:t>
      </w:r>
      <w:r>
        <w:rPr/>
        <w:t xml:space="preserve"> =  </w:t>
      </w:r>
      <w:r>
        <w:rPr>
          <w:i/>
        </w:rPr>
        <w:t>k</w:t>
      </w:r>
      <w:r>
        <w:rPr/>
        <w:t xml:space="preserve"> + </w:t>
      </w:r>
      <w:r>
        <w:rPr>
          <w:i/>
        </w:rPr>
        <w:t>р +</w:t>
      </w:r>
      <w:r>
        <w:rPr/>
        <w:t xml:space="preserve"> p</w:t>
      </w:r>
      <w:r>
        <w:rPr>
          <w:vertAlign w:val="subscript"/>
        </w:rPr>
        <w:t>1</w:t>
      </w:r>
      <w:r>
        <w:rPr/>
        <w:t xml:space="preserve">. При исследовании прибавочной стоимости в «Капитале», кн. I, гл. VII, 2, стр. 182 и сл. </w:t>
      </w:r>
      <w:r>
        <w:rPr>
          <w:vertAlign w:val="superscript"/>
        </w:rPr>
        <w:t>55</w:t>
      </w:r>
      <w:r>
        <w:rPr/>
        <w:t xml:space="preserve"> мы видели, что про</w:t>
        <w:softHyphen/>
        <w:t>дукт каждого капитала можно рассматривать таким образом, что одна часть его только возмещает капитал, тогда как другая выражает лишь прибавочную стоимость. Применяя этот расчет к совокупному продукту общества, необходимо сделать соот</w:t>
        <w:softHyphen/>
        <w:t>ветственные поправки, так как по отношению ко всему общест</w:t>
        <w:softHyphen/>
        <w:t>ву в целом прибыль, заключающаяся, например, в цене льна, не может фигурировать дважды: один раз — как часть цены полотна и другой раз — как прибыль производителя льна.</w:t>
      </w:r>
    </w:p>
    <w:p>
      <w:pPr>
        <w:pStyle w:val="Normal"/>
        <w:spacing w:lineRule="auto" w:line="218"/>
        <w:ind w:firstLine="720"/>
        <w:jc w:val="both"/>
        <w:rPr/>
      </w:pPr>
      <w:r>
        <w:rPr/>
        <w:t>Между прибылью и прибавочной стоимостью не существует различия, поскольку, например, прибавочная стоимость капи</w:t>
        <w:softHyphen/>
        <w:t xml:space="preserve">талиста </w:t>
      </w:r>
      <w:r>
        <w:rPr>
          <w:i/>
        </w:rPr>
        <w:t>А</w:t>
      </w:r>
      <w:r>
        <w:rPr/>
        <w:t xml:space="preserve"> входит в постоянный капитал </w:t>
      </w:r>
      <w:r>
        <w:rPr>
          <w:i/>
        </w:rPr>
        <w:t>В.</w:t>
      </w:r>
      <w:r>
        <w:rPr/>
        <w:t xml:space="preserve"> Ведь для стоимости товара совершенно безразлично, состоит ли заключающийся в нем труд из оплаченного или неоплаченного труда. Это пока</w:t>
        <w:softHyphen/>
        <w:t xml:space="preserve">зывает только, что </w:t>
      </w:r>
      <w:r>
        <w:rPr>
          <w:i/>
        </w:rPr>
        <w:t>В</w:t>
      </w:r>
      <w:r>
        <w:rPr/>
        <w:t xml:space="preserve"> уплачивает прибавочную стоимость </w:t>
      </w:r>
      <w:r>
        <w:rPr>
          <w:i/>
        </w:rPr>
        <w:t xml:space="preserve">А. </w:t>
      </w:r>
      <w:r>
        <w:rPr/>
        <w:t xml:space="preserve">В общем итоге прибавочная стоимость </w:t>
      </w:r>
      <w:r>
        <w:rPr>
          <w:i/>
        </w:rPr>
        <w:t>А</w:t>
      </w:r>
      <w:r>
        <w:rPr/>
        <w:t xml:space="preserve"> не может засчиты</w:t>
        <w:softHyphen/>
        <w:t>ваться два раза.</w:t>
      </w:r>
    </w:p>
    <w:p>
      <w:pPr>
        <w:sectPr>
          <w:headerReference w:type="default" r:id="rId23"/>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Однако существует все же следующее различие. Мало того, что цена продукта, произведенного, например, капиталом </w:t>
      </w:r>
      <w:r>
        <w:rPr>
          <w:i/>
        </w:rPr>
        <w:t xml:space="preserve">В, </w:t>
      </w:r>
      <w:r>
        <w:rPr/>
        <w:t xml:space="preserve">отклоняется от его стоимости, так как прибавочная стоимость, реализованная в </w:t>
      </w:r>
      <w:r>
        <w:rPr>
          <w:i/>
        </w:rPr>
        <w:t>В,</w:t>
      </w:r>
      <w:r>
        <w:rPr/>
        <w:t xml:space="preserve"> может быть больше или меньше, чем при</w:t>
        <w:softHyphen/>
        <w:t xml:space="preserve">быль, присоединенная к цене продуктов </w:t>
      </w:r>
      <w:r>
        <w:rPr>
          <w:i/>
        </w:rPr>
        <w:t>В, —</w:t>
      </w:r>
      <w:r>
        <w:rPr/>
        <w:t xml:space="preserve"> то же самое об</w:t>
        <w:softHyphen/>
        <w:t xml:space="preserve">стоятельство сохраняет свою силу и по отношению к товарам, которые образуют постоянную часть капитала </w:t>
      </w:r>
      <w:r>
        <w:rPr>
          <w:i/>
        </w:rPr>
        <w:t>В,</w:t>
      </w:r>
      <w:r>
        <w:rPr/>
        <w:t xml:space="preserve"> а косвенно — в качестве жизненных средств рабочих — и переменную его</w:t>
      </w:r>
    </w:p>
    <w:p>
      <w:pPr>
        <w:pStyle w:val="Normal"/>
        <w:numPr>
          <w:ilvl w:val="0"/>
          <w:numId w:val="0"/>
        </w:numPr>
        <w:ind w:firstLine="720"/>
        <w:jc w:val="both"/>
        <w:outlineLvl w:val="0"/>
        <w:rPr/>
      </w:pPr>
      <w:r>
        <w:rPr>
          <w:sz w:val="16"/>
        </w:rPr>
        <w:t>176</w:t>
      </w:r>
      <w:r>
        <w:rPr>
          <w:i/>
          <w:sz w:val="16"/>
        </w:rPr>
        <w:t xml:space="preserve">    </w:t>
      </w:r>
    </w:p>
    <w:p>
      <w:pPr>
        <w:pStyle w:val="Normal"/>
        <w:spacing w:lineRule="auto" w:line="218" w:before="220" w:after="0"/>
        <w:ind w:firstLine="720"/>
        <w:jc w:val="both"/>
        <w:rPr/>
      </w:pPr>
      <w:r>
        <w:rPr/>
        <w:t>часть. Что касается постоянной части, то она сама равна из</w:t>
        <w:softHyphen/>
        <w:t>держкам производства плюс прибавочная стоимость, т. е. в данном случае равна издержкам производства плюс прибыль, а эта прибыль, в свою очередь, может быть больше или меньше, чем та прибавочная стоимость, место которой она заступает. Что касается переменного капитала, то хотя дневная заработная плата в среднем всегда равна новой стоимости, созданной в тече</w:t>
        <w:softHyphen/>
        <w:t>ние того количества часов, которое рабочий должен работать для того, чтобы произвести необходимые жизненные средства, однако само это количество часов, в свою очередь, непостоянно в силу того, что цены производства необходимых жизненных средств отклоняются от их стоимостей. Все это разрешается, однако, благодаря тому, что в один товар прибавочной стои</w:t>
        <w:softHyphen/>
        <w:t>мости входит на столько больше, на сколько ее недостает в другом, а следовательно, отклонения от стоимости, заключаю</w:t>
        <w:softHyphen/>
        <w:t>щиеся в ценах производства товаров, взаимно уничтожаются. Вообще при капиталистическом производстве общие законы осуществляются весьма запутанным и приблизительным обра</w:t>
        <w:softHyphen/>
        <w:t>зом, лишь как господствующая тенденция, как некоторая ни</w:t>
        <w:softHyphen/>
        <w:t>когда твердо не устанавливающаяся средняя постоянных колебаний.</w:t>
      </w:r>
    </w:p>
    <w:p>
      <w:pPr>
        <w:pStyle w:val="Normal"/>
        <w:spacing w:lineRule="auto" w:line="218"/>
        <w:ind w:firstLine="720"/>
        <w:jc w:val="both"/>
        <w:rPr/>
      </w:pPr>
      <w:r>
        <w:rPr/>
        <w:t>Так как общая норма прибыли образуется из средней раз</w:t>
        <w:softHyphen/>
        <w:t>личных норм прибыли на каждую сотню авансированного капитала за определенный период времени, скажем, за один год, то в ней погашается и то различие, которое создается различием времени оборота различных капиталов. Но эти раз</w:t>
        <w:softHyphen/>
        <w:t>личия являются определяющим моментом для различных норм прибыли тех разных сфер производства, средняя которых обра</w:t>
        <w:softHyphen/>
        <w:t>зует общую норму прибыли.</w:t>
      </w:r>
    </w:p>
    <w:p>
      <w:pPr>
        <w:sectPr>
          <w:headerReference w:type="default" r:id="rId24"/>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предыдущей иллюстрации образования общей нормы прибыли каждый капитал каждой сферы производства был принят = 100, и это было сделано для того, чтобы выяснить процентную разницу в нормах прибыли, а следовательно, и разницу в стоимости товаров, производимых капиталами одинаковой величины. Но, разумеется, в действительности массы прибавочной стоимости, создаваемые в каждой отдельной сфере производства, зависят, раз дано строение капитала в ка</w:t>
        <w:softHyphen/>
        <w:t>ждой из этих данных сфер производства, от величины вложен</w:t>
        <w:softHyphen/>
        <w:t xml:space="preserve">ных в дело капиталов. Между тем особая </w:t>
      </w:r>
      <w:r>
        <w:rPr>
          <w:i/>
        </w:rPr>
        <w:t>норма</w:t>
      </w:r>
      <w:r>
        <w:rPr/>
        <w:t xml:space="preserve"> прибыли каждой отдельной сферы производства не изменяется от того, приме</w:t>
        <w:softHyphen/>
        <w:t xml:space="preserve">няется ли в данном случае капитал, равный 100, m X 100 или </w:t>
      </w:r>
      <w:r>
        <w:rPr>
          <w:i/>
        </w:rPr>
        <w:t>xm X</w:t>
      </w:r>
      <w:r>
        <w:rPr/>
        <w:t xml:space="preserve"> 100. Норма прибыли одинаково составляет 10% как в том случае, когда вся прибыль составляет 10 : 100, так и в том случае, когда она составляет 1 000 : 10 000.</w:t>
      </w:r>
    </w:p>
    <w:p>
      <w:pPr>
        <w:pStyle w:val="Normal"/>
        <w:numPr>
          <w:ilvl w:val="0"/>
          <w:numId w:val="0"/>
        </w:numPr>
        <w:ind w:firstLine="720"/>
        <w:jc w:val="both"/>
        <w:outlineLvl w:val="0"/>
        <w:rPr>
          <w:sz w:val="16"/>
        </w:rPr>
      </w:pPr>
      <w:r>
        <w:rPr>
          <w:sz w:val="16"/>
        </w:rPr>
        <w:t>177</w:t>
      </w:r>
    </w:p>
    <w:p>
      <w:pPr>
        <w:pStyle w:val="Normal"/>
        <w:spacing w:lineRule="auto" w:line="218" w:before="220" w:after="0"/>
        <w:ind w:firstLine="720"/>
        <w:jc w:val="both"/>
        <w:rPr/>
      </w:pPr>
      <w:r>
        <w:rPr/>
        <w:t>Но так как нормы прибыли в разных сферах производства различны вследствие того, что в этих последних, в зависимости от процентного отношения переменного капитала ко всему капиталу, производятся весьма различные массы прибавочной стоимости и, следовательно, весьма различные массы прибыли, то, очевидно, средняя прибыль на сотню общественного капи</w:t>
        <w:softHyphen/>
        <w:t xml:space="preserve">тала, а потому и средняя норма прибыли, или общая норма прибыли, будет весьма значительно изменяться в зависимости от соответственной величины капиталов, вложенных в разные сферы производства. Возьмем четыре капитала A, B, </w:t>
      </w:r>
      <w:r>
        <w:rPr>
          <w:i/>
        </w:rPr>
        <w:t>С</w:t>
      </w:r>
      <w:r>
        <w:rPr/>
        <w:t xml:space="preserve">, </w:t>
      </w:r>
      <w:r>
        <w:rPr>
          <w:i/>
        </w:rPr>
        <w:t xml:space="preserve">D. </w:t>
      </w:r>
      <w:r>
        <w:rPr/>
        <w:t>Пусть норма прибавочной стоимости для всех них будет = 100%. Пусть, наконец, на каждую сотню всего капитала при</w:t>
        <w:softHyphen/>
        <w:t xml:space="preserve">ходится переменного капитала в </w:t>
      </w:r>
      <w:r>
        <w:rPr>
          <w:i/>
        </w:rPr>
        <w:t>А =</w:t>
      </w:r>
      <w:r>
        <w:rPr/>
        <w:t xml:space="preserve"> 25, в </w:t>
      </w:r>
      <w:r>
        <w:rPr>
          <w:i/>
        </w:rPr>
        <w:t>В</w:t>
      </w:r>
      <w:r>
        <w:rPr/>
        <w:t xml:space="preserve"> = 40, в </w:t>
      </w:r>
      <w:r>
        <w:rPr>
          <w:i/>
        </w:rPr>
        <w:t>С =</w:t>
      </w:r>
      <w:r>
        <w:rPr/>
        <w:t xml:space="preserve"> 15, в </w:t>
      </w:r>
      <w:r>
        <w:rPr>
          <w:i/>
        </w:rPr>
        <w:t>D</w:t>
      </w:r>
      <w:r>
        <w:rPr/>
        <w:t xml:space="preserve"> = 10. Тогда прибавочная стоимость, или прибыль, на каж</w:t>
        <w:softHyphen/>
        <w:t xml:space="preserve">дую сотню всего капитала составила бы для </w:t>
      </w:r>
      <w:r>
        <w:rPr>
          <w:i/>
        </w:rPr>
        <w:t>А =</w:t>
      </w:r>
      <w:r>
        <w:rPr/>
        <w:t xml:space="preserve"> 25, для </w:t>
      </w:r>
      <w:r>
        <w:rPr>
          <w:i/>
        </w:rPr>
        <w:t>В =</w:t>
      </w:r>
      <w:r>
        <w:rPr/>
        <w:t xml:space="preserve"> 40, для </w:t>
      </w:r>
      <w:r>
        <w:rPr>
          <w:i/>
        </w:rPr>
        <w:t>С =</w:t>
      </w:r>
      <w:r>
        <w:rPr/>
        <w:t xml:space="preserve"> 15, для </w:t>
      </w:r>
      <w:r>
        <w:rPr>
          <w:i/>
        </w:rPr>
        <w:t>D .=</w:t>
      </w:r>
      <w:r>
        <w:rPr/>
        <w:t xml:space="preserve"> 10, всего = 90; следовательно, если все четыре капитала равновелики, средняя норма прибыли = 90/4=22 </w:t>
      </w:r>
      <w:r>
        <w:rPr>
          <w:vertAlign w:val="superscript"/>
        </w:rPr>
        <w:t>1</w:t>
      </w:r>
      <w:r>
        <w:rPr/>
        <w:t>/</w:t>
      </w:r>
      <w:r>
        <w:rPr>
          <w:vertAlign w:val="subscript"/>
        </w:rPr>
        <w:t>2</w:t>
      </w:r>
      <w:r>
        <w:rPr/>
        <w:t>%.</w:t>
      </w:r>
    </w:p>
    <w:p>
      <w:pPr>
        <w:pStyle w:val="Normal"/>
        <w:spacing w:lineRule="auto" w:line="218"/>
        <w:ind w:firstLine="720"/>
        <w:jc w:val="both"/>
        <w:rPr/>
      </w:pPr>
      <w:r>
        <w:rPr/>
        <w:t xml:space="preserve">Но если общие величины капиталов будут: </w:t>
      </w:r>
      <w:r>
        <w:rPr>
          <w:i/>
        </w:rPr>
        <w:t>А</w:t>
      </w:r>
      <w:r>
        <w:rPr/>
        <w:t xml:space="preserve"> = 200, </w:t>
      </w:r>
      <w:r>
        <w:rPr>
          <w:i/>
        </w:rPr>
        <w:t>В</w:t>
      </w:r>
      <w:r>
        <w:rPr/>
        <w:t xml:space="preserve"> == 300, </w:t>
      </w:r>
      <w:r>
        <w:rPr>
          <w:i/>
        </w:rPr>
        <w:t>С =</w:t>
      </w:r>
      <w:r>
        <w:rPr/>
        <w:t xml:space="preserve"> 1000, </w:t>
      </w:r>
      <w:r>
        <w:rPr>
          <w:i/>
        </w:rPr>
        <w:t>D</w:t>
      </w:r>
      <w:r>
        <w:rPr/>
        <w:t xml:space="preserve"> = 4 000, то произведенные прибыли составят соответственно 50, 120, 150 и 400. Всего на 5 500 еди</w:t>
        <w:softHyphen/>
        <w:t>ниц капитала приходится 720 единиц прибыли, т. е. средняя норма прибыли равна 13 1/11%.</w:t>
      </w:r>
    </w:p>
    <w:p>
      <w:pPr>
        <w:sectPr>
          <w:headerReference w:type="default" r:id="rId25"/>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18"/>
        <w:ind w:firstLine="720"/>
        <w:jc w:val="both"/>
        <w:rPr/>
      </w:pPr>
      <w:r>
        <w:rPr/>
        <w:t>Массы всей произведенной стоимости различны в зависи</w:t>
        <w:softHyphen/>
        <w:t xml:space="preserve">мости от различия общих величин соответственных капиталов, авансированных в A, </w:t>
      </w:r>
      <w:r>
        <w:rPr>
          <w:i/>
        </w:rPr>
        <w:t>В, С</w:t>
      </w:r>
      <w:r>
        <w:rPr/>
        <w:t xml:space="preserve"> и </w:t>
      </w:r>
      <w:r>
        <w:rPr>
          <w:i/>
        </w:rPr>
        <w:t>D.</w:t>
      </w:r>
      <w:r>
        <w:rPr/>
        <w:t xml:space="preserve"> Поэтому при образовании общей нормы прибыли речь идет не только о различии </w:t>
      </w:r>
      <w:r>
        <w:rPr>
          <w:i/>
        </w:rPr>
        <w:t xml:space="preserve">норм </w:t>
      </w:r>
      <w:r>
        <w:rPr/>
        <w:t>прибыли в разных сферах производства, из которых надлежало бы просто вывести среднюю арифметическую, а и о том удельном весе, с которым эти различные нормы прибыли вступают в обра</w:t>
        <w:softHyphen/>
        <w:t>зование средней. Но это зависит от относительной величины капитала, вложенного в каждую отдельную сферу, т. е. от того, какую часть совокупного общественного капитала соста</w:t>
        <w:softHyphen/>
        <w:t>вляет капитал, вложенный в каждую отдельную сферу произ</w:t>
        <w:softHyphen/>
        <w:t>водства. Конечно, имеет очень существенное значение, большая или меньшая часть всего капитала дает большую или меньшую норму прибыли. А это зависит опять-таки от того, сколько капитала вложено в отрасли производства с высоким и сколько в отрасли с низким отношением переменного капитала ко всему капиталу. Здесь дело обстоит совершенно так же, как со средней ставкой процента, получаемого ростовщиком, ссужающим раз</w:t>
        <w:softHyphen/>
        <w:t>личные части своего капитала из различных процентов, напри</w:t>
        <w:softHyphen/>
        <w:t>мер из 4%, 5%, 6%, 7% и т. п. Средняя норма всецело зависит</w:t>
      </w:r>
    </w:p>
    <w:p>
      <w:pPr>
        <w:pStyle w:val="Normal"/>
        <w:numPr>
          <w:ilvl w:val="0"/>
          <w:numId w:val="0"/>
        </w:numPr>
        <w:ind w:firstLine="720"/>
        <w:jc w:val="both"/>
        <w:outlineLvl w:val="0"/>
        <w:rPr>
          <w:sz w:val="16"/>
        </w:rPr>
      </w:pPr>
      <w:r>
        <w:rPr>
          <w:sz w:val="16"/>
        </w:rPr>
        <w:t>178</w:t>
      </w:r>
    </w:p>
    <w:p>
      <w:pPr>
        <w:pStyle w:val="Normal"/>
        <w:spacing w:lineRule="auto" w:line="218" w:before="240" w:after="0"/>
        <w:ind w:firstLine="720"/>
        <w:jc w:val="both"/>
        <w:rPr/>
      </w:pPr>
      <w:r>
        <w:rPr/>
        <w:t>от того, какую часть своего капитала ростовщик ссудил по каждой из этих различных процентных ставок.</w:t>
      </w:r>
    </w:p>
    <w:p>
      <w:pPr>
        <w:pStyle w:val="Normal"/>
        <w:spacing w:lineRule="auto" w:line="218"/>
        <w:ind w:firstLine="720"/>
        <w:jc w:val="both"/>
        <w:rPr/>
      </w:pPr>
      <w:r>
        <w:rPr/>
        <w:t>Таким образом, общая норма прибыли определяется двумя факторами:</w:t>
      </w:r>
    </w:p>
    <w:p>
      <w:pPr>
        <w:pStyle w:val="Normal"/>
        <w:spacing w:lineRule="auto" w:line="218"/>
        <w:ind w:firstLine="720"/>
        <w:jc w:val="both"/>
        <w:rPr/>
      </w:pPr>
      <w:r>
        <w:rPr/>
        <w:t>1) органическим строением капиталов в разных сферах производства, следовательно, различными нормами прибыли в отдельных сферах;</w:t>
      </w:r>
    </w:p>
    <w:p>
      <w:pPr>
        <w:pStyle w:val="Normal"/>
        <w:spacing w:lineRule="auto" w:line="218"/>
        <w:ind w:firstLine="720"/>
        <w:jc w:val="both"/>
        <w:rPr/>
      </w:pPr>
      <w:r>
        <w:rPr/>
        <w:t>2) распределением совокупного общественного капитала между этими различными сферами, следовательно, относитель</w:t>
        <w:softHyphen/>
        <w:t>ной величиной капитала, вложенного в каждую отдельную сферу и имеющего поэтому особую норму прибыли, т. е. той долей, которая поглощается каждой отдельной сферой произ</w:t>
        <w:softHyphen/>
        <w:t>водства из всей массы общественного капитала.</w:t>
      </w:r>
    </w:p>
    <w:p>
      <w:pPr>
        <w:pStyle w:val="Normal"/>
        <w:spacing w:lineRule="auto" w:line="218"/>
        <w:ind w:firstLine="720"/>
        <w:jc w:val="both"/>
        <w:rPr/>
      </w:pPr>
      <w:r>
        <w:rPr/>
        <w:t xml:space="preserve">В кн. I и II «Капитала» мы имели дело только со </w:t>
      </w:r>
      <w:r>
        <w:rPr>
          <w:i/>
        </w:rPr>
        <w:t>стои</w:t>
        <w:softHyphen/>
        <w:t>мостями</w:t>
      </w:r>
      <w:r>
        <w:rPr/>
        <w:t xml:space="preserve"> товаров. Теперь же, с одной стороны, обособлены </w:t>
      </w:r>
      <w:r>
        <w:rPr>
          <w:i/>
        </w:rPr>
        <w:t>издержки производства</w:t>
      </w:r>
      <w:r>
        <w:rPr/>
        <w:t xml:space="preserve"> как часть этой стоимости, с другой стороны, развита </w:t>
      </w:r>
      <w:r>
        <w:rPr>
          <w:i/>
        </w:rPr>
        <w:t>цена производства</w:t>
      </w:r>
      <w:r>
        <w:rPr/>
        <w:t xml:space="preserve"> как превращенная форма стоимости товара.</w:t>
      </w:r>
    </w:p>
    <w:p>
      <w:pPr>
        <w:pStyle w:val="Normal"/>
        <w:spacing w:lineRule="auto" w:line="218"/>
        <w:ind w:firstLine="720"/>
        <w:jc w:val="both"/>
        <w:rPr/>
      </w:pPr>
      <w:r>
        <w:rPr/>
        <w:t>Пусть среднее строение общественного капитала 80</w:t>
      </w:r>
      <w:r>
        <w:rPr>
          <w:i/>
        </w:rPr>
        <w:t>с</w:t>
      </w:r>
      <w:r>
        <w:rPr/>
        <w:t xml:space="preserve"> + 20</w:t>
      </w:r>
      <w:r>
        <w:rPr>
          <w:i/>
        </w:rPr>
        <w:t xml:space="preserve">v </w:t>
      </w:r>
      <w:r>
        <w:rPr/>
        <w:t xml:space="preserve">и норма годовой прибавочной стоимости </w:t>
      </w:r>
      <w:r>
        <w:rPr>
          <w:i/>
        </w:rPr>
        <w:t>m'</w:t>
      </w:r>
      <w:r>
        <w:rPr/>
        <w:t xml:space="preserve"> = 100%, тогда средняя годовая прибыль для капитала в 100 будет = 20 и общая годовая норма прибыли = 20%. Каковы бы ни были k, издержки производства товаров, произведенных в течение года капиталом 100, их цена производства была бы во всяком слу</w:t>
        <w:softHyphen/>
        <w:t xml:space="preserve">чае = </w:t>
      </w:r>
      <w:r>
        <w:rPr>
          <w:i/>
        </w:rPr>
        <w:t>k +</w:t>
      </w:r>
      <w:r>
        <w:rPr/>
        <w:t xml:space="preserve"> 20. В сферах производства, где строение капитала == (80 — </w:t>
      </w:r>
      <w:r>
        <w:rPr>
          <w:i/>
        </w:rPr>
        <w:t>х)</w:t>
      </w:r>
      <w:r>
        <w:rPr>
          <w:i/>
          <w:vertAlign w:val="subscript"/>
        </w:rPr>
        <w:t>с</w:t>
      </w:r>
      <w:r>
        <w:rPr/>
        <w:t xml:space="preserve"> + (20 + </w:t>
      </w:r>
      <w:r>
        <w:rPr>
          <w:i/>
        </w:rPr>
        <w:t>x)v,</w:t>
      </w:r>
      <w:r>
        <w:rPr/>
        <w:t xml:space="preserve"> </w:t>
      </w:r>
    </w:p>
    <w:p>
      <w:pPr>
        <w:pStyle w:val="Normal"/>
        <w:spacing w:lineRule="auto" w:line="218"/>
        <w:ind w:firstLine="720"/>
        <w:jc w:val="both"/>
        <w:rPr/>
      </w:pPr>
      <w:r>
        <w:rPr/>
        <w:t>действительно произведенная приба</w:t>
        <w:softHyphen/>
        <w:t xml:space="preserve">вочная стоимость или прибыль, произведенная в течение года в данной сфере производства, была бы = 20 + x, т. е. больше, чем 20, и произведенная товарная стоимость была бы = </w:t>
      </w:r>
      <w:r>
        <w:rPr>
          <w:i/>
        </w:rPr>
        <w:t>k</w:t>
      </w:r>
      <w:r>
        <w:rPr/>
        <w:t xml:space="preserve"> + + 20 + </w:t>
      </w:r>
      <w:r>
        <w:rPr>
          <w:i/>
        </w:rPr>
        <w:t>х,</w:t>
      </w:r>
      <w:r>
        <w:rPr/>
        <w:t xml:space="preserve"> больше, чем </w:t>
      </w:r>
      <w:r>
        <w:rPr>
          <w:i/>
        </w:rPr>
        <w:t>k</w:t>
      </w:r>
      <w:r>
        <w:rPr/>
        <w:t xml:space="preserve"> + 20, или больше, чем цена про</w:t>
        <w:softHyphen/>
        <w:t xml:space="preserve">изводства. В сферах, где строение капитала = (80 + </w:t>
      </w:r>
      <w:r>
        <w:rPr>
          <w:i/>
        </w:rPr>
        <w:t>х)</w:t>
      </w:r>
      <w:r>
        <w:rPr>
          <w:i/>
          <w:vertAlign w:val="subscript"/>
        </w:rPr>
        <w:t>с</w:t>
      </w:r>
      <w:r>
        <w:rPr>
          <w:i/>
        </w:rPr>
        <w:t xml:space="preserve"> + +</w:t>
      </w:r>
      <w:r>
        <w:rPr/>
        <w:t xml:space="preserve"> (20 — </w:t>
      </w:r>
      <w:r>
        <w:rPr>
          <w:i/>
        </w:rPr>
        <w:t>х)</w:t>
      </w:r>
      <w:r>
        <w:rPr/>
        <w:t xml:space="preserve"> </w:t>
      </w:r>
      <w:r>
        <w:rPr>
          <w:i/>
        </w:rPr>
        <w:t>v</w:t>
      </w:r>
      <w:r>
        <w:rPr/>
        <w:t>, произведенная в течение года прибавочная стои</w:t>
        <w:softHyphen/>
        <w:t xml:space="preserve">мость, или прибыль, была бы = 20 — </w:t>
      </w:r>
      <w:r>
        <w:rPr>
          <w:i/>
        </w:rPr>
        <w:t>х,</w:t>
      </w:r>
      <w:r>
        <w:rPr/>
        <w:t xml:space="preserve"> т. е. меньше, чем 20, и потому стоимость товара </w:t>
      </w:r>
      <w:r>
        <w:rPr>
          <w:i/>
        </w:rPr>
        <w:t>k</w:t>
      </w:r>
      <w:r>
        <w:rPr/>
        <w:t xml:space="preserve"> + 20 — </w:t>
      </w:r>
      <w:r>
        <w:rPr>
          <w:i/>
        </w:rPr>
        <w:t>х</w:t>
      </w:r>
      <w:r>
        <w:rPr/>
        <w:t xml:space="preserve"> была бы меньше, чем цена производства, которая </w:t>
      </w:r>
      <w:r>
        <w:rPr>
          <w:i/>
        </w:rPr>
        <w:t>= k +</w:t>
      </w:r>
      <w:r>
        <w:rPr/>
        <w:t xml:space="preserve"> 20. Если оставить в стороне возможные различия во времени оборота, цена производства товаров была бы равна их стоимости только в тех сферах, где строение капитала случайно = 80</w:t>
      </w:r>
      <w:r>
        <w:rPr>
          <w:i/>
        </w:rPr>
        <w:t>с</w:t>
      </w:r>
      <w:r>
        <w:rPr/>
        <w:t xml:space="preserve"> + 20</w:t>
      </w:r>
      <w:r>
        <w:rPr>
          <w:i/>
        </w:rPr>
        <w:t>v</w:t>
      </w:r>
      <w:r>
        <w:rPr/>
        <w:t>.</w:t>
      </w:r>
    </w:p>
    <w:p>
      <w:pPr>
        <w:sectPr>
          <w:headerReference w:type="default" r:id="rId26"/>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Специфическое развитие общественной производительной силы труда в каждой, отдельной сфере производства различно по степени, выше или ниже в зависимости от того, каково коли</w:t>
        <w:softHyphen/>
        <w:t>чество средств производства, приводимых в движение опреде</w:t>
        <w:softHyphen/>
        <w:t>ленным количеством труда, или — при данном рабочем дне — определенным числом рабочих, т. е. оно обратно пропорцио-</w:t>
      </w:r>
    </w:p>
    <w:p>
      <w:pPr>
        <w:pStyle w:val="Normal"/>
        <w:ind w:firstLine="720"/>
        <w:jc w:val="both"/>
        <w:rPr/>
      </w:pPr>
      <w:r>
        <w:rPr/>
        <w:t>179</w:t>
      </w:r>
    </w:p>
    <w:p>
      <w:pPr>
        <w:pStyle w:val="Normal"/>
        <w:spacing w:lineRule="auto" w:line="218" w:before="280" w:after="0"/>
        <w:ind w:firstLine="720"/>
        <w:jc w:val="both"/>
        <w:rPr/>
      </w:pPr>
      <w:r>
        <w:rPr/>
        <w:t>нально количеству труда, требуемого определенным количест</w:t>
        <w:softHyphen/>
        <w:t>вом средств производства. Поэтому капиталы, которые содержат больший процент постоянного и, следовательно, меньший про</w:t>
        <w:softHyphen/>
        <w:t>цент переменного капитала, чем средний общественный ка</w:t>
        <w:softHyphen/>
        <w:t xml:space="preserve">питал, мы называем капиталами </w:t>
      </w:r>
      <w:r>
        <w:rPr>
          <w:i/>
        </w:rPr>
        <w:t>высокого</w:t>
      </w:r>
      <w:r>
        <w:rPr/>
        <w:t xml:space="preserve"> строения. Наоборот, капиталы, в которых постоянный капитал занимает относи</w:t>
        <w:softHyphen/>
        <w:t xml:space="preserve">тельно меньшее, а переменный относительно большее место, чем в среднем общественном капитале, мы называем капиталами </w:t>
      </w:r>
      <w:r>
        <w:rPr>
          <w:i/>
        </w:rPr>
        <w:t>низкого</w:t>
      </w:r>
      <w:r>
        <w:rPr/>
        <w:t xml:space="preserve"> строения. Наконец, капиталами среднего строения мы называем такие, строение которых совпадает со строением среднего общественного капитала. Если средний общественный капитал состоит в процентах из 80</w:t>
      </w:r>
      <w:r>
        <w:rPr>
          <w:i/>
        </w:rPr>
        <w:t>с</w:t>
      </w:r>
      <w:r>
        <w:rPr/>
        <w:t xml:space="preserve"> + 20</w:t>
      </w:r>
      <w:r>
        <w:rPr>
          <w:i/>
        </w:rPr>
        <w:t>v</w:t>
      </w:r>
      <w:r>
        <w:rPr/>
        <w:t>, то капитал 90</w:t>
      </w:r>
      <w:r>
        <w:rPr>
          <w:i/>
        </w:rPr>
        <w:t>с</w:t>
      </w:r>
      <w:r>
        <w:rPr/>
        <w:t xml:space="preserve"> + 10</w:t>
      </w:r>
      <w:r>
        <w:rPr>
          <w:i/>
        </w:rPr>
        <w:t>v</w:t>
      </w:r>
      <w:r>
        <w:rPr/>
        <w:t xml:space="preserve"> стоит </w:t>
      </w:r>
      <w:r>
        <w:rPr>
          <w:i/>
        </w:rPr>
        <w:t>выше,</w:t>
      </w:r>
      <w:r>
        <w:rPr/>
        <w:t xml:space="preserve"> капитал 70</w:t>
      </w:r>
      <w:r>
        <w:rPr>
          <w:i/>
        </w:rPr>
        <w:t>с</w:t>
      </w:r>
      <w:r>
        <w:rPr/>
        <w:t xml:space="preserve"> + 30</w:t>
      </w:r>
      <w:r>
        <w:rPr>
          <w:i/>
        </w:rPr>
        <w:t>v</w:t>
      </w:r>
      <w:r>
        <w:rPr/>
        <w:t xml:space="preserve"> </w:t>
      </w:r>
      <w:r>
        <w:rPr>
          <w:i/>
        </w:rPr>
        <w:t>ниже</w:t>
      </w:r>
      <w:r>
        <w:rPr/>
        <w:t xml:space="preserve"> среднего общественного. Вообще при строении среднего общественного капитала, равном m</w:t>
      </w:r>
      <w:r>
        <w:rPr>
          <w:vertAlign w:val="subscript"/>
        </w:rPr>
        <w:t>c</w:t>
      </w:r>
      <w:r>
        <w:rPr/>
        <w:t xml:space="preserve"> + n</w:t>
      </w:r>
      <w:r>
        <w:rPr>
          <w:i/>
        </w:rPr>
        <w:t>v</w:t>
      </w:r>
      <w:r>
        <w:rPr>
          <w:vertAlign w:val="subscript"/>
        </w:rPr>
        <w:t xml:space="preserve"> </w:t>
      </w:r>
      <w:r>
        <w:rPr>
          <w:i/>
        </w:rPr>
        <w:t>,</w:t>
      </w:r>
      <w:r>
        <w:rPr/>
        <w:t xml:space="preserve"> где </w:t>
      </w:r>
      <w:r>
        <w:rPr>
          <w:i/>
        </w:rPr>
        <w:t>m</w:t>
      </w:r>
      <w:r>
        <w:rPr/>
        <w:t xml:space="preserve"> и </w:t>
      </w:r>
      <w:r>
        <w:rPr>
          <w:i/>
        </w:rPr>
        <w:t>п</w:t>
      </w:r>
      <w:r>
        <w:rPr/>
        <w:t xml:space="preserve"> суть величины постоянные и </w:t>
      </w:r>
      <w:r>
        <w:rPr>
          <w:i/>
        </w:rPr>
        <w:t>m + п =</w:t>
      </w:r>
      <w:r>
        <w:rPr/>
        <w:t xml:space="preserve"> 100, </w:t>
      </w:r>
      <w:r>
        <w:rPr>
          <w:i/>
        </w:rPr>
        <w:t>(m</w:t>
      </w:r>
      <w:r>
        <w:rPr/>
        <w:t xml:space="preserve"> + </w:t>
      </w:r>
      <w:r>
        <w:rPr>
          <w:i/>
        </w:rPr>
        <w:t>х)</w:t>
      </w:r>
      <w:r>
        <w:rPr>
          <w:i/>
          <w:vertAlign w:val="subscript"/>
        </w:rPr>
        <w:t>с</w:t>
      </w:r>
      <w:r>
        <w:rPr/>
        <w:t xml:space="preserve"> + </w:t>
      </w:r>
      <w:r>
        <w:rPr>
          <w:i/>
        </w:rPr>
        <w:t>(п — х) v</w:t>
      </w:r>
      <w:r>
        <w:rPr/>
        <w:t xml:space="preserve"> представляет высшее,  </w:t>
      </w:r>
      <w:r>
        <w:rPr>
          <w:i/>
        </w:rPr>
        <w:t>(m — х)</w:t>
      </w:r>
      <w:r>
        <w:rPr>
          <w:i/>
          <w:vertAlign w:val="subscript"/>
        </w:rPr>
        <w:t>с</w:t>
      </w:r>
      <w:r>
        <w:rPr>
          <w:i/>
        </w:rPr>
        <w:t xml:space="preserve"> </w:t>
      </w:r>
      <w:r>
        <w:rPr/>
        <w:t xml:space="preserve">+ </w:t>
      </w:r>
      <w:r>
        <w:rPr>
          <w:i/>
        </w:rPr>
        <w:t>(п + х)v</w:t>
      </w:r>
      <w:r>
        <w:rPr/>
        <w:t xml:space="preserve"> — низшее строение отдельного капитала или груп</w:t>
        <w:softHyphen/>
        <w:t>пы капиталов. Как функционируют эти капиталы по установ</w:t>
        <w:softHyphen/>
        <w:t>лении средней нормы прибыли при предположении, что все они оборачиваются один раз в год, — показывает следующая таблица, где I представляет среднее строение, а средняя норма прибыли поэтому =20%.</w:t>
      </w:r>
    </w:p>
    <w:p>
      <w:pPr>
        <w:pStyle w:val="Normal"/>
        <w:ind w:left="320" w:firstLine="720"/>
        <w:jc w:val="both"/>
        <w:rPr/>
      </w:pPr>
      <w:r>
        <w:rPr/>
        <w:t>I. 80</w:t>
      </w:r>
      <w:r>
        <w:rPr>
          <w:i/>
        </w:rPr>
        <w:t>с</w:t>
      </w:r>
      <w:r>
        <w:rPr/>
        <w:t xml:space="preserve"> + 20</w:t>
      </w:r>
      <w:r>
        <w:rPr>
          <w:i/>
        </w:rPr>
        <w:t>v</w:t>
      </w:r>
      <w:r>
        <w:rPr/>
        <w:t xml:space="preserve"> + 20</w:t>
      </w:r>
      <w:r>
        <w:rPr>
          <w:i/>
        </w:rPr>
        <w:t>m</w:t>
      </w:r>
      <w:r>
        <w:rPr/>
        <w:t>. Норма прибыли = 20%.</w:t>
      </w:r>
    </w:p>
    <w:p>
      <w:pPr>
        <w:pStyle w:val="Normal"/>
        <w:ind w:firstLine="720"/>
        <w:jc w:val="both"/>
        <w:rPr/>
      </w:pPr>
      <w:r>
        <w:rPr/>
        <w:t>Цена продукта = 120. Стоимость = 120.</w:t>
      </w:r>
    </w:p>
    <w:p>
      <w:pPr>
        <w:pStyle w:val="Normal"/>
        <w:ind w:left="320" w:firstLine="720"/>
        <w:jc w:val="both"/>
        <w:rPr/>
      </w:pPr>
      <w:r>
        <w:rPr/>
        <w:t>II. 90</w:t>
      </w:r>
      <w:r>
        <w:rPr>
          <w:i/>
        </w:rPr>
        <w:t>с</w:t>
      </w:r>
      <w:r>
        <w:rPr/>
        <w:t xml:space="preserve"> + 10</w:t>
      </w:r>
      <w:r>
        <w:rPr>
          <w:i/>
        </w:rPr>
        <w:t>v</w:t>
      </w:r>
      <w:r>
        <w:rPr/>
        <w:t xml:space="preserve"> + 10</w:t>
      </w:r>
      <w:r>
        <w:rPr>
          <w:i/>
        </w:rPr>
        <w:t>m</w:t>
      </w:r>
      <w:r>
        <w:rPr/>
        <w:t>. Норма прибыли = 20%.</w:t>
      </w:r>
    </w:p>
    <w:p>
      <w:pPr>
        <w:pStyle w:val="Normal"/>
        <w:spacing w:lineRule="auto" w:line="218"/>
        <w:ind w:left="280" w:firstLine="720"/>
        <w:jc w:val="both"/>
        <w:rPr/>
      </w:pPr>
      <w:r>
        <w:rPr/>
        <w:t>Цена продукта = 120. Стоимость = 110. III. 70</w:t>
      </w:r>
      <w:r>
        <w:rPr>
          <w:i/>
        </w:rPr>
        <w:t>с</w:t>
      </w:r>
      <w:r>
        <w:rPr/>
        <w:t xml:space="preserve"> + 30</w:t>
      </w:r>
      <w:r>
        <w:rPr>
          <w:i/>
        </w:rPr>
        <w:t>v</w:t>
      </w:r>
      <w:r>
        <w:rPr/>
        <w:t xml:space="preserve"> + 30</w:t>
      </w:r>
      <w:r>
        <w:rPr>
          <w:i/>
        </w:rPr>
        <w:t>m</w:t>
      </w:r>
      <w:r>
        <w:rPr/>
        <w:t>. Норма прибыли = 20%.</w:t>
      </w:r>
    </w:p>
    <w:p>
      <w:pPr>
        <w:pStyle w:val="Normal"/>
        <w:spacing w:lineRule="auto" w:line="218"/>
        <w:ind w:firstLine="720"/>
        <w:jc w:val="both"/>
        <w:rPr/>
      </w:pPr>
      <w:r>
        <w:rPr/>
        <w:t>Цена продукта = 120. Стоимость = 130. Таким образом, для товаров, произведенных капиталом II, стоимость меньше, чем цена производства; для товаров, произ</w:t>
        <w:softHyphen/>
        <w:t>веденных капиталом III, цена производства меньше, чем стои</w:t>
        <w:softHyphen/>
        <w:t>мость, и только для капитала I в отрасли производства, где строение капитала случайно совпадает со средним обществен</w:t>
        <w:softHyphen/>
        <w:t>ным строением, стоимость и цена производства равны. Впрочем, при применении этих обозначений к определенным случаям необходимо, конечно, учитывать, в какой мере отклонение отно</w:t>
        <w:softHyphen/>
        <w:t xml:space="preserve">шения </w:t>
      </w:r>
      <w:r>
        <w:rPr>
          <w:i/>
        </w:rPr>
        <w:t>с</w:t>
      </w:r>
      <w:r>
        <w:rPr/>
        <w:t xml:space="preserve"> к </w:t>
      </w:r>
      <w:r>
        <w:rPr>
          <w:i/>
        </w:rPr>
        <w:t>v</w:t>
      </w:r>
      <w:r>
        <w:rPr/>
        <w:t xml:space="preserve"> от среднего уровня вызывается не разницей в тех</w:t>
        <w:softHyphen/>
        <w:t>ническом строении, а простым изменением стоимости элементов постоянного капитала.</w:t>
      </w:r>
    </w:p>
    <w:p>
      <w:pPr>
        <w:sectPr>
          <w:headerReference w:type="default" r:id="rId27"/>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 xml:space="preserve">Рассуждения, развитые выше, несомненно модифицируют определение издержек производства товаров. Первоначально предполагалось, что издержки производства товара равны </w:t>
      </w:r>
      <w:r>
        <w:rPr>
          <w:i/>
        </w:rPr>
        <w:t>стоимости</w:t>
      </w:r>
      <w:r>
        <w:rPr/>
        <w:t xml:space="preserve"> товаров, потребленных при его производстве. Но цена производства данного товара для покупателя последнего</w:t>
      </w:r>
    </w:p>
    <w:p>
      <w:pPr>
        <w:pStyle w:val="Normal"/>
        <w:ind w:firstLine="720"/>
        <w:jc w:val="both"/>
        <w:rPr/>
      </w:pPr>
      <w:r>
        <w:rPr/>
        <w:t>180</w:t>
      </w:r>
    </w:p>
    <w:p>
      <w:pPr>
        <w:sectPr>
          <w:headerReference w:type="default" r:id="rId28"/>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является его издержками производства и может таким образом войти в образование цены другого товара в качестве издержек производства. Так как цена производства товара может откло</w:t>
        <w:softHyphen/>
        <w:t>няться от его стоимости, то и издержки производства товара, в которые включена эта цена производства другого товара, могут быть выше или ниже той части всей его стоимости, кото</w:t>
        <w:softHyphen/>
        <w:t>рая образуется стоимостью входящих в него средств производ</w:t>
        <w:softHyphen/>
        <w:t>ства. Не следует забывать об этом модифицированном значении издержек производства, не следует поэтому забывать, что всегда возможна ошибка, если приравнять в какой-либо отдель</w:t>
        <w:softHyphen/>
        <w:t>ной сфере производства издержки производства товаров к стои</w:t>
        <w:softHyphen/>
        <w:t>мости потребленных при их изготовлении средств производства. Для нашего настоящего исследования нет необходимости под</w:t>
        <w:softHyphen/>
        <w:t>робнее входить в рассмотрение этого пункта. При этом во всяком случае остается справедливым положение, что издержки производства товаров всегда меньше их стоимости. В самом деле, как бы ни отклонялись издержки производства товара от стоимости потребленных им средств производства, для капита</w:t>
        <w:softHyphen/>
        <w:t>листа эти прошлые отклонения не имеют никакого значения. Издержки производства товара есть данная, независимая от его, капиталиста, производства предпосылка, в то время как результат его производства есть товар, содержащий приба</w:t>
        <w:softHyphen/>
        <w:t>вочную стоимость, т. е. некоторый избыток стоимости над из</w:t>
        <w:softHyphen/>
        <w:t>держками его производства. Впрочем, положение, что издерж</w:t>
        <w:softHyphen/>
        <w:t>ки производства меньше, чем стоимость товара, практически превратилось теперь в положение, что издержки производства меньше, чем цена производства. По отношению к совокупному общественному капиталу, для которого цена производства равна стоимости, это положение тождественно с предыдущим, что издержки производства меньше, чем стоимость. Хотя для от</w:t>
        <w:softHyphen/>
        <w:t>дельных сфер производства оно модифицируется, тем не менее в основе его всегда остается тот факт, что при рассмотрении совокупного общественного капитала издержки производства произведенных им товаров оказываются ниже, чем стоимость, или, в данном случае, применительно ко всей массе произве</w:t>
        <w:softHyphen/>
        <w:t>денных товаров, издержки производства их оказываются ниже, чем тождественная с этой стоимостью цена производства. Из</w:t>
        <w:softHyphen/>
        <w:t>держки производства товара соответствуют только количе</w:t>
        <w:softHyphen/>
        <w:t>ству заключающегося в нем оплаченного труда, стоимость — всему количеству заключающегося в товаре оплаченного и неоплаченного труда, цена производства — сумме оплачен</w:t>
        <w:softHyphen/>
        <w:t>ного труда плюс определенное количество неоплаченного труда, независимое от особых условий данной сферы произ</w:t>
        <w:softHyphen/>
        <w:t>водства.</w:t>
      </w:r>
    </w:p>
    <w:p>
      <w:pPr>
        <w:pStyle w:val="Normal"/>
        <w:ind w:firstLine="720"/>
        <w:jc w:val="both"/>
        <w:rPr/>
      </w:pPr>
      <w:r>
        <w:rPr/>
        <w:t xml:space="preserve">        </w:t>
      </w:r>
      <w:r>
        <w:rPr/>
        <w:t>181</w:t>
      </w:r>
    </w:p>
    <w:p>
      <w:pPr>
        <w:pStyle w:val="Normal"/>
        <w:spacing w:lineRule="auto" w:line="218" w:before="220" w:after="0"/>
        <w:ind w:firstLine="720"/>
        <w:jc w:val="both"/>
        <w:rPr/>
      </w:pPr>
      <w:r>
        <w:rPr/>
        <w:t xml:space="preserve">Формула, согласно которой цена производства товара = </w:t>
      </w:r>
      <w:r>
        <w:rPr>
          <w:i/>
        </w:rPr>
        <w:t>k</w:t>
      </w:r>
      <w:r>
        <w:rPr/>
        <w:t xml:space="preserve"> + р, т. е. равна издержкам производства плюс прибыль, теперь точнее определилась в том смысле, что </w:t>
      </w:r>
      <w:r>
        <w:rPr>
          <w:i/>
        </w:rPr>
        <w:t>р = kp'</w:t>
      </w:r>
      <w:r>
        <w:rPr/>
        <w:t xml:space="preserve"> (где </w:t>
      </w:r>
      <w:r>
        <w:rPr>
          <w:i/>
        </w:rPr>
        <w:t>p</w:t>
      </w:r>
      <w:r>
        <w:rPr>
          <w:i/>
          <w:vertAlign w:val="superscript"/>
        </w:rPr>
        <w:t>/</w:t>
      </w:r>
      <w:r>
        <w:rPr>
          <w:i/>
        </w:rPr>
        <w:t xml:space="preserve"> — </w:t>
      </w:r>
      <w:r>
        <w:rPr/>
        <w:t xml:space="preserve">общая норма прибыли) и, следовательно, цена производства = = </w:t>
      </w:r>
      <w:r>
        <w:rPr>
          <w:i/>
        </w:rPr>
        <w:t>k + kp'.</w:t>
      </w:r>
      <w:r>
        <w:rPr/>
        <w:t xml:space="preserve"> Если </w:t>
      </w:r>
      <w:r>
        <w:rPr>
          <w:i/>
        </w:rPr>
        <w:t>k</w:t>
      </w:r>
      <w:r>
        <w:rPr/>
        <w:t xml:space="preserve"> = 300 и </w:t>
      </w:r>
      <w:r>
        <w:rPr>
          <w:i/>
        </w:rPr>
        <w:t>р'</w:t>
      </w:r>
      <w:r>
        <w:rPr/>
        <w:t xml:space="preserve"> = 15%, то цена производства</w:t>
      </w:r>
    </w:p>
    <w:p>
      <w:pPr>
        <w:pStyle w:val="Normal"/>
        <w:spacing w:before="80" w:after="0"/>
        <w:ind w:firstLine="720"/>
        <w:jc w:val="both"/>
        <w:rPr/>
      </w:pPr>
      <w:r>
        <w:rPr>
          <w:i/>
        </w:rPr>
        <w:t>k</w:t>
      </w:r>
      <w:r>
        <w:rPr/>
        <w:t xml:space="preserve"> + </w:t>
      </w:r>
      <w:r>
        <w:rPr>
          <w:i/>
        </w:rPr>
        <w:t>kp' =</w:t>
      </w:r>
      <w:r>
        <w:rPr/>
        <w:t xml:space="preserve"> 300 + 300 </w:t>
      </w:r>
      <w:r>
        <w:rPr>
          <w:i/>
        </w:rPr>
        <w:t xml:space="preserve">* </w:t>
      </w:r>
      <w:r>
        <w:rPr>
          <w:vertAlign w:val="superscript"/>
        </w:rPr>
        <w:t>15</w:t>
      </w:r>
      <w:r>
        <w:rPr/>
        <w:t>/</w:t>
      </w:r>
      <w:r>
        <w:rPr>
          <w:vertAlign w:val="subscript"/>
        </w:rPr>
        <w:t>100</w:t>
      </w:r>
      <w:r>
        <w:rPr>
          <w:i/>
        </w:rPr>
        <w:t>=</w:t>
      </w:r>
      <w:r>
        <w:rPr/>
        <w:t xml:space="preserve"> 345.</w:t>
      </w:r>
    </w:p>
    <w:p>
      <w:pPr>
        <w:pStyle w:val="Normal"/>
        <w:spacing w:lineRule="auto" w:line="218" w:before="60" w:after="0"/>
        <w:ind w:firstLine="720"/>
        <w:jc w:val="both"/>
        <w:rPr/>
      </w:pPr>
      <w:r>
        <w:rPr/>
        <w:t>Цена производства товаров в каждой отдельной отрасли производства может изменяться:</w:t>
      </w:r>
    </w:p>
    <w:p>
      <w:pPr>
        <w:pStyle w:val="Normal"/>
        <w:spacing w:lineRule="auto" w:line="218"/>
        <w:ind w:firstLine="720"/>
        <w:jc w:val="both"/>
        <w:rPr/>
      </w:pPr>
      <w:r>
        <w:rPr/>
        <w:t>1) при неизменной стоимости товаров (т. е. при условии, что в производство товара входит неизменно одно и то же количество мертвого и живого труда) — вследствие такого изменения общей нормы прибыли, которое не зависит от кон</w:t>
        <w:softHyphen/>
        <w:t>кретных условий данной сферы производства;</w:t>
      </w:r>
    </w:p>
    <w:p>
      <w:pPr>
        <w:pStyle w:val="Normal"/>
        <w:spacing w:lineRule="auto" w:line="218"/>
        <w:ind w:firstLine="720"/>
        <w:jc w:val="both"/>
        <w:rPr/>
      </w:pPr>
      <w:r>
        <w:rPr/>
        <w:t>2) при неизменной общей норме прибыли — вследствие из</w:t>
        <w:softHyphen/>
        <w:t>менения стоимости как в самой данной сфере производства в результате технических перемен, так и вследствие изменения стоимости товаров, которые входят в постоянный капитал данной сферы производства в качестве образующих элементов;</w:t>
      </w:r>
    </w:p>
    <w:p>
      <w:pPr>
        <w:pStyle w:val="Normal"/>
        <w:spacing w:lineRule="auto" w:line="218"/>
        <w:ind w:firstLine="720"/>
        <w:jc w:val="both"/>
        <w:rPr/>
      </w:pPr>
      <w:r>
        <w:rPr/>
        <w:t>3) наконец, — вследствие совместного влияния обоих этих обстоятельств.</w:t>
      </w:r>
    </w:p>
    <w:p>
      <w:pPr>
        <w:pStyle w:val="Normal"/>
        <w:spacing w:lineRule="auto" w:line="218"/>
        <w:ind w:firstLine="720"/>
        <w:jc w:val="both"/>
        <w:rPr/>
      </w:pPr>
      <w:r>
        <w:rPr/>
        <w:t>Несмотря на крупные изменения, которым, — как будет показано дальше, — постоянно подвергаются фактические нормы прибыли в отдельных сферах производства, действитель</w:t>
        <w:softHyphen/>
        <w:t>ное изменение общей нормы прибыли, поскольку оно не вызы</w:t>
        <w:softHyphen/>
        <w:t>вается какими-либо исключительными чрезвычайными экономи</w:t>
        <w:softHyphen/>
        <w:t>ческими событиями, наступает очень поздно вследствие целого ряда колебаний, охватывающих весьма продолжительные пе</w:t>
        <w:softHyphen/>
        <w:t>риоды, т. е. колебаний, требующих много времени для того, чтобы наступило прочное и уравновешенное изменение общей нормы прибыли. Поэтому при рассмотрении сравнительно коротких периодов (колебания рыночных цен мы совершенно оставляем в стороне) изменения цен производства всегда сле</w:t>
        <w:softHyphen/>
        <w:t>дует объяснять prima facie* действительным изменением стои</w:t>
        <w:softHyphen/>
        <w:t>мости товаров, т. е. изменением общей суммы рабочего времени, необходимого для их производства. Простое изменение денеж</w:t>
        <w:softHyphen/>
        <w:t>ного выражения одних и тех же стоимостей здесь, разумеется, вовсе не принимается во внимание</w:t>
      </w:r>
      <w:r>
        <w:rPr>
          <w:vertAlign w:val="superscript"/>
        </w:rPr>
        <w:t>23)</w:t>
      </w:r>
    </w:p>
    <w:p>
      <w:pPr>
        <w:pStyle w:val="Normal"/>
        <w:spacing w:lineRule="auto" w:line="218"/>
        <w:ind w:firstLine="720"/>
        <w:jc w:val="both"/>
        <w:rPr/>
      </w:pPr>
      <w:r>
        <w:rPr/>
        <w:t>С другой стороны, очевидно, что если рассматривать сово</w:t>
        <w:softHyphen/>
        <w:t>купный общественный капитал, то сумма стоимости произве</w:t>
        <w:softHyphen/>
        <w:t>денных им товаров (или, в денежном выражении, их цена)</w:t>
      </w:r>
    </w:p>
    <w:p>
      <w:pPr>
        <w:pStyle w:val="Normal"/>
        <w:spacing w:before="180" w:after="0"/>
        <w:ind w:left="240" w:firstLine="720"/>
        <w:jc w:val="both"/>
        <w:rPr/>
      </w:pPr>
      <w:r>
        <w:rPr>
          <w:sz w:val="16"/>
        </w:rPr>
        <w:t xml:space="preserve">* — в первую очередь. </w:t>
      </w:r>
      <w:r>
        <w:rPr>
          <w:i/>
          <w:sz w:val="16"/>
        </w:rPr>
        <w:t>Ред.</w:t>
      </w:r>
    </w:p>
    <w:p>
      <w:pPr>
        <w:sectPr>
          <w:headerReference w:type="default" r:id="rId29"/>
          <w:type w:val="nextPage"/>
          <w:pgSz w:w="11906" w:h="16820"/>
          <w:pgMar w:left="1440" w:right="372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23</w:t>
      </w:r>
      <w:r>
        <w:rPr>
          <w:sz w:val="16"/>
        </w:rPr>
        <w:t xml:space="preserve">* </w:t>
      </w:r>
      <w:r>
        <w:rPr>
          <w:i/>
          <w:sz w:val="16"/>
        </w:rPr>
        <w:t>Corbet</w:t>
      </w:r>
      <w:r>
        <w:rPr>
          <w:sz w:val="16"/>
        </w:rPr>
        <w:t xml:space="preserve"> [«An Inquiry into the Causes and Modes of the Wealth of Indi</w:t>
      </w:r>
      <w:r>
        <w:rPr>
          <w:i/>
          <w:sz w:val="16"/>
        </w:rPr>
        <w:t>v</w:t>
      </w:r>
      <w:r>
        <w:rPr>
          <w:sz w:val="16"/>
        </w:rPr>
        <w:t>iduals» London, 1841 ], p. 174.</w:t>
      </w:r>
    </w:p>
    <w:p>
      <w:pPr>
        <w:pStyle w:val="Normal"/>
        <w:numPr>
          <w:ilvl w:val="0"/>
          <w:numId w:val="0"/>
        </w:numPr>
        <w:ind w:firstLine="720"/>
        <w:jc w:val="both"/>
        <w:outlineLvl w:val="0"/>
        <w:rPr/>
      </w:pPr>
      <w:r>
        <w:rPr>
          <w:sz w:val="16"/>
        </w:rPr>
        <w:t>182</w:t>
      </w:r>
      <w:r>
        <w:rPr>
          <w:i/>
          <w:sz w:val="16"/>
        </w:rPr>
        <w:t xml:space="preserve">   </w:t>
      </w:r>
    </w:p>
    <w:p>
      <w:pPr>
        <w:pStyle w:val="Normal"/>
        <w:spacing w:lineRule="auto" w:line="218" w:before="240" w:after="0"/>
        <w:ind w:firstLine="720"/>
        <w:jc w:val="both"/>
        <w:rPr/>
      </w:pPr>
      <w:r>
        <w:rPr/>
        <w:t>будет = стоимости постоянного капитала + стоимость перемен</w:t>
        <w:softHyphen/>
        <w:t>ного капитала + прибавочная стоимость. Если степень эксплу</w:t>
        <w:softHyphen/>
        <w:t>атации труда принять за величину постоянную, то при неиз</w:t>
        <w:softHyphen/>
        <w:t>менной массе прибавочной стоимости норма прибыли может изменяться здесь лишь при том условии, если изменяется стои</w:t>
        <w:softHyphen/>
        <w:t>мость постоянного капитала, если изменяется стоимость пере</w:t>
        <w:softHyphen/>
        <w:t xml:space="preserve">менного капитала, или если обе они вместе изменяются так, что изменяется </w:t>
      </w:r>
      <w:r>
        <w:rPr>
          <w:i/>
        </w:rPr>
        <w:t>К,</w:t>
      </w:r>
      <w:r>
        <w:rPr/>
        <w:t xml:space="preserve"> а следовательно и </w:t>
      </w:r>
      <w:r>
        <w:rPr>
          <w:sz w:val="16"/>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i/>
        </w:rPr>
        <w:t>,</w:t>
      </w:r>
      <w:r>
        <w:rPr/>
        <w:t xml:space="preserve"> общая норма прибыли. Следовательно, в каждом случае изменение общей нормы прибыли предполагает изменение стоимости товаров, которые входят в качестве образующих элементов в постоянный капитал, в переменный капитал или одновременно в тот и другой.</w:t>
      </w:r>
    </w:p>
    <w:p>
      <w:pPr>
        <w:pStyle w:val="Normal"/>
        <w:spacing w:lineRule="auto" w:line="218"/>
        <w:ind w:firstLine="720"/>
        <w:jc w:val="both"/>
        <w:rPr/>
      </w:pPr>
      <w:r>
        <w:rPr/>
        <w:t>Далее, общая норма прибыли может изменяться при неиз</w:t>
        <w:softHyphen/>
        <w:t>менной стоимости товаров, раз изменяется степень эксплуа</w:t>
        <w:softHyphen/>
        <w:t>тации труда.</w:t>
      </w:r>
    </w:p>
    <w:p>
      <w:pPr>
        <w:pStyle w:val="Normal"/>
        <w:spacing w:lineRule="auto" w:line="218"/>
        <w:ind w:firstLine="720"/>
        <w:jc w:val="both"/>
        <w:rPr/>
      </w:pPr>
      <w:r>
        <w:rPr/>
        <w:t>Наконец, при неизменной степени эксплуатации труда об</w:t>
        <w:softHyphen/>
        <w:t>щая норма прибыли может изменяться, если сумма применяе</w:t>
        <w:softHyphen/>
        <w:t>мого труда относительно изменяется по сравнению с постоянным капиталом вследствие технических перемен в процессе труда. Но такие технические перемены всегда должны обнаруживаться в изменении стоимости товаров, а потому должны всегда сопро</w:t>
        <w:softHyphen/>
        <w:t>вождаться изменением стоимости товаров, на производство которых теперь требуется больше или меньше труда, чем требо</w:t>
        <w:softHyphen/>
        <w:t>валось раньше.</w:t>
      </w:r>
    </w:p>
    <w:p>
      <w:pPr>
        <w:sectPr>
          <w:headerReference w:type="default" r:id="rId30"/>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первом отделе мы видели, что прибавочная стоимость и прибыль тождественны, поскольку они рассматриваются со стороны их массы. Однако норма прибыли уже с самого начала оказывается отличной от нормы прибавочной стоимости, причем отличие это первоначально представляется лишь иной формой расчета; но так как норма прибыли может повышаться или понижаться при неизменной норме прибавочной стоимости и наоборот, и так как капиталиста практически интересует исклю</w:t>
        <w:softHyphen/>
        <w:t>чительно норма прибыли, то это обстоятельство опять-таки с самого начала совершенно затемняет и мистифицирует проис</w:t>
        <w:softHyphen/>
        <w:t>хождение прибавочной стоимости. Тем не менее количественное различие было только между нормой прибавочной стоимости и нормой прибыли, а не между самой прибавочной стоимостью и прибылью. Так как в норме прибыли прибавочная стоимость исчисляется на весь капитал и относится к этому последнему как к своей мере, то вследствие этого кажется, будто сама при</w:t>
        <w:softHyphen/>
        <w:t>бавочная стоимость возникла из всего капитала, и притом равно</w:t>
        <w:softHyphen/>
        <w:t>мерно из всех его частей, и таким образом органическое разли</w:t>
        <w:softHyphen/>
        <w:t>чие между постоянным и переменным капиталами погашается</w:t>
      </w:r>
    </w:p>
    <w:p>
      <w:pPr>
        <w:pStyle w:val="Normal"/>
        <w:numPr>
          <w:ilvl w:val="0"/>
          <w:numId w:val="0"/>
        </w:numPr>
        <w:ind w:firstLine="720"/>
        <w:jc w:val="both"/>
        <w:outlineLvl w:val="0"/>
        <w:rPr/>
      </w:pPr>
      <w:r>
        <w:rPr>
          <w:i/>
          <w:sz w:val="16"/>
        </w:rPr>
        <w:t xml:space="preserve">  </w:t>
      </w:r>
      <w:r>
        <w:rPr>
          <w:sz w:val="16"/>
        </w:rPr>
        <w:t>183</w:t>
      </w:r>
    </w:p>
    <w:p>
      <w:pPr>
        <w:pStyle w:val="Normal"/>
        <w:spacing w:lineRule="auto" w:line="218" w:before="220" w:after="0"/>
        <w:ind w:firstLine="720"/>
        <w:jc w:val="both"/>
        <w:rPr/>
      </w:pPr>
      <w:r>
        <w:rPr/>
        <w:t>в понятии прибыли; поэтому в действительности в этом своем превращенном виде, в качестве прибыли, прибавочная стои</w:t>
        <w:softHyphen/>
        <w:t>мость сама отрицает свое происхождение, утрачивает свой ха</w:t>
        <w:softHyphen/>
        <w:t>рактер, становится, неузнаваемой. Однако до сих пор разли</w:t>
        <w:softHyphen/>
        <w:t>чие между прибылью и прибавочной стоимостью сводилось лишь к качественному изменению, к изменению формы, в то время как действительное количественное различие на этой первой ступени превращения существует лишь между нормой прибыли и нормой прибавочной стоимости, но еще не между прибылью и прибавочной стоимостью.</w:t>
      </w:r>
    </w:p>
    <w:p>
      <w:pPr>
        <w:pStyle w:val="Normal"/>
        <w:spacing w:lineRule="auto" w:line="218"/>
        <w:ind w:firstLine="720"/>
        <w:jc w:val="both"/>
        <w:rPr/>
      </w:pPr>
      <w:r>
        <w:rPr/>
        <w:t>Иначе обстоит дело, когда установлена общая норма при</w:t>
        <w:softHyphen/>
        <w:t>были и при ее посредстве средняя прибыль, соответствующая величине применяемого капитала, величине, данной для раз</w:t>
        <w:softHyphen/>
        <w:t>личных отраслей производства.</w:t>
      </w:r>
    </w:p>
    <w:p>
      <w:pPr>
        <w:pStyle w:val="Normal"/>
        <w:spacing w:lineRule="auto" w:line="218"/>
        <w:ind w:firstLine="720"/>
        <w:jc w:val="both"/>
        <w:rPr/>
      </w:pPr>
      <w:r>
        <w:rPr/>
        <w:t>Теперь только случайно прибавочная стоимость, а следова</w:t>
        <w:softHyphen/>
        <w:t>тельно и прибыль, действительно произведенная в какой-либо особой отрасли производства, может совпасть с прибылью, заключающейся в продажной цене товара. Как правило, при</w:t>
        <w:softHyphen/>
        <w:t>быль и прибавочная стоимость, а не только их нормы, являются действительно различными величинами. Теперь, при данной степени эксплуатации труда, масса прибавочной стоимости, произведенная в какой-либо отдельной сфере производства, оказывается важнее для совокупной средней прибыли обще</w:t>
        <w:softHyphen/>
        <w:t xml:space="preserve">ственного капитала, т. е. для класса капиталистов вообще, чем непосредственно для капиталиста в пределах каждой отдельной отрасли производства. Для последнего </w:t>
      </w:r>
      <w:r>
        <w:rPr>
          <w:vertAlign w:val="superscript"/>
        </w:rPr>
        <w:t>24)</w:t>
      </w:r>
      <w:r>
        <w:rPr/>
        <w:t xml:space="preserve"> она важна лишь по</w:t>
        <w:softHyphen/>
        <w:t>стольку, поскольку количество прибавочной стоимости, произ</w:t>
        <w:softHyphen/>
        <w:t>веденной в его отрасли производства, участвует как один из определяющих моментов в регулировании средней прибыли. Но это есть процесс, который протекает за спиной капиталиста, процесс, которого капиталист не видит, не понимает и которым он фактически не интересуется. Действительная разница в величине между прибылью и прибавочной стоимостью, — а не только между нормами прибыли и прибавочной стоимости, — в отдельных сферах производства совершенно скрывает теперь истинную природу и происхождение прибыли, и не только для капиталиста, который в данном случае имеет особый интерес обманываться, но и для рабочего. С превращением стоимости в цену производства скрывается от глаз самая основа определе</w:t>
        <w:softHyphen/>
        <w:t>ния стоимости. Наконец, если уже при простом превращении прибавочной стоимости в прибыль та часть стоимости товара,</w:t>
      </w:r>
    </w:p>
    <w:p>
      <w:pPr>
        <w:sectPr>
          <w:headerReference w:type="default" r:id="rId31"/>
          <w:type w:val="nextPage"/>
          <w:pgSz w:w="11906" w:h="16820"/>
          <w:pgMar w:left="1440" w:right="3640" w:gutter="0" w:header="720" w:top="1440" w:footer="0" w:bottom="720"/>
          <w:pgNumType w:fmt="decimal"/>
          <w:formProt w:val="false"/>
          <w:textDirection w:val="lrTb"/>
          <w:docGrid w:type="default" w:linePitch="360" w:charSpace="0"/>
        </w:sectPr>
        <w:pStyle w:val="Normal"/>
        <w:spacing w:before="180" w:after="0"/>
        <w:ind w:firstLine="720"/>
        <w:jc w:val="both"/>
        <w:rPr/>
      </w:pPr>
      <w:r>
        <w:rPr>
          <w:sz w:val="16"/>
          <w:vertAlign w:val="superscript"/>
        </w:rPr>
        <w:t>24)</w:t>
      </w:r>
      <w:r>
        <w:rPr>
          <w:sz w:val="16"/>
        </w:rPr>
        <w:t xml:space="preserve"> Само собой разумеется, мы совершенно отвлекаемся здесь от возможности получить временную добавочную прибыль путем понижения заработной платы, моно</w:t>
        <w:softHyphen/>
        <w:t xml:space="preserve">польных цен и т. п. </w:t>
      </w:r>
      <w:r>
        <w:rPr>
          <w:i/>
          <w:sz w:val="16"/>
        </w:rPr>
        <w:t>[Ф. Э.]</w:t>
      </w:r>
    </w:p>
    <w:p>
      <w:pPr>
        <w:pStyle w:val="Normal"/>
        <w:numPr>
          <w:ilvl w:val="0"/>
          <w:numId w:val="0"/>
        </w:numPr>
        <w:ind w:firstLine="720"/>
        <w:jc w:val="both"/>
        <w:outlineLvl w:val="0"/>
        <w:rPr/>
      </w:pPr>
      <w:r>
        <w:rPr>
          <w:sz w:val="16"/>
        </w:rPr>
        <w:t>184</w:t>
      </w:r>
      <w:r>
        <w:rPr>
          <w:i/>
          <w:sz w:val="16"/>
        </w:rPr>
        <w:t xml:space="preserve">  </w:t>
      </w:r>
    </w:p>
    <w:p>
      <w:pPr>
        <w:pStyle w:val="Normal"/>
        <w:spacing w:lineRule="auto" w:line="218" w:before="240" w:after="0"/>
        <w:ind w:firstLine="720"/>
        <w:jc w:val="both"/>
        <w:rPr/>
      </w:pPr>
      <w:r>
        <w:rPr/>
        <w:t>которая образует прибыль, противопоставляется другой части стоимости как издержкам производства, то уже здесь понятие стоимости ускользает от капиталиста, потому что последний имеет перед собой не все количество труда, которого стоит производство товара, а лишь ту часть этого труда, которую он оплатил в форме живых или мертвых средств производства, и таким образом капиталисту прибыль представляется чем-то стоящим вне имманентной стоимости товара; с превращением стоимости в цену производства это представление окончательно утверждается, упрочивается и закостеневает, так как теперь, если рассматривать отдельную сферу производства, прибыль, надбавляемая к издержкам производства, действительно опре</w:t>
        <w:softHyphen/>
        <w:t>деляется не границами процесса образования стоимости, совер</w:t>
        <w:softHyphen/>
        <w:t>шающегося в данной отрасли, а условиями, лежащими со</w:t>
        <w:softHyphen/>
        <w:t>вершенно вне ее.</w:t>
      </w:r>
    </w:p>
    <w:p>
      <w:pPr>
        <w:pStyle w:val="Normal"/>
        <w:spacing w:lineRule="auto" w:line="218"/>
        <w:ind w:firstLine="720"/>
        <w:jc w:val="both"/>
        <w:rPr/>
      </w:pPr>
      <w:r>
        <w:rPr/>
        <w:t xml:space="preserve">То обстоятельство, что эта внутренняя зависимость раскрыта здесь впервые; что политическая экономия, как будет показано в дальнейшем изложении и в книге IV </w:t>
      </w:r>
      <w:r>
        <w:rPr>
          <w:vertAlign w:val="superscript"/>
        </w:rPr>
        <w:t>56</w:t>
      </w:r>
      <w:r>
        <w:rPr/>
        <w:t>, до сих пор или произ</w:t>
        <w:softHyphen/>
        <w:t>вольно абстрагировалась от различия между прибавочной сто</w:t>
        <w:softHyphen/>
        <w:t>имостью и прибылью, нормой прибавочной стоимости и нор</w:t>
        <w:softHyphen/>
        <w:t>мой прибыли с тем, чтобы иметь возможность сохранить в качестве основы определение стоимости, или же отказывалась от этого определения стоимости и вместе с ним от всякой почвы для научного отношения к вопросу, чтобы ухватиться за раз</w:t>
        <w:softHyphen/>
        <w:t>личия, лежащие на поверхности явлений и бросающиеся в глаза, — эта путаница, царящая среди теоретиков, лучше всего показывает, как капиталист, всецело захваченный конку</w:t>
        <w:softHyphen/>
        <w:t>рентной борьбой и отнюдь не проникающий за ее внешние проявления, как такой капиталист-практик не способен рас</w:t>
        <w:softHyphen/>
        <w:t>познать за обманчивой внешностью внутреннюю сущность и внутренний строй этого процесса.</w:t>
      </w:r>
    </w:p>
    <w:p>
      <w:pPr>
        <w:pStyle w:val="Normal"/>
        <w:spacing w:lineRule="auto" w:line="218"/>
        <w:ind w:firstLine="720"/>
        <w:jc w:val="both"/>
        <w:rPr/>
      </w:pPr>
      <w:r>
        <w:rPr/>
        <w:t>Все законы повышения и понижения нормы прибыли, раз</w:t>
        <w:softHyphen/>
        <w:t>витые в первом отделе, в действительности имеют следующее двоякое значение:</w:t>
      </w:r>
    </w:p>
    <w:p>
      <w:pPr>
        <w:sectPr>
          <w:headerReference w:type="default" r:id="rId32"/>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1) С одной стороны, это — законы общей нормы прибыли. При обилии различных причин, которые, согласно вышеиз</w:t>
        <w:softHyphen/>
        <w:t>ложенному, заставляют норму прибыли повышаться или пони</w:t>
        <w:softHyphen/>
        <w:t>жаться, можно было бы думать, что общая норма прибыли ежедневно должна изменяться. Но движение в одной сфере производства уничтожается движением в другой сфере произ</w:t>
        <w:softHyphen/>
        <w:t>водства; влияния перекрещиваются и взаимно парализуются. В дальнейшем мы исследуем, в какую сторону в конечном счете склоняются эти колебания; но происходят они медленно; внезапность, многосторонность и различная продолжительность</w:t>
      </w:r>
    </w:p>
    <w:p>
      <w:pPr>
        <w:pStyle w:val="Normal"/>
        <w:ind w:firstLine="720"/>
        <w:jc w:val="both"/>
        <w:rPr>
          <w:sz w:val="16"/>
        </w:rPr>
      </w:pPr>
      <w:r>
        <w:rPr>
          <w:sz w:val="16"/>
        </w:rPr>
        <w:t>185</w:t>
      </w:r>
    </w:p>
    <w:p>
      <w:pPr>
        <w:pStyle w:val="Normal"/>
        <w:spacing w:lineRule="auto" w:line="218" w:before="220" w:after="0"/>
        <w:ind w:firstLine="720"/>
        <w:jc w:val="both"/>
        <w:rPr/>
      </w:pPr>
      <w:r>
        <w:rPr/>
        <w:t>колебаний в отдельных сферах производства приводят к тому, что колебания " отчасти уравновешиваются благодаря своему чередованию во времени, так что за повышением цен следует их понижение и наоборот; следовательно, колебания остаются местными, т. е. ограниченными определенной сферой произ</w:t>
        <w:softHyphen/>
        <w:t>водства; наконец, по этим же причинам различные местные колебания взаимно нейтрализуются. В пределах каждой отдель</w:t>
        <w:softHyphen/>
        <w:t>ной сферы производства происходят изменения, отклонения от общей нормы прибыли, которые, с одной стороны, выравни</w:t>
        <w:softHyphen/>
        <w:t>ваются в течение определенного периода времени и поэтому не влияют на общую норму прибыли и, с другой стороны, не могут влиять на нее, так как уничтожаются другими, одновре</w:t>
        <w:softHyphen/>
        <w:t>менно происходящими местными колебаниями. Так как общая норма прибыли определяется не только средней нормой при</w:t>
        <w:softHyphen/>
        <w:t>были в каждой сфере, но также распределением совокупного капитала между различными отдельными сферами, и так как это распределение постоянно изменяется, то здесь мы снова имеем постоянную причину изменения общей нормы прибыли, но такую, причину изменения, которая благодаря непрерыв</w:t>
        <w:softHyphen/>
        <w:t>ности * и всесторонности этого движения опять-таки в значи</w:t>
        <w:softHyphen/>
        <w:t>тельной степени парализует самое себя.</w:t>
      </w:r>
    </w:p>
    <w:p>
      <w:pPr>
        <w:pStyle w:val="Normal"/>
        <w:spacing w:lineRule="auto" w:line="218"/>
        <w:ind w:firstLine="720"/>
        <w:jc w:val="both"/>
        <w:rPr/>
      </w:pPr>
      <w:r>
        <w:rPr/>
        <w:t>2) В пределах каждой сферы норма прибыли этой сферы имеет возможность колебаться в течение более или менее про</w:t>
        <w:softHyphen/>
        <w:t>должительного периода, пока колебание это после ряда по</w:t>
        <w:softHyphen/>
        <w:t>вышений и понижений не консолидируется настолько, чтобы иметь достаточно времени для воздействия на общую норму прибыли и, следовательно, для того чтобы приобрести более чем местное значение. Поэтому в пределах таких простран</w:t>
        <w:softHyphen/>
        <w:t>ственных и временных границ законы нормы прибыли, разви</w:t>
        <w:softHyphen/>
        <w:t>тые в первом отделе этой книги, опять-таки сохраняют свою силу.</w:t>
      </w:r>
    </w:p>
    <w:p>
      <w:pPr>
        <w:pStyle w:val="Normal"/>
        <w:spacing w:lineRule="auto" w:line="218"/>
        <w:ind w:firstLine="720"/>
        <w:jc w:val="both"/>
        <w:rPr/>
      </w:pPr>
      <w:r>
        <w:rPr/>
        <w:t>Теоретический взгляд, — относительно первого превраще</w:t>
        <w:softHyphen/>
        <w:t>ния прибавочной стоимости в прибыль, — что каждая часть капитала в равной мере производит прибыль</w:t>
      </w:r>
      <w:r>
        <w:rPr>
          <w:vertAlign w:val="superscript"/>
        </w:rPr>
        <w:t>25)</w:t>
      </w:r>
      <w:r>
        <w:rPr/>
        <w:t>, выражает практический факт. Каково бы ни было строение промышлен</w:t>
        <w:softHyphen/>
        <w:t>ного капитала, приводит ли он в движение четверть мертвого труда и три четверти живого или три четверти мертвого и одну четверть живого, впитывает ли в одном случае втрое больше прибавочного труда, или производит втрое больше прибавочной стоимости, чем в другом, при одинаковой степени эксплуатации труда и независимо от индивидуальных различий, которые,</w:t>
      </w:r>
    </w:p>
    <w:p>
      <w:pPr>
        <w:pStyle w:val="Normal"/>
        <w:spacing w:before="180" w:after="0"/>
        <w:ind w:left="40" w:firstLine="720"/>
        <w:jc w:val="both"/>
        <w:rPr/>
      </w:pPr>
      <w:r>
        <w:rPr>
          <w:sz w:val="16"/>
        </w:rPr>
        <w:t xml:space="preserve">• </w:t>
      </w:r>
      <w:r>
        <w:rPr>
          <w:sz w:val="16"/>
        </w:rPr>
        <w:t xml:space="preserve">В оригинале сказано: «прерывистости»; исправлено на основе рукописи Маркса. </w:t>
      </w:r>
      <w:r>
        <w:rPr>
          <w:i/>
          <w:sz w:val="16"/>
        </w:rPr>
        <w:t>Ред.</w:t>
      </w:r>
    </w:p>
    <w:p>
      <w:pPr>
        <w:sectPr>
          <w:headerReference w:type="default" r:id="rId33"/>
          <w:type w:val="nextPage"/>
          <w:pgSz w:w="11906" w:h="16820"/>
          <w:pgMar w:left="1440" w:right="364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25</w:t>
      </w:r>
      <w:r>
        <w:rPr>
          <w:sz w:val="16"/>
        </w:rPr>
        <w:t xml:space="preserve">» </w:t>
      </w:r>
      <w:r>
        <w:rPr>
          <w:i/>
          <w:sz w:val="16"/>
        </w:rPr>
        <w:t>Malthus</w:t>
      </w:r>
      <w:r>
        <w:rPr>
          <w:sz w:val="16"/>
        </w:rPr>
        <w:t xml:space="preserve"> [«Principles of Political Economy». 2nd ed., London, 1836, p. 268].</w:t>
      </w:r>
    </w:p>
    <w:p>
      <w:pPr>
        <w:pStyle w:val="Normal"/>
        <w:ind w:firstLine="720"/>
        <w:jc w:val="both"/>
        <w:rPr/>
      </w:pPr>
      <w:r>
        <w:rPr/>
        <w:t xml:space="preserve">186    </w:t>
      </w:r>
    </w:p>
    <w:p>
      <w:pPr>
        <w:pStyle w:val="Normal"/>
        <w:spacing w:lineRule="auto" w:line="218" w:before="220" w:after="0"/>
        <w:ind w:firstLine="720"/>
        <w:jc w:val="both"/>
        <w:rPr/>
      </w:pPr>
      <w:r>
        <w:rPr/>
        <w:t>впрочем, исчезают сами собой, так как в этом и другом случае мы имеем лишь среднее строение для всей сферы производства, в обоих этих случаях прибыль будет одинакова. Отдельно взятый капиталист (или все капиталисты в каждой сфере произ</w:t>
        <w:softHyphen/>
        <w:t>водства), взгляд которого ограничен, справедливо полагает, что его прибыль происходит не только из труда, применяемого им или в его отрасли производства. Это совершенно верно, поскольку дело идет о средней прибыли отдельного капиталиста. Насколько же эта прибыль обусловливается общей эксплуата</w:t>
        <w:softHyphen/>
        <w:t>цией труда совокупным капиталом, т. е. всеми собратьями-капиталистами, это является для него совершеннейшей тай</w:t>
        <w:softHyphen/>
        <w:t>ной, тем более что сами буржуазные теоретики, экономисты, до сих пор не разоблачили этой тайны. Экономия на труде — не только на труде, необходимом для производства определен</w:t>
        <w:softHyphen/>
        <w:t>ного продукта, но и на числе занятых рабочих — и большее применение мертвого труда (постоянного капитала) представ</w:t>
        <w:softHyphen/>
        <w:t>ляется операцией, экономически совершенно правильной и отнюдь не затрагивающей общей нормы прибыли и средней прибыли. Но как же тогда живой труд может быть исключи</w:t>
        <w:softHyphen/>
        <w:t>тельным источником прибыли, если оказывается, что умень</w:t>
        <w:softHyphen/>
        <w:t>шение количества труда, необходимого для производства, не только не понижает прибыли, но при известных условиях является, напротив, ближайшим источником увеличения при</w:t>
        <w:softHyphen/>
        <w:t>были, по крайней мере для отдельного капиталиста?</w:t>
      </w:r>
    </w:p>
    <w:p>
      <w:pPr>
        <w:sectPr>
          <w:headerReference w:type="default" r:id="rId34"/>
          <w:type w:val="nextPage"/>
          <w:pgSz w:w="11906" w:h="16820"/>
          <w:pgMar w:left="1440" w:right="3680" w:gutter="0" w:header="720" w:top="1440" w:footer="0" w:bottom="720"/>
          <w:pgNumType w:fmt="decimal"/>
          <w:formProt w:val="false"/>
          <w:textDirection w:val="lrTb"/>
          <w:docGrid w:type="default" w:linePitch="360" w:charSpace="0"/>
        </w:sectPr>
        <w:pStyle w:val="Normal"/>
        <w:spacing w:lineRule="auto" w:line="218"/>
        <w:ind w:firstLine="720"/>
        <w:jc w:val="both"/>
        <w:rPr/>
      </w:pPr>
      <w:r>
        <w:rPr/>
        <w:t>Если в данной сфере производства повышается или пони</w:t>
        <w:softHyphen/>
        <w:t>жается та часть издержек производства, которая представляет стоимость постоянного капитала, то эта часть выходит из сферы обращения и вступает в процесс производства товара уже с са</w:t>
        <w:softHyphen/>
        <w:t>мого начала увеличенной или уменьшенной. Если, с другой стороны, данное число рабочих производит в течение того же самого времени меньше или больше продукта, следовательно, при неизменном числе рабочих изменяется количество труда, необходимое для производства определенного количества това</w:t>
        <w:softHyphen/>
        <w:t>ров, то часть издержек производства, представляющая стои</w:t>
        <w:softHyphen/>
        <w:t>мость переменного капитала, может остаться неизменной, т. е. войти в тех же самых размерах в издержки производства всего продукта. Но на каждую единицу товаров, сумма которых составляет весь продукт, падает теперь больше или меньше труда (оплаченного, а значит и неоплаченного), следовательно также больше или меньше затрат на этот труд, т. е. большая или меньшая доля заработной платы. Вся выплаченная капи</w:t>
        <w:softHyphen/>
        <w:t>талистом заработная плата осталась той же самой, но она изме</w:t>
        <w:softHyphen/>
        <w:t>нилась в расчете на штуку товара. Таким образом, здесь имеет место изменение в этой части издержек производства</w:t>
      </w:r>
    </w:p>
    <w:p>
      <w:pPr>
        <w:pStyle w:val="Normal"/>
        <w:ind w:firstLine="720"/>
        <w:jc w:val="both"/>
        <w:rPr/>
      </w:pPr>
      <w:r>
        <w:rPr/>
        <w:t>187</w:t>
      </w:r>
    </w:p>
    <w:p>
      <w:pPr>
        <w:pStyle w:val="Normal"/>
        <w:spacing w:lineRule="auto" w:line="218" w:before="220" w:after="0"/>
        <w:ind w:firstLine="720"/>
        <w:jc w:val="both"/>
        <w:rPr/>
      </w:pPr>
      <w:r>
        <w:rPr/>
        <w:t>товаров. Повысятся или понизятся издержки производства отдельного товара вследствие таких изменений стоимости его самого или его элементов (или же изменятся также, издержки производства суммы товаров, производимых капиталом данной величины), — во всяком случае средняя норма прибыли, если она была 10%, так и останется 10%; хотя по отношению к отдельному товару 10% представляют весьма различную вели</w:t>
        <w:softHyphen/>
        <w:t xml:space="preserve">чину в зависимости от того, насколько изменилась величина издержек производства этого отдельного товара вследствие предположенного нами изменения стоимости </w:t>
      </w:r>
      <w:r>
        <w:rPr>
          <w:vertAlign w:val="superscript"/>
        </w:rPr>
        <w:t>26)</w:t>
      </w:r>
      <w:r>
        <w:rPr/>
        <w:t>.</w:t>
      </w:r>
    </w:p>
    <w:p>
      <w:pPr>
        <w:pStyle w:val="Normal"/>
        <w:spacing w:lineRule="auto" w:line="218"/>
        <w:ind w:firstLine="720"/>
        <w:jc w:val="both"/>
        <w:rPr/>
      </w:pPr>
      <w:r>
        <w:rPr/>
        <w:t>Что касается переменного капитала, — а это как раз самое важное, так как он есть источник прибавочной стоимости и так как все, скрывающее его действительную роль в обогащении капиталиста, мистифицирует всю систему, — то капиталисту дело представляется в грубо упрощенном виде, а именно следующим образом: пусть переменный капитал в 100 ф. ст. представляет недельную заработную плату 100 рабочих. Если эти 100 рабочих при данном рабочем дне производят в не</w:t>
        <w:softHyphen/>
        <w:t>делю 200 штук товара = 200T, то, отвлекаясь от той части издержек производства, которую присоединяет постоянный капитал, 1T = 100ф.ст./200 = 10 шилл., так как 100 ф. ст. = 200T.</w:t>
      </w:r>
    </w:p>
    <w:p>
      <w:pPr>
        <w:pStyle w:val="Normal"/>
        <w:spacing w:lineRule="auto" w:line="218"/>
        <w:ind w:firstLine="720"/>
        <w:jc w:val="both"/>
        <w:rPr/>
      </w:pPr>
      <w:r>
        <w:rPr/>
        <w:t>Допустим теперь, что произошло изменение в производи</w:t>
        <w:softHyphen/>
        <w:t>тельной силе труда; пусть она удвоилась, так что прежнее число рабочих производит дважды по 200T за то самое время, в течение которого раньше производилось только 200T. В этом случае (поскольку издержки производства складываются только из заработной платы)  1T = 100ф.ст./400 = 5 шилл.,так как 100 ф. ст. = 400T. Если бы, наоборот, производи</w:t>
        <w:softHyphen/>
        <w:t>тельная сила уменьшилась вдвое, то тот же самый труд произвел бы лишь 200T/2;  и так как 100 ф. ст. = 200T/2, то 1T теперь =200 ф.ст./200 = 1 фунту стерлингов. Изменение рабо-чего времени, необходимого для производства товаров, а сле</w:t>
        <w:softHyphen/>
        <w:t>довательно изменение стоимости товаров, представляется те</w:t>
        <w:softHyphen/>
        <w:t>перь по отношению к издержкам производства, а потому и к ценам производства, как иное распределение той же самой заработной платы на большее или меньшее количество товаров, смотря по тому, больше или меньше товаров производится в течение того же самого рабочего времени за ту же самую</w:t>
      </w:r>
    </w:p>
    <w:p>
      <w:pPr>
        <w:sectPr>
          <w:headerReference w:type="default" r:id="rId35"/>
          <w:type w:val="nextPage"/>
          <w:pgSz w:w="11906" w:h="16820"/>
          <w:pgMar w:left="1440" w:right="3680" w:gutter="0" w:header="720" w:top="1440" w:footer="0" w:bottom="720"/>
          <w:pgNumType w:fmt="decimal"/>
          <w:formProt w:val="false"/>
          <w:textDirection w:val="lrTb"/>
          <w:docGrid w:type="default" w:linePitch="360" w:charSpace="0"/>
        </w:sectPr>
        <w:pStyle w:val="Normal"/>
        <w:spacing w:before="180" w:after="0"/>
        <w:ind w:firstLine="720"/>
        <w:jc w:val="both"/>
        <w:rPr/>
      </w:pPr>
      <w:r>
        <w:rPr>
          <w:sz w:val="16"/>
          <w:vertAlign w:val="superscript"/>
        </w:rPr>
        <w:t>26)</w:t>
      </w:r>
      <w:r>
        <w:rPr>
          <w:sz w:val="16"/>
        </w:rPr>
        <w:t xml:space="preserve"> </w:t>
      </w:r>
      <w:r>
        <w:rPr>
          <w:i/>
          <w:sz w:val="16"/>
        </w:rPr>
        <w:t>Corbet</w:t>
      </w:r>
      <w:r>
        <w:rPr>
          <w:sz w:val="16"/>
        </w:rPr>
        <w:t xml:space="preserve"> [«An Inquiry into the Causes and Modes of the Wealth of Indi</w:t>
      </w:r>
      <w:r>
        <w:rPr>
          <w:i/>
          <w:sz w:val="16"/>
        </w:rPr>
        <w:t>v</w:t>
      </w:r>
      <w:r>
        <w:rPr>
          <w:sz w:val="16"/>
        </w:rPr>
        <w:t>iduals». London, 1841, p. 20].</w:t>
      </w:r>
    </w:p>
    <w:p>
      <w:pPr>
        <w:pStyle w:val="Normal"/>
        <w:ind w:firstLine="720"/>
        <w:jc w:val="both"/>
        <w:rPr/>
      </w:pPr>
      <w:r>
        <w:rPr/>
        <w:t xml:space="preserve">]88   </w:t>
      </w:r>
    </w:p>
    <w:p>
      <w:pPr>
        <w:sectPr>
          <w:headerReference w:type="default" r:id="rId36"/>
          <w:type w:val="nextPage"/>
          <w:pgSz w:w="11906" w:h="16820"/>
          <w:pgMar w:left="1440" w:right="3720" w:gutter="0" w:header="720" w:top="1440" w:footer="0" w:bottom="720"/>
          <w:pgNumType w:fmt="decimal"/>
          <w:formProt w:val="false"/>
          <w:textDirection w:val="lrTb"/>
          <w:docGrid w:type="default" w:linePitch="360" w:charSpace="0"/>
        </w:sectPr>
        <w:pStyle w:val="Normal"/>
        <w:spacing w:lineRule="auto" w:line="218" w:before="220" w:after="0"/>
        <w:ind w:firstLine="720"/>
        <w:jc w:val="both"/>
        <w:rPr/>
      </w:pPr>
      <w:r>
        <w:rPr/>
        <w:t>заработную плату. Капиталист, а следовательно и экономист, видят, что с изменением производительности труда изменяется количество оплаченного труда, которое падает на каждую штуку товара, а вместе с тем и стоимость каждой отдельной штуки; но они не видят, что то же самое имеет место и по отно</w:t>
        <w:softHyphen/>
        <w:t>шению к неоплаченному труду, содержащемуся в каждой штуке товара, и они тем более не видят этого, так как средняя прибыль действительно лишь случайно определяется неоплаченным тру</w:t>
        <w:softHyphen/>
        <w:t>дом, поглощенным в данной сфере производства. Только в такой грубой и бессодержательной форме проявляется теперь тот факт, что стоимость товаров определяется заключающимся в них трудом.</w:t>
      </w:r>
    </w:p>
    <w:p>
      <w:pPr>
        <w:pStyle w:val="Normal"/>
        <w:ind w:firstLine="720"/>
        <w:jc w:val="both"/>
        <w:rPr/>
      </w:pPr>
      <w:r>
        <w:rPr/>
        <w:t>189</w:t>
      </w:r>
    </w:p>
    <w:p>
      <w:pPr>
        <w:pStyle w:val="Heading2"/>
        <w:ind w:firstLine="720"/>
        <w:jc w:val="both"/>
        <w:rPr/>
      </w:pPr>
      <w:r>
        <w:rPr/>
        <w:t>ГЛАВА ДЕСЯТАЯ</w:t>
      </w:r>
    </w:p>
    <w:p>
      <w:pPr>
        <w:pStyle w:val="Heading2"/>
        <w:ind w:firstLine="720"/>
        <w:jc w:val="both"/>
        <w:rPr/>
      </w:pPr>
      <w:r>
        <w:rPr/>
        <w:t>ВЫРАВНИВАНИЕ ОБЩЕЙ НОРМЫ ПРИБЫЛИ ПОСРЕДСТВОМ КОНКУРЕНЦИИ. РЫНОЧНЫЕ ЦЕНЫ И РЫНОЧНЫЕ СТОИМОСТИ. ДОБАВОЧНАЯ ПРИБЫЛЬ</w:t>
      </w:r>
    </w:p>
    <w:p>
      <w:pPr>
        <w:pStyle w:val="Normal"/>
        <w:spacing w:lineRule="auto" w:line="218" w:before="180" w:after="0"/>
        <w:ind w:firstLine="720"/>
        <w:jc w:val="both"/>
        <w:rPr/>
      </w:pPr>
      <w:r>
        <w:rPr/>
        <w:t>Часть сфер производства имеет среднее строение капитала, т. е. строение их капитала вполне или приблизительно такое же, как строение среднего общественного капитала.</w:t>
      </w:r>
    </w:p>
    <w:p>
      <w:pPr>
        <w:pStyle w:val="Normal"/>
        <w:spacing w:lineRule="auto" w:line="218"/>
        <w:ind w:firstLine="720"/>
        <w:jc w:val="both"/>
        <w:rPr/>
      </w:pPr>
      <w:r>
        <w:rPr/>
        <w:t>Цена производства товаров, производимых в этих сферах, полностью или приблизительно совпадает с их стоимостью, выраженной в деньгах. Стоимость составляет математический предел цены производства. Конкуренция так распределяет общественный капитал между различными сферами производ</w:t>
        <w:softHyphen/>
        <w:t xml:space="preserve">ства, что цены производства в каждой сфере складываются по образцу цен производства в сферах среднего строения, т. е. = </w:t>
      </w:r>
      <w:r>
        <w:rPr>
          <w:i/>
        </w:rPr>
        <w:t>k + kp'</w:t>
      </w:r>
      <w:r>
        <w:rPr/>
        <w:t xml:space="preserve"> (издержки производства плюс произведение издер</w:t>
        <w:softHyphen/>
        <w:t>жек производства на среднюю норму прибыли). Но эта средняя норма прибыли есть не что иное как выраженная в процентах прибыль в указанной сфере производства среднего строения, где, следовательно, прибыль совпадает с прибавочной стои</w:t>
        <w:softHyphen/>
        <w:t>мостью. Следовательно, норма прибыли во всех сферах произ</w:t>
        <w:softHyphen/>
        <w:t>водства одна и та же, а именно, равная норме прибыли в тех средних сферах производства, где господствует среднее строе</w:t>
        <w:softHyphen/>
        <w:t>ние капитала. Поэтому сумма прибыли всех различных сфер производства должна быть равна сумме прибавочной стоимости, и сумма цен производства всего общественного продукта должна быть равна сумме его стоимости. Но, очевидно, выравнивание сфер производства с различным строением капитала всегда должно стремиться уравнять эти сферы с теми, где строение капитала среднее, безразлично, совпадает ли это последнее точно или только приблизительно со средним строением совокупного общественного капитала. В отраслях производства, в большей или меньшей степени приближающихся к средней, опять-таки наблюдается тенденция к выравниванию, которая стремится к идеальному, т. е. в действительности не существующему, среднему уровню, иными словами, наблюдается тенденция устанавливать норму, находящуюся около этого идеального</w:t>
      </w:r>
    </w:p>
    <w:p>
      <w:pPr>
        <w:pStyle w:val="Normal"/>
        <w:spacing w:before="180" w:after="0"/>
        <w:ind w:firstLine="720"/>
        <w:jc w:val="both"/>
        <w:rPr/>
      </w:pPr>
      <w:r>
        <w:rPr/>
      </w:r>
    </w:p>
    <w:p>
      <w:pPr>
        <w:sectPr>
          <w:headerReference w:type="default" r:id="rId37"/>
          <w:type w:val="nextPage"/>
          <w:pgSz w:w="11906" w:h="16820"/>
          <w:pgMar w:left="1440" w:right="3720" w:gutter="0" w:header="720" w:top="1440" w:footer="0" w:bottom="720"/>
          <w:pgNumType w:fmt="decimal"/>
          <w:formProt w:val="false"/>
          <w:textDirection w:val="lrTb"/>
          <w:docGrid w:type="default" w:linePitch="360" w:charSpace="0"/>
        </w:sectPr>
        <w:pStyle w:val="Normal"/>
        <w:spacing w:before="180" w:after="0"/>
        <w:ind w:firstLine="720"/>
        <w:jc w:val="both"/>
        <w:rPr/>
      </w:pPr>
      <w:r>
        <w:rPr/>
      </w:r>
    </w:p>
    <w:p>
      <w:pPr>
        <w:pStyle w:val="Normal"/>
        <w:numPr>
          <w:ilvl w:val="0"/>
          <w:numId w:val="0"/>
        </w:numPr>
        <w:ind w:firstLine="720"/>
        <w:jc w:val="both"/>
        <w:outlineLvl w:val="0"/>
        <w:rPr/>
      </w:pPr>
      <w:r>
        <w:rPr>
          <w:sz w:val="16"/>
        </w:rPr>
        <w:t>190</w:t>
      </w:r>
      <w:r>
        <w:rPr>
          <w:i/>
          <w:sz w:val="16"/>
        </w:rPr>
        <w:tab/>
      </w:r>
    </w:p>
    <w:p>
      <w:pPr>
        <w:pStyle w:val="Normal"/>
        <w:spacing w:lineRule="auto" w:line="218" w:before="280" w:after="0"/>
        <w:ind w:firstLine="720"/>
        <w:jc w:val="both"/>
        <w:rPr/>
      </w:pPr>
      <w:r>
        <w:rPr/>
        <w:t>уровня. Итак, в этом отношении неизбежно господствует тен</w:t>
        <w:softHyphen/>
        <w:t>денция сделать цены производства просто превращенной формой стоимости или превратить прибыли в простые части прибавоч</w:t>
        <w:softHyphen/>
        <w:t>ной стоимости, которые, однако, распределяются не пропор</w:t>
        <w:softHyphen/>
        <w:t>ционально прибавочной стоимости, произведенной в каждой отдельной сфере производства, а пропорционально массе капи</w:t>
        <w:softHyphen/>
        <w:t>тала, применяемого в каждой сфере производства, так что на равновеликие массы капитала, каково бы ни было их орга</w:t>
        <w:softHyphen/>
        <w:t>ническое строение, приходятся равновеликие доли (части) со</w:t>
        <w:softHyphen/>
        <w:t>вокупной прибавочной стоимости, произведенной совокупным общественным капиталом.</w:t>
      </w:r>
    </w:p>
    <w:p>
      <w:pPr>
        <w:pStyle w:val="Normal"/>
        <w:spacing w:lineRule="auto" w:line="218"/>
        <w:ind w:firstLine="720"/>
        <w:jc w:val="both"/>
        <w:rPr/>
      </w:pPr>
      <w:r>
        <w:rPr/>
        <w:t>Таким образом, для капиталов среднего или приблизитель</w:t>
        <w:softHyphen/>
        <w:t>но среднего строения цена производства совпадает со стоимо</w:t>
        <w:softHyphen/>
        <w:t>стью или приближается к ней, а прибыль — с произведенной ими прибавочной стоимостью. Все другие капиталы, каково бы ни было</w:t>
      </w:r>
      <w:r>
        <w:rPr>
          <w:b/>
        </w:rPr>
        <w:t xml:space="preserve"> их</w:t>
      </w:r>
      <w:r>
        <w:rPr/>
        <w:t xml:space="preserve"> строение, стремятся под давлением конкуренции выравняться с капиталами среднего строения. Но так как капи</w:t>
        <w:softHyphen/>
        <w:t>талы среднего строения по своему строению равны или при</w:t>
        <w:softHyphen/>
        <w:t>близительно равны среднему общественному капиталу, то все ка</w:t>
        <w:softHyphen/>
        <w:t>питалы, какова бы ни была произведенная ими самими приба</w:t>
        <w:softHyphen/>
        <w:t>вочная стоимость, стремятся вместо этой прибавочной сто</w:t>
        <w:softHyphen/>
        <w:t>имости реализовать в ценах своих товаров среднюю прибыль, т. е. стремятся реализовать цены производства.</w:t>
      </w:r>
    </w:p>
    <w:p>
      <w:pPr>
        <w:sectPr>
          <w:headerReference w:type="default" r:id="rId38"/>
          <w:type w:val="nextPage"/>
          <w:pgSz w:w="11906" w:h="16820"/>
          <w:pgMar w:left="1440" w:right="3780" w:gutter="0" w:header="720" w:top="1440" w:footer="0" w:bottom="720"/>
          <w:pgNumType w:fmt="decimal"/>
          <w:formProt w:val="false"/>
          <w:textDirection w:val="lrTb"/>
          <w:docGrid w:type="default" w:linePitch="360" w:charSpace="0"/>
        </w:sectPr>
        <w:pStyle w:val="Normal"/>
        <w:spacing w:lineRule="auto" w:line="218"/>
        <w:ind w:firstLine="720"/>
        <w:jc w:val="both"/>
        <w:rPr/>
      </w:pPr>
      <w:r>
        <w:rPr/>
        <w:t>С другой стороны, можно сказать, что везде, где образуется средняя прибыль, а следовательно, и общая норма прибыли, — каким бы путем ни достигался этот результат, — эта средняя прибыль не может быть ничем иным, как только прибылью на средний общественный капитал, сумма которой равна сумме прибавочной стоимости, и что цены, получаемые путем надбавки этой средней прибыли к издержкам производства, не могут быть ничем иным, как только стоимостью, превращенной в цены производства. Дело нисколько не изменилось бы, если бы капиталы, вложенные в определенные сферы производства, по каким-либо причинам не подлежали процессу выравнива</w:t>
        <w:softHyphen/>
        <w:t>ния. Средняя прибыль исчислялась бы тогда на ту часть обще</w:t>
        <w:softHyphen/>
        <w:t>ственного капитала, которая входит в процесс выравнивания. Очевидно, средняя прибыль не может быть ничем иным, как совокупной массой прибавочной стоимости, распределенной в каждой сфере производства на массы вложенных в нее капита</w:t>
        <w:softHyphen/>
        <w:t>лов пропорционально</w:t>
      </w:r>
      <w:r>
        <w:rPr>
          <w:b/>
        </w:rPr>
        <w:t xml:space="preserve"> их</w:t>
      </w:r>
      <w:r>
        <w:rPr/>
        <w:t xml:space="preserve"> величинам. Это есть сумма реализован</w:t>
        <w:softHyphen/>
        <w:t>ного неоплаченного труда, и вся эта масса неоплаченного труда, так же как и оплаченный мертвый и живой труд, получает вы</w:t>
        <w:softHyphen/>
        <w:t>ражение во всей массе товаров и денег, присваиваемых капита</w:t>
        <w:softHyphen/>
        <w:t>листами.</w:t>
      </w:r>
    </w:p>
    <w:p>
      <w:pPr>
        <w:pStyle w:val="Normal"/>
        <w:numPr>
          <w:ilvl w:val="0"/>
          <w:numId w:val="0"/>
        </w:numPr>
        <w:ind w:firstLine="720"/>
        <w:jc w:val="both"/>
        <w:outlineLvl w:val="0"/>
        <w:rPr>
          <w:sz w:val="16"/>
        </w:rPr>
      </w:pPr>
      <w:r>
        <w:rPr>
          <w:sz w:val="16"/>
        </w:rPr>
        <w:t>191</w:t>
      </w:r>
    </w:p>
    <w:p>
      <w:pPr>
        <w:pStyle w:val="Normal"/>
        <w:spacing w:lineRule="auto" w:line="218" w:before="220" w:after="0"/>
        <w:ind w:firstLine="720"/>
        <w:jc w:val="both"/>
        <w:rPr/>
      </w:pPr>
      <w:r>
        <w:rPr/>
        <w:t>Действительно трудным вопросом является здесь следую</w:t>
        <w:softHyphen/>
        <w:t>щий — каким образом происходит это выравнивание прибылей в общую норму прибыли, раз оно, очевидно, есть результат и не может быть исходным пунктом.</w:t>
      </w:r>
    </w:p>
    <w:p>
      <w:pPr>
        <w:pStyle w:val="Normal"/>
        <w:spacing w:lineRule="auto" w:line="218"/>
        <w:ind w:firstLine="720"/>
        <w:jc w:val="both"/>
        <w:rPr/>
      </w:pPr>
      <w:r>
        <w:rPr/>
        <w:t>Прежде всего очевидно, что оценка товарной стоимости, например в деньгах, может быть лишь результатом ее обмена и что, предположив такую оценку, мы должны рассматривать ее как результат действительного обмена товарной стоимости на товарную стоимость. Каким же образом может осущест</w:t>
        <w:softHyphen/>
        <w:t>виться этот обмен товаров по их действительным стоимостям?</w:t>
      </w:r>
    </w:p>
    <w:p>
      <w:pPr>
        <w:pStyle w:val="Normal"/>
        <w:spacing w:lineRule="auto" w:line="218"/>
        <w:ind w:firstLine="720"/>
        <w:jc w:val="both"/>
        <w:rPr/>
      </w:pPr>
      <w:r>
        <w:rPr/>
        <w:t>Допустим сначала, что все товары в различных сферах производства продаются по их действительным стоимостям. Что произошло бы тогда? Согласно вышеизложенному, в этом случае в разных сферах производства господствовали бы очень раз</w:t>
        <w:softHyphen/>
        <w:t>личные нормы прибыли. Продаются ли товары по их стоимости (т. е. обмениваются ли они друг на друга пропорционально заключенной в них стоимости, по ценам, соответствующим их стоимости), или же они продаются по таким ценам, что продажа их доставляет одинаковые по величине прибыли на одинаковые массы соответственных капиталов, авансированных на их произ</w:t>
        <w:softHyphen/>
        <w:t>водство,—это вещи prima facie* совершенно различные.</w:t>
      </w:r>
    </w:p>
    <w:p>
      <w:pPr>
        <w:pStyle w:val="Normal"/>
        <w:spacing w:lineRule="auto" w:line="218"/>
        <w:ind w:firstLine="720"/>
        <w:jc w:val="both"/>
        <w:rPr/>
      </w:pPr>
      <w:r>
        <w:rPr/>
        <w:t>То обстоятельство, что капиталы, приводящие в движение неодинаковое количество живого труда, производят неодина</w:t>
        <w:softHyphen/>
        <w:t>ковое количество прибавочной стоимости, предполагает, по крайней мере до известных пределов, что степень эксплуатации труда, или норма прибавочной стоимости, везде одинакова, или что различия, существующие в этой области, выравни</w:t>
        <w:softHyphen/>
        <w:t>ваются в силу действительных или воображаемых (условных) оснований для компенсации. Это предполагает конкуренцию между рабочими и выравнивание путем постоянных переходов их из одной отрасли производства в другую. Такая общая норма прибавочной стоимости, — в виде тенденции, как и все эконо</w:t>
        <w:softHyphen/>
        <w:t>мические законы, — была допущена нами в качестве теоретиче</w:t>
        <w:softHyphen/>
        <w:t>ского упрощения; однако в действительности она является фактической предпосылкой капиталистического способа произ</w:t>
        <w:softHyphen/>
        <w:t>водства, хотя установление ее и тормозится в большей или мень</w:t>
        <w:softHyphen/>
        <w:t xml:space="preserve">шей степени практическими препятствиями, которые создают более или менее значительные местные различия, — таковы, например, законы об оседлости (settlement laws) </w:t>
      </w:r>
      <w:r>
        <w:rPr>
          <w:vertAlign w:val="superscript"/>
        </w:rPr>
        <w:t>57</w:t>
      </w:r>
      <w:r>
        <w:rPr/>
        <w:t xml:space="preserve"> для англий</w:t>
        <w:softHyphen/>
        <w:t>ских сельскохозяйственных рабочих. Но в теории предпола</w:t>
        <w:softHyphen/>
        <w:t>гается, что законы капиталистического способа производства развиваются в чистом виде. В действительности же всегда</w:t>
      </w:r>
    </w:p>
    <w:p>
      <w:pPr>
        <w:pStyle w:val="Normal"/>
        <w:spacing w:lineRule="auto" w:line="218"/>
        <w:ind w:firstLine="720"/>
        <w:jc w:val="both"/>
        <w:rPr/>
      </w:pPr>
      <w:r>
        <w:rPr/>
      </w:r>
    </w:p>
    <w:p>
      <w:pPr>
        <w:sectPr>
          <w:headerReference w:type="default" r:id="rId39"/>
          <w:type w:val="nextPage"/>
          <w:pgSz w:w="11906" w:h="16820"/>
          <w:pgMar w:left="1440" w:right="3780" w:gutter="0" w:header="720" w:top="1440" w:footer="0" w:bottom="720"/>
          <w:pgNumType w:fmt="decimal"/>
          <w:formProt w:val="false"/>
          <w:textDirection w:val="lrTb"/>
          <w:docGrid w:type="default" w:linePitch="360" w:charSpace="0"/>
        </w:sectPr>
        <w:pStyle w:val="Normal"/>
        <w:spacing w:before="200" w:after="0"/>
        <w:ind w:left="640" w:firstLine="720"/>
        <w:jc w:val="both"/>
        <w:rPr/>
      </w:pPr>
      <w:r>
        <w:rPr>
          <w:sz w:val="16"/>
        </w:rPr>
        <w:t xml:space="preserve">*прежде всего. </w:t>
      </w:r>
      <w:r>
        <w:rPr>
          <w:i/>
          <w:sz w:val="16"/>
        </w:rPr>
        <w:t>Ред.</w:t>
      </w:r>
    </w:p>
    <w:p>
      <w:pPr>
        <w:pStyle w:val="Normal"/>
        <w:ind w:firstLine="720"/>
        <w:jc w:val="both"/>
        <w:rPr>
          <w:sz w:val="16"/>
        </w:rPr>
      </w:pPr>
      <w:r>
        <w:rPr>
          <w:sz w:val="16"/>
        </w:rPr>
        <w:t>192</w:t>
      </w:r>
    </w:p>
    <w:p>
      <w:pPr>
        <w:pStyle w:val="Normal"/>
        <w:spacing w:lineRule="auto" w:line="218" w:before="240" w:after="0"/>
        <w:ind w:firstLine="720"/>
        <w:jc w:val="both"/>
        <w:rPr/>
      </w:pPr>
      <w:r>
        <w:rPr/>
        <w:t>имеется налицо лишь некоторое приближение; но приближение это тем больше, чем полнее развит капиталистический способ производства, чем полнее устранены чуждые ему остатки прежних экономических укладов.</w:t>
      </w:r>
    </w:p>
    <w:p>
      <w:pPr>
        <w:pStyle w:val="Normal"/>
        <w:spacing w:lineRule="auto" w:line="218"/>
        <w:ind w:firstLine="720"/>
        <w:jc w:val="both"/>
        <w:rPr/>
      </w:pPr>
      <w:r>
        <w:rPr/>
        <w:t xml:space="preserve">Вся трудность происходит оттого, что товары обмениваются не просто как </w:t>
      </w:r>
      <w:r>
        <w:rPr>
          <w:i/>
        </w:rPr>
        <w:t>товары,</w:t>
      </w:r>
      <w:r>
        <w:rPr/>
        <w:t xml:space="preserve"> но как </w:t>
      </w:r>
      <w:r>
        <w:rPr>
          <w:i/>
        </w:rPr>
        <w:t>продукты капиталов,</w:t>
      </w:r>
      <w:r>
        <w:rPr/>
        <w:t xml:space="preserve"> которые претендуют на пропорциональное их величине или — при равенстве их величин — на равное участие в совокупной массе прибавочной стоимости. И совокупная цена товаров, произве</w:t>
        <w:softHyphen/>
        <w:t>денных данным капиталом за данный промежуток времени, должна удовлетворить этому требованию. Но совокупная цена этих товаров есть просто сумма цен отдельных товаров, обра</w:t>
        <w:softHyphen/>
        <w:t>зующих продукт капитала.</w:t>
      </w:r>
    </w:p>
    <w:p>
      <w:pPr>
        <w:pStyle w:val="Normal"/>
        <w:spacing w:lineRule="auto" w:line="218"/>
        <w:ind w:firstLine="720"/>
        <w:jc w:val="both"/>
        <w:rPr/>
      </w:pPr>
      <w:r>
        <w:rPr/>
        <w:t>Punctum saliens* выступит всего ярче, если мы подойдем к вопросу следующим образом: пусть сами рабочие владеют соответствующими средствами производства и обменивают свои товары друг с другом. Эти товары не были бы тогда продуктами капитала. Стоимость средств труда и материалов труда, при</w:t>
        <w:softHyphen/>
        <w:t>меняемых в различных отраслях труда, была бы различна в зависимости от технической природы различных работ. Рав</w:t>
        <w:softHyphen/>
        <w:t>ным образом, независимо от различной стоимости применяемых средств производства, потребовалась бы различная масса этих последних для данной массы труда, так как один товар может быть изготовлен в один час, другой — только в течение целого дня и т. д. Допустим далее, что эти рабочие в среднем работают одинаковое количество времени, причем принимаются в расчет те уравнивающие влияния, которые вытекают из различной интенсивности труда и т. д. Тогда двое рабочих [из двух различных отраслей труда] в товарах, составляющих продукт их дневного труда, воспроизвели бы, во-первых, эквивалент своих затрат, т. е. издержек средств производства, потреблен ных в процессе их труда. Последние были бы различны в зависимости от технической природы их отраслей труда. Во-вторых, оба рабочих создали бы равные количества новой стоимости, а именно — стоимость, присоединенную к средствам производства в течение рабочего дня. Эта новая стоимость заключала бы в себе их заработную плату плюс прибавочная стоимость, прибавочный труд, продолжающийся за пределы их необходимых потребностей, причем результаты прибавочного труда принадлежали бы самим рабочим. Выражаясь капита</w:t>
        <w:softHyphen/>
        <w:t>листическим языком, оба рабочих получают равную заработ</w:t>
        <w:softHyphen/>
        <w:t>ную плату плюс равная прибыль, — стоимость, выраженную</w:t>
      </w:r>
    </w:p>
    <w:p>
      <w:pPr>
        <w:sectPr>
          <w:headerReference w:type="default" r:id="rId40"/>
          <w:type w:val="nextPage"/>
          <w:pgSz w:w="11906" w:h="16820"/>
          <w:pgMar w:left="1440" w:right="4140" w:gutter="0" w:header="720" w:top="1440" w:footer="0" w:bottom="720"/>
          <w:pgNumType w:fmt="decimal"/>
          <w:formProt w:val="false"/>
          <w:textDirection w:val="lrTb"/>
          <w:docGrid w:type="default" w:linePitch="360" w:charSpace="0"/>
        </w:sectPr>
        <w:pStyle w:val="Normal"/>
        <w:spacing w:before="260" w:after="0"/>
        <w:ind w:left="640" w:firstLine="720"/>
        <w:jc w:val="both"/>
        <w:rPr/>
      </w:pPr>
      <w:r>
        <w:rPr>
          <w:sz w:val="12"/>
        </w:rPr>
        <w:t xml:space="preserve">* Решающий пункт. </w:t>
      </w:r>
      <w:r>
        <w:rPr>
          <w:i/>
          <w:sz w:val="12"/>
        </w:rPr>
        <w:t>Ред.</w:t>
      </w:r>
    </w:p>
    <w:p>
      <w:pPr>
        <w:pStyle w:val="Normal"/>
        <w:numPr>
          <w:ilvl w:val="0"/>
          <w:numId w:val="0"/>
        </w:numPr>
        <w:ind w:firstLine="720"/>
        <w:jc w:val="both"/>
        <w:outlineLvl w:val="0"/>
        <w:rPr/>
      </w:pPr>
      <w:r>
        <w:rPr/>
        <w:t xml:space="preserve">       </w:t>
      </w:r>
      <w:r>
        <w:rPr/>
        <w:t>193</w:t>
      </w:r>
    </w:p>
    <w:p>
      <w:pPr>
        <w:pStyle w:val="Normal"/>
        <w:spacing w:lineRule="auto" w:line="218" w:before="220" w:after="0"/>
        <w:ind w:firstLine="720"/>
        <w:jc w:val="both"/>
        <w:rPr/>
      </w:pPr>
      <w:r>
        <w:rPr/>
        <w:t>в продукте, например, десятичасового рабочего дня. Но, во-первых, стоимости их товаров были бы различны. Пусть, например, в стоимости товара I на потребленные средства производства приходится большая часть, чем в товаре II; и для того, чтобы сразу учесть все возможные различия, допустим, что товар I впитывает больше живого труда, следовательно, для его изготовления требуется более продолжительное рабочее время, чем для товара II. Таким образом стоимость этих това</w:t>
        <w:softHyphen/>
        <w:t>ров I и II очень различна. Равным образом различны и суммы товарных стоимостей, составляющих продукт труда, выполнен</w:t>
        <w:softHyphen/>
        <w:t>ного в течение данного времени рабочим I и рабочим II. Нормы прибыли для I и II будут также очень различны, если мы в дан</w:t>
        <w:softHyphen/>
        <w:t>ном случае назовем нормой прибыли отношение прибавочной стоимости ко всей стоимости затраченных средств производства. Жизненные средства, ежедневно потребляемые I и II рабочим во время производства и представляющие заработную плату, образуют здесь ту часть авансированных средств производства, которую мы в других случаях называем переменным капиталом. Но прибавочные стоимости для I и II были бы за одинаковое рабочее время одинаковы; или, еще точнее, так как I и II получают каждый стоимость продукта одного рабочего дня, то оба они за вычетом стоимости авансированных «постоянных» элементов получают равную стоимость, одну часть которой можно рассматривать как возмещение жизненных средств, потребленных при производстве, а другую — как остающуюся сверх того прибавочную стоимость. Если I сделал больше затрат, то последние возмещаются большей суммой той части стоимости его товара, которая возмещает эту «постоянную» часть, и потому он должен также большую часть всей стоимости своего продукта превратить обратно в вещественные элементы этой постоянной части, тогда как II, если он и выручает меньше, то должен зато и превращать меньшую часть стоимости в веще</w:t>
        <w:softHyphen/>
        <w:t>ственные элементы постоянной части. Таким образом, при этом предположении различие норм прибыли было бы безразличным обстоятельством, совершенно так же, как в настоящее время для наемного рабочего безразлично, в какой норме прибыли выражается выжатое из него количество прибавочной стоимости, и совершенно так же, как в международной торговле различие норм прибыли у различных наций оказывается совершенно безразличным обстоятельством для их товарообмена.</w:t>
      </w:r>
    </w:p>
    <w:p>
      <w:pPr>
        <w:sectPr>
          <w:headerReference w:type="default" r:id="rId41"/>
          <w:type w:val="nextPage"/>
          <w:pgSz w:w="11906" w:h="16820"/>
          <w:pgMar w:left="1440" w:right="4140" w:gutter="0" w:header="720" w:top="1440" w:footer="0" w:bottom="720"/>
          <w:pgNumType w:fmt="decimal"/>
          <w:formProt w:val="false"/>
          <w:textDirection w:val="lrTb"/>
          <w:docGrid w:type="default" w:linePitch="360" w:charSpace="0"/>
        </w:sectPr>
        <w:pStyle w:val="Normal"/>
        <w:spacing w:lineRule="auto" w:line="218"/>
        <w:ind w:firstLine="720"/>
        <w:jc w:val="both"/>
        <w:rPr/>
      </w:pPr>
      <w:r>
        <w:rPr/>
        <w:t>Обмен товаров по их стоимостям или приблизительно по их стоимостям требует поэтому гораздо более низкой ступени, чем обмен по ценам производства, для которого необходима определенно высокая степень капиталистического развития.</w:t>
      </w:r>
    </w:p>
    <w:p>
      <w:pPr>
        <w:pStyle w:val="Normal"/>
        <w:ind w:firstLine="720"/>
        <w:jc w:val="both"/>
        <w:rPr/>
      </w:pPr>
      <w:r>
        <w:rPr/>
        <w:t xml:space="preserve">194   </w:t>
      </w:r>
    </w:p>
    <w:p>
      <w:pPr>
        <w:pStyle w:val="Normal"/>
        <w:spacing w:lineRule="auto" w:line="218" w:before="220" w:after="0"/>
        <w:ind w:firstLine="720"/>
        <w:jc w:val="both"/>
        <w:rPr/>
      </w:pPr>
      <w:r>
        <w:rPr/>
        <w:t>Каким бы образом ни устанавливались и ни регулировались первоначально цены различных товаров по отношению друг к другу, движение их подчиняется закону стоимости. Когда уменьшается рабочее время, необходимое для производства товара, падают и цены; когда оно увеличивается, повышаются при прочих равных условиях и цены.</w:t>
      </w:r>
    </w:p>
    <w:p>
      <w:pPr>
        <w:pStyle w:val="Normal"/>
        <w:spacing w:lineRule="auto" w:line="218"/>
        <w:ind w:firstLine="720"/>
        <w:jc w:val="both"/>
        <w:rPr/>
      </w:pPr>
      <w:r>
        <w:rPr/>
        <w:t>Таким образом, независимо от подчинения цен и их движения закону стоимости, будет совершенно правильно рассмат</w:t>
        <w:softHyphen/>
        <w:t>ривать стоимости товаров не только теоретически, но и ис</w:t>
        <w:softHyphen/>
        <w:t>торически как prius * цен производства. Это относится к таким общественным условиям, когда работнику принадлежат средства производства; таково положение, как в старом, так и в современном мире, крестьянина, живущего соб</w:t>
        <w:softHyphen/>
        <w:t>ственным трудом и владеющего землей, и ремесленника. Это согласуется и с тем высказанным нами ранее мнением</w:t>
      </w:r>
      <w:r>
        <w:rPr>
          <w:vertAlign w:val="superscript"/>
        </w:rPr>
        <w:t>27</w:t>
      </w:r>
      <w:r>
        <w:rPr/>
        <w:t xml:space="preserve">), что развитие продуктов в товары возникает вследствие обмена между различными общинами, а не между членами одной и той же общины </w:t>
      </w:r>
      <w:r>
        <w:rPr>
          <w:vertAlign w:val="superscript"/>
        </w:rPr>
        <w:t>59</w:t>
      </w:r>
      <w:r>
        <w:rPr/>
        <w:t>. Сказанное относится как к этому перво</w:t>
        <w:softHyphen/>
        <w:t>бытному состоянию, так и к позднейшим общественным отно</w:t>
        <w:softHyphen/>
        <w:t>шениям, основанным на рабстве и крепостничестве, а также к цеховой организации ремесла, пока средства производства, за</w:t>
        <w:softHyphen/>
        <w:t>крепленные в каждой отрасли производства, лишь с трудом могут быть перенесены из одной сферы в другую, и потому раз</w:t>
        <w:softHyphen/>
        <w:t>ные сферы производства относятся друг к другу до известной степени так же, как разные страны или коммунистические общины.</w:t>
      </w:r>
    </w:p>
    <w:p>
      <w:pPr>
        <w:pStyle w:val="Normal"/>
        <w:spacing w:lineRule="auto" w:line="218"/>
        <w:ind w:right="200" w:firstLine="720"/>
        <w:jc w:val="both"/>
        <w:rPr/>
      </w:pPr>
      <w:r>
        <w:rPr/>
        <w:t>Для того чтобы цены, по которым взаимно обмениваются товары, соответствовали приблизительно их стоимостям, тре</w:t>
        <w:softHyphen/>
        <w:t>буется лишь: 1) чтобы обмен различных товаров перестал быть чисто случайным или только единичным явлением; 2) чтобы, поскольку мы рассматриваем непосредственный обмен товаров, товары эти производились с той и другой стороны в количествах, приблизительно соответствующих взаимной потребности в них, что устанавливается взаимным опытом, приобретаемым при сбыте, и таким образом возникает как результат длительно существующего обмена, и 3), поскольку речь идет о продаже, чтобы никакая естественная или искусственная монополия не давала возможности сторонам, совершающим сделку, про</w:t>
        <w:softHyphen/>
        <w:t>давать выше стоимости или не принуждала их уступать ниже ее. Под случайной монополией мы понимаем монополию, воз-</w:t>
      </w:r>
    </w:p>
    <w:p>
      <w:pPr>
        <w:pStyle w:val="Normal"/>
        <w:spacing w:before="180" w:after="0"/>
        <w:ind w:firstLine="720"/>
        <w:jc w:val="both"/>
        <w:rPr/>
      </w:pPr>
      <w:r>
        <w:rPr>
          <w:sz w:val="16"/>
        </w:rPr>
        <w:t xml:space="preserve">* — предшествующее. </w:t>
      </w:r>
      <w:r>
        <w:rPr>
          <w:i/>
          <w:sz w:val="16"/>
        </w:rPr>
        <w:t>Ред.</w:t>
      </w:r>
      <w:r>
        <w:rPr>
          <w:sz w:val="16"/>
        </w:rPr>
        <w:t xml:space="preserve">                                                </w:t>
      </w:r>
    </w:p>
    <w:p>
      <w:pPr>
        <w:sectPr>
          <w:headerReference w:type="default" r:id="rId42"/>
          <w:type w:val="nextPage"/>
          <w:pgSz w:w="11906" w:h="16820"/>
          <w:pgMar w:left="1440" w:right="412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27</w:t>
      </w:r>
      <w:r>
        <w:rPr>
          <w:sz w:val="16"/>
        </w:rPr>
        <w:t xml:space="preserve">) Тогда, в 1865 г., это было только «мнением» Маркса. Теперь, после обширных </w:t>
      </w:r>
      <w:r>
        <w:rPr>
          <w:i/>
          <w:sz w:val="16"/>
        </w:rPr>
        <w:t xml:space="preserve">', </w:t>
      </w:r>
      <w:r>
        <w:rPr>
          <w:sz w:val="16"/>
        </w:rPr>
        <w:t xml:space="preserve">исследований первобытной общины, начиная с Маурера и кончая Морганом </w:t>
      </w:r>
      <w:r>
        <w:rPr>
          <w:sz w:val="16"/>
          <w:vertAlign w:val="superscript"/>
        </w:rPr>
        <w:t>58</w:t>
      </w:r>
      <w:r>
        <w:rPr>
          <w:sz w:val="16"/>
        </w:rPr>
        <w:t xml:space="preserve">, это — Д едва ли кем-либо оспариваемый факт. — </w:t>
      </w:r>
      <w:r>
        <w:rPr>
          <w:i/>
          <w:sz w:val="16"/>
        </w:rPr>
        <w:t>Ф. Э.</w:t>
      </w:r>
    </w:p>
    <w:p>
      <w:pPr>
        <w:pStyle w:val="Normal"/>
        <w:ind w:firstLine="720"/>
        <w:jc w:val="both"/>
        <w:rPr/>
      </w:pPr>
      <w:r>
        <w:rPr/>
        <w:t>195</w:t>
      </w:r>
    </w:p>
    <w:p>
      <w:pPr>
        <w:pStyle w:val="Normal"/>
        <w:spacing w:lineRule="auto" w:line="218" w:before="240" w:after="0"/>
        <w:ind w:firstLine="720"/>
        <w:jc w:val="both"/>
        <w:rPr/>
      </w:pPr>
      <w:r>
        <w:rPr/>
        <w:t>никающую для покупателя или продавца из случайного соот</w:t>
        <w:softHyphen/>
        <w:t>ношения спроса и предложения.</w:t>
      </w:r>
    </w:p>
    <w:p>
      <w:pPr>
        <w:pStyle w:val="Normal"/>
        <w:spacing w:lineRule="auto" w:line="218"/>
        <w:ind w:left="40" w:firstLine="720"/>
        <w:jc w:val="both"/>
        <w:rPr/>
      </w:pPr>
      <w:r>
        <w:rPr/>
        <w:t>Предположение, что товары различных сфер производства продаются по их стоимостям, означает, конечно, лишь то, что их стоимость является центром тяготения, вокруг которого вращаются их цены и по которому уравниваются их постоян</w:t>
        <w:softHyphen/>
        <w:t xml:space="preserve">ные колебания вверх и вниз. Необходимо, кроме того, всегда отличать </w:t>
      </w:r>
      <w:r>
        <w:rPr>
          <w:i/>
        </w:rPr>
        <w:t>рыночную стоимость, — о</w:t>
      </w:r>
      <w:r>
        <w:rPr/>
        <w:t xml:space="preserve"> которой мы поговорим позднее, — от индивидуальной стоимости отдельных товаров, произведенных различными производителями. Индивидуальная стоимость некоторых из этих товаров будет, стоять ниже их рыночной стоимости (т. е. для их производства требуется меньше рабочего времени, чем выражает рыночная стоимость), индивидуальная стоимость других товаров - выше их рыночной стоимости. Рыночная стоимость должна рассматриваться, с од</w:t>
        <w:softHyphen/>
        <w:t>ной стороны, как средняя стоимость товаров, произведенных в данной сфере производства, с другой стороны, как индиви</w:t>
        <w:softHyphen/>
        <w:t>дуальная стоимость товаров, которые производятся при средних условиях данной сферы и которые составляют значительную массу продуктов последней. Только при исключительных ком</w:t>
        <w:softHyphen/>
        <w:t>бинациях рыночная стоимость регулируется товарами, произ</w:t>
        <w:softHyphen/>
        <w:t>веденными при наихудших или наиболее благоприятных усло</w:t>
        <w:softHyphen/>
        <w:t>виях, причем эта рыночная стоимость, в свою очередь, является центром колебаний для рыночных цен, которые, однако, всегда одинаковы для товаров одного и того же вида. Если обычный спрос удовлетворяется предложением товаров по средней стои</w:t>
        <w:softHyphen/>
        <w:t>мости, т. е. по средней стоимости той массы, которая лежит между обеими крайностями, то товары, индивидуальная стои</w:t>
        <w:softHyphen/>
        <w:t>мость которых ниже рыночной, реализуют добавочную приба</w:t>
        <w:softHyphen/>
        <w:t>вочную стоимость, или добавочную прибыль, тогда как товары, индивидуальная стоимость которых выше рыночной, не.могут ре</w:t>
        <w:softHyphen/>
        <w:t>ализовать части заключающейся в них прибавочной стоимости.</w:t>
      </w:r>
    </w:p>
    <w:p>
      <w:pPr>
        <w:pStyle w:val="Normal"/>
        <w:spacing w:lineRule="auto" w:line="218"/>
        <w:ind w:left="40" w:firstLine="720"/>
        <w:jc w:val="both"/>
        <w:rPr/>
      </w:pPr>
      <w:r>
        <w:rPr/>
        <w:t>Отнюдь не уясняет вопроса утверждение, что продажа това</w:t>
        <w:softHyphen/>
        <w:t>ров, произведенных при наихудших условиях, доказывает, что они необходимы для покрытия спроса. Если бы в разбирае</w:t>
        <w:softHyphen/>
        <w:t>мом случае цена стояла выше средней рыночной стоимости, то спрос был бы меньше *. При определенных ценах известный вид товаров может занимать на рынке лишь определенное место; при изменении цен место это может оставаться неизмен</w:t>
        <w:softHyphen/>
        <w:t>ным лишь в том случае, если повышение цены совпадает с умень</w:t>
        <w:softHyphen/>
        <w:t>шением количества товаров или понижение цены — с увеличе</w:t>
        <w:softHyphen/>
        <w:t>нием количества товаров. Если же спрос настолько сильный,</w:t>
      </w:r>
    </w:p>
    <w:p>
      <w:pPr>
        <w:sectPr>
          <w:headerReference w:type="default" r:id="rId43"/>
          <w:type w:val="nextPage"/>
          <w:pgSz w:w="11906" w:h="16820"/>
          <w:pgMar w:left="1440" w:right="4120" w:gutter="0" w:header="720" w:top="1440" w:footer="0" w:bottom="720"/>
          <w:pgNumType w:fmt="decimal"/>
          <w:formProt w:val="false"/>
          <w:textDirection w:val="lrTb"/>
          <w:docGrid w:type="default" w:linePitch="360" w:charSpace="0"/>
        </w:sectPr>
        <w:pStyle w:val="Normal"/>
        <w:spacing w:before="180" w:after="0"/>
        <w:ind w:firstLine="720"/>
        <w:jc w:val="both"/>
        <w:rPr/>
      </w:pPr>
      <w:r>
        <w:rPr>
          <w:sz w:val="16"/>
        </w:rPr>
        <w:t xml:space="preserve">* В оригинале сказано: «больше»; исправлено на основе рукописи Маркса. </w:t>
      </w:r>
      <w:r>
        <w:rPr>
          <w:i/>
          <w:sz w:val="16"/>
        </w:rPr>
        <w:t>Ред.</w:t>
      </w:r>
    </w:p>
    <w:p>
      <w:pPr>
        <w:pStyle w:val="Normal"/>
        <w:ind w:firstLine="720"/>
        <w:jc w:val="both"/>
        <w:rPr/>
      </w:pPr>
      <w:r>
        <w:rPr/>
        <w:t>196</w:t>
      </w:r>
    </w:p>
    <w:p>
      <w:pPr>
        <w:pStyle w:val="Normal"/>
        <w:spacing w:lineRule="auto" w:line="218" w:before="220" w:after="0"/>
        <w:ind w:firstLine="720"/>
        <w:jc w:val="both"/>
        <w:rPr/>
      </w:pPr>
      <w:r>
        <w:rPr/>
        <w:t>что он не сокращается даже тогда, когда цена регулируется стоимостью товаров, произведенных при наихудших условиях, то эти последние определяют рыночную стоимость. Это воз</w:t>
        <w:softHyphen/>
        <w:t>можно лишь в том случае, если спрос превышает обычный уро</w:t>
        <w:softHyphen/>
        <w:t>вень или предложение падает ниже обычной величины. Наконец, если масса произведенных товаров превышает количество их, находящее себе сбыт по средним рыночным стоимостям, то рыночную стоимость определяют товары, произведенные при наилучших условиях. Товары этой последней категории могут, например, продаваться вполне или приблизительно по их ин</w:t>
        <w:softHyphen/>
        <w:t>дивидуальным стоимостям, причем может случиться, что то</w:t>
        <w:softHyphen/>
        <w:t>вары, произведенные при наихудших условиях, не реали</w:t>
        <w:softHyphen/>
        <w:t>зуют даже своих издержек производства, в то время как товары, произведенные при средних условиях, могут реализовать лишь часть заключающейся в них прибавочной стоимости. То, что сказано здесь о рыночной стоимости, относится и к цене произ</w:t>
        <w:softHyphen/>
        <w:t>водства, раз последняя заступает место рыночной стоимости. Цена производства регулируется в каждой отдельной сфере и регулируется точно так же в зависимости от определенных обстоятельств. Но сама она опять-таки является центром, вокруг которого колеблются ежедневные рыночные цены и по которому эти цены выравниваются-в течение определенных пе</w:t>
        <w:softHyphen/>
        <w:t>риодов (см. Рикардо об определении цен производства пред</w:t>
        <w:softHyphen/>
        <w:t>приятиями, работающими при наихудших условиях</w:t>
      </w:r>
      <w:r>
        <w:rPr>
          <w:vertAlign w:val="superscript"/>
        </w:rPr>
        <w:t>60</w:t>
      </w:r>
      <w:r>
        <w:rPr/>
        <w:t>).</w:t>
      </w:r>
    </w:p>
    <w:p>
      <w:pPr>
        <w:pStyle w:val="Normal"/>
        <w:spacing w:lineRule="auto" w:line="218"/>
        <w:ind w:firstLine="720"/>
        <w:jc w:val="both"/>
        <w:rPr/>
      </w:pPr>
      <w:r>
        <w:rPr/>
        <w:t>Как бы ни регулировались цены, получаются следующие выводы:</w:t>
      </w:r>
    </w:p>
    <w:p>
      <w:pPr>
        <w:pStyle w:val="Normal"/>
        <w:spacing w:lineRule="auto" w:line="218"/>
        <w:ind w:firstLine="720"/>
        <w:jc w:val="both"/>
        <w:rPr/>
      </w:pPr>
      <w:r>
        <w:rPr/>
        <w:t>1) Закон стоимости управляет движением цен так, что уменьшение или увеличение рабочего времени, необходимого для производства, заставляет цены производства понижаться или повышаться. Именно в этом смысле Рикардо (который чувствует, конечно, что его цены производства отклоняются от стоимости товаров) говорит, что</w:t>
      </w:r>
    </w:p>
    <w:p>
      <w:pPr>
        <w:pStyle w:val="Normal"/>
        <w:spacing w:before="40" w:after="0"/>
        <w:ind w:firstLine="720"/>
        <w:jc w:val="both"/>
        <w:rPr>
          <w:sz w:val="16"/>
        </w:rPr>
      </w:pPr>
      <w:r>
        <w:rPr>
          <w:sz w:val="16"/>
        </w:rPr>
        <w:t>«исследование, на которое он хочет обратить внимание читателя, касается влияния изменений не абсолютной, а относительной стоимости товаров» (D. Ricardo. «Principles of Political Economy». Works ed. by MacCulloch, London, 1852, p. 15].</w:t>
      </w:r>
    </w:p>
    <w:p>
      <w:pPr>
        <w:sectPr>
          <w:headerReference w:type="default" r:id="rId44"/>
          <w:type w:val="nextPage"/>
          <w:pgSz w:w="11906" w:h="16820"/>
          <w:pgMar w:left="1440" w:right="3520" w:gutter="0" w:header="720" w:top="1440" w:footer="0" w:bottom="720"/>
          <w:pgNumType w:fmt="decimal"/>
          <w:formProt w:val="false"/>
          <w:textDirection w:val="lrTb"/>
          <w:docGrid w:type="default" w:linePitch="360" w:charSpace="0"/>
        </w:sectPr>
        <w:pStyle w:val="Normal"/>
        <w:spacing w:lineRule="auto" w:line="218" w:before="60" w:after="0"/>
        <w:ind w:firstLine="720"/>
        <w:jc w:val="both"/>
        <w:rPr/>
      </w:pPr>
      <w:r>
        <w:rPr/>
        <w:t>2) Средняя прибыль, определяющая цены производства, всегда должна быть приблизительно равна тому количеству прибавочной стоимости, которое приходится на данный капи</w:t>
        <w:softHyphen/>
        <w:t>тал, как соответствующую часть всего общественного капитала. Допустим, что общая норма прибыли и, следовательно, средняя прибыль выражается в денежной стоимости более высокой, чем действительная средняя прибавочная стоимость в денежном выражении. Поскольку дело касается капиталистов, безраз-</w:t>
      </w:r>
    </w:p>
    <w:p>
      <w:pPr>
        <w:pStyle w:val="Normal"/>
        <w:numPr>
          <w:ilvl w:val="0"/>
          <w:numId w:val="0"/>
        </w:numPr>
        <w:ind w:firstLine="720"/>
        <w:jc w:val="both"/>
        <w:outlineLvl w:val="0"/>
        <w:rPr/>
      </w:pPr>
      <w:r>
        <w:rPr/>
        <w:t xml:space="preserve">        </w:t>
      </w:r>
      <w:r>
        <w:rPr/>
        <w:t>197</w:t>
      </w:r>
    </w:p>
    <w:p>
      <w:pPr>
        <w:pStyle w:val="Normal"/>
        <w:spacing w:lineRule="auto" w:line="218" w:before="220" w:after="0"/>
        <w:ind w:firstLine="720"/>
        <w:jc w:val="both"/>
        <w:rPr/>
      </w:pPr>
      <w:r>
        <w:rPr/>
        <w:t>лично, начисляют ли они взаимно 10% или 15% прибыли. 10% соответствуют действительной стоимости товаров не более, чем 15%, так как денежное выражение преувеличивается взаимно. Что же касается рабочих (предполагается, что они получают свою нормальную заработную плату, следователь</w:t>
        <w:softHyphen/>
        <w:t>но, повышение средней прибыли не означает действительного вычета из заработной платы, т. е. не выражает чего-либо совер</w:t>
        <w:softHyphen/>
        <w:t>шенно отличного от нормальной прибавочной стоимости капита</w:t>
        <w:softHyphen/>
        <w:t>листа), то вызванному повышением средней прибыли повыше</w:t>
        <w:softHyphen/>
        <w:t>нию товарных цен должно соответствовать повышение денеж</w:t>
        <w:softHyphen/>
        <w:t>ного выражения переменного капитала. В самом деле, такое общее номинальное повышение нормы прибыли и средней при</w:t>
        <w:softHyphen/>
        <w:t>были выше уровня, определяемого отношением действительной прибавочной стоимости ко всему авансированному капиталу, невозможно без того, чтобы не вызвать повышения заработной платы, а также повышения цен товаров, образующих постоян</w:t>
        <w:softHyphen/>
        <w:t>ный капитал. Понижение должно оказать обратное действие. Так как совокупная стоимость товаров регулирует совокупную прибавочную стоимость, а эта последняя регулирует — как общий закон, управляющий колебаниями, — высоту средней прибыли, а следовательно общую норму прибыли, то, очевидно, закон стоимости регулирует цены производства.</w:t>
      </w:r>
    </w:p>
    <w:p>
      <w:pPr>
        <w:pStyle w:val="Normal"/>
        <w:spacing w:lineRule="auto" w:line="218"/>
        <w:ind w:firstLine="720"/>
        <w:jc w:val="both"/>
        <w:rPr/>
      </w:pPr>
      <w:r>
        <w:rPr/>
        <w:t>Что осуществляет конкуренция, прежде всего, в одной сфере производства, так это — установление одинаковой ры</w:t>
        <w:softHyphen/>
        <w:t>ночной стоимости и рыночной цены из различных индивидуаль</w:t>
        <w:softHyphen/>
        <w:t>ных стоимостей товаров. Но только конкуренция капиталов в различных отраслях производства создает цену производства, которая выравнивает нормы прибыли различных отраслей. Для образования цен производства требуется более высокое развитие капиталистического способа производства, чем для установления одинаковой рыночной стоимости и рыночной цены.</w:t>
      </w:r>
    </w:p>
    <w:p>
      <w:pPr>
        <w:pStyle w:val="Normal"/>
        <w:spacing w:lineRule="auto" w:line="218"/>
        <w:ind w:firstLine="720"/>
        <w:jc w:val="both"/>
        <w:rPr/>
      </w:pPr>
      <w:r>
        <w:rPr/>
        <w:t>Для того чтобы товары одной и той же сферы производства, одного и того же вида и приблизительно одного и того же ка</w:t>
        <w:softHyphen/>
        <w:t>чества продавались по их стоимости, необходимы два условия:</w:t>
      </w:r>
    </w:p>
    <w:p>
      <w:pPr>
        <w:sectPr>
          <w:headerReference w:type="default" r:id="rId45"/>
          <w:type w:val="nextPage"/>
          <w:pgSz w:w="11906" w:h="16820"/>
          <w:pgMar w:left="1440" w:right="3520" w:gutter="0" w:header="720" w:top="1440" w:footer="0" w:bottom="720"/>
          <w:pgNumType w:fmt="decimal"/>
          <w:formProt w:val="false"/>
          <w:textDirection w:val="lrTb"/>
          <w:docGrid w:type="default" w:linePitch="360" w:charSpace="0"/>
        </w:sectPr>
        <w:pStyle w:val="Normal"/>
        <w:spacing w:lineRule="auto" w:line="218"/>
        <w:ind w:firstLine="720"/>
        <w:jc w:val="both"/>
        <w:rPr/>
      </w:pPr>
      <w:r>
        <w:rPr>
          <w:i/>
        </w:rPr>
        <w:t>Во-первых,</w:t>
      </w:r>
      <w:r>
        <w:rPr/>
        <w:t xml:space="preserve"> различные индивидуальные стоимости должны выравняться в </w:t>
      </w:r>
      <w:r>
        <w:rPr>
          <w:i/>
        </w:rPr>
        <w:t>одну</w:t>
      </w:r>
      <w:r>
        <w:rPr/>
        <w:t xml:space="preserve"> общественную стоимость, выше разобран</w:t>
        <w:softHyphen/>
        <w:t>ную нами рыночную стоимость, а для этого требуется наличие конкуренции между производителями одного и того же вида товаров, так же как и наличие рынка, на котором они одно</w:t>
        <w:softHyphen/>
        <w:t>временно предлагают свои товары. Для того чтобы рыночная цена товаров, тождественных между собой, но производимых каждый при условиях с различной индивидуальной окра</w:t>
        <w:softHyphen/>
        <w:t>ской, соответствовала рыночной стоимости, не отклонялась от</w:t>
      </w:r>
    </w:p>
    <w:p>
      <w:pPr>
        <w:pStyle w:val="Normal"/>
        <w:numPr>
          <w:ilvl w:val="0"/>
          <w:numId w:val="0"/>
        </w:numPr>
        <w:ind w:firstLine="720"/>
        <w:jc w:val="both"/>
        <w:outlineLvl w:val="0"/>
        <w:rPr>
          <w:sz w:val="16"/>
        </w:rPr>
      </w:pPr>
      <w:r>
        <w:rPr>
          <w:sz w:val="16"/>
        </w:rPr>
        <w:t>198</w:t>
      </w:r>
    </w:p>
    <w:p>
      <w:pPr>
        <w:pStyle w:val="Normal"/>
        <w:spacing w:lineRule="auto" w:line="218" w:before="260" w:after="0"/>
        <w:ind w:firstLine="720"/>
        <w:jc w:val="both"/>
        <w:rPr/>
      </w:pPr>
      <w:r>
        <w:rPr/>
        <w:t>нее ни вверх, ни вниз, давление, оказываемое различными продавцами друг на друга, должно быть достаточно велико, чтобы выбросить на рынок такую массу товаров, которая соответствует общественной потребности, т. е. такое количество их, за которое общество способно уплатить рыночную стои</w:t>
        <w:softHyphen/>
        <w:t>мость. Если масса продуктов превышает эту потребность, товары должны быть проданы ниже их рыночной стоимости;</w:t>
      </w:r>
    </w:p>
    <w:p>
      <w:pPr>
        <w:pStyle w:val="Normal"/>
        <w:spacing w:lineRule="auto" w:line="218"/>
        <w:ind w:firstLine="720"/>
        <w:jc w:val="both"/>
        <w:rPr/>
      </w:pPr>
      <w:r>
        <w:rPr/>
        <w:t>наоборот, они должны быть проданы выше их рыночной стои</w:t>
        <w:softHyphen/>
        <w:t>мости, если масса продуктов недостаточно велика или, что то же самое, если давление конкуренции среди продавцов недоста</w:t>
        <w:softHyphen/>
        <w:t>точно сильно для того, чтобы принудить их вынести соответ</w:t>
        <w:softHyphen/>
        <w:t>ствующую массу товаров на рынок. Если бы изменилась рыноч</w:t>
        <w:softHyphen/>
        <w:t>ная стоимость, то изменились бы и те условия, на которых может быть продана вся масса товаров. При падении рыночной стои</w:t>
        <w:softHyphen/>
        <w:t>мости общественная потребность (под которой здесь всегда разумеется платежеспособная потребность) в среднем расши</w:t>
        <w:softHyphen/>
        <w:t>ряется и в известных границах может поглотить более значи</w:t>
        <w:softHyphen/>
        <w:t>тельные массы товаров. При повышении рыночной стоимости общественная потребность в товарах сокращается и поглощает меньшие массы их. Поэтому, если спрос и предложение регу</w:t>
        <w:softHyphen/>
        <w:t>лируют рыночные цены или, точнее, отклонения рыночных цен от рыночной стоимости, то, с другой стороны, рыночная стоимость регулирует отношения спроса и предложения или тот центр, вокруг которого изменения спроса и предложения заставляют колебаться рыночные цены.</w:t>
      </w:r>
    </w:p>
    <w:p>
      <w:pPr>
        <w:pStyle w:val="Normal"/>
        <w:spacing w:lineRule="auto" w:line="218"/>
        <w:ind w:firstLine="720"/>
        <w:jc w:val="both"/>
        <w:rPr/>
      </w:pPr>
      <w:r>
        <w:rPr/>
        <w:t>Рассматривая вопрос подробнее, мы находим, что условия, действительные для стоимости отдельного товара, воспроизво</w:t>
        <w:softHyphen/>
        <w:t>дятся здесь как условия, определяющие стоимость всей суммы товаров данного вида, так как капиталистическое производство с самого начала есть производство массовое; да и при других, менее развитых способах производства, товары, — по крайней мере основные товары, — производимые в сравнительно незна</w:t>
        <w:softHyphen/>
        <w:t>чительных количествах как общий продукт хотя бы и многих мелких производителей, сосредоточиваются на рынке крупными массами в руках сравнительно немногих купцов, накопляются и продаются ими как общий продукт целой отрасли производства или ее более или менее крупных частей.</w:t>
      </w:r>
    </w:p>
    <w:p>
      <w:pPr>
        <w:pStyle w:val="Normal"/>
        <w:spacing w:lineRule="auto" w:line="218"/>
        <w:ind w:firstLine="720"/>
        <w:jc w:val="both"/>
        <w:rPr/>
      </w:pPr>
      <w:r>
        <w:rPr/>
        <w:t>Отметим здесь совсем мимоходом, что «общественная потреб</w:t>
        <w:softHyphen/>
        <w:t>ность», т. е. то, что регулирует принцип спроса, обусловливается в. основном отношением различных классов друг к другу и их относительным экономическим положением, а следовательно, в частности, во-первых, отношением сей прибавочной стои</w:t>
        <w:softHyphen/>
        <w:t>мости к заработной плате и, во-вторых, соотношением различ</w:t>
        <w:softHyphen/>
        <w:t>ных частей, на которые распадается прибавочная стоимость</w:t>
      </w:r>
    </w:p>
    <w:p>
      <w:pPr>
        <w:pStyle w:val="Normal"/>
        <w:spacing w:lineRule="auto" w:line="218"/>
        <w:ind w:firstLine="720"/>
        <w:jc w:val="both"/>
        <w:rPr/>
      </w:pPr>
      <w:r>
        <w:rPr/>
        <w:t xml:space="preserve">     </w:t>
      </w:r>
      <w:r>
        <w:br w:type="page"/>
      </w:r>
    </w:p>
    <w:p>
      <w:pPr>
        <w:pStyle w:val="Normal"/>
        <w:ind w:firstLine="720"/>
        <w:jc w:val="both"/>
        <w:rPr/>
      </w:pPr>
      <w:r>
        <w:rPr/>
        <w:t>199</w:t>
      </w:r>
    </w:p>
    <w:p>
      <w:pPr>
        <w:pStyle w:val="Normal"/>
        <w:spacing w:lineRule="auto" w:line="218" w:before="220" w:after="0"/>
        <w:ind w:firstLine="720"/>
        <w:jc w:val="both"/>
        <w:rPr/>
      </w:pPr>
      <w:r>
        <w:rPr/>
        <w:t>(прибыль, процент, земельная рента, налоги и т. п.); таким образом также и здесь снова обнаруживается, что отношение спроса и предложения абсолютно ничего не в состоянии объяс</w:t>
        <w:softHyphen/>
        <w:t>нить, пока не раскрыт базис, на котором покоится это отно</w:t>
        <w:softHyphen/>
        <w:t>шение.</w:t>
      </w:r>
    </w:p>
    <w:p>
      <w:pPr>
        <w:pStyle w:val="Normal"/>
        <w:spacing w:lineRule="auto" w:line="218"/>
        <w:ind w:firstLine="720"/>
        <w:jc w:val="both"/>
        <w:rPr/>
      </w:pPr>
      <w:r>
        <w:rPr/>
        <w:t>Хотя и товар и деньги представляют собой единство меновой стоимости и потребительной стоимости, тем не менее, как мы уже видели («Капитал», кн. I, гл. I, 3), в акте продажи и купли оба эти определения располагаются полярно на двух крайних точках, так что товар (продавец) представляет по</w:t>
        <w:softHyphen/>
        <w:t>требительную стоимость, а деньги (покупатель)— меновую стоимость. Что товар должен иметь потребительную стоимость, должен, следовательно, удовлетворять общественной потреб</w:t>
        <w:softHyphen/>
        <w:t>ности, в этом, как мы установили, заключается первая пред</w:t>
        <w:softHyphen/>
        <w:t>посылка продажи. Другая состоит в том, что количество труда, заключающееся в товаре, должно представлять об</w:t>
        <w:softHyphen/>
        <w:t xml:space="preserve">щественно необходимый труд, следовательно, индивидуальная стоимость (или, что при данном предположении то же самое, — продажная цена) товара должна совпадать с его общественной стоимостью </w:t>
      </w:r>
      <w:r>
        <w:rPr>
          <w:vertAlign w:val="superscript"/>
        </w:rPr>
        <w:t>28)</w:t>
      </w:r>
      <w:r>
        <w:rPr/>
        <w:t>.</w:t>
      </w:r>
    </w:p>
    <w:p>
      <w:pPr>
        <w:pStyle w:val="Normal"/>
        <w:spacing w:lineRule="auto" w:line="218"/>
        <w:ind w:firstLine="720"/>
        <w:jc w:val="both"/>
        <w:rPr/>
      </w:pPr>
      <w:r>
        <w:rPr/>
        <w:t>Применим это к находящейся на рынке массе товаров, соста</w:t>
        <w:softHyphen/>
        <w:t>вляющей продукт целой отрасли производства.</w:t>
      </w:r>
    </w:p>
    <w:p>
      <w:pPr>
        <w:pStyle w:val="Normal"/>
        <w:spacing w:lineRule="auto" w:line="218"/>
        <w:ind w:firstLine="720"/>
        <w:jc w:val="both"/>
        <w:rPr/>
      </w:pPr>
      <w:r>
        <w:rPr/>
        <w:t xml:space="preserve">Дело будет представлено всего проще, если мы всю массу товаров, сначала лишь </w:t>
      </w:r>
      <w:r>
        <w:rPr>
          <w:i/>
        </w:rPr>
        <w:t>одной</w:t>
      </w:r>
      <w:r>
        <w:rPr/>
        <w:t xml:space="preserve"> отрасли производства, будем рассматривать как </w:t>
      </w:r>
      <w:r>
        <w:rPr>
          <w:i/>
        </w:rPr>
        <w:t>один</w:t>
      </w:r>
      <w:r>
        <w:rPr/>
        <w:t xml:space="preserve"> товар, а сумму цен многих тождест</w:t>
        <w:softHyphen/>
        <w:t xml:space="preserve">венных товаров как </w:t>
      </w:r>
      <w:r>
        <w:rPr>
          <w:i/>
        </w:rPr>
        <w:t>одну</w:t>
      </w:r>
      <w:r>
        <w:rPr/>
        <w:t xml:space="preserve"> суммарную цену. В этом случае все, что было сказано об отдельном товаре, буквально приме</w:t>
        <w:softHyphen/>
        <w:t>нимо к находящейся на рынке массе товаров определенной отрасли производства. Требование, чтобы индивидуальная стои</w:t>
        <w:softHyphen/>
        <w:t>мость товара соответствовала его общественной стоимости, осуществляется или определяется теперь в том смысле, что все количество товара содержит в себе труд, общественно необхо</w:t>
        <w:softHyphen/>
        <w:t>димый для его производства, и что стоимость этой массы това</w:t>
        <w:softHyphen/>
        <w:t>ров равна ее рыночной стоимости.</w:t>
      </w:r>
    </w:p>
    <w:p>
      <w:pPr>
        <w:pStyle w:val="Normal"/>
        <w:spacing w:lineRule="auto" w:line="218"/>
        <w:ind w:firstLine="720"/>
        <w:jc w:val="both"/>
        <w:rPr/>
      </w:pPr>
      <w:r>
        <w:rPr/>
        <w:t>Допустим теперь, что значительная масса этих товаров произведена при приблизительно одинаковых, нормальных общественных условиях, так что общественная стоимость яв</w:t>
        <w:softHyphen/>
        <w:t>ляется в то же время индивидуальной стоимостью образующих эту массу отдельных товаров. И если одна сравнительно неболь</w:t>
        <w:softHyphen/>
        <w:t>шая часть товаров произведена при худших, другая при лучших условиях, так что индивидуальная стоимость первой части</w:t>
      </w:r>
    </w:p>
    <w:p>
      <w:pPr>
        <w:sectPr>
          <w:headerReference w:type="default" r:id="rId46"/>
          <w:type w:val="nextPage"/>
          <w:pgSz w:w="11906" w:h="16820"/>
          <w:pgMar w:left="1440" w:right="3500" w:gutter="0" w:header="720" w:top="1440" w:footer="0" w:bottom="720"/>
          <w:pgNumType w:fmt="decimal"/>
          <w:formProt w:val="false"/>
          <w:textDirection w:val="lrTb"/>
          <w:docGrid w:type="default" w:linePitch="360" w:charSpace="0"/>
        </w:sectPr>
        <w:pStyle w:val="Normal"/>
        <w:spacing w:before="300" w:after="0"/>
        <w:ind w:left="40" w:firstLine="720"/>
        <w:jc w:val="both"/>
        <w:rPr/>
      </w:pPr>
      <w:r>
        <w:rPr>
          <w:sz w:val="16"/>
          <w:vertAlign w:val="superscript"/>
        </w:rPr>
        <w:t>28</w:t>
      </w:r>
      <w:r>
        <w:rPr>
          <w:sz w:val="16"/>
        </w:rPr>
        <w:t xml:space="preserve">) </w:t>
      </w:r>
      <w:r>
        <w:rPr>
          <w:i/>
          <w:sz w:val="16"/>
        </w:rPr>
        <w:t>Карл Маркс.</w:t>
      </w:r>
      <w:r>
        <w:rPr>
          <w:sz w:val="16"/>
        </w:rPr>
        <w:t xml:space="preserve"> «К критике политической экономии», Берлин, 1859 [см. К. Маркс и Ф. Энгельс. Сочинения, изд. 2, том 13].</w:t>
      </w:r>
    </w:p>
    <w:p>
      <w:pPr>
        <w:pStyle w:val="Normal"/>
        <w:ind w:firstLine="720"/>
        <w:jc w:val="both"/>
        <w:rPr/>
      </w:pPr>
      <w:r>
        <w:rPr/>
        <w:t>200</w:t>
      </w:r>
    </w:p>
    <w:p>
      <w:pPr>
        <w:pStyle w:val="Normal"/>
        <w:spacing w:lineRule="auto" w:line="218" w:before="260" w:after="0"/>
        <w:ind w:firstLine="720"/>
        <w:jc w:val="both"/>
        <w:rPr/>
      </w:pPr>
      <w:r>
        <w:rPr/>
        <w:t>больше, а второй меньше, чем средняя стоимость большинства товаров, если притом обе эти крайности уравновешиваются и средняя стоимость товаров этих двух частей равна стоимости товаров, принадлежащих к средней массе, то рыночная стои</w:t>
        <w:softHyphen/>
        <w:t>мость определяется стоимостью товаров, произведенных при средних условиях</w:t>
      </w:r>
      <w:r>
        <w:rPr>
          <w:vertAlign w:val="superscript"/>
        </w:rPr>
        <w:t>291</w:t>
      </w:r>
      <w:r>
        <w:rPr/>
        <w:t>. Стоимость всей товарной массы равна дей</w:t>
        <w:softHyphen/>
        <w:t>ствительной сумме стоимостей всех отдельных товаров, вместе взятых, — как тех, которые произведены при средних условиях, так и тех, которые произведены при условиях лучших или худших, чем средние. В этом случае рыночная стоимость, или общественная стоимость, массы товаров — содержащееся в этих последних необходимое рабочее время — определяется стои</w:t>
        <w:softHyphen/>
        <w:t>мостью преобладающей средней массы товаров.</w:t>
      </w:r>
    </w:p>
    <w:p>
      <w:pPr>
        <w:pStyle w:val="Normal"/>
        <w:spacing w:lineRule="auto" w:line="218"/>
        <w:ind w:firstLine="720"/>
        <w:jc w:val="both"/>
        <w:rPr/>
      </w:pPr>
      <w:r>
        <w:rPr/>
        <w:t>Допустим, наоборот, что все количество требуемых товаров, которые выброшены на рынок, осталось то же самое, но стои</w:t>
        <w:softHyphen/>
        <w:t>мость товаров, произведенных при худших условиях, не уравно</w:t>
        <w:softHyphen/>
        <w:t>вешивается стоимостью товаров, произведенных при лучших условиях, причем часть общего количества, произведенная при худших условиях, составляет относительно значительную величину как по сравнению со средней массой товаров, так и по сравнению с другой крайностью. Тогда рыночная стоимость, или общественная стоимость, регулируется товарной массой, произведенной при худших условиях.</w:t>
      </w:r>
    </w:p>
    <w:p>
      <w:pPr>
        <w:pStyle w:val="Normal"/>
        <w:spacing w:lineRule="auto" w:line="218"/>
        <w:ind w:firstLine="720"/>
        <w:jc w:val="both"/>
        <w:rPr/>
      </w:pPr>
      <w:r>
        <w:rPr/>
        <w:t>Допустим, наконец, что товары, произведенные при усло</w:t>
        <w:softHyphen/>
        <w:t>виях лучших, чем средние, по своему количеству значительно превышают товары, произведенные при худших условиях, и притом составляют значительную величину даже по сравнению с товарами, произведенными при средних условиях; тогда часть товаров, произведенная при наилучших условиях, будет регулировать рыночную стоимость. Мы оставляем здесь в сто</w:t>
        <w:softHyphen/>
        <w:t>роне переполнение рынка, при котором рыночные цены всегда регулируют с частью товаров, произведенной при наилучших условиях; мы имеем здесь дело не с рыночной ценой, поскольку она отличается от рыночной стоимости, а с различными опре</w:t>
        <w:softHyphen/>
        <w:t xml:space="preserve">делениями самой рыночной стоимости </w:t>
      </w:r>
      <w:r>
        <w:rPr>
          <w:vertAlign w:val="superscript"/>
        </w:rPr>
        <w:t>30)</w:t>
      </w:r>
      <w:r>
        <w:rPr/>
        <w:t>.</w:t>
      </w:r>
    </w:p>
    <w:p>
      <w:pPr>
        <w:pStyle w:val="Normal"/>
        <w:spacing w:before="180" w:after="0"/>
        <w:ind w:firstLine="720"/>
        <w:jc w:val="both"/>
        <w:rPr/>
      </w:pPr>
      <w:r>
        <w:rPr>
          <w:sz w:val="16"/>
        </w:rPr>
        <w:t xml:space="preserve">29) </w:t>
      </w:r>
      <w:r>
        <w:rPr>
          <w:i/>
          <w:sz w:val="16"/>
        </w:rPr>
        <w:t>Карл Маркс.</w:t>
      </w:r>
      <w:r>
        <w:rPr>
          <w:sz w:val="16"/>
        </w:rPr>
        <w:t xml:space="preserve"> «К критике политической экономии» [см. К. Маркс и Ф. Энгельс. Сочинения, изд. 2, том 13].</w:t>
      </w:r>
    </w:p>
    <w:p>
      <w:pPr>
        <w:sectPr>
          <w:headerReference w:type="default" r:id="rId47"/>
          <w:type w:val="nextPage"/>
          <w:pgSz w:w="11906" w:h="16820"/>
          <w:pgMar w:left="1440" w:right="3480" w:gutter="0" w:header="720" w:top="1440" w:footer="0" w:bottom="720"/>
          <w:pgNumType w:fmt="decimal"/>
          <w:formProt w:val="false"/>
          <w:textDirection w:val="lrTb"/>
          <w:docGrid w:type="default" w:linePitch="360" w:charSpace="0"/>
        </w:sectPr>
        <w:pStyle w:val="Normal"/>
        <w:ind w:firstLine="720"/>
        <w:jc w:val="both"/>
        <w:rPr/>
      </w:pPr>
      <w:r>
        <w:rPr>
          <w:sz w:val="16"/>
          <w:vertAlign w:val="superscript"/>
        </w:rPr>
        <w:t>30</w:t>
      </w:r>
      <w:r>
        <w:rPr>
          <w:sz w:val="16"/>
        </w:rPr>
        <w:t xml:space="preserve"> Следовательно, спор по поводу земельной ренты между Шторхом и Рикардо (лишь по существу спор: фактически ни один из них не обращал внимания на то, что говорил другой) о том, регулируется ли рыночная стоимость (у них скорее рыночная цена, соответственно цена производства) товарами, произведенными при наихудших (Рикардо) или, наоборот, при наилучших (Шторх) условиях</w:t>
      </w:r>
      <w:r>
        <w:rPr>
          <w:sz w:val="16"/>
          <w:vertAlign w:val="superscript"/>
        </w:rPr>
        <w:t>61</w:t>
      </w:r>
      <w:r>
        <w:rPr>
          <w:sz w:val="16"/>
        </w:rPr>
        <w:t>, — спор этот разре</w:t>
        <w:softHyphen/>
        <w:t>шается в том смысле, что оба они были правы и оба неправы и что оба они совершенно упустили из виду средний случай. Сравни рассуждения Корбета о тех случаях, когда цена регулируется товарами, произведенными при наилучших условиях</w:t>
      </w:r>
      <w:r>
        <w:rPr>
          <w:sz w:val="16"/>
          <w:vertAlign w:val="superscript"/>
        </w:rPr>
        <w:t>62</w:t>
      </w:r>
      <w:r>
        <w:rPr>
          <w:sz w:val="16"/>
        </w:rPr>
        <w:t>. «Не следует думать, будто он» (Рикардо) «утверждает, что два отдельных экземпляра</w:t>
      </w:r>
    </w:p>
    <w:p>
      <w:pPr>
        <w:pStyle w:val="Normal"/>
        <w:numPr>
          <w:ilvl w:val="0"/>
          <w:numId w:val="0"/>
        </w:numPr>
        <w:spacing w:lineRule="auto" w:line="218"/>
        <w:ind w:firstLine="720"/>
        <w:jc w:val="both"/>
        <w:outlineLvl w:val="0"/>
        <w:rPr/>
      </w:pPr>
      <w:r>
        <w:rPr/>
        <w:t>201</w:t>
      </w:r>
    </w:p>
    <w:p>
      <w:pPr>
        <w:pStyle w:val="Normal"/>
        <w:spacing w:lineRule="auto" w:line="218"/>
        <w:ind w:firstLine="720"/>
        <w:jc w:val="both"/>
        <w:rPr/>
      </w:pPr>
      <w:r>
        <w:rPr/>
        <w:t>В самом деле, в случае I рыночная стоимость всей массы товаров, регулируемая средними стоимостями, строго говоря (в действительности это, разумеется, осуществляется лишь приблизительно и с бесчисленными модификациями), равна сумме их индивидуальных стоимостей; при этом, однако, для товаров, произведенных при наихудших и наилучших усло</w:t>
        <w:softHyphen/>
        <w:t>виях, эта стоимость является навязанной им средней стоимостью. Лица, производящие свои товары при наихудших условиях, должны продавать их ниже индивидуальной стоимости; произ</w:t>
        <w:softHyphen/>
        <w:t>водящие при наилучших условиях продают товары выше инди</w:t>
        <w:softHyphen/>
        <w:t>видуальной стоимости.</w:t>
      </w:r>
    </w:p>
    <w:p>
      <w:pPr>
        <w:pStyle w:val="Normal"/>
        <w:spacing w:lineRule="auto" w:line="218"/>
        <w:ind w:firstLine="720"/>
        <w:jc w:val="both"/>
        <w:rPr/>
      </w:pPr>
      <w:r>
        <w:rPr/>
        <w:t>В случае II индивидуальные массы стоимости, произведен</w:t>
        <w:softHyphen/>
        <w:t>ные при наихудших и наилучших условиях, не уравновеши</w:t>
        <w:softHyphen/>
        <w:t>ваются, и решающее значение приобретают товары, произведен</w:t>
        <w:softHyphen/>
        <w:t>ные при худших условиях. Строго говоря, средняя цена, или рыночная стоимость, каждого отдельного товара или каждой соответственной части всей массы товаров определяется здесь совокупной стоимостью всей массы товаров, получаемой в ре</w:t>
        <w:softHyphen/>
        <w:t>зультате сложения отдельных стоимостей товаров, произведен</w:t>
        <w:softHyphen/>
        <w:t>ных при самых разнообразных условиях, и той частью этой совокупной стоимости, которая приходится на каждый отдель</w:t>
        <w:softHyphen/>
        <w:t>ный товар. Полученная таким образом рыночная стоимость стояла бы выше индивидуальной стоимости не только тех товаров, которые произведены при наиболее благоприятных условиях, но также и тех товаров, которые принадлежат к сред</w:t>
        <w:softHyphen/>
        <w:t>ней массе; тем не менее она все же была бы ниже индивидуаль</w:t>
        <w:softHyphen/>
        <w:t>ной стоимости товаров, произведенных при наименее благо</w:t>
        <w:softHyphen/>
        <w:t>приятных условиях. Насколько близко подходит она к этой последней и может ли, наконец, совершенно совпасть с ней, это зависит всецело от размеров той части, которая в данной сфере производства приходится на долю товаров, произведен</w:t>
        <w:softHyphen/>
        <w:t>ных при наихудших условиях. Если при этом спрос преобла</w:t>
        <w:softHyphen/>
        <w:t>дает хотя бы незначительно, то рыночную стоимость регули</w:t>
        <w:softHyphen/>
        <w:t>рует индивидуальная стоимость товаров, произведенных при наименее благоприятных условиях.</w:t>
      </w:r>
    </w:p>
    <w:p>
      <w:pPr>
        <w:pStyle w:val="Normal"/>
        <w:spacing w:lineRule="auto" w:line="218"/>
        <w:ind w:firstLine="720"/>
        <w:jc w:val="both"/>
        <w:rPr/>
      </w:pPr>
      <w:r>
        <w:rPr/>
        <w:t>Допустим, наконец, как в случае III, что количество то</w:t>
        <w:softHyphen/>
        <w:t>варов, произведенных при наилучших условиях, преобладает</w:t>
      </w:r>
    </w:p>
    <w:p>
      <w:pPr>
        <w:sectPr>
          <w:headerReference w:type="default" r:id="rId48"/>
          <w:type w:val="nextPage"/>
          <w:pgSz w:w="11906" w:h="16820"/>
          <w:pgMar w:left="1440" w:right="3480" w:gutter="0" w:header="720" w:top="1440" w:footer="0" w:bottom="720"/>
          <w:pgNumType w:fmt="decimal"/>
          <w:formProt w:val="false"/>
          <w:textDirection w:val="lrTb"/>
          <w:docGrid w:type="default" w:linePitch="360" w:charSpace="0"/>
        </w:sectPr>
        <w:pStyle w:val="Normal"/>
        <w:spacing w:before="200" w:after="0"/>
        <w:ind w:firstLine="720"/>
        <w:jc w:val="both"/>
        <w:rPr/>
      </w:pPr>
      <w:r>
        <w:rPr>
          <w:sz w:val="16"/>
        </w:rPr>
        <w:t>двух различных товаров, например, шляпа и пара башмаков, обмениваются друг на друга в том случае, если именно эти два отдельных экземпляра были произведены оди</w:t>
        <w:softHyphen/>
        <w:t>наковыми количествами труда. Под «товаром» здесь следует понимать «род товара», а не отдельную индивидуальную шляпу, пару башмаков и т. д. Весь труд, производя</w:t>
        <w:softHyphen/>
        <w:t>щий в Англии все шляпы, следует с этой целью рассматривать как распределяющийся между, всеми этими шляпами. Это, как мне кажется, было недостаточно ясно выражено в начале и в общих положениях учения Рикардо» («Obser</w:t>
      </w:r>
      <w:r>
        <w:rPr>
          <w:i/>
          <w:sz w:val="16"/>
        </w:rPr>
        <w:t>v</w:t>
      </w:r>
      <w:r>
        <w:rPr>
          <w:sz w:val="16"/>
        </w:rPr>
        <w:t>ations on certain Verbal Disputes in Political Economy etc.». London, 1821, p. 53—54).</w:t>
      </w:r>
    </w:p>
    <w:p>
      <w:pPr>
        <w:pStyle w:val="Normal"/>
        <w:ind w:firstLine="720"/>
        <w:jc w:val="both"/>
        <w:rPr/>
      </w:pPr>
      <w:r>
        <w:rPr/>
        <w:t>202</w:t>
      </w:r>
    </w:p>
    <w:p>
      <w:pPr>
        <w:pStyle w:val="Normal"/>
        <w:spacing w:lineRule="auto" w:line="218" w:before="220" w:after="0"/>
        <w:ind w:firstLine="720"/>
        <w:jc w:val="both"/>
        <w:rPr/>
      </w:pPr>
      <w:r>
        <w:rPr/>
        <w:t>не только по сравнению с другой крайностью, но и по сравне</w:t>
        <w:softHyphen/>
        <w:t>нию со средними условиями; тогда рыночная стоимость падает ниже средней стоимости. Средняя стоимость, вычисленная путем сложения стоимостей товаров, произведенных как при обоих крайних, так и при средних условиях, стоит здесь ниже стоимости средней группы и приближается к последней или удаляется от нее в зависимости от относительных размеров той части, которая произведена при наиболее благоприятных усло</w:t>
        <w:softHyphen/>
        <w:t>виях. Если спрос по сравнению с предложением слабый, то часть товаров, произведенная при наиболее благоприятных усло</w:t>
        <w:softHyphen/>
        <w:t>виях, независимо от ее размеров, сокращая свою цену до уровня своей индивидуальной стоимости, насильственно приобретает определяющее положение. С этой индивидуальной стоимостью товаров, произведенных при наилучших условиях, рыночная стоимость никогда не может совпасть, за исключением того случая, когда предложение сильно преобладает над спросом.</w:t>
      </w:r>
    </w:p>
    <w:p>
      <w:pPr>
        <w:pStyle w:val="Normal"/>
        <w:spacing w:lineRule="auto" w:line="218"/>
        <w:ind w:firstLine="720"/>
        <w:jc w:val="both"/>
        <w:rPr/>
      </w:pPr>
      <w:r>
        <w:rPr/>
        <w:t xml:space="preserve">Это представленное здесь </w:t>
      </w:r>
      <w:r>
        <w:rPr>
          <w:i/>
        </w:rPr>
        <w:t>абстрактно</w:t>
      </w:r>
      <w:r>
        <w:rPr/>
        <w:t xml:space="preserve"> установление рыноч</w:t>
        <w:softHyphen/>
        <w:t>ной стоимости совершается на действительном рынке посред</w:t>
        <w:softHyphen/>
        <w:t>ством конкуренции между покупателями, если спрос как раз настолько велик, чтобы поглотить данную массу товаров по ее установленной таким образом стоимости. Мы подходим здесь к другому пункту.</w:t>
      </w:r>
    </w:p>
    <w:p>
      <w:pPr>
        <w:pStyle w:val="Normal"/>
        <w:spacing w:lineRule="auto" w:line="218"/>
        <w:ind w:firstLine="720"/>
        <w:jc w:val="both"/>
        <w:rPr/>
      </w:pPr>
      <w:r>
        <w:rPr>
          <w:i/>
        </w:rPr>
        <w:t>Во-вторых.</w:t>
      </w:r>
      <w:r>
        <w:rPr/>
        <w:t xml:space="preserve"> То обстоятельство, что товар имеет потребитель</w:t>
        <w:softHyphen/>
        <w:t>ную стоимость, означает лишь, что он удовлетворяет какой-либо общественной потребности. Пока мы имели дело только с отдельными товарами, мы могли предполагать, что существует потребность в этом определенном товаре, — количество кото</w:t>
        <w:softHyphen/>
        <w:t>рого уже заключено в его цене, — и дальше не вдавались в рас</w:t>
        <w:softHyphen/>
        <w:t>смотрение размеров потребности, подлежащей удовлетворению. Но эта количественная сторона дела становится существенным моментом, коль скоро, с одной стороны, имеется продукт целой отрасли производства, а с другой — общественная потребность в нем. Теперь необходимо рассмотреть размеры, т. е. коли</w:t>
        <w:softHyphen/>
        <w:t>чество этой общественной потребности.</w:t>
      </w:r>
    </w:p>
    <w:p>
      <w:pPr>
        <w:sectPr>
          <w:headerReference w:type="default" r:id="rId49"/>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данных выше определениях рыночной стоимости предпо</w:t>
        <w:softHyphen/>
        <w:t>лагалось, что масса произведенных товаров дана, т. е. остается неизменной, что изменяется лишь отношение между состав</w:t>
        <w:softHyphen/>
        <w:t>ными частями этой массы, произведенными при различных условиях, что поэтому рыночная стоимость одной и той же массы товаров регулируется различным способом. Допустим, что масса эта представляет собой предложение обычных раз</w:t>
        <w:softHyphen/>
        <w:t>меров, причем мы оставляем в стороне возможность временного ухода с рынка части произведенных товаров. Если спрос на эту массу сохраняет также свои обычные размеры, то товар про-</w:t>
      </w:r>
    </w:p>
    <w:p>
      <w:pPr>
        <w:pStyle w:val="Normal"/>
        <w:ind w:firstLine="720"/>
        <w:jc w:val="both"/>
        <w:rPr/>
      </w:pPr>
      <w:r>
        <w:rPr/>
        <w:t>203</w:t>
      </w:r>
    </w:p>
    <w:p>
      <w:pPr>
        <w:pStyle w:val="Normal"/>
        <w:spacing w:lineRule="auto" w:line="218" w:before="220" w:after="0"/>
        <w:ind w:firstLine="720"/>
        <w:jc w:val="both"/>
        <w:rPr/>
      </w:pPr>
      <w:r>
        <w:rPr/>
        <w:t>дается по его рыночной стоимости, каким бы из трех исследо</w:t>
        <w:softHyphen/>
        <w:t>ванных выше способов ни регулировалась эта рыночная стои</w:t>
        <w:softHyphen/>
        <w:t>мость. Товарная масса не только удовлетворяет известную потребность, но удовлетворяет ее в общественных размерах. Если количество товаров на рынке больше или меньше, чем спрос на них, то имеют место отклонения рыночной цены от рыночной стоимости. И первое отклонение состоит в том, что при недостаточном количестве рыночную стоимость всегда регулируют товары, произведенные при худших условиях;</w:t>
      </w:r>
    </w:p>
    <w:p>
      <w:pPr>
        <w:pStyle w:val="Normal"/>
        <w:spacing w:lineRule="auto" w:line="218"/>
        <w:ind w:firstLine="720"/>
        <w:jc w:val="both"/>
        <w:rPr/>
      </w:pPr>
      <w:r>
        <w:rPr/>
        <w:t>при избыточном количестве — всегда товары, произведенные при наилучших условиях; что, таким образом, рыночную стои</w:t>
        <w:softHyphen/>
        <w:t>мость определяет одна из двух крайностей, несмотря на то, что на основании самого по себе отношения между массами, произведенными при различных условиях, должен был бы получиться иной результат. Если разница между спросом и предложением продуктов значительнее, то и рыночная цена будет значительнее отклоняться вверх или вниз от рыночной стоимости. Но разница между количеством произведенных товаров и тем количеством их, которое продается по их рыночной стоимости, может иметь двоякую причину. Или изменяется, становится слишком малым или слишком большим само коли</w:t>
        <w:softHyphen/>
        <w:t>чество произведенных товаров, так что воспроизводство совер</w:t>
        <w:softHyphen/>
        <w:t>шается в ином масштабе, чем тот, который регулировал данную рыночную стоимость. В этом случае изменяется Предложение, хотя спрос остается неизменным, и, следовательно, имеет место относительное перепроизводство или недопроизводство. Или же воспроизводство, т. е. предложение, остается неизменным, а спрос падает или поднимается, что может совершиться по различным причинам, хотя при этом абсолютная величина пред</w:t>
        <w:softHyphen/>
        <w:t>ложения осталась той же самой, его относительная величина, его величина по сравнению с потребностью, изменилась. Это оказало бы такое же влияние, как и в первом случае, только в противоположном направлении. Наконец, если изменения совершаются с той и с другой стороны, но в различных напра</w:t>
        <w:softHyphen/>
        <w:t>влениях, или же хотя в одном направлении, но в различной степени, — одним словом, если совершаются изменения дву</w:t>
        <w:softHyphen/>
        <w:t>сторонние, но в то же время изменяющие прежнее соотношение между сторонами, то конечный результат неизбежно должен свестись к одному из двух рассмотренных выше случаев.</w:t>
      </w:r>
    </w:p>
    <w:p>
      <w:pPr>
        <w:sectPr>
          <w:headerReference w:type="default" r:id="rId50"/>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ействительная трудность при общем определении понятий спроса и предложения заключается в том, что определения эти как будто сводятся к тавтологии. Рассмотрим сначала предложе</w:t>
        <w:softHyphen/>
        <w:t>ние, т. е. продукт, который находится на рынке или может быть доставлен на него. Чтобы не входить в совершенно излишние</w:t>
      </w:r>
    </w:p>
    <w:p>
      <w:pPr>
        <w:pStyle w:val="Normal"/>
        <w:ind w:firstLine="720"/>
        <w:jc w:val="both"/>
        <w:rPr/>
      </w:pPr>
      <w:r>
        <w:rPr/>
        <w:t>204</w:t>
      </w:r>
    </w:p>
    <w:p>
      <w:pPr>
        <w:sectPr>
          <w:headerReference w:type="default" r:id="rId51"/>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before="280" w:after="0"/>
        <w:ind w:firstLine="720"/>
        <w:jc w:val="both"/>
        <w:rPr/>
      </w:pPr>
      <w:r>
        <w:rPr/>
        <w:t>здесь детали, мы возьмем массу товаров, произведенных за год в каждой отдельной отрасли промышленности, и совершенно оставим в стороне то обстоятельство, что различные товары в большей или меньшей мере могут не поступить на рынок и будут храниться на складах с целью потребления, скажем, в ближайшем году. Это годовое воспроизводство выражается прежде всего в определенном количестве — мере или числе, — смотря по тому, измеряется ли данная масса товаров оптом или же поштучно; перед нами не просто потребительные стоимости, удовлетворяющие человеческие потребности, но потребитель</w:t>
        <w:softHyphen/>
        <w:t>ные стоимости, находящиеся на рынке в определенном коли</w:t>
        <w:softHyphen/>
        <w:t>честве. Во-вторых, эта масса товаров имеет определенную рыноч</w:t>
        <w:softHyphen/>
        <w:t>ную стоимость, которую можно выразить в виде рыночной стоимости отдельного товара или товарной меры, служащей единицей. Поэтому между количеством находящихся на рынке товаров и их рыночной стоимостью не существует необходимой связи; например, в то время как некоторые товары имеют спе</w:t>
        <w:softHyphen/>
        <w:t>цифически высокую стоимость, другие — специфически низкую, и таким образом данная сумма стоимости может быть выражена в очень большом количестве одних и очень малом количестве других товаров. Между количеством товаров, находящихся на рынке, и рыночной стоимостью этих товаров имеет место лишь следующая связь: при данном уровне производительности труда в каждой данной сфере производства для изготовления определенного количества товаров требуется определенное ко</w:t>
        <w:softHyphen/>
        <w:t xml:space="preserve">личество общественного рабочего времени, хотя в различных сферах производства отношение это, конечно, различно и не стоит ни в какой внутренней связи с полезностью данного товара или особой природой его потребительной стоимости. Если количество </w:t>
      </w:r>
      <w:r>
        <w:rPr>
          <w:i/>
        </w:rPr>
        <w:t>а</w:t>
      </w:r>
      <w:r>
        <w:rPr/>
        <w:t xml:space="preserve"> данного вида товаров стоит </w:t>
      </w:r>
      <w:r>
        <w:rPr>
          <w:i/>
        </w:rPr>
        <w:t>b</w:t>
      </w:r>
      <w:r>
        <w:rPr/>
        <w:t xml:space="preserve"> рабочего времени, то при прочих равных условиях количество </w:t>
      </w:r>
      <w:r>
        <w:rPr>
          <w:i/>
        </w:rPr>
        <w:t>па</w:t>
      </w:r>
      <w:r>
        <w:rPr/>
        <w:t xml:space="preserve"> стоит </w:t>
      </w:r>
      <w:r>
        <w:rPr>
          <w:i/>
        </w:rPr>
        <w:t>пb</w:t>
      </w:r>
      <w:r>
        <w:rPr/>
        <w:t xml:space="preserve"> рабочего времени. Далее: поскольку общество хочет удо</w:t>
        <w:softHyphen/>
        <w:t>влетворить свои потребности и производить с этой целью извест</w:t>
        <w:softHyphen/>
        <w:t>ный вид товаров, оно должно оплатить их. В самом деле, так как при товарном производстве предполагается разделение труда, то общество оплачивает эти товары тем, что употребляет на их производство часть находящегося в его распоряжении рабочего времени, следовательно, оно покупает их при помощи определенного количества рабочего времени, которым оно — это данное общество — может располагать. Та часть общества, которой благодаря разделению труда приходится употребить свой труд на производство данного определенного товара, должна получить эквивалент в общественном труде, воплощен</w:t>
        <w:softHyphen/>
        <w:t>ном в товарах, удовлетворяющих ее потребности. Но не су-</w:t>
      </w:r>
    </w:p>
    <w:p>
      <w:pPr>
        <w:pStyle w:val="Normal"/>
        <w:ind w:firstLine="720"/>
        <w:jc w:val="both"/>
        <w:rPr/>
      </w:pPr>
      <w:r>
        <w:rPr/>
        <w:t>205</w:t>
      </w:r>
    </w:p>
    <w:p>
      <w:pPr>
        <w:pStyle w:val="Normal"/>
        <w:spacing w:lineRule="auto" w:line="218" w:before="220" w:after="0"/>
        <w:ind w:firstLine="720"/>
        <w:jc w:val="both"/>
        <w:rPr/>
      </w:pPr>
      <w:r>
        <w:rPr/>
        <w:t>шествует никакой необходимой связи, а наблюдается лишь случайная связь между всем количеством общественного труда, затраченного на данный общественный продукт, т. е. между той долей совокупной рабочей силы, которую общество упо</w:t>
        <w:softHyphen/>
        <w:t>требляет на производство этого продукта, следовательно, между объемом, который производство этого продукта занимает во всем производстве, с одной стороны, и, с другой стороны, между тем объемом, в котором общество стремится удовлетво</w:t>
        <w:softHyphen/>
        <w:t>рить потребность при помощи данного определенного продукта. Хотя каждый отдельный товар или каждое данное количество определенного вида товаров заключает в себе лишь обществен</w:t>
        <w:softHyphen/>
        <w:t>ный труд, необходимый для его производства, и с этой стороны рыночная стоимость всей массы товаров данного вида выра</w:t>
        <w:softHyphen/>
        <w:t>жает только необходимый труд, тем не менее, раз определен</w:t>
        <w:softHyphen/>
        <w:t>ный товар произведен в количестве, превышающем наличную общественную потребность, часть общественного рабочего вре</w:t>
        <w:softHyphen/>
        <w:t>мени оказывается растраченной попусту, и вся масса товаров представляет тогда на рынке гораздо меньшее количество обще</w:t>
        <w:softHyphen/>
        <w:t>ственного труда, чем то, которое в ней действительно за</w:t>
        <w:softHyphen/>
        <w:t>ключается. (Только там, где производство находится под дей</w:t>
        <w:softHyphen/>
        <w:t>ствительным предопределяющим это производство контролем общества, общество создает связь между количеством общест</w:t>
        <w:softHyphen/>
        <w:t>венного рабочего времени, затрачиваемым на производство определенного предмета, и размерами общественной потребнос</w:t>
        <w:softHyphen/>
        <w:t>ти, подлежащей удовлетворению при помощи этого предмета.) Поэтому эти товары должны быть проданы ниже их рыночной стоимости, а часть их и вовсе не может быть продана. Как раз обратное будет иметь место, если количество общественного труда, затраченного на производство определенного вида това</w:t>
        <w:softHyphen/>
        <w:t>ров, слишком мало по сравнению с размерами общественной потребности, подлежащей удовлетворению при помощи дан</w:t>
        <w:softHyphen/>
        <w:t>ного продукта. Если же количество общественного труда, затраченного на производство определенного товара, соответ</w:t>
        <w:softHyphen/>
        <w:t>ствует размерам подлежащей удовлетворению общественной по</w:t>
        <w:softHyphen/>
        <w:t>требности, так что произведенная масса продукта соответ</w:t>
        <w:softHyphen/>
        <w:t>ствует обычному масштабу воспроизводства при неизменном спросе, то товар продается по его рыночной стоимости. Обмен или продажа товаров по их стоимости есть рациональный принцип, естественный закон их равновесия; исходя из этого закона, следует объяснять отклонения, а не наоборот, — не из отклонений выводить самый закон.</w:t>
      </w:r>
    </w:p>
    <w:p>
      <w:pPr>
        <w:sectPr>
          <w:headerReference w:type="default" r:id="rId52"/>
          <w:type w:val="nextPage"/>
          <w:pgSz w:w="11906" w:h="16820"/>
          <w:pgMar w:left="1440" w:right="358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Рассмотрим теперь другую сторону дела — спрос. Товары покупаются или как средства производства или как жизненные средства для того, чтобы войти в производительное</w:t>
      </w:r>
    </w:p>
    <w:p>
      <w:pPr>
        <w:pStyle w:val="Normal"/>
        <w:ind w:firstLine="720"/>
        <w:jc w:val="both"/>
        <w:rPr/>
      </w:pPr>
      <w:r>
        <w:rPr/>
        <w:t>206</w:t>
      </w:r>
    </w:p>
    <w:p>
      <w:pPr>
        <w:pStyle w:val="Normal"/>
        <w:spacing w:lineRule="auto" w:line="218" w:before="280" w:after="0"/>
        <w:ind w:firstLine="720"/>
        <w:jc w:val="both"/>
        <w:rPr/>
      </w:pPr>
      <w:r>
        <w:rPr/>
        <w:t>или личное потребление, причем дело не изменяется от того, что некоторые виды товаров могут служить обеим этим целям. Следовательно, спрос на них предъявляется со стороны произ</w:t>
        <w:softHyphen/>
        <w:t>водителей (в данном случае капиталистов, так как предпола</w:t>
        <w:softHyphen/>
        <w:t>гается, что средства производства превращены в капитал) и со стороны потребителей. Кажется, что этим прежде всего пред</w:t>
        <w:softHyphen/>
        <w:t>полагается на стороне спроса наличие определенных размеров общественной потребности, которой на стороне предложения соответствуют определенные размеры общественного производ</w:t>
        <w:softHyphen/>
        <w:t>ства в различных отраслях производства. Чтобы хлопчатобу</w:t>
        <w:softHyphen/>
        <w:t>мажная промышленность могла вновь осуществить свое годо</w:t>
        <w:softHyphen/>
        <w:t>вое воспроизводство в данном масштабе, необходимо обычное количество хлопка, а если принять во внимание ежегодное расширение воспроизводства вследствие накопления капитала, то, при прочих равных условиях, необходимо добавочное ко</w:t>
        <w:softHyphen/>
        <w:t>личество хлопка. То же самое и по отношению к жизненным средствам. Рабочий класс, чтобы сохранить свой обычный сред</w:t>
        <w:softHyphen/>
        <w:t>ний уровень жизни, должен вновь получить по меньшей мере прежнее количество необходимых жизненных средств, хотя, быть может, и несколько измененное по характеру составляю</w:t>
        <w:softHyphen/>
        <w:t>щих его товаров; если же принять в расчет ежегодный рост населения, то необходимо и добавочное количество жизненных средств; то же самое с большими или меньшими поправками можно сказать и относительно других классов.</w:t>
      </w:r>
    </w:p>
    <w:p>
      <w:pPr>
        <w:sectPr>
          <w:headerReference w:type="default" r:id="rId53"/>
          <w:type w:val="nextPage"/>
          <w:pgSz w:w="11906" w:h="16820"/>
          <w:pgMar w:left="1440" w:right="3880" w:gutter="0" w:header="720" w:top="1440" w:footer="0" w:bottom="720"/>
          <w:pgNumType w:fmt="decimal"/>
          <w:formProt w:val="false"/>
          <w:textDirection w:val="lrTb"/>
          <w:docGrid w:type="default" w:linePitch="360" w:charSpace="0"/>
        </w:sectPr>
        <w:pStyle w:val="Normal"/>
        <w:spacing w:lineRule="auto" w:line="218"/>
        <w:ind w:firstLine="720"/>
        <w:jc w:val="both"/>
        <w:rPr/>
      </w:pPr>
      <w:r>
        <w:rPr/>
        <w:t>Итак, оказывается, что на стороне спроса имеется определен</w:t>
        <w:softHyphen/>
        <w:t>ная общественная потребность данной величины, которая тре</w:t>
        <w:softHyphen/>
        <w:t>бует для своего покрытия наличия на рынке определенного количества товаров. Но количественная определенность этой потребности чрезвычайно эластична и изменчива. Она только кажется фиксированной. Если бы жизненные средства были дешевле или денежная заработная плата была бы выше, то рабочие покупали бы их больше, и обнаружилась бы более значительная «общественная потребность» в данных видах товаров, причем мы совершенно оставляем в стороне пауперов и т. д., «спрос» которых стоит ниже самых крайних границ их физической потребности. Если бы, с другой стороны, цена, например, хлопка, понизилась, то возрос бы спрос капитали</w:t>
        <w:softHyphen/>
        <w:t>стов на хлопок, больше дополнительного капитала было бы вложено в хлопчатобумажную промышленность и т. д. При этом не следует вообще забывать, что при наших предполо</w:t>
        <w:softHyphen/>
        <w:t>жениях спрос для производительного потребления есть спрос со стороны капиталиста, истинная цель которого — производ</w:t>
        <w:softHyphen/>
        <w:t>ство прибавочной стоимости, и что только ради прибавочной стоимости он производит известный вид товаров. С другой</w:t>
      </w:r>
    </w:p>
    <w:p>
      <w:pPr>
        <w:pStyle w:val="Normal"/>
        <w:numPr>
          <w:ilvl w:val="0"/>
          <w:numId w:val="0"/>
        </w:numPr>
        <w:spacing w:lineRule="auto" w:line="218"/>
        <w:ind w:firstLine="720"/>
        <w:jc w:val="both"/>
        <w:outlineLvl w:val="0"/>
        <w:rPr/>
      </w:pPr>
      <w:r>
        <w:rPr/>
        <w:t>207</w:t>
      </w:r>
    </w:p>
    <w:p>
      <w:pPr>
        <w:pStyle w:val="Normal"/>
        <w:spacing w:lineRule="auto" w:line="218"/>
        <w:ind w:firstLine="720"/>
        <w:jc w:val="both"/>
        <w:rPr/>
      </w:pPr>
      <w:r>
        <w:rPr/>
        <w:t>стороны, это отнюдь не препятствует тому, что капиталист, поскольку он выступает на рынке как покупатель, например хлопка, является представителем потребности в хлопке; точно так же для продавца хлопка ведь безразлично, превращает ли покупатель этот хлопок в ткань для рубашек, в пироксилин или же намерен затыкать им уши себе и всему миру. Но, ко</w:t>
        <w:softHyphen/>
        <w:t>нечно, это оказывает большое влияние на то, какого рода поку</w:t>
        <w:softHyphen/>
        <w:t>пателем он является. Его потребность в хлопке существенно видоизменяется благодаря тому обстоятельству, что в действи</w:t>
        <w:softHyphen/>
        <w:t xml:space="preserve">тельности она прикрывает лишь его потребность в получении прибыли. Пределы, в которых представленная на </w:t>
      </w:r>
      <w:r>
        <w:rPr>
          <w:i/>
        </w:rPr>
        <w:t>рынке</w:t>
      </w:r>
      <w:r>
        <w:rPr/>
        <w:t xml:space="preserve"> по</w:t>
        <w:softHyphen/>
        <w:t xml:space="preserve">требность в товарах — спрос — количественно отклоняется от </w:t>
      </w:r>
      <w:r>
        <w:rPr>
          <w:i/>
        </w:rPr>
        <w:t>действительной общественной</w:t>
      </w:r>
      <w:r>
        <w:rPr/>
        <w:t xml:space="preserve"> потребности, конечно, очень раз</w:t>
        <w:softHyphen/>
        <w:t>личны для различных товаров; я имею в виду разницу между количеством товаров, на которое фактически предъявлен спрос, и тем количеством их, на которое был бы предъявлен спрос при иных денежных ценах товаров или при иных денежных, соответственно жизненных, условиях покупателей.</w:t>
      </w:r>
    </w:p>
    <w:p>
      <w:pPr>
        <w:pStyle w:val="Normal"/>
        <w:spacing w:lineRule="auto" w:line="218"/>
        <w:ind w:firstLine="720"/>
        <w:jc w:val="both"/>
        <w:rPr/>
      </w:pPr>
      <w:r>
        <w:rPr/>
        <w:t>Нет ничего легче, как понять неравномерность спроса и предложения и вытекающие отсюда отклонения рыночных цен от рыночных стоимостей. Действительная трудность состоит в определении того, что следует понимать под выражением:</w:t>
      </w:r>
    </w:p>
    <w:p>
      <w:pPr>
        <w:pStyle w:val="Normal"/>
        <w:ind w:firstLine="720"/>
        <w:jc w:val="both"/>
        <w:rPr/>
      </w:pPr>
      <w:r>
        <w:rPr/>
        <w:t>предложение и спрос покрываются.</w:t>
      </w:r>
    </w:p>
    <w:p>
      <w:pPr>
        <w:pStyle w:val="Normal"/>
        <w:spacing w:lineRule="auto" w:line="218"/>
        <w:ind w:left="40" w:firstLine="720"/>
        <w:jc w:val="both"/>
        <w:rPr/>
      </w:pPr>
      <w:r>
        <w:rPr/>
        <w:t>Предложение и спрос покрываются, если они находятся в таком отношении, что масса товаров определенной отрасли производства может быть продана по ее рыночной стоимости — не выше и не ниже. Вот первое, что нам говорят по этому поводу.</w:t>
      </w:r>
    </w:p>
    <w:p>
      <w:pPr>
        <w:pStyle w:val="Normal"/>
        <w:spacing w:lineRule="auto" w:line="218"/>
        <w:ind w:left="40" w:firstLine="720"/>
        <w:jc w:val="both"/>
        <w:rPr/>
      </w:pPr>
      <w:r>
        <w:rPr/>
        <w:t>И во-вторых, если товары могут быть проданы по их рыноч</w:t>
        <w:softHyphen/>
        <w:t>ной стоимости, то предложение и спрос покрываются.</w:t>
      </w:r>
    </w:p>
    <w:p>
      <w:pPr>
        <w:sectPr>
          <w:headerReference w:type="default" r:id="rId54"/>
          <w:type w:val="nextPage"/>
          <w:pgSz w:w="11906" w:h="16820"/>
          <w:pgMar w:left="1440" w:right="388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Если предложение и спрос покрываются, то они перестают действовать, и именно потому товары продаются по их рыноч</w:t>
        <w:softHyphen/>
        <w:t>ной стоимости. Если две силы, равные по величине, действуют в противоположных направлениях, то они взаимно уничто</w:t>
        <w:softHyphen/>
        <w:t>жаются, вовсе не действуют вовне, и явления, происходящие при этом условии, должны быть объяснены как-нибудь иначе, а не действием этих двух сил. Раз спрос и предложение взаимно уничтожаются, они перестают объяснять что бы то ни было, не воздействуют более на рыночную стоимость и оставляют нас в полном неведении относительно того, почему рыночная стои</w:t>
        <w:softHyphen/>
        <w:t>мость выражается именно в этой сумме денег, а не в какой-либо иной. Действительные внутренние законы капиталистического производства, очевидно, не могут быть объяснены из взаимо</w:t>
        <w:softHyphen/>
        <w:t>действия спроса и предложения (если даже оставить в стороне</w:t>
      </w:r>
    </w:p>
    <w:p>
      <w:pPr>
        <w:pStyle w:val="Normal"/>
        <w:ind w:firstLine="720"/>
        <w:jc w:val="both"/>
        <w:rPr/>
      </w:pPr>
      <w:r>
        <w:rPr/>
        <w:t>208</w:t>
      </w:r>
    </w:p>
    <w:p>
      <w:pPr>
        <w:pStyle w:val="Normal"/>
        <w:spacing w:lineRule="auto" w:line="218" w:before="260" w:after="0"/>
        <w:ind w:firstLine="720"/>
        <w:jc w:val="both"/>
        <w:rPr/>
      </w:pPr>
      <w:r>
        <w:rPr/>
        <w:t>более глубокий анализ обеих этих общественных движущих сил, который сюда не относится), так как законы эти оказы</w:t>
        <w:softHyphen/>
        <w:t>ваются осуществленными в чистом виде лишь тогда, когда спрос и предложение перестают действовать, т. е. покрываются. Спрос и предложение в действительности никогда не покры</w:t>
        <w:softHyphen/>
        <w:t>вают друг друга или если и покрывают, то только случайно, следовательно, с научной точки зрения этот случай должен быть = 0, должен рассматриваться как несуществующий. Од</w:t>
        <w:softHyphen/>
        <w:t>нако в политической экономии предполагается, что они покры</w:t>
        <w:softHyphen/>
        <w:t>вают друг друга. Почему? Это делается для того, чтобы рас</w:t>
        <w:softHyphen/>
        <w:t>сматривать явления в их закономерном, соответствующем их понятию виде, т. е. рассматривать их независимо от той их внешней видимости, которая порождается колебаниями спроса и предложения; с другой стороны, — для того, чтобы найти действительную тенденцию их движения, известным образом фиксировать ее. Так как отклонения от равенства имеют про</w:t>
        <w:softHyphen/>
        <w:t>тивоположный характер и так как они постоянно следуют друг за другом, они взаимно уравновешиваются благодаря противо</w:t>
        <w:softHyphen/>
        <w:t>положности их направления, благодаря их взаимному противо</w:t>
        <w:softHyphen/>
        <w:t>речию. Итак, если ни в одном конкретном случае спрос и предло</w:t>
        <w:softHyphen/>
        <w:t>жение не покрываются, то отклонения от равенства следуют друг за другом таким образом, — ведь отклонение в одном направлении вызывает как свой результат отклонение в про</w:t>
        <w:softHyphen/>
        <w:t>тивоположном направлении, — что, если рассматривать итог движения за более или менее продолжительный период, спрос и предложение всегда взаимно покрываются; однако результат этот получается лишь как средняя уже истекшего движения и лишь как постоянное движение</w:t>
      </w:r>
      <w:r>
        <w:rPr>
          <w:b/>
        </w:rPr>
        <w:t xml:space="preserve"> их</w:t>
      </w:r>
      <w:r>
        <w:rPr/>
        <w:t xml:space="preserve"> противоречия. Этим путем рыночные цены, отклоняющиеся от рыночных стоимостей, если рассматривать их среднюю величину, выравниваются и дают среднюю, совпадающую с рыночной стоимостью, причем откло</w:t>
        <w:softHyphen/>
        <w:t>нения от этой последней взаимно уничтожаются как плюс и минус. И эта средняя имеет отнюдь не одно только теоретиче</w:t>
        <w:softHyphen/>
        <w:t>ское, но и практическое значение для капитала, затраты ко</w:t>
        <w:softHyphen/>
        <w:t>торого рассчитаны на колебания и выравнивания в течение более или менее определенного периода времени.</w:t>
      </w:r>
    </w:p>
    <w:p>
      <w:pPr>
        <w:sectPr>
          <w:headerReference w:type="default" r:id="rId55"/>
          <w:type w:val="nextPage"/>
          <w:pgSz w:w="11906" w:h="16820"/>
          <w:pgMar w:left="1440" w:right="3980" w:gutter="0" w:header="720" w:top="1440" w:footer="0" w:bottom="720"/>
          <w:pgNumType w:fmt="decimal"/>
          <w:formProt w:val="false"/>
          <w:textDirection w:val="lrTb"/>
          <w:docGrid w:type="default" w:linePitch="360" w:charSpace="0"/>
        </w:sectPr>
        <w:pStyle w:val="Normal"/>
        <w:spacing w:lineRule="auto" w:line="218"/>
        <w:ind w:firstLine="720"/>
        <w:jc w:val="both"/>
        <w:rPr/>
      </w:pPr>
      <w:r>
        <w:rPr/>
        <w:t>Следовательно, отношение между спросом и предложением объясняет, с одной стороны, лишь отклонения рыночных цен от рыночных стоимостей и, с другой стороны, тенденцию, стремящуюся уничтожить эти отклонения, т. е. уничтожить влияние отношения между спросом и предложением. (Те пред</w:t>
        <w:softHyphen/>
        <w:t>ставляющие исключение товары, которые имеют цены, но не имеют стоимости, не входят здесь в наше рассмотрение.) Устранение этого влияния, которое оказывают спрос и предло-</w:t>
      </w:r>
    </w:p>
    <w:p>
      <w:pPr>
        <w:pStyle w:val="Normal"/>
        <w:ind w:firstLine="720"/>
        <w:jc w:val="both"/>
        <w:rPr/>
      </w:pPr>
      <w:r>
        <w:rPr/>
        <w:t>209</w:t>
      </w:r>
    </w:p>
    <w:p>
      <w:pPr>
        <w:pStyle w:val="Normal"/>
        <w:spacing w:lineRule="auto" w:line="218" w:before="260" w:after="0"/>
        <w:ind w:firstLine="720"/>
        <w:jc w:val="both"/>
        <w:rPr/>
      </w:pPr>
      <w:r>
        <w:rPr/>
        <w:t>жение благодаря своим отклонениям от равенства, может осуще</w:t>
        <w:softHyphen/>
        <w:t>ствляться в очень различных формах. Если, например, падает спрос, а следовательно и рыночная цена, то это может при</w:t>
        <w:softHyphen/>
        <w:t>вести к тому, что капитал будет извлекаться из данной отрасли, и таким образом предложение уменьшится. Но это может иметь также и тот результат, что сама рыночная стоимость благо</w:t>
        <w:softHyphen/>
        <w:t>даря изобретениям, сокращающим необходимое рабочее время, понизится и выравняется таким образом с рыночной ценой. Наоборот, если спрос растет, а следовательно, рыночная цена превышает рыночную стоимость, то это может привести к избы</w:t>
        <w:softHyphen/>
        <w:t>точному приливу капитала в данную отрасль производства и к такому расширению производства, при котором рыночная цена упадет даже ниже рыночной стоимости; или, с другой стороны, это может повести к такому повышению цен, которое сократит самый спрос. В отдельных отраслях производства это может также вызвать тот результат, что сама рыночная стоимость на более или менее значительный период возрастет, так как в течение этого времени часть требуемого на рынке товара придется производить при худших условиях.</w:t>
      </w:r>
    </w:p>
    <w:p>
      <w:pPr>
        <w:pStyle w:val="Normal"/>
        <w:spacing w:lineRule="auto" w:line="218"/>
        <w:ind w:firstLine="720"/>
        <w:jc w:val="both"/>
        <w:rPr/>
      </w:pPr>
      <w:r>
        <w:rPr/>
        <w:t>Если спрос и предложение определяют рыночную цену, то, с другой стороны, рыночная цена, а при дальнейшем анализе рыночная стоимость определяет спрос и предложение. По от</w:t>
        <w:softHyphen/>
        <w:t>ношению к спросу это очевидно, так как он изменяется в напра</w:t>
        <w:softHyphen/>
        <w:t>влении, противоположном ценам: повышается, когда цены падают, и наоборот. Но то же самое применимо и к предло</w:t>
        <w:softHyphen/>
        <w:t>жению. В самом деле, цены средств производства, входящих в товар, предлагаемый на рынке, определяют спрос на эти средства производства, а следовательно, — и предложение тех товаров, предложение которых включает в себя спрос на эти средства производства. Цены хлопка имеют определяющее значение для предложения хлопчатобумажных тканей.</w:t>
      </w:r>
    </w:p>
    <w:p>
      <w:pPr>
        <w:pStyle w:val="Normal"/>
        <w:spacing w:lineRule="auto" w:line="218"/>
        <w:ind w:firstLine="720"/>
        <w:jc w:val="both"/>
        <w:rPr/>
      </w:pPr>
      <w:r>
        <w:rPr/>
        <w:t>Эта путаница — определение цен спросом и предложением и наряду с этим определение спроса и предложения ценами — осложняется еще тем, что спрос определяет предложение и, наоборот, предложение определяет спрос, производство опре</w:t>
        <w:softHyphen/>
        <w:t xml:space="preserve">деляет рынок и рынок — производство </w:t>
      </w:r>
      <w:r>
        <w:rPr>
          <w:vertAlign w:val="superscript"/>
        </w:rPr>
        <w:t>31)</w:t>
      </w:r>
    </w:p>
    <w:p>
      <w:pPr>
        <w:pStyle w:val="Normal"/>
        <w:spacing w:before="220" w:after="0"/>
        <w:ind w:firstLine="720"/>
        <w:jc w:val="both"/>
        <w:rPr/>
      </w:pPr>
      <w:r>
        <w:rPr>
          <w:sz w:val="12"/>
          <w:vertAlign w:val="superscript"/>
        </w:rPr>
        <w:t>31</w:t>
      </w:r>
      <w:r>
        <w:rPr>
          <w:sz w:val="12"/>
        </w:rPr>
        <w:t>) Порядочный вздор представляют следующие «остроумные» соображения:</w:t>
      </w:r>
    </w:p>
    <w:p>
      <w:pPr>
        <w:sectPr>
          <w:headerReference w:type="default" r:id="rId56"/>
          <w:type w:val="nextPage"/>
          <w:pgSz w:w="11906" w:h="16820"/>
          <w:pgMar w:left="1440" w:right="3980" w:gutter="0" w:header="720" w:top="1440" w:footer="0" w:bottom="720"/>
          <w:pgNumType w:fmt="decimal"/>
          <w:formProt w:val="false"/>
          <w:textDirection w:val="lrTb"/>
          <w:docGrid w:type="default" w:linePitch="360" w:charSpace="0"/>
        </w:sectPr>
        <w:pStyle w:val="Normal"/>
        <w:spacing w:lineRule="auto" w:line="278"/>
        <w:ind w:firstLine="720"/>
        <w:jc w:val="both"/>
        <w:rPr>
          <w:sz w:val="12"/>
        </w:rPr>
      </w:pPr>
      <w:r>
        <w:rPr>
          <w:sz w:val="12"/>
        </w:rPr>
        <w:t>«Если количество заработной платы, капитала и земли, необходимое для производства данного продукта, изменяется по сравнению с прежней величиной, то изменяется и то, что Адам Смит называет его естественной ценой, а та цена, которая первоначально была его естественной ценой, становится по отношению к этому изменению его рыночной ценой, хотя предложение и спрос могут не измениться» (и то и другое изменяется как раз потому, что изменяется вследствие изменения стоимости рыночная стоимость или — о чем собственно и говорится у А. Смита — цена производства), «тем не менее пред</w:t>
        <w:softHyphen/>
        <w:t>ложение это не соответствует теперь вполне точно требованиям лиц, способных и желающих оплатить то, что теперь является издержками производства, а оказывается</w:t>
      </w:r>
    </w:p>
    <w:p>
      <w:pPr>
        <w:pStyle w:val="Normal"/>
        <w:ind w:firstLine="720"/>
        <w:jc w:val="both"/>
        <w:rPr/>
      </w:pPr>
      <w:r>
        <w:rPr/>
        <w:t>210</w:t>
      </w:r>
    </w:p>
    <w:p>
      <w:pPr>
        <w:pStyle w:val="Normal"/>
        <w:spacing w:lineRule="auto" w:line="218" w:before="260" w:after="0"/>
        <w:ind w:firstLine="720"/>
        <w:jc w:val="both"/>
        <w:rPr/>
      </w:pPr>
      <w:r>
        <w:rPr/>
        <w:t>Даже заурядный экономист (см. сноску) понимает, что и без порождаемого внешними обстоятельствами изменения предло</w:t>
        <w:softHyphen/>
        <w:t>жения или спроса отношение между ними может измениться вследствие изменения рыночной стоимости товаров. Даже он вынужден согласиться, что, какова бы ни была рыночная стои</w:t>
        <w:softHyphen/>
        <w:t>мость, спрос и предложение должны уравновеситься, чтобы она реализовалась. Это значит, что не отношение спроса к пред</w:t>
        <w:softHyphen/>
        <w:t>ложению объясняет рыночную стоимость, а, наоборот, эта последняя объясняет колебания спроса и предложения. Автор «Obser</w:t>
      </w:r>
      <w:r>
        <w:rPr>
          <w:i/>
        </w:rPr>
        <w:t>v</w:t>
      </w:r>
      <w:r>
        <w:rPr/>
        <w:t>ations» вслед за местом, цитированным в сноске, про</w:t>
        <w:softHyphen/>
        <w:t>должает:</w:t>
      </w:r>
    </w:p>
    <w:p>
      <w:pPr>
        <w:pStyle w:val="Normal"/>
        <w:spacing w:before="100" w:after="0"/>
        <w:ind w:firstLine="720"/>
        <w:jc w:val="both"/>
        <w:rPr>
          <w:sz w:val="16"/>
        </w:rPr>
      </w:pPr>
      <w:r>
        <w:rPr>
          <w:sz w:val="16"/>
        </w:rPr>
        <w:t>«Однако отношение это» (между спросом и предложением), «если толь</w:t>
        <w:softHyphen/>
        <w:t>ко мы будем понимать под «спросом» и «естественной ценой» то, что мы только что понимали, ссылаясь на А. Смита, всегда должно быть отно</w:t>
        <w:softHyphen/>
        <w:t>шением равенства; потому что только в том случае, когда предложение равно фактическому спросу, т. е. тому спросу, который не желает оплачи</w:t>
        <w:softHyphen/>
        <w:t>вать ни больше, ни меньше естественной цены, — только в этом случае естественная цена может быть действительно уплачена; следовательно, в различное время один и тот же товар может иметь две весьма различные естественные цены, и все же отношение между спросом и предложением в обоих случаях может остаться неизменным, а именно — остаться отно</w:t>
        <w:softHyphen/>
        <w:t>шением равенства» [стр. 61].</w:t>
      </w:r>
    </w:p>
    <w:p>
      <w:pPr>
        <w:pStyle w:val="Normal"/>
        <w:spacing w:lineRule="auto" w:line="218" w:before="100" w:after="0"/>
        <w:ind w:firstLine="720"/>
        <w:jc w:val="both"/>
        <w:rPr/>
      </w:pPr>
      <w:r>
        <w:rPr/>
        <w:t>Итак, здесь допускается, что при двух различных «естест</w:t>
        <w:softHyphen/>
        <w:t>венных ценах» одного и того же товара в различное время спрос и предложение могут и даже должны покрывать друг друга, чтобы товар в обоих случаях действительно был продан по его «естественной цене». Но так как при этом в обоих случаях ни</w:t>
        <w:softHyphen/>
        <w:t>чуть не изменяется отношение спроса к предложению, но изме</w:t>
        <w:softHyphen/>
        <w:t>няется величина самой «естественной цены», то последняя, оче-</w:t>
      </w:r>
    </w:p>
    <w:p>
      <w:pPr>
        <w:pStyle w:val="Normal"/>
        <w:spacing w:lineRule="auto" w:line="218" w:before="100" w:after="0"/>
        <w:ind w:firstLine="720"/>
        <w:jc w:val="both"/>
        <w:rPr/>
      </w:pPr>
      <w:r>
        <w:rPr/>
        <w:t>_________________</w:t>
      </w:r>
    </w:p>
    <w:p>
      <w:pPr>
        <w:sectPr>
          <w:headerReference w:type="default" r:id="rId57"/>
          <w:type w:val="nextPage"/>
          <w:pgSz w:w="11906" w:h="16820"/>
          <w:pgMar w:left="1440" w:right="4140" w:gutter="0" w:header="720" w:top="1440" w:footer="0" w:bottom="720"/>
          <w:pgNumType w:fmt="decimal"/>
          <w:formProt w:val="false"/>
          <w:textDirection w:val="lrTb"/>
          <w:docGrid w:type="default" w:linePitch="360" w:charSpace="0"/>
        </w:sectPr>
        <w:pStyle w:val="Normal"/>
        <w:spacing w:lineRule="auto" w:line="278" w:before="360" w:after="0"/>
        <w:ind w:firstLine="720"/>
        <w:jc w:val="both"/>
        <w:rPr/>
      </w:pPr>
      <w:r>
        <w:rPr>
          <w:sz w:val="12"/>
        </w:rPr>
        <w:t>или больше или меньше</w:t>
      </w:r>
      <w:r>
        <w:rPr>
          <w:b/>
          <w:sz w:val="12"/>
        </w:rPr>
        <w:t xml:space="preserve"> их;</w:t>
      </w:r>
      <w:r>
        <w:rPr>
          <w:sz w:val="12"/>
        </w:rPr>
        <w:t xml:space="preserve"> так что отношение между предложением и тем фактиче</w:t>
        <w:softHyphen/>
        <w:t>ским спросом, который устанавливается теперь, принимая во внимание новые из</w:t>
        <w:softHyphen/>
        <w:t>держки производства, отличается от своей прежней величины. В результате, если не встретится препятствий, изменятся размеры предложения, что в конце концов при</w:t>
        <w:softHyphen/>
        <w:t>ведет товар к его новой естественной цене. Так как товары доходят до своей естественной цены благодаря изменению в их предложении, то, быть может, позволительно было бы сказать, что естественная цена в такой же степени обязана своим существованием одному отношению между спросом и предложением, в какой рыночная цена обязана другому отношению; и следовательно, естественная цена, совершенно так же, как и рыночная цена, зависит от взаимного отношения между спросом и предложением. («Великий принцип спроса и предложения призван определить то, что А. Смит назы</w:t>
        <w:softHyphen/>
        <w:t>вает естественной ценой, а также рыночной ценой». — Мальтус</w:t>
      </w:r>
      <w:r>
        <w:rPr>
          <w:sz w:val="12"/>
          <w:vertAlign w:val="superscript"/>
        </w:rPr>
        <w:t>63</w:t>
      </w:r>
      <w:r>
        <w:rPr>
          <w:sz w:val="12"/>
        </w:rPr>
        <w:t>.)» («Obser</w:t>
      </w:r>
      <w:r>
        <w:rPr>
          <w:i/>
          <w:sz w:val="12"/>
        </w:rPr>
        <w:t>v</w:t>
      </w:r>
      <w:r>
        <w:rPr>
          <w:sz w:val="12"/>
        </w:rPr>
        <w:t>ations on certain Verbal Disputes etc.». London, 1821, p. 60, 61.) Мудрый автор не понимает, что в разбираемом случае как раз изменение в издержках производства, а следова</w:t>
        <w:softHyphen/>
        <w:t>тельно и в стоимости, изменяет спрос, а следовательно и отношение между спросом и предложением, и что изменение спроса может вызвать изменение предложения; а это доказывало бы как раз противоположное тому, что пытается доказать наш мыс</w:t>
        <w:softHyphen/>
        <w:t>литель, — это доказывало бы, что издержки производства отнюдь не регулируются отношением между спросом и предложением, а, наоборот, сами регулируют это отно</w:t>
        <w:softHyphen/>
        <w:t>шение.</w:t>
      </w:r>
    </w:p>
    <w:p>
      <w:pPr>
        <w:pStyle w:val="Normal"/>
        <w:numPr>
          <w:ilvl w:val="0"/>
          <w:numId w:val="0"/>
        </w:numPr>
        <w:ind w:firstLine="720"/>
        <w:jc w:val="both"/>
        <w:outlineLvl w:val="0"/>
        <w:rPr>
          <w:sz w:val="16"/>
        </w:rPr>
      </w:pPr>
      <w:r>
        <w:rPr>
          <w:sz w:val="16"/>
        </w:rPr>
        <w:t>211</w:t>
      </w:r>
    </w:p>
    <w:p>
      <w:pPr>
        <w:pStyle w:val="Normal"/>
        <w:spacing w:lineRule="auto" w:line="218" w:before="200" w:after="0"/>
        <w:ind w:firstLine="720"/>
        <w:jc w:val="both"/>
        <w:rPr/>
      </w:pPr>
      <w:r>
        <w:rPr/>
        <w:t>видно, устанавливается независимо от спроса и предложения и потому менее всего может определяться ими.</w:t>
      </w:r>
    </w:p>
    <w:p>
      <w:pPr>
        <w:pStyle w:val="Normal"/>
        <w:spacing w:lineRule="auto" w:line="218"/>
        <w:ind w:firstLine="720"/>
        <w:jc w:val="both"/>
        <w:rPr/>
      </w:pPr>
      <w:r>
        <w:rPr/>
        <w:t>Чтобы товар мог быть продан по его рыночной стоимости, т. е. в соответствии с содержащимся в нем общественно необ</w:t>
        <w:softHyphen/>
        <w:t>ходимым трудом, для этого все количество общественного труда, употребленного на производство всей массы данного вида това</w:t>
        <w:softHyphen/>
        <w:t>ров, должно соответствовать величине общественной потреб</w:t>
        <w:softHyphen/>
        <w:t>ности в них, т. е. платежеспособной общественной потребности. Конкуренция, колебания рыночных цен, соответствующие колебаниям отношения между спросом и предложением, всегда стремятся свести к этой мере общее количество труда, затра</w:t>
        <w:softHyphen/>
        <w:t>ченного на каждый вид товаров.</w:t>
      </w:r>
    </w:p>
    <w:p>
      <w:pPr>
        <w:sectPr>
          <w:headerReference w:type="default" r:id="rId58"/>
          <w:type w:val="nextPage"/>
          <w:pgSz w:w="11906" w:h="16820"/>
          <w:pgMar w:left="1440" w:right="4140" w:gutter="0" w:header="720" w:top="1440" w:footer="0" w:bottom="720"/>
          <w:pgNumType w:fmt="decimal"/>
          <w:formProt w:val="false"/>
          <w:textDirection w:val="lrTb"/>
          <w:docGrid w:type="default" w:linePitch="360" w:charSpace="0"/>
        </w:sectPr>
        <w:pStyle w:val="Normal"/>
        <w:spacing w:lineRule="auto" w:line="218"/>
        <w:ind w:firstLine="720"/>
        <w:jc w:val="both"/>
        <w:rPr/>
      </w:pPr>
      <w:r>
        <w:rPr/>
        <w:t>В отношении между спросом и предложением товаров отра</w:t>
        <w:softHyphen/>
        <w:t>жается, во-первых, отношение между потребительной стои</w:t>
        <w:softHyphen/>
        <w:t>мостью и меновой стоимостью, между товаром и деньгами, покупателем и продавцом; во-вторых, — отношение между про</w:t>
        <w:softHyphen/>
        <w:t>изводителем и потребителем, хотя оба последние могут быть представлены третьими лицами, торговцами. Чтобы вполне раз</w:t>
        <w:softHyphen/>
        <w:t xml:space="preserve">вить это отношение, достаточно противопоставить покупателя и продавца друг другу в отдельности. Трех лиц достаточно для полного метаморфоза товара, а следовательно, для процесса купли-продажи, взятого в целом. </w:t>
      </w:r>
      <w:r>
        <w:rPr>
          <w:i/>
        </w:rPr>
        <w:t>А</w:t>
      </w:r>
      <w:r>
        <w:rPr/>
        <w:t xml:space="preserve"> превращает свой товар в деньги </w:t>
      </w:r>
      <w:r>
        <w:rPr>
          <w:i/>
        </w:rPr>
        <w:t>B</w:t>
      </w:r>
      <w:r>
        <w:rPr/>
        <w:t xml:space="preserve">, которому он продает товару и снова превращает свои деньги в товар, который он покупает у </w:t>
      </w:r>
      <w:r>
        <w:rPr>
          <w:i/>
        </w:rPr>
        <w:t>С;</w:t>
      </w:r>
      <w:r>
        <w:rPr/>
        <w:t xml:space="preserve"> весь процесс протекает между этими тремя лицами. Далее, при исследовании денег мы допускали, что товары продаются по их стоимости, так как не было никакого основания рассматривать цены, откло</w:t>
        <w:softHyphen/>
        <w:t>няющиеся от стоимости, раз дело шло исключительно о тех изменениях формы, которые претерпевает товар, становясь деньгами и превращаясь обратно из денег в товар. Если товар вообще продается и на вырученные деньги покупается новый товар, то мы имеем перед собой весь метаморфоз, и для него как такового совершенно безразлично, стоит ли цена товара выше или ниже его стоимости. Стоимость товара сохраняет свое значение основы, так как только из этого основания могут быть развиты в понятии деньги, а цена, по своему общему понятию, есть прежде всего лишь стоимость в денежной форме. Конечно, при рассмотрении денег как средства обращения предполага</w:t>
        <w:softHyphen/>
        <w:t>ется, что происходит не только один метаморфоз товара. Напро</w:t>
        <w:softHyphen/>
        <w:t>тив, рассматривается общественное сплетение этих метаморфо</w:t>
        <w:softHyphen/>
        <w:t>зов. Только таким образом подходим мы к обращению денег и к развитию их функции в качестве средства обращения. Но, насколько эта связь важна для перехода денег к функции сред</w:t>
        <w:softHyphen/>
        <w:t>ства обращения и для вытекающего отсюда изменения их вида,</w:t>
      </w:r>
    </w:p>
    <w:p>
      <w:pPr>
        <w:pStyle w:val="Normal"/>
        <w:numPr>
          <w:ilvl w:val="0"/>
          <w:numId w:val="0"/>
        </w:numPr>
        <w:ind w:firstLine="720"/>
        <w:jc w:val="both"/>
        <w:outlineLvl w:val="0"/>
        <w:rPr>
          <w:sz w:val="16"/>
        </w:rPr>
      </w:pPr>
      <w:r>
        <w:rPr>
          <w:sz w:val="16"/>
        </w:rPr>
        <w:t>212</w:t>
      </w:r>
    </w:p>
    <w:p>
      <w:pPr>
        <w:pStyle w:val="Normal"/>
        <w:spacing w:lineRule="auto" w:line="218" w:before="280" w:after="0"/>
        <w:ind w:firstLine="720"/>
        <w:jc w:val="both"/>
        <w:rPr/>
      </w:pPr>
      <w:r>
        <w:rPr/>
        <w:t>настолько же безразлична она для сделки между отдельными покупателями и продавцами.</w:t>
      </w:r>
    </w:p>
    <w:p>
      <w:pPr>
        <w:pStyle w:val="Normal"/>
        <w:spacing w:lineRule="auto" w:line="218"/>
        <w:ind w:firstLine="720"/>
        <w:jc w:val="both"/>
        <w:rPr/>
      </w:pPr>
      <w:r>
        <w:rPr/>
        <w:t>Между тем, рассматривая спрос и предложение, мы считаем, что предложение представляет сумму продавцов, или произво</w:t>
        <w:softHyphen/>
        <w:t>дителей, данного определенного товара, а спрос — покупате</w:t>
        <w:softHyphen/>
        <w:t>лей, или потребителей (индивидуальных или производитель</w:t>
        <w:softHyphen/>
        <w:t>ных), этого же самого товара. И притом суммы эти действуют друг на друга как целое, как агрегатные силы. Отдельная лич</w:t>
        <w:softHyphen/>
        <w:t>ность действует здесь лишь как часть общественной силы, как атом всей массы, — именно в такой форме конкуренция обнару</w:t>
        <w:softHyphen/>
        <w:t xml:space="preserve">живает </w:t>
      </w:r>
      <w:r>
        <w:rPr>
          <w:i/>
        </w:rPr>
        <w:t>общественный</w:t>
      </w:r>
      <w:r>
        <w:rPr/>
        <w:t xml:space="preserve"> характер производства и потребления.</w:t>
      </w:r>
    </w:p>
    <w:p>
      <w:pPr>
        <w:sectPr>
          <w:headerReference w:type="default" r:id="rId59"/>
          <w:type w:val="nextPage"/>
          <w:pgSz w:w="11906" w:h="16820"/>
          <w:pgMar w:left="1440" w:right="3920" w:gutter="0" w:header="720" w:top="1440" w:footer="0" w:bottom="720"/>
          <w:pgNumType w:fmt="decimal"/>
          <w:formProt w:val="false"/>
          <w:textDirection w:val="lrTb"/>
          <w:docGrid w:type="default" w:linePitch="360" w:charSpace="0"/>
        </w:sectPr>
        <w:pStyle w:val="Normal"/>
        <w:spacing w:lineRule="auto" w:line="218"/>
        <w:ind w:firstLine="720"/>
        <w:jc w:val="both"/>
        <w:rPr/>
      </w:pPr>
      <w:r>
        <w:rPr/>
        <w:t>Та из конкурирующих сторон, которая в данный момент слабее, является вместе с тем и той стороной, где каждое от</w:t>
        <w:softHyphen/>
        <w:t>дельное лицо действует независимо от массы своих конкурентов, а зачастую прямо против них и как раз таким путем делает ощу</w:t>
        <w:softHyphen/>
        <w:t>тительной зависимость отдельного конкурента от других; между тем более сильная сторона всегда противостоит своим против</w:t>
        <w:softHyphen/>
        <w:t>никам как более или менее сплоченное целое. Если спрос на данный вид товаров больше, чем предложение, то — в известных границах — один покупатель стремится перебить другого и поднимает таким образом для всех покупателей цену товара выше его рыночной стоимости, в то время как, с другой стороны, продавцы совместно стараются продать товар по высокой рыноч</w:t>
        <w:softHyphen/>
        <w:t>ной цене. Если, наоборот, предложение больше спроса, то один начинает продавать дешевле, а за ним вынуждены следовать другие, в то время как покупатели совместно стремятся воз</w:t>
        <w:softHyphen/>
        <w:t>можно больше понизить рыночную цену по сравнению с ры</w:t>
        <w:softHyphen/>
        <w:t>ночной стоимостью. Совместные действия интересуют каждого лишь до тех пор, пока он благодаря им выигрывает больше, чем без них. Единство действий прекращается, как только дан</w:t>
        <w:softHyphen/>
        <w:t>ная сторона как таковая оказывается слабее другой, и тогда каждое отдельное лицо старается возможно лучше устроиться собственными силами. Далее, если один из конкурентов произ</w:t>
        <w:softHyphen/>
        <w:t>водит дешевле других, может сбывать больше товара и отвое</w:t>
        <w:softHyphen/>
        <w:t>вывать для себя больше места на рынке, продавая товар ниже господствующей в данный момент рыночной цены, или рыночной стоимости, то он так и поступает и начинает действовать таким образом, что мало-помалу принуждает других ввести более деше</w:t>
        <w:softHyphen/>
        <w:t>вый метод производства и сводит общественно необходимый труд к новому, менее значительному количеству. Если одна из сторон получает преимущество, то выигрывает всякий, кто к ней при</w:t>
        <w:softHyphen/>
        <w:t>надлежит; дело происходит таким образом, как если бы все принадлежащие к ней осуществляли общую монополию. Если одна из сторон оказывается слабее другой, то каждый может</w:t>
      </w:r>
    </w:p>
    <w:p>
      <w:pPr>
        <w:pStyle w:val="Normal"/>
        <w:numPr>
          <w:ilvl w:val="0"/>
          <w:numId w:val="0"/>
        </w:numPr>
        <w:ind w:firstLine="720"/>
        <w:jc w:val="both"/>
        <w:outlineLvl w:val="0"/>
        <w:rPr/>
      </w:pPr>
      <w:r>
        <w:rPr/>
        <w:t>213</w:t>
      </w:r>
    </w:p>
    <w:p>
      <w:pPr>
        <w:pStyle w:val="Normal"/>
        <w:spacing w:lineRule="auto" w:line="218" w:before="280" w:after="0"/>
        <w:ind w:firstLine="720"/>
        <w:jc w:val="both"/>
        <w:rPr/>
      </w:pPr>
      <w:r>
        <w:rPr/>
        <w:t>попытаться своими собственными усилиями стать сильнее про</w:t>
        <w:softHyphen/>
        <w:t>тивника (например тот, кто работает с меньшими издержками производства) или по крайней мере отделаться возможно мень</w:t>
        <w:softHyphen/>
        <w:t>шими потерями, и в этом случае ему уже нет никакого дела до своих соседей, хотя действия его касаются не только его самого, но и всех его сообщников</w:t>
      </w:r>
      <w:r>
        <w:rPr>
          <w:vertAlign w:val="superscript"/>
        </w:rPr>
        <w:t>32)</w:t>
      </w:r>
    </w:p>
    <w:p>
      <w:pPr>
        <w:pStyle w:val="Normal"/>
        <w:spacing w:lineRule="auto" w:line="218"/>
        <w:ind w:left="40" w:firstLine="720"/>
        <w:jc w:val="both"/>
        <w:rPr/>
      </w:pPr>
      <w:r>
        <w:rPr/>
        <w:t>Спрос и предложение предполагают превращение стоимости в рыночную стоимость, и, поскольку они действуют на капита</w:t>
        <w:softHyphen/>
        <w:t>листическом базисе, поскольку товары являются продуктом капитала, спрос и предложение предполагают капиталистиче</w:t>
        <w:softHyphen/>
        <w:t>ский процесс производства, а следовательно, совершенно иное сплетение отношений, чем простая купля и продажа товаров. Здесь речь идет не о формальном превращении стоимости това</w:t>
        <w:softHyphen/>
        <w:t>ров в цену, т. е. не о простом изменении формы; речь идет об определенных количественных отклонениях рыночных цен от рыночных стоимостей и, далее, от цен производства. При простой купле и продаже достаточно, чтобы производители товаров как таковые противостояли друг другу. Спрос и пред</w:t>
        <w:softHyphen/>
        <w:t>ложение при дальнейшем анализе предполагают существование различных классов и подразделений классов, которые распре</w:t>
        <w:softHyphen/>
        <w:t>деляют между собой совокупный доход общества и потребляют его как доход, которые, следовательно, предъявляют спрос, образуемый этим доходом; между тем, с другой стороны, для понимания спроса и предложения, которые производители как таковые создают друг для друга, необходимо уяснение всего строя капиталистического процесса производства в целом.</w:t>
      </w:r>
    </w:p>
    <w:p>
      <w:pPr>
        <w:pStyle w:val="Normal"/>
        <w:spacing w:lineRule="auto" w:line="218"/>
        <w:ind w:left="40" w:firstLine="720"/>
        <w:jc w:val="both"/>
        <w:rPr/>
      </w:pPr>
      <w:r>
        <w:rPr/>
        <w:t>При капиталистическом производстве речь идет не только о том, чтобы за массу стоимости, брошенную в обращение в фор</w:t>
        <w:softHyphen/>
        <w:t>ме товара, выручить равную массу стоимости в другой форме, — денежной или товарной, — речь идет о том, чтобы на капитал, авансированный на производство, извлечь такую же прибавоч</w:t>
        <w:softHyphen/>
        <w:t>ную стоимость, или прибыль, какую получает всякий другой капитал такой же величины, или pro rata * его величине, независимо от того, в какой отрасли производства он приме</w:t>
        <w:softHyphen/>
        <w:t>няется; следовательно, речь идет о том, чтобы продать товары по меньшей мере по ценам, доставляющим среднюю прибыль, т. е. по ценам производства. В этой форме капитал сам начинает</w:t>
      </w:r>
    </w:p>
    <w:p>
      <w:pPr>
        <w:pStyle w:val="Normal"/>
        <w:spacing w:before="160" w:after="0"/>
        <w:ind w:left="120" w:firstLine="720"/>
        <w:jc w:val="both"/>
        <w:rPr/>
      </w:pPr>
      <w:r>
        <w:rPr>
          <w:sz w:val="16"/>
          <w:vertAlign w:val="superscript"/>
        </w:rPr>
        <w:t>32)</w:t>
      </w:r>
      <w:r>
        <w:rPr>
          <w:sz w:val="16"/>
        </w:rPr>
        <w:t xml:space="preserve"> «Если каждый член группы никак не может получить больше определенной доли или соответственной части общих выгод или владений, то он охотно будет объеди</w:t>
        <w:softHyphen/>
        <w:t>няться с другими, чтобы повысить эти выгоды» (так он и делает, когда отношение между спросом и предложением позволяет ему это); «это — монополия. Но если каж</w:t>
        <w:softHyphen/>
        <w:t>дый убежден, что можно каким-либо способом повысить абсолютную величину своей доли, хотя бы даже путем уменьшения общей суммы, он часто именно так и будет поступать; это — конкуренция» («An Inquiry into those Principles, respecting the Nature of Demand etc.». London, 1821, p. 105).</w:t>
      </w:r>
    </w:p>
    <w:p>
      <w:pPr>
        <w:sectPr>
          <w:headerReference w:type="default" r:id="rId60"/>
          <w:type w:val="nextPage"/>
          <w:pgSz w:w="11906" w:h="16820"/>
          <w:pgMar w:left="1440" w:right="3920" w:gutter="0" w:header="720" w:top="1440" w:footer="0" w:bottom="720"/>
          <w:pgNumType w:fmt="decimal"/>
          <w:formProt w:val="false"/>
          <w:textDirection w:val="lrTb"/>
          <w:docGrid w:type="default" w:linePitch="360" w:charSpace="0"/>
        </w:sectPr>
        <w:pStyle w:val="Normal"/>
        <w:ind w:left="120" w:firstLine="720"/>
        <w:jc w:val="both"/>
        <w:rPr/>
      </w:pPr>
      <w:r>
        <w:rPr>
          <w:sz w:val="16"/>
        </w:rPr>
        <w:t xml:space="preserve">* — соответственно. </w:t>
      </w:r>
      <w:r>
        <w:rPr>
          <w:i/>
          <w:sz w:val="16"/>
        </w:rPr>
        <w:t>Ред.</w:t>
      </w:r>
    </w:p>
    <w:p>
      <w:pPr>
        <w:pStyle w:val="Normal"/>
        <w:ind w:firstLine="720"/>
        <w:jc w:val="both"/>
        <w:rPr/>
      </w:pPr>
      <w:r>
        <w:rPr/>
        <w:t xml:space="preserve">214    </w:t>
      </w:r>
    </w:p>
    <w:p>
      <w:pPr>
        <w:pStyle w:val="Normal"/>
        <w:spacing w:lineRule="auto" w:line="218" w:before="220" w:after="0"/>
        <w:ind w:firstLine="720"/>
        <w:jc w:val="both"/>
        <w:rPr/>
      </w:pPr>
      <w:r>
        <w:rPr/>
        <w:t xml:space="preserve">сознавать себя как </w:t>
      </w:r>
      <w:r>
        <w:rPr>
          <w:i/>
        </w:rPr>
        <w:t>общественную силу,</w:t>
      </w:r>
      <w:r>
        <w:rPr/>
        <w:t xml:space="preserve"> в которой каждый капи</w:t>
        <w:softHyphen/>
        <w:t>талист имеет свою долю, пропорциональную его участию во всем общественном капитале.</w:t>
      </w:r>
    </w:p>
    <w:p>
      <w:pPr>
        <w:pStyle w:val="Normal"/>
        <w:spacing w:lineRule="auto" w:line="218"/>
        <w:ind w:firstLine="720"/>
        <w:jc w:val="both"/>
        <w:rPr/>
      </w:pPr>
      <w:r>
        <w:rPr/>
        <w:t>Во-первых, капиталистическое производство само по себе относится совершенно безразлично к определенной потреби</w:t>
        <w:softHyphen/>
        <w:t>тельной стоимости и вообще к специфическим особенностям того товара, который оно создает. В каждой сфере производства речь идет для него лишь о том, чтобы произвести прибавочную стоимость, присвоить себе в продукте труда определенное коли</w:t>
        <w:softHyphen/>
        <w:t>чество неоплаченного труда. И равным образом наемный труд, подчиненный капиталу, по самой своей природе относится без</w:t>
        <w:softHyphen/>
        <w:t>различно к специфическому характеру своих работ, он должен видоизменяться сообразно потребностям капитала и допускать переброску его из одной сферы производства в другую.</w:t>
      </w:r>
    </w:p>
    <w:p>
      <w:pPr>
        <w:pStyle w:val="Normal"/>
        <w:spacing w:lineRule="auto" w:line="218"/>
        <w:ind w:firstLine="720"/>
        <w:jc w:val="both"/>
        <w:rPr/>
      </w:pPr>
      <w:r>
        <w:rPr/>
        <w:t>Во-вторых, на деле одна сфера производства так же хороша или плоха, как и другая; каждая приносит одинаковую прибыль, и каждая не оправдывала бы своего назначения, если бы про</w:t>
        <w:softHyphen/>
        <w:t>изводимые ею товары не удовлетворяли какой-либо обществен</w:t>
        <w:softHyphen/>
        <w:t>ной потребности.</w:t>
      </w:r>
    </w:p>
    <w:p>
      <w:pPr>
        <w:pStyle w:val="Normal"/>
        <w:spacing w:lineRule="auto" w:line="218"/>
        <w:ind w:firstLine="720"/>
        <w:jc w:val="both"/>
        <w:rPr/>
      </w:pPr>
      <w:r>
        <w:rPr/>
        <w:t>Но если товары продаются по их стоимостям, то, как было уже показано выше, в разных сферах производства возникают весьма различные нормы прибыли в зависимости от различия органического строения вложенных в них масс капитала. Но капитал извлекается из отрасли с более низкой нормой прибыли и устремляется в другие, которые приносят более высокую при</w:t>
        <w:softHyphen/>
        <w:t>быль. Посредством такой постоянной эмиграции и иммигра</w:t>
        <w:softHyphen/>
        <w:t>ции, — словом, посредством своего распределения между раз</w:t>
        <w:softHyphen/>
        <w:t>личными сферами производства, в зависимости от понижения и повышения нормы прибыли, капитал обусловливает такое соотношение между спросом и предложением, что в различных сферах производства создается одна и та же средняя прибыль, и благодаря этому стоимости превращаются в цены произ</w:t>
        <w:softHyphen/>
        <w:t>водства. Это выравнивание капиталу удается осуществить тем полнее, чем выше капиталистическое развитие в данном на</w:t>
        <w:softHyphen/>
        <w:t>циональном обществе, т. е. чем больше условия данной страны приспособлены к капиталистическому способу производства. С прогрессом капиталистического производства развиваются и его условия; оно подчиняет своему специфическому характеру, своим имманентным законам всю совокупность общественных предпосылок, при которых совершается процесс производства.</w:t>
      </w:r>
    </w:p>
    <w:p>
      <w:pPr>
        <w:sectPr>
          <w:headerReference w:type="default" r:id="rId61"/>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firstLine="720"/>
        <w:jc w:val="both"/>
        <w:rPr/>
      </w:pPr>
      <w:r>
        <w:rPr/>
        <w:t>Постоянное выравнивание постоянно возникающих нера</w:t>
        <w:softHyphen/>
        <w:t>венств происходит тем быстрее, чем, во-первых, подвижнее капитал, т. е. чем легче он может быть перенесен из одной сферы и из одного места в другие; во-вторых, чем скорее рабочая</w:t>
      </w:r>
    </w:p>
    <w:p>
      <w:pPr>
        <w:pStyle w:val="Normal"/>
        <w:ind w:firstLine="720"/>
        <w:jc w:val="both"/>
        <w:rPr/>
      </w:pPr>
      <w:r>
        <w:rPr/>
        <w:t>215</w:t>
      </w:r>
    </w:p>
    <w:p>
      <w:pPr>
        <w:pStyle w:val="Normal"/>
        <w:spacing w:lineRule="auto" w:line="218" w:before="220" w:after="0"/>
        <w:ind w:firstLine="720"/>
        <w:jc w:val="both"/>
        <w:rPr/>
      </w:pPr>
      <w:r>
        <w:rPr/>
        <w:t>сила может быть переброшена из одной сферы в другую, из одного центра производства данной местности в другой. Пункт первый предполагает полную свободу торговли внутри общества и устранение всех монополий, кроме естественных, т. е. устра</w:t>
        <w:softHyphen/>
        <w:t>нение монополий, которые возникают из самого капиталисти</w:t>
        <w:softHyphen/>
        <w:t>ческого способа производства. Далее, предполагается развитие кредитной системы, которая концентрирует распыленную массу свободного общественного капитала, противопоставляя ее от</w:t>
        <w:softHyphen/>
        <w:t>дельному капиталисту; наконец, — подчинение различных сфер производства капиталистам. Последнее уже включено в принятые нами предпосылки, раз мы допустили, что речь идет о пре</w:t>
        <w:softHyphen/>
        <w:t>вращении стоимостей в цены производства во всех капиталисти</w:t>
        <w:softHyphen/>
        <w:t>чески эксплуатируемых сферах производства; однако само это выравнивание наталкивается на более крупные препятствия, если между капиталистическими предприятиями вклиниваются и с ними переплетаются многочисленные и носящие массовый характер сферы производства, которые ведутся некапиталисти</w:t>
        <w:softHyphen/>
        <w:t>чески (например, земледелие мелких крестьян). Необходима, наконец, значительная плотность населения. Пункт второй пред</w:t>
        <w:softHyphen/>
        <w:t>полагает: отмену всех законов, препятствующих рабочим пере</w:t>
        <w:softHyphen/>
        <w:t>мещаться из одной сферы производства в другую или из одного центра производства данной местности в другой; безразличное отношение рабочего к содержанию его труда; возможно большее сведение труда во всех сферах производства к простому труду; освобождение рабочих от всех профессиональных предрассуд</w:t>
        <w:softHyphen/>
        <w:t>ков; наконец, — и это в особенности — подчинение рабочего ка</w:t>
        <w:softHyphen/>
        <w:t>питалистическому способу производства. Дальнейший анализ этого вопроса относится к специальному исследованию кон</w:t>
        <w:softHyphen/>
        <w:t>куренции.</w:t>
      </w:r>
    </w:p>
    <w:p>
      <w:pPr>
        <w:pStyle w:val="Normal"/>
        <w:spacing w:lineRule="auto" w:line="218"/>
        <w:ind w:left="200" w:firstLine="720"/>
        <w:jc w:val="both"/>
        <w:rPr/>
      </w:pPr>
      <w:r>
        <w:rPr/>
        <w:t>Из сказанного следует, что каждый отдельный капиталист точно так же, как и совокупность всех капиталистов каждой отдельной сферы производства, участвует в эксплуатации всего рабочего класса всем капиталом и обусловливает своим участием определенную степень этой эксплуатации — и участвует нс только в силу общей классовой симпатии, но и непосредствен</w:t>
        <w:softHyphen/>
        <w:t>но экономически; потому что, — если предположить данными все прочие условия, в том числе стоимость всего авансиро</w:t>
        <w:softHyphen/>
        <w:t>ванного постоянного капитала, — средняя норма прибыли за</w:t>
        <w:softHyphen/>
        <w:t>висит от степени эксплуатации совокупного труда совокуп</w:t>
        <w:softHyphen/>
        <w:t>ным капиталом.</w:t>
      </w:r>
    </w:p>
    <w:p>
      <w:pPr>
        <w:sectPr>
          <w:headerReference w:type="default" r:id="rId62"/>
          <w:type w:val="nextPage"/>
          <w:pgSz w:w="11906" w:h="16820"/>
          <w:pgMar w:left="1440" w:right="3640" w:gutter="0" w:header="720" w:top="1440" w:footer="0" w:bottom="720"/>
          <w:pgNumType w:fmt="decimal"/>
          <w:formProt w:val="false"/>
          <w:textDirection w:val="lrTb"/>
          <w:docGrid w:type="default" w:linePitch="360" w:charSpace="0"/>
        </w:sectPr>
        <w:pStyle w:val="Normal"/>
        <w:spacing w:lineRule="auto" w:line="218"/>
        <w:ind w:left="200" w:firstLine="720"/>
        <w:jc w:val="both"/>
        <w:rPr/>
      </w:pPr>
      <w:r>
        <w:rPr/>
        <w:t>Средняя прибыль совпадает со средней прибавочной стои</w:t>
        <w:softHyphen/>
        <w:t>мостью, производимой капиталом на каждую сотню, и по отно</w:t>
        <w:softHyphen/>
        <w:t>шению к прибавочной стоимости только что сказанное понятно само собой. Что касается средней прибыли, то тут в качестве</w:t>
      </w:r>
    </w:p>
    <w:p>
      <w:pPr>
        <w:pStyle w:val="Normal"/>
        <w:ind w:firstLine="720"/>
        <w:jc w:val="both"/>
        <w:rPr/>
      </w:pPr>
      <w:r>
        <w:rPr/>
        <w:t xml:space="preserve">216    </w:t>
      </w:r>
    </w:p>
    <w:p>
      <w:pPr>
        <w:pStyle w:val="Normal"/>
        <w:spacing w:lineRule="auto" w:line="218" w:before="220" w:after="0"/>
        <w:ind w:firstLine="720"/>
        <w:jc w:val="both"/>
        <w:rPr/>
      </w:pPr>
      <w:r>
        <w:rPr/>
        <w:t>одного из моментов, определяющих норму прибыли, при</w:t>
        <w:softHyphen/>
        <w:t>соединяется еще стоимость авансированного капитала. В самом деле, для капиталиста или для капитала определенной сферы производства специальный интерес в эксплуатации непосред</w:t>
        <w:softHyphen/>
        <w:t>ственно занятых им рабочих ограничивается тем, чтобы при помощи исключительного чрезмерного труда, или при помощи понижения заработной платы ниже среднего уровня, или же при помощи исключительной производительности применяе</w:t>
        <w:softHyphen/>
        <w:t>мого труда получить необычно высокую прибыль, — такую прибыль, которая превышает среднюю. Если же оставить это обстоятельство в стороне, то капиталист, даже вовсе не затра</w:t>
        <w:softHyphen/>
        <w:t>чивающий в своей отрасли производства переменного капитала, следовательно вовсе не применяющий труда (что в действитель</w:t>
        <w:softHyphen/>
        <w:t>ности, конечно, невозможно), был бы столь же сильно заинтере</w:t>
        <w:softHyphen/>
        <w:t>сован в эксплуатации рабочего класса капиталом и совершенно так же извлекал бы свою прибыль из неоплаченного прибавоч</w:t>
        <w:softHyphen/>
        <w:t>ного труда, как и капиталист, который (опять-таки в действи</w:t>
        <w:softHyphen/>
        <w:t>тельности невозможное допущение) применял бы только один переменный капитал, затрачивая таким образом весь свой капи</w:t>
        <w:softHyphen/>
        <w:t>тал да заработную плату. Но степень эксплуатации труда при данном рабочем дне зависит от средней интенсивности труда, при данной интенсивности — от длины рабочего дня. От степени эксплуатации труда зависит высота нормы прибавочной стои</w:t>
        <w:softHyphen/>
        <w:t>мости, следовательно, при данной общей массе переменного капитала — величина прибавочной стоимости, а потому и величина прибыли. Тот же специальный интерес, который ка</w:t>
        <w:softHyphen/>
        <w:t>питал известной отрасли — в отличие от всего совокупного капитала — имеет в эксплуатации специально</w:t>
      </w:r>
      <w:r>
        <w:rPr>
          <w:b/>
        </w:rPr>
        <w:t xml:space="preserve"> </w:t>
      </w:r>
      <w:r>
        <w:rPr/>
        <w:t>им занятых ра</w:t>
        <w:softHyphen/>
        <w:t>бочих, отдельный капиталист — в отличие от всех капитали</w:t>
        <w:softHyphen/>
        <w:t>стов его отрасли — имеет в эксплуатации лично им занятых рабочих.</w:t>
      </w:r>
    </w:p>
    <w:p>
      <w:pPr>
        <w:sectPr>
          <w:headerReference w:type="default" r:id="rId63"/>
          <w:type w:val="nextPage"/>
          <w:pgSz w:w="11906" w:h="16820"/>
          <w:pgMar w:left="1440" w:right="3700" w:gutter="0" w:header="720" w:top="1440" w:footer="0" w:bottom="720"/>
          <w:pgNumType w:fmt="decimal"/>
          <w:formProt w:val="false"/>
          <w:textDirection w:val="lrTb"/>
          <w:docGrid w:type="default" w:linePitch="360" w:charSpace="0"/>
        </w:sectPr>
        <w:pStyle w:val="Normal"/>
        <w:spacing w:lineRule="auto" w:line="218"/>
        <w:ind w:firstLine="720"/>
        <w:jc w:val="both"/>
        <w:rPr/>
      </w:pPr>
      <w:r>
        <w:rPr/>
        <w:t>С другой стороны, каждая отдельная сфера капитала и каждый отдельный капиталист одинаково заинтересованы в про</w:t>
        <w:softHyphen/>
        <w:t>изводительности общественного труда, применяемого совокуп</w:t>
        <w:softHyphen/>
        <w:t>ным капиталом, потому что от этого зависят два обстоятельства. Во-первых, масса потребительных стоимостей, в которой выра</w:t>
        <w:softHyphen/>
        <w:t>жается средняя прибыль; а это вдвойне важно, так как прибыль служит и фондом накопления нового капитала и фондом дохо</w:t>
        <w:softHyphen/>
        <w:t>дов, предназначенным для потребления. Во-вторых, величина стоимости всего авансированного капитала (постоянного и переменного), которая при данной величине прибавочной стои</w:t>
        <w:softHyphen/>
        <w:t>мости, или прибыли всего класса капиталистов, определяет норму прибыли, или прибыль на определенное количество капи</w:t>
        <w:softHyphen/>
        <w:t>тала. Особый уровень производительности труда в отдельной</w:t>
      </w:r>
    </w:p>
    <w:p>
      <w:pPr>
        <w:pStyle w:val="Normal"/>
        <w:ind w:firstLine="720"/>
        <w:jc w:val="both"/>
        <w:rPr/>
      </w:pPr>
      <w:r>
        <w:rPr/>
        <w:t>217</w:t>
      </w:r>
    </w:p>
    <w:p>
      <w:pPr>
        <w:pStyle w:val="Normal"/>
        <w:spacing w:lineRule="auto" w:line="218" w:before="120" w:after="0"/>
        <w:ind w:firstLine="720"/>
        <w:jc w:val="both"/>
        <w:rPr/>
      </w:pPr>
      <w:r>
        <w:rPr/>
        <w:t>сфере или на отдельном индивидуальном предприятии этой сферы интересует лишь непосредственно причастных к делу капиталистов, поскольку он обеспечивает отдельной сфере воз</w:t>
        <w:softHyphen/>
        <w:t>можность получать добавочную прибыль по сравнению со всем капиталом или отдельному капиталисту — по сравнению со всей его сферой.</w:t>
      </w:r>
    </w:p>
    <w:p>
      <w:pPr>
        <w:pStyle w:val="Normal"/>
        <w:spacing w:lineRule="auto" w:line="218"/>
        <w:ind w:firstLine="720"/>
        <w:jc w:val="both"/>
        <w:rPr/>
      </w:pPr>
      <w:r>
        <w:rPr/>
        <w:t>Итак, мы имеем здесь математически точное объяснение того, почему капиталисты, обнаруживая столь мало братских чувств при взаимной конкуренции друг с другом, составляют в то же время поистине масонское братство в борьбе с рабочим классом как целым.</w:t>
      </w:r>
    </w:p>
    <w:p>
      <w:pPr>
        <w:pStyle w:val="Normal"/>
        <w:spacing w:lineRule="auto" w:line="218"/>
        <w:ind w:firstLine="720"/>
        <w:jc w:val="both"/>
        <w:rPr/>
      </w:pPr>
      <w:r>
        <w:rPr/>
        <w:t>Цена производства включает в себя среднюю прибыль. Мы называем ее ценой производства — фактически это то же самое, что А. Смит называет «естественной ценой», Рикадо — «ценой производства», «стоимостью производства», фи</w:t>
        <w:softHyphen/>
        <w:t>зиократы — «необходимой ценой», причем никто из них не ис</w:t>
        <w:softHyphen/>
        <w:t>следовал отличия цены производства от стоимости, — так как цена производства является постоянным условием предложения и воспроизводства товаров в каждой отдельной сфере производ</w:t>
        <w:softHyphen/>
        <w:t>ства. Понятно также, почему те самые экономисты, которые восстают против определения стоимости товаров рабочим вре</w:t>
        <w:softHyphen/>
        <w:t>менем, количеством заключающегося в них труда, всегда гово</w:t>
        <w:softHyphen/>
        <w:t>рят о ценах производства как о центрах, вокруг которых колеб</w:t>
        <w:softHyphen/>
        <w:t>лются рыночные цены. Они могут позволить себе это, так как цена производства представляет собой форму, ставшую уже вполне внешней, и prima facie* иррациональную форму товар</w:t>
        <w:softHyphen/>
        <w:t>ной стоимости, такую форму, которая выступает в процессе конкуренции, следовательно, в сознании обыкновенного капи</w:t>
        <w:softHyphen/>
        <w:t>талиста, а значит и в сознании вульгарных экономистов.</w:t>
      </w:r>
    </w:p>
    <w:p>
      <w:pPr>
        <w:pStyle w:val="Normal"/>
        <w:spacing w:lineRule="auto" w:line="218" w:before="420" w:after="0"/>
        <w:ind w:firstLine="720"/>
        <w:jc w:val="both"/>
        <w:rPr/>
      </w:pPr>
      <w:r>
        <w:rPr/>
        <w:t>Из предшествующего изложения видно, каким образом ры</w:t>
        <w:softHyphen/>
        <w:t>ночная стоимость (а все сказанное о ней применимо с необходи</w:t>
        <w:softHyphen/>
        <w:t>мыми ограничениями и к цене производства) включает в себя добавочную прибыль тех, кто в каждой особой сфере производства производит при наиболее благоприятных условиях. За исключением случаев кризисов и перепроизводства вообще, это применимо ко всем рыночным ценам, как бы сильно они ни отклонялись от рыночных стоимостей и рыночных цен про</w:t>
        <w:softHyphen/>
        <w:t>изводства. Рыночная цена именно предполагает, что за все товары данного вида уплачивается одинаковая цена, несмотря</w:t>
      </w:r>
    </w:p>
    <w:p>
      <w:pPr>
        <w:sectPr>
          <w:headerReference w:type="default" r:id="rId64"/>
          <w:type w:val="nextPage"/>
          <w:pgSz w:w="11906" w:h="16820"/>
          <w:pgMar w:left="1440" w:right="3700" w:gutter="0" w:header="720" w:top="1440" w:footer="0" w:bottom="720"/>
          <w:pgNumType w:fmt="decimal"/>
          <w:formProt w:val="false"/>
          <w:textDirection w:val="lrTb"/>
          <w:docGrid w:type="default" w:linePitch="360" w:charSpace="0"/>
        </w:sectPr>
        <w:pStyle w:val="Normal"/>
        <w:spacing w:before="200" w:after="0"/>
        <w:ind w:left="320" w:right="200" w:firstLine="720"/>
        <w:jc w:val="both"/>
        <w:rPr/>
      </w:pPr>
      <w:r>
        <w:rPr>
          <w:sz w:val="16"/>
          <w:vertAlign w:val="superscript"/>
        </w:rPr>
        <w:t>33</w:t>
      </w:r>
      <w:r>
        <w:rPr>
          <w:sz w:val="16"/>
        </w:rPr>
        <w:t xml:space="preserve">) </w:t>
      </w:r>
      <w:r>
        <w:rPr>
          <w:i/>
          <w:sz w:val="16"/>
        </w:rPr>
        <w:t>Malthus</w:t>
      </w:r>
      <w:r>
        <w:rPr>
          <w:sz w:val="16"/>
        </w:rPr>
        <w:t xml:space="preserve"> [«Principles of Political Economy»  London, 1836, p. 77 and sq * — на первый взгляд. </w:t>
      </w:r>
      <w:r>
        <w:rPr>
          <w:i/>
          <w:sz w:val="16"/>
        </w:rPr>
        <w:t>Ред.</w:t>
      </w:r>
    </w:p>
    <w:p>
      <w:pPr>
        <w:pStyle w:val="Normal"/>
        <w:ind w:firstLine="720"/>
        <w:jc w:val="both"/>
        <w:rPr/>
      </w:pPr>
      <w:r>
        <w:rPr/>
        <w:t xml:space="preserve">218    </w:t>
      </w:r>
    </w:p>
    <w:p>
      <w:pPr>
        <w:pStyle w:val="Normal"/>
        <w:spacing w:lineRule="auto" w:line="218" w:before="220" w:after="0"/>
        <w:ind w:firstLine="720"/>
        <w:jc w:val="both"/>
        <w:rPr/>
      </w:pPr>
      <w:r>
        <w:rPr/>
        <w:t>на то, что товары эти могут быть произведены при очень различных индивидуальных условиях и могут, следовательно, иметь очень различные издержки производства. (О добавочной прибыли как следствии монополий в обычном смысле этого слова — искусственных или естественных — мы здесь не го</w:t>
        <w:softHyphen/>
        <w:t>ворим.)</w:t>
      </w:r>
    </w:p>
    <w:p>
      <w:pPr>
        <w:sectPr>
          <w:headerReference w:type="default" r:id="rId65"/>
          <w:type w:val="nextPage"/>
          <w:pgSz w:w="11906" w:h="16820"/>
          <w:pgMar w:left="1440" w:right="3660" w:gutter="0" w:header="720" w:top="1440" w:footer="0" w:bottom="720"/>
          <w:pgNumType w:fmt="decimal"/>
          <w:formProt w:val="false"/>
          <w:textDirection w:val="lrTb"/>
          <w:docGrid w:type="default" w:linePitch="360" w:charSpace="0"/>
        </w:sectPr>
        <w:pStyle w:val="Normal"/>
        <w:spacing w:lineRule="auto" w:line="218"/>
        <w:ind w:firstLine="720"/>
        <w:jc w:val="both"/>
        <w:rPr/>
      </w:pPr>
      <w:r>
        <w:rPr/>
        <w:t>Однако добавочная прибыль может возникнуть, кроме того, еще в том случае, когда известные сферы производства в состоя</w:t>
        <w:softHyphen/>
        <w:t>нии избежать превращения их товарных стоимостей в цены производства, а потому и сведения их прибылей к средней прибыли. В отделе о земельной ренте мы рассмотрим дальней</w:t>
        <w:softHyphen/>
        <w:t>шее видоизменение этих двух форм добавочной прибыли.</w:t>
      </w:r>
    </w:p>
    <w:p>
      <w:pPr>
        <w:pStyle w:val="Normal"/>
        <w:ind w:firstLine="720"/>
        <w:jc w:val="both"/>
        <w:rPr/>
      </w:pPr>
      <w:r>
        <w:rPr/>
        <w:t xml:space="preserve">  </w:t>
      </w:r>
      <w:r>
        <w:rPr/>
        <w:t>219</w:t>
      </w:r>
    </w:p>
    <w:p>
      <w:pPr>
        <w:pStyle w:val="Heading2"/>
        <w:ind w:firstLine="720"/>
        <w:jc w:val="both"/>
        <w:rPr/>
      </w:pPr>
      <w:r>
        <w:rPr/>
        <w:t>ГЛАВА ОДИННАДЦАТАЯ</w:t>
      </w:r>
    </w:p>
    <w:p>
      <w:pPr>
        <w:pStyle w:val="Heading2"/>
        <w:ind w:firstLine="720"/>
        <w:jc w:val="both"/>
        <w:rPr>
          <w:b w:val="false"/>
          <w:b w:val="false"/>
        </w:rPr>
      </w:pPr>
      <w:r>
        <w:rPr>
          <w:b w:val="false"/>
        </w:rPr>
        <w:t>ВЛИЯНИЕ ОБЩИХ КОЛЕБАНИЙ ЗАРАБОТНОЙ ПЛАТЫ НА ЦЕНЫ ПРОИЗВОДСТВА</w:t>
      </w:r>
    </w:p>
    <w:p>
      <w:pPr>
        <w:pStyle w:val="Normal"/>
        <w:spacing w:lineRule="auto" w:line="218" w:before="220" w:after="0"/>
        <w:ind w:firstLine="720"/>
        <w:jc w:val="both"/>
        <w:rPr/>
      </w:pPr>
      <w:r>
        <w:rPr/>
        <w:t>Пусть среднее строение общественного капитала будет 80</w:t>
      </w:r>
      <w:r>
        <w:rPr>
          <w:i/>
        </w:rPr>
        <w:t>с</w:t>
      </w:r>
      <w:r>
        <w:rPr/>
        <w:t xml:space="preserve"> + 20</w:t>
      </w:r>
      <w:r>
        <w:rPr>
          <w:i/>
        </w:rPr>
        <w:t>v</w:t>
      </w:r>
      <w:r>
        <w:rPr/>
        <w:t>, а прибыль 20 единиц. В таком случае норма приба</w:t>
        <w:softHyphen/>
        <w:t>вочной стоимости 100%. Общее повышение заработной платы, при прочих равных условиях, означает понижение нормы при</w:t>
        <w:softHyphen/>
        <w:t>бавочной стоимости. Для среднего капитала прибыль и приба</w:t>
        <w:softHyphen/>
        <w:t>вочная стоимость совпадают. Пусть заработная плата возросла на 25%. Та самая масса труда, привести в движение которую стоило 20 единиц, стоит теперь 25. Следовательно, мы имеем вместо 80c + 20</w:t>
      </w:r>
      <w:r>
        <w:rPr>
          <w:i/>
        </w:rPr>
        <w:t>v</w:t>
      </w:r>
      <w:r>
        <w:rPr/>
        <w:t xml:space="preserve"> + 20р за один оборот стоимость 80</w:t>
      </w:r>
      <w:r>
        <w:rPr>
          <w:i/>
        </w:rPr>
        <w:t>с</w:t>
      </w:r>
      <w:r>
        <w:rPr/>
        <w:t xml:space="preserve"> + 25</w:t>
      </w:r>
      <w:r>
        <w:rPr>
          <w:i/>
        </w:rPr>
        <w:t>v</w:t>
      </w:r>
      <w:r>
        <w:rPr/>
        <w:t xml:space="preserve"> + 15р. Труд, приведенный в движение переменным капиталом, производит теперь, как и раньше, сумму стоимости, равную 40. Раз </w:t>
      </w:r>
      <w:r>
        <w:rPr>
          <w:i/>
        </w:rPr>
        <w:t>v</w:t>
      </w:r>
      <w:r>
        <w:rPr/>
        <w:t xml:space="preserve"> возросло с 20 до 25, то избыток, </w:t>
      </w:r>
      <w:r>
        <w:rPr>
          <w:i/>
        </w:rPr>
        <w:t>т,</w:t>
      </w:r>
      <w:r>
        <w:rPr/>
        <w:t xml:space="preserve"> соответственно </w:t>
      </w:r>
      <w:r>
        <w:rPr>
          <w:i/>
        </w:rPr>
        <w:t xml:space="preserve">р, </w:t>
      </w:r>
      <w:r>
        <w:rPr/>
        <w:t>теперь = только 15. Прибыль 15 на 105 составляет 14</w:t>
      </w:r>
      <w:r>
        <w:rPr>
          <w:vertAlign w:val="superscript"/>
        </w:rPr>
        <w:t>2</w:t>
      </w:r>
      <w:r>
        <w:rPr/>
        <w:t>/</w:t>
      </w:r>
      <w:r>
        <w:rPr>
          <w:vertAlign w:val="subscript"/>
        </w:rPr>
        <w:t>7</w:t>
      </w:r>
      <w:r>
        <w:rPr/>
        <w:t>%, и это было бы новой средней нормой прибыли. Так как цена производства товаров, производимых средним капиталом, сов</w:t>
        <w:softHyphen/>
        <w:t>падает с их стоимостью, то цена производства этих товаров не изменилась бы; следовательно, повышение заработной платы хотя и вызвало бы понижение прибыли, но не привело бы к из</w:t>
        <w:softHyphen/>
        <w:t>менению стоимости и цены товаров.</w:t>
      </w:r>
    </w:p>
    <w:p>
      <w:pPr>
        <w:pStyle w:val="Normal"/>
        <w:spacing w:lineRule="auto" w:line="218"/>
        <w:ind w:firstLine="720"/>
        <w:jc w:val="both"/>
        <w:rPr/>
      </w:pPr>
      <w:r>
        <w:rPr/>
        <w:t xml:space="preserve">Раньше, когда средняя прибыль была = 20 единицам, цена производства товаров, произведенных в течение одного периода оборота, равнялась их издержкам производства плюс прибыль в 20 единиц на эти издержки производства, следовательно = </w:t>
      </w:r>
      <w:r>
        <w:rPr>
          <w:i/>
        </w:rPr>
        <w:t>k</w:t>
      </w:r>
      <w:r>
        <w:rPr/>
        <w:t xml:space="preserve"> + </w:t>
      </w:r>
      <w:r>
        <w:rPr>
          <w:i/>
        </w:rPr>
        <w:t>kp</w:t>
      </w:r>
      <w:r>
        <w:rPr/>
        <w:t xml:space="preserve"> = </w:t>
      </w:r>
      <w:r>
        <w:rPr>
          <w:i/>
        </w:rPr>
        <w:t>k</w:t>
      </w:r>
      <w:r>
        <w:rPr/>
        <w:t xml:space="preserve"> + 20</w:t>
      </w:r>
      <w:r>
        <w:rPr>
          <w:i/>
        </w:rPr>
        <w:t>k/</w:t>
      </w:r>
      <w:r>
        <w:rPr/>
        <w:t>100 , где k переменная величина, различная в зависимости от стоимости средств производства, входящих в товары, и в зависимости от величины износа, выражающего переход на продукт стоимости основного капитала, применен</w:t>
        <w:softHyphen/>
        <w:t>ного в производстве этих товаров. Теперь цена производства</w:t>
      </w:r>
    </w:p>
    <w:p>
      <w:pPr>
        <w:sectPr>
          <w:headerReference w:type="default" r:id="rId66"/>
          <w:type w:val="nextPage"/>
          <w:pgSz w:w="11906" w:h="16820"/>
          <w:pgMar w:left="1440" w:right="3660" w:gutter="0" w:header="720" w:top="1440" w:footer="0" w:bottom="720"/>
          <w:pgNumType w:fmt="decimal"/>
          <w:formProt w:val="false"/>
          <w:textDirection w:val="lrTb"/>
          <w:docGrid w:type="default" w:linePitch="360" w:charSpace="0"/>
        </w:sectPr>
        <w:pStyle w:val="Normal"/>
        <w:spacing w:before="40" w:after="0"/>
        <w:ind w:right="3800" w:firstLine="720"/>
        <w:jc w:val="both"/>
        <w:rPr/>
      </w:pPr>
      <w:r>
        <w:rPr/>
        <w:t xml:space="preserve">составляет </w:t>
      </w:r>
      <w:r>
        <w:rPr>
          <w:i/>
        </w:rPr>
        <w:t>k</w:t>
      </w:r>
      <w:r>
        <w:rPr/>
        <w:t xml:space="preserve"> + 14 </w:t>
      </w:r>
      <w:r>
        <w:rPr>
          <w:vertAlign w:val="superscript"/>
        </w:rPr>
        <w:t>2</w:t>
      </w:r>
      <w:r>
        <w:rPr/>
        <w:t>/</w:t>
      </w:r>
      <w:r>
        <w:rPr>
          <w:vertAlign w:val="subscript"/>
        </w:rPr>
        <w:t>7</w:t>
      </w:r>
      <w:r>
        <w:rPr/>
        <w:t>k:100.</w:t>
      </w:r>
    </w:p>
    <w:p>
      <w:pPr>
        <w:pStyle w:val="Normal"/>
        <w:ind w:firstLine="720"/>
        <w:jc w:val="both"/>
        <w:rPr/>
      </w:pPr>
      <w:r>
        <w:rPr/>
        <w:t>220</w:t>
      </w:r>
    </w:p>
    <w:p>
      <w:pPr>
        <w:pStyle w:val="Normal"/>
        <w:spacing w:lineRule="auto" w:line="218" w:before="200" w:after="0"/>
        <w:ind w:left="40" w:firstLine="720"/>
        <w:jc w:val="both"/>
        <w:rPr/>
      </w:pPr>
      <w:r>
        <w:rPr/>
        <w:t>Возьмем теперь капитал, строение которого ниже, чем пер-воначальное строение среднего общественного капитала 80</w:t>
      </w:r>
      <w:r>
        <w:rPr>
          <w:i/>
        </w:rPr>
        <w:t>с</w:t>
      </w:r>
      <w:r>
        <w:rPr/>
        <w:t xml:space="preserve"> + 20</w:t>
      </w:r>
      <w:r>
        <w:rPr>
          <w:i/>
        </w:rPr>
        <w:t>v</w:t>
      </w:r>
      <w:r>
        <w:rPr/>
        <w:t xml:space="preserve"> (превратившееся теперь в 76 </w:t>
      </w:r>
      <w:r>
        <w:rPr>
          <w:vertAlign w:val="superscript"/>
        </w:rPr>
        <w:t>4</w:t>
      </w:r>
      <w:r>
        <w:rPr/>
        <w:t>/</w:t>
      </w:r>
      <w:r>
        <w:rPr>
          <w:vertAlign w:val="subscript"/>
        </w:rPr>
        <w:t>21c</w:t>
      </w:r>
      <w:r>
        <w:rPr>
          <w:i/>
        </w:rPr>
        <w:t>+</w:t>
      </w:r>
      <w:r>
        <w:rPr/>
        <w:t xml:space="preserve"> 23 </w:t>
      </w:r>
      <w:r>
        <w:rPr>
          <w:vertAlign w:val="superscript"/>
        </w:rPr>
        <w:t>17</w:t>
      </w:r>
      <w:r>
        <w:rPr/>
        <w:t>/</w:t>
      </w:r>
      <w:r>
        <w:rPr>
          <w:vertAlign w:val="subscript"/>
        </w:rPr>
        <w:t>21</w:t>
      </w:r>
      <w:r>
        <w:rPr>
          <w:i/>
        </w:rPr>
        <w:t>v</w:t>
      </w:r>
      <w:r>
        <w:rPr/>
        <w:t>), — напри</w:t>
        <w:softHyphen/>
        <w:t>мер, 50</w:t>
      </w:r>
      <w:r>
        <w:rPr>
          <w:i/>
        </w:rPr>
        <w:t>с</w:t>
      </w:r>
      <w:r>
        <w:rPr/>
        <w:t xml:space="preserve"> + 50</w:t>
      </w:r>
      <w:r>
        <w:rPr>
          <w:i/>
        </w:rPr>
        <w:t>v</w:t>
      </w:r>
      <w:r>
        <w:rPr/>
        <w:t>. Здесь до повышения заработной платы цена про</w:t>
        <w:softHyphen/>
        <w:t>изводства годового продукта равнялась 50</w:t>
      </w:r>
      <w:r>
        <w:rPr>
          <w:i/>
        </w:rPr>
        <w:t>с</w:t>
      </w:r>
      <w:r>
        <w:rPr/>
        <w:t xml:space="preserve"> + 50</w:t>
      </w:r>
      <w:r>
        <w:rPr>
          <w:i/>
        </w:rPr>
        <w:t>v</w:t>
      </w:r>
      <w:r>
        <w:rPr/>
        <w:t xml:space="preserve"> + 20p = 120,— ради упрощения мы принимаем, что весь основной капитал входит в результате износа в годовой продукт и что время обо</w:t>
        <w:softHyphen/>
        <w:t>рота такое же, как и в случае I. Повышение заработной платы на 25% дает для того же самого количества приведенного в дви</w:t>
        <w:softHyphen/>
        <w:t xml:space="preserve">жение труда повышение переменного капитала с 50 до 62 </w:t>
      </w:r>
      <w:r>
        <w:rPr>
          <w:vertAlign w:val="superscript"/>
        </w:rPr>
        <w:t>1</w:t>
      </w:r>
      <w:r>
        <w:rPr/>
        <w:t>/</w:t>
      </w:r>
      <w:r>
        <w:rPr>
          <w:vertAlign w:val="subscript"/>
        </w:rPr>
        <w:t>2</w:t>
      </w:r>
      <w:r>
        <w:rPr/>
        <w:t>. Если бы годовой продукт был продан по прежней цене произ</w:t>
        <w:softHyphen/>
        <w:t>водства 120, то это дало бы 50</w:t>
      </w:r>
      <w:r>
        <w:rPr>
          <w:i/>
        </w:rPr>
        <w:t>с</w:t>
      </w:r>
      <w:r>
        <w:rPr/>
        <w:t xml:space="preserve"> + 62 </w:t>
      </w:r>
      <w:r>
        <w:rPr>
          <w:vertAlign w:val="superscript"/>
        </w:rPr>
        <w:t>1</w:t>
      </w:r>
      <w:r>
        <w:rPr/>
        <w:t>/</w:t>
      </w:r>
      <w:r>
        <w:rPr>
          <w:vertAlign w:val="subscript"/>
        </w:rPr>
        <w:t>2</w:t>
      </w:r>
      <w:r>
        <w:rPr>
          <w:i/>
        </w:rPr>
        <w:t>v</w:t>
      </w:r>
      <w:r>
        <w:rPr/>
        <w:t xml:space="preserve"> + 7 </w:t>
      </w:r>
      <w:r>
        <w:rPr>
          <w:vertAlign w:val="superscript"/>
        </w:rPr>
        <w:t>1</w:t>
      </w:r>
      <w:r>
        <w:rPr/>
        <w:t>/</w:t>
      </w:r>
      <w:r>
        <w:rPr>
          <w:vertAlign w:val="subscript"/>
        </w:rPr>
        <w:t xml:space="preserve">2 </w:t>
      </w:r>
      <w:r>
        <w:rPr/>
        <w:t>р, следова</w:t>
        <w:softHyphen/>
        <w:t xml:space="preserve">тельно,— норму прибыли 6 </w:t>
      </w:r>
      <w:r>
        <w:rPr>
          <w:vertAlign w:val="superscript"/>
        </w:rPr>
        <w:t>2</w:t>
      </w:r>
      <w:r>
        <w:rPr/>
        <w:t>/</w:t>
      </w:r>
      <w:r>
        <w:rPr>
          <w:vertAlign w:val="subscript"/>
        </w:rPr>
        <w:t>3</w:t>
      </w:r>
      <w:r>
        <w:rPr/>
        <w:t xml:space="preserve">. Но новая средняя норма прибыли 14 </w:t>
      </w:r>
      <w:r>
        <w:rPr>
          <w:vertAlign w:val="superscript"/>
        </w:rPr>
        <w:t>2</w:t>
      </w:r>
      <w:r>
        <w:rPr/>
        <w:t>/</w:t>
      </w:r>
      <w:r>
        <w:rPr>
          <w:vertAlign w:val="subscript"/>
        </w:rPr>
        <w:t>7</w:t>
      </w:r>
      <w:r>
        <w:rPr/>
        <w:t>, и, так как мы предположили все прочие усло</w:t>
        <w:softHyphen/>
        <w:t>вия равными, этот капитал в 50</w:t>
      </w:r>
      <w:r>
        <w:rPr>
          <w:i/>
        </w:rPr>
        <w:t>с</w:t>
      </w:r>
      <w:r>
        <w:rPr/>
        <w:t xml:space="preserve"> + 62 </w:t>
      </w:r>
      <w:r>
        <w:rPr>
          <w:vertAlign w:val="superscript"/>
        </w:rPr>
        <w:t>1</w:t>
      </w:r>
      <w:r>
        <w:rPr/>
        <w:t>/</w:t>
      </w:r>
      <w:r>
        <w:rPr>
          <w:vertAlign w:val="subscript"/>
        </w:rPr>
        <w:t>2</w:t>
      </w:r>
      <w:r>
        <w:rPr>
          <w:i/>
        </w:rPr>
        <w:t>v</w:t>
      </w:r>
      <w:r>
        <w:rPr/>
        <w:t xml:space="preserve">, должен также дать указанную прибыль. Но капитал 112 </w:t>
      </w:r>
      <w:r>
        <w:rPr>
          <w:vertAlign w:val="superscript"/>
        </w:rPr>
        <w:t>1</w:t>
      </w:r>
      <w:r>
        <w:rPr/>
        <w:t>/</w:t>
      </w:r>
      <w:r>
        <w:rPr>
          <w:vertAlign w:val="subscript"/>
        </w:rPr>
        <w:t>2</w:t>
      </w:r>
      <w:r>
        <w:rPr/>
        <w:t xml:space="preserve"> при норме прибыли 14 </w:t>
      </w:r>
      <w:r>
        <w:rPr>
          <w:vertAlign w:val="superscript"/>
        </w:rPr>
        <w:t>2</w:t>
      </w:r>
      <w:r>
        <w:rPr/>
        <w:t>/</w:t>
      </w:r>
      <w:r>
        <w:rPr>
          <w:vertAlign w:val="subscript"/>
        </w:rPr>
        <w:t>7</w:t>
      </w:r>
      <w:r>
        <w:rPr/>
        <w:t xml:space="preserve">% дает 16 </w:t>
      </w:r>
      <w:r>
        <w:rPr>
          <w:vertAlign w:val="superscript"/>
        </w:rPr>
        <w:t>1</w:t>
      </w:r>
      <w:r>
        <w:rPr/>
        <w:t>/</w:t>
      </w:r>
      <w:r>
        <w:rPr>
          <w:vertAlign w:val="subscript"/>
        </w:rPr>
        <w:t>14</w:t>
      </w:r>
      <w:r>
        <w:rPr/>
        <w:t xml:space="preserve"> прибыли. Таким образом, цена производства произведенных им товаров равна теперь 50</w:t>
      </w:r>
      <w:r>
        <w:rPr>
          <w:i/>
        </w:rPr>
        <w:t>с</w:t>
      </w:r>
      <w:r>
        <w:rPr/>
        <w:t xml:space="preserve"> + 62 </w:t>
      </w:r>
      <w:r>
        <w:rPr>
          <w:vertAlign w:val="superscript"/>
        </w:rPr>
        <w:t>1</w:t>
      </w:r>
      <w:r>
        <w:rPr/>
        <w:t>/</w:t>
      </w:r>
      <w:r>
        <w:rPr>
          <w:vertAlign w:val="subscript"/>
        </w:rPr>
        <w:t>2</w:t>
      </w:r>
      <w:r>
        <w:rPr>
          <w:i/>
        </w:rPr>
        <w:t>v</w:t>
      </w:r>
      <w:r>
        <w:rPr/>
        <w:t xml:space="preserve"> + 16 </w:t>
      </w:r>
      <w:r>
        <w:rPr>
          <w:vertAlign w:val="superscript"/>
        </w:rPr>
        <w:t>1</w:t>
      </w:r>
      <w:r>
        <w:rPr/>
        <w:t>/</w:t>
      </w:r>
      <w:r>
        <w:rPr>
          <w:vertAlign w:val="subscript"/>
        </w:rPr>
        <w:t xml:space="preserve">14 </w:t>
      </w:r>
      <w:r>
        <w:rPr>
          <w:i/>
        </w:rPr>
        <w:t>р =</w:t>
      </w:r>
      <w:r>
        <w:rPr/>
        <w:t xml:space="preserve"> 128 </w:t>
      </w:r>
      <w:r>
        <w:rPr>
          <w:vertAlign w:val="superscript"/>
        </w:rPr>
        <w:t>8</w:t>
      </w:r>
      <w:r>
        <w:rPr/>
        <w:t>/</w:t>
      </w:r>
      <w:r>
        <w:rPr>
          <w:vertAlign w:val="subscript"/>
        </w:rPr>
        <w:t>14</w:t>
      </w:r>
      <w:r>
        <w:rPr/>
        <w:t>. Итак, вследствие повышения заработной платы на 25% цена производства того же самого количества того же само</w:t>
        <w:softHyphen/>
        <w:t xml:space="preserve">го товара возросла здесь со 120 до 128 </w:t>
      </w:r>
      <w:r>
        <w:rPr>
          <w:vertAlign w:val="superscript"/>
        </w:rPr>
        <w:t>8</w:t>
      </w:r>
      <w:r>
        <w:rPr/>
        <w:t>/</w:t>
      </w:r>
      <w:r>
        <w:rPr>
          <w:vertAlign w:val="subscript"/>
        </w:rPr>
        <w:t>14</w:t>
      </w:r>
      <w:r>
        <w:rPr/>
        <w:t>, или более чем на 7%.</w:t>
      </w:r>
    </w:p>
    <w:p>
      <w:pPr>
        <w:pStyle w:val="Normal"/>
        <w:spacing w:lineRule="auto" w:line="218"/>
        <w:ind w:left="40" w:firstLine="720"/>
        <w:jc w:val="both"/>
        <w:rPr/>
      </w:pPr>
      <w:r>
        <w:rPr/>
        <w:t>Возьмем, наоборот, сферу производства более высокого строения, чем средний капитал, например 92c + 8</w:t>
      </w:r>
      <w:r>
        <w:rPr>
          <w:i/>
        </w:rPr>
        <w:t>v</w:t>
      </w:r>
      <w:r>
        <w:rPr/>
        <w:t>. Следова</w:t>
        <w:softHyphen/>
        <w:t>тельно, первоначальная средняя прибыль и здесь = 20, и если мы опять допустим, что весь основной капитал входит в годовой продукт и что время оборота остается такое же, как в случаях I и II, то цена производства товара и здесь = 120.</w:t>
      </w:r>
    </w:p>
    <w:p>
      <w:pPr>
        <w:pStyle w:val="Normal"/>
        <w:spacing w:lineRule="auto" w:line="218"/>
        <w:ind w:left="40" w:firstLine="720"/>
        <w:jc w:val="both"/>
        <w:rPr/>
      </w:pPr>
      <w:r>
        <w:rPr/>
        <w:t>Вследствие повышения заработной платы на 25% перемен</w:t>
        <w:softHyphen/>
        <w:t>ный капитал, затрачиваемый на то же самое количество труда, возрастает с 8 до 10, издержки производства товаров увеличи</w:t>
        <w:softHyphen/>
        <w:t xml:space="preserve">ваются, следовательно, со 100 до 102; с другой стороны, средняя норма прибыли с 20% упала до 14 </w:t>
      </w:r>
      <w:r>
        <w:rPr>
          <w:vertAlign w:val="superscript"/>
        </w:rPr>
        <w:t>2</w:t>
      </w:r>
      <w:r>
        <w:rPr/>
        <w:t>/</w:t>
      </w:r>
      <w:r>
        <w:rPr>
          <w:vertAlign w:val="subscript"/>
        </w:rPr>
        <w:t>7</w:t>
      </w:r>
      <w:r>
        <w:rPr/>
        <w:t>%.  Но 100: 14</w:t>
      </w:r>
      <w:r>
        <w:rPr>
          <w:vertAlign w:val="superscript"/>
        </w:rPr>
        <w:t>2</w:t>
      </w:r>
      <w:r>
        <w:rPr/>
        <w:t>/</w:t>
      </w:r>
      <w:r>
        <w:rPr>
          <w:vertAlign w:val="subscript"/>
        </w:rPr>
        <w:t>7</w:t>
      </w:r>
      <w:r>
        <w:rPr/>
        <w:t xml:space="preserve"> = 102 : 14 </w:t>
      </w:r>
      <w:r>
        <w:rPr>
          <w:vertAlign w:val="superscript"/>
        </w:rPr>
        <w:t>4</w:t>
      </w:r>
      <w:r>
        <w:rPr/>
        <w:t>/</w:t>
      </w:r>
      <w:r>
        <w:rPr>
          <w:vertAlign w:val="subscript"/>
        </w:rPr>
        <w:t>7</w:t>
      </w:r>
      <w:r>
        <w:rPr>
          <w:i/>
        </w:rPr>
        <w:t>.</w:t>
      </w:r>
      <w:r>
        <w:rPr/>
        <w:t xml:space="preserve"> Следовательно, прибыль, причитающаяся теперь на 102, составляет 14 </w:t>
      </w:r>
      <w:r>
        <w:rPr>
          <w:vertAlign w:val="superscript"/>
        </w:rPr>
        <w:t>4</w:t>
      </w:r>
      <w:r>
        <w:rPr/>
        <w:t>/</w:t>
      </w:r>
      <w:r>
        <w:rPr>
          <w:vertAlign w:val="subscript"/>
        </w:rPr>
        <w:t>7</w:t>
      </w:r>
      <w:r>
        <w:rPr>
          <w:i/>
        </w:rPr>
        <w:t>.</w:t>
      </w:r>
      <w:r>
        <w:rPr/>
        <w:t xml:space="preserve"> И потому весь продукт продается за </w:t>
      </w:r>
      <w:r>
        <w:rPr>
          <w:i/>
        </w:rPr>
        <w:t>k</w:t>
      </w:r>
      <w:r>
        <w:rPr/>
        <w:t xml:space="preserve"> + </w:t>
      </w:r>
      <w:r>
        <w:rPr>
          <w:i/>
        </w:rPr>
        <w:t>kp'</w:t>
      </w:r>
      <w:r>
        <w:rPr/>
        <w:t xml:space="preserve"> = 102 +14 </w:t>
      </w:r>
      <w:r>
        <w:rPr>
          <w:vertAlign w:val="superscript"/>
        </w:rPr>
        <w:t>4</w:t>
      </w:r>
      <w:r>
        <w:rPr/>
        <w:t>/</w:t>
      </w:r>
      <w:r>
        <w:rPr>
          <w:vertAlign w:val="subscript"/>
        </w:rPr>
        <w:t>7</w:t>
      </w:r>
      <w:r>
        <w:rPr/>
        <w:t xml:space="preserve"> = 116 </w:t>
      </w:r>
      <w:r>
        <w:rPr>
          <w:vertAlign w:val="superscript"/>
        </w:rPr>
        <w:t>4</w:t>
      </w:r>
      <w:r>
        <w:rPr/>
        <w:t>/</w:t>
      </w:r>
      <w:r>
        <w:rPr>
          <w:vertAlign w:val="subscript"/>
        </w:rPr>
        <w:t>7</w:t>
      </w:r>
      <w:r>
        <w:rPr/>
        <w:t>. Следовательно, цена произ</w:t>
        <w:softHyphen/>
        <w:t xml:space="preserve">водства упала с 120 до 116 </w:t>
      </w:r>
      <w:r>
        <w:rPr>
          <w:vertAlign w:val="superscript"/>
        </w:rPr>
        <w:t>4</w:t>
      </w:r>
      <w:r>
        <w:rPr/>
        <w:t>/</w:t>
      </w:r>
      <w:r>
        <w:rPr>
          <w:vertAlign w:val="subscript"/>
        </w:rPr>
        <w:t>7</w:t>
      </w:r>
      <w:r>
        <w:rPr/>
        <w:t xml:space="preserve">, или на 3 </w:t>
      </w:r>
      <w:r>
        <w:rPr>
          <w:vertAlign w:val="superscript"/>
        </w:rPr>
        <w:t>3</w:t>
      </w:r>
      <w:r>
        <w:rPr/>
        <w:t>/</w:t>
      </w:r>
      <w:r>
        <w:rPr>
          <w:vertAlign w:val="subscript"/>
        </w:rPr>
        <w:t>7</w:t>
      </w:r>
      <w:r>
        <w:rPr/>
        <w:t>.</w:t>
      </w:r>
    </w:p>
    <w:p>
      <w:pPr>
        <w:pStyle w:val="Normal"/>
        <w:ind w:left="40" w:firstLine="720"/>
        <w:jc w:val="both"/>
        <w:rPr/>
      </w:pPr>
      <w:r>
        <w:rPr/>
        <w:t>Итак, вследствие повышения заработной платы на 25%:</w:t>
      </w:r>
    </w:p>
    <w:p>
      <w:pPr>
        <w:pStyle w:val="Normal"/>
        <w:spacing w:lineRule="auto" w:line="218"/>
        <w:ind w:firstLine="720"/>
        <w:jc w:val="both"/>
        <w:rPr/>
      </w:pPr>
      <w:r>
        <w:rPr/>
        <w:t>1) для капитала среднего общественного строения цена производства товара осталась неизменной;</w:t>
      </w:r>
    </w:p>
    <w:p>
      <w:pPr>
        <w:pStyle w:val="Normal"/>
        <w:spacing w:lineRule="auto" w:line="218"/>
        <w:ind w:firstLine="720"/>
        <w:jc w:val="both"/>
        <w:rPr/>
      </w:pPr>
      <w:r>
        <w:rPr/>
        <w:t>2) для капитала более низкого строения цена производства товара возросла, хотя и не в том отношении, в каком упала прибыль;</w:t>
      </w:r>
    </w:p>
    <w:p>
      <w:pPr>
        <w:sectPr>
          <w:headerReference w:type="default" r:id="rId67"/>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3) для капитала более высокого строения цена производства товара упала, хотя и не в том отношении, как прибыль.</w:t>
      </w:r>
    </w:p>
    <w:p>
      <w:pPr>
        <w:pStyle w:val="Normal"/>
        <w:spacing w:lineRule="auto" w:line="218"/>
        <w:ind w:firstLine="720"/>
        <w:jc w:val="both"/>
        <w:rPr/>
      </w:pPr>
      <w:r>
        <w:rPr/>
        <w:t>221</w:t>
      </w:r>
    </w:p>
    <w:p>
      <w:pPr>
        <w:pStyle w:val="Normal"/>
        <w:spacing w:lineRule="auto" w:line="218"/>
        <w:ind w:firstLine="720"/>
        <w:jc w:val="both"/>
        <w:rPr/>
      </w:pPr>
      <w:r>
        <w:rPr/>
        <w:t>Так как цена производства товаров, производимых капита</w:t>
        <w:softHyphen/>
        <w:t>лом среднего строения, осталась неизменной, равной стоимости продукта, то и сумма цен производства продуктов всех капита</w:t>
        <w:softHyphen/>
        <w:t>лов осталась неизменной, равной сумме стоимостей, произведен</w:t>
        <w:softHyphen/>
        <w:t>ных совокупным капиталом; повышение, с одной стороны, понижение, с другой стороны, для всего капитала выравни</w:t>
        <w:softHyphen/>
        <w:t>ваются до уровня общественного среднего капитала.</w:t>
      </w:r>
    </w:p>
    <w:p>
      <w:pPr>
        <w:pStyle w:val="Normal"/>
        <w:spacing w:lineRule="auto" w:line="218"/>
        <w:ind w:firstLine="720"/>
        <w:jc w:val="both"/>
        <w:rPr/>
      </w:pPr>
      <w:r>
        <w:rPr/>
        <w:t>Если цена производства товаров в примере II повышается, а в примере III падает, то уже одно это противоположное дей</w:t>
        <w:softHyphen/>
        <w:t xml:space="preserve">ствие, вытекающее из падения нормы прибавочной стоимости или из общего повышения заработной платы, показывает, что речь здесь не может идти о возмещении в цене товара потери, вызываемой повышением заработной платы, ибо в III случае падением цены производства капиталист не может, конечно, быть компенсирован за падение прибыли, да и повышение цены в случае II не предотвращает падения прибыли. Напротив, в обоих случаях,— и там, где цена повышается, и там, где она падает,— прибыль одинакова с прибылью среднего капитала, где цена остается неизменной. Прибыль одна и та же во II и III случае, а именно, это — средняя прибыль, понизившаяся на 5 </w:t>
      </w:r>
      <w:r>
        <w:rPr>
          <w:vertAlign w:val="superscript"/>
        </w:rPr>
        <w:t>5</w:t>
      </w:r>
      <w:r>
        <w:rPr/>
        <w:t>/</w:t>
      </w:r>
      <w:r>
        <w:rPr>
          <w:vertAlign w:val="subscript"/>
        </w:rPr>
        <w:t>7</w:t>
      </w:r>
      <w:r>
        <w:rPr/>
        <w:t>, или более чем на 25%. Отсюда следует, что, если бы в случае II цена не возрастала, а в III не падала, товары прода</w:t>
        <w:softHyphen/>
        <w:t>вались бы в случае II с прибылью меньшей, а в III большей, чем новая понизившаяся средняя прибыль. Само собой по</w:t>
        <w:softHyphen/>
        <w:t xml:space="preserve">нятно, что в зависимости от того, 50%,25% или 10% капитала затрачиваются на труд, повышение заработной платы должно в весьма различной степени затрагивать того, кто затратил на заработную плату 1/10, и того, кто затратил на нее </w:t>
      </w:r>
      <w:r>
        <w:rPr>
          <w:vertAlign w:val="superscript"/>
        </w:rPr>
        <w:t>1</w:t>
      </w:r>
      <w:r>
        <w:rPr/>
        <w:t>/</w:t>
      </w:r>
      <w:r>
        <w:rPr>
          <w:sz w:val="16"/>
          <w:vertAlign w:val="subscript"/>
        </w:rPr>
        <w:t>4</w:t>
      </w:r>
      <w:r>
        <w:rPr/>
        <w:t xml:space="preserve"> или </w:t>
      </w:r>
      <w:r>
        <w:rPr>
          <w:vertAlign w:val="superscript"/>
        </w:rPr>
        <w:t>1</w:t>
      </w:r>
      <w:r>
        <w:rPr/>
        <w:t>/</w:t>
      </w:r>
      <w:r>
        <w:rPr>
          <w:vertAlign w:val="subscript"/>
        </w:rPr>
        <w:t>2</w:t>
      </w:r>
      <w:r>
        <w:rPr/>
        <w:t xml:space="preserve"> своего капитала. Повышение цен производства, с одной стороны, их падение — с другой, смотря по тому, выше или ниже строение данного капитала по сравнению с общественным средним строением, обусловливается лишь выравниванием до новой понизившейся средней прибыли.</w:t>
      </w:r>
    </w:p>
    <w:p>
      <w:pPr>
        <w:pStyle w:val="Normal"/>
        <w:spacing w:lineRule="auto" w:line="218"/>
        <w:ind w:firstLine="720"/>
        <w:jc w:val="both"/>
        <w:rPr/>
      </w:pPr>
      <w:r>
        <w:rPr/>
        <w:t>Каким же образом подействует общее понижение заработной платы и соответствующее ему общее повышение нормы при</w:t>
        <w:softHyphen/>
        <w:t>были, а следовательно и средней прибыли, на цены производства товаров, которые являются продуктом капиталов, отклоняю</w:t>
        <w:softHyphen/>
        <w:t>щихся от общественного среднего строения в противополож</w:t>
        <w:softHyphen/>
        <w:t>ных направлениях? Стоит только перевернуть вышеприведен</w:t>
        <w:softHyphen/>
        <w:t>ные рассуждения, чтобы получить результат (которого не иссле</w:t>
        <w:softHyphen/>
        <w:t>дует Рикадо).</w:t>
      </w:r>
    </w:p>
    <w:p>
      <w:pPr>
        <w:sectPr>
          <w:headerReference w:type="default" r:id="rId68"/>
          <w:type w:val="nextPage"/>
          <w:pgSz w:w="11906" w:h="16820"/>
          <w:pgMar w:left="1440" w:right="3600" w:gutter="0" w:header="720" w:top="1440" w:footer="0" w:bottom="720"/>
          <w:pgNumType w:fmt="decimal"/>
          <w:formProt w:val="false"/>
          <w:textDirection w:val="lrTb"/>
          <w:docGrid w:type="default" w:linePitch="360" w:charSpace="0"/>
        </w:sectPr>
        <w:pStyle w:val="Normal"/>
        <w:spacing w:lineRule="auto" w:line="218"/>
        <w:ind w:firstLine="720"/>
        <w:jc w:val="both"/>
        <w:rPr/>
      </w:pPr>
      <w:r>
        <w:rPr/>
        <w:t>I. Капитал со средним строением = 80</w:t>
      </w:r>
      <w:r>
        <w:rPr>
          <w:i/>
        </w:rPr>
        <w:t>с</w:t>
      </w:r>
      <w:r>
        <w:rPr/>
        <w:t xml:space="preserve"> + 20</w:t>
      </w:r>
      <w:r>
        <w:rPr>
          <w:i/>
        </w:rPr>
        <w:t>v</w:t>
      </w:r>
      <w:r>
        <w:rPr/>
        <w:t xml:space="preserve"> = 100; норма прибавочной стоимости = 100%; цена производства = стои</w:t>
        <w:softHyphen/>
        <w:t>мости товара = 80</w:t>
      </w:r>
      <w:r>
        <w:rPr>
          <w:i/>
        </w:rPr>
        <w:t>с</w:t>
      </w:r>
      <w:r>
        <w:rPr/>
        <w:t xml:space="preserve"> + 20</w:t>
      </w:r>
      <w:r>
        <w:rPr>
          <w:i/>
        </w:rPr>
        <w:t>v</w:t>
      </w:r>
      <w:r>
        <w:rPr/>
        <w:t xml:space="preserve"> + 20p = 120; норма прибыли = 20%.</w:t>
      </w:r>
    </w:p>
    <w:p>
      <w:pPr>
        <w:pStyle w:val="Normal"/>
        <w:ind w:firstLine="720"/>
        <w:jc w:val="both"/>
        <w:rPr/>
      </w:pPr>
      <w:r>
        <w:rPr/>
        <w:t>222</w:t>
      </w:r>
    </w:p>
    <w:p>
      <w:pPr>
        <w:pStyle w:val="Normal"/>
        <w:spacing w:lineRule="auto" w:line="218" w:before="260" w:after="0"/>
        <w:ind w:firstLine="720"/>
        <w:jc w:val="both"/>
        <w:rPr/>
      </w:pPr>
      <w:r>
        <w:rPr/>
        <w:t>Пусть заработная плата понизится на одну четверть, так что тот же самый постоянный капитал будет приводиться в движение 15</w:t>
      </w:r>
      <w:r>
        <w:rPr>
          <w:i/>
        </w:rPr>
        <w:t>v</w:t>
      </w:r>
      <w:r>
        <w:rPr/>
        <w:t xml:space="preserve"> вместо прежних 20</w:t>
      </w:r>
      <w:r>
        <w:rPr>
          <w:i/>
        </w:rPr>
        <w:t>v</w:t>
      </w:r>
      <w:r>
        <w:rPr/>
        <w:t>. Следовательно, мы полу</w:t>
        <w:softHyphen/>
        <w:t>чаем стоимость товара = 80</w:t>
      </w:r>
      <w:r>
        <w:rPr>
          <w:i/>
        </w:rPr>
        <w:t>с</w:t>
      </w:r>
      <w:r>
        <w:rPr/>
        <w:t xml:space="preserve"> + 15</w:t>
      </w:r>
      <w:r>
        <w:rPr>
          <w:i/>
        </w:rPr>
        <w:t>v</w:t>
      </w:r>
      <w:r>
        <w:rPr/>
        <w:t xml:space="preserve"> + 25р = 120. Количество труда, произведенное </w:t>
      </w:r>
      <w:r>
        <w:rPr>
          <w:i/>
        </w:rPr>
        <w:t>v,</w:t>
      </w:r>
      <w:r>
        <w:rPr/>
        <w:t xml:space="preserve"> остается неизменным, и лишь создан</w:t>
        <w:softHyphen/>
        <w:t>ная им новая стоимость иначе распределяется между капита</w:t>
        <w:softHyphen/>
        <w:t>листом и рабочим. Прибавочная стоимость возросла с 20 до 25, и норма прибавочной стоимости с 20/20 до 25</w:t>
      </w:r>
      <w:r>
        <w:rPr>
          <w:i/>
        </w:rPr>
        <w:t>/</w:t>
      </w:r>
      <w:r>
        <w:rPr/>
        <w:t>15</w:t>
      </w:r>
      <w:r>
        <w:rPr>
          <w:i/>
        </w:rPr>
        <w:t>,</w:t>
      </w:r>
      <w:r>
        <w:rPr/>
        <w:t xml:space="preserve"> следовательно, со 100% до 166 </w:t>
      </w:r>
      <w:r>
        <w:rPr>
          <w:vertAlign w:val="superscript"/>
        </w:rPr>
        <w:t>2</w:t>
      </w:r>
      <w:r>
        <w:rPr/>
        <w:t>/</w:t>
      </w:r>
      <w:r>
        <w:rPr>
          <w:vertAlign w:val="subscript"/>
        </w:rPr>
        <w:t>3</w:t>
      </w:r>
      <w:r>
        <w:rPr/>
        <w:t>%</w:t>
      </w:r>
      <w:r>
        <w:rPr>
          <w:i/>
        </w:rPr>
        <w:t>.</w:t>
      </w:r>
      <w:r>
        <w:rPr/>
        <w:t xml:space="preserve"> Прибыль на 95 теперь = 25; следовательно, норма прибыли на 100 = 26 </w:t>
      </w:r>
      <w:r>
        <w:rPr>
          <w:vertAlign w:val="superscript"/>
        </w:rPr>
        <w:t>6</w:t>
      </w:r>
      <w:r>
        <w:rPr/>
        <w:t>/</w:t>
      </w:r>
      <w:r>
        <w:rPr>
          <w:vertAlign w:val="subscript"/>
        </w:rPr>
        <w:t>19</w:t>
      </w:r>
      <w:r>
        <w:rPr/>
        <w:t xml:space="preserve">. Новое процентное строение капитала теперь 84 </w:t>
      </w:r>
      <w:r>
        <w:rPr>
          <w:vertAlign w:val="superscript"/>
        </w:rPr>
        <w:t>4</w:t>
      </w:r>
      <w:r>
        <w:rPr/>
        <w:t>/</w:t>
      </w:r>
      <w:r>
        <w:rPr>
          <w:vertAlign w:val="subscript"/>
        </w:rPr>
        <w:t>19</w:t>
      </w:r>
      <w:r>
        <w:rPr/>
        <w:t xml:space="preserve">+15 </w:t>
      </w:r>
      <w:r>
        <w:rPr>
          <w:vertAlign w:val="superscript"/>
        </w:rPr>
        <w:t>15</w:t>
      </w:r>
      <w:r>
        <w:rPr/>
        <w:t>/</w:t>
      </w:r>
      <w:r>
        <w:rPr>
          <w:vertAlign w:val="subscript"/>
        </w:rPr>
        <w:t>19</w:t>
      </w:r>
      <w:r>
        <w:rPr>
          <w:i/>
        </w:rPr>
        <w:t>v</w:t>
      </w:r>
      <w:r>
        <w:rPr/>
        <w:t>= 100.</w:t>
      </w:r>
    </w:p>
    <w:p>
      <w:pPr>
        <w:pStyle w:val="Normal"/>
        <w:spacing w:lineRule="auto" w:line="218"/>
        <w:ind w:firstLine="720"/>
        <w:jc w:val="both"/>
        <w:rPr/>
      </w:pPr>
      <w:r>
        <w:rPr/>
        <w:t>II. Капитал с низким строением. Первоначально 50</w:t>
      </w:r>
      <w:r>
        <w:rPr>
          <w:i/>
        </w:rPr>
        <w:t>с</w:t>
      </w:r>
      <w:r>
        <w:rPr/>
        <w:t xml:space="preserve"> + 50</w:t>
      </w:r>
      <w:r>
        <w:rPr>
          <w:i/>
        </w:rPr>
        <w:t>v</w:t>
      </w:r>
      <w:r>
        <w:rPr/>
        <w:t xml:space="preserve">, как выше. Вследствие понижения заработной платы на </w:t>
      </w:r>
      <w:r>
        <w:rPr>
          <w:vertAlign w:val="superscript"/>
        </w:rPr>
        <w:t>1</w:t>
      </w:r>
      <w:r>
        <w:rPr/>
        <w:t>/</w:t>
      </w:r>
      <w:r>
        <w:rPr>
          <w:sz w:val="16"/>
          <w:vertAlign w:val="subscript"/>
        </w:rPr>
        <w:t>4</w:t>
      </w:r>
      <w:r>
        <w:rPr/>
        <w:t xml:space="preserve"> </w:t>
      </w:r>
      <w:r>
        <w:rPr>
          <w:i/>
        </w:rPr>
        <w:t>v</w:t>
      </w:r>
      <w:r>
        <w:rPr/>
        <w:t xml:space="preserve"> сокращается до 37 </w:t>
      </w:r>
      <w:r>
        <w:rPr>
          <w:vertAlign w:val="superscript"/>
        </w:rPr>
        <w:t>1</w:t>
      </w:r>
      <w:r>
        <w:rPr/>
        <w:t>/</w:t>
      </w:r>
      <w:r>
        <w:rPr>
          <w:vertAlign w:val="subscript"/>
        </w:rPr>
        <w:t>2</w:t>
      </w:r>
      <w:r>
        <w:rPr/>
        <w:t>, а тем самым весь авансированный капитал — до 50</w:t>
      </w:r>
      <w:r>
        <w:rPr>
          <w:i/>
        </w:rPr>
        <w:t>с</w:t>
      </w:r>
      <w:r>
        <w:rPr/>
        <w:t xml:space="preserve"> + 37 </w:t>
      </w:r>
      <w:r>
        <w:rPr>
          <w:vertAlign w:val="superscript"/>
        </w:rPr>
        <w:t>1</w:t>
      </w:r>
      <w:r>
        <w:rPr/>
        <w:t>/</w:t>
      </w:r>
      <w:r>
        <w:rPr>
          <w:vertAlign w:val="subscript"/>
        </w:rPr>
        <w:t>2</w:t>
      </w:r>
      <w:r>
        <w:rPr/>
        <w:t xml:space="preserve"> = 87 </w:t>
      </w:r>
      <w:r>
        <w:rPr>
          <w:vertAlign w:val="superscript"/>
        </w:rPr>
        <w:t>1</w:t>
      </w:r>
      <w:r>
        <w:rPr/>
        <w:t>/</w:t>
      </w:r>
      <w:r>
        <w:rPr>
          <w:vertAlign w:val="subscript"/>
        </w:rPr>
        <w:t>2</w:t>
      </w:r>
      <w:r>
        <w:rPr/>
        <w:t xml:space="preserve">. Если мы применим сюда новую норму прибыли 26 </w:t>
      </w:r>
      <w:r>
        <w:rPr>
          <w:vertAlign w:val="superscript"/>
        </w:rPr>
        <w:t>6</w:t>
      </w:r>
      <w:r>
        <w:rPr/>
        <w:t>/</w:t>
      </w:r>
      <w:r>
        <w:rPr>
          <w:vertAlign w:val="subscript"/>
        </w:rPr>
        <w:t>l9</w:t>
      </w:r>
      <w:r>
        <w:rPr/>
        <w:t xml:space="preserve">%, то 100:26 6/19 = 87 </w:t>
      </w:r>
      <w:r>
        <w:rPr>
          <w:vertAlign w:val="superscript"/>
        </w:rPr>
        <w:t>1</w:t>
      </w:r>
      <w:r>
        <w:rPr/>
        <w:t>/</w:t>
      </w:r>
      <w:r>
        <w:rPr>
          <w:vertAlign w:val="subscript"/>
        </w:rPr>
        <w:t>2</w:t>
      </w:r>
      <w:r>
        <w:rPr/>
        <w:t xml:space="preserve">:23 </w:t>
      </w:r>
      <w:r>
        <w:rPr>
          <w:vertAlign w:val="superscript"/>
        </w:rPr>
        <w:t>1</w:t>
      </w:r>
      <w:r>
        <w:rPr/>
        <w:t>/</w:t>
      </w:r>
      <w:r>
        <w:rPr>
          <w:vertAlign w:val="subscript"/>
        </w:rPr>
        <w:t>38</w:t>
      </w:r>
      <w:r>
        <w:rPr/>
        <w:t xml:space="preserve">. Та же самая масса товаров, которая раньше стоила 120, стоит теперь 87 </w:t>
      </w:r>
      <w:r>
        <w:rPr>
          <w:vertAlign w:val="superscript"/>
        </w:rPr>
        <w:t>1</w:t>
      </w:r>
      <w:r>
        <w:rPr/>
        <w:t>/</w:t>
      </w:r>
      <w:r>
        <w:rPr>
          <w:vertAlign w:val="subscript"/>
        </w:rPr>
        <w:t>2</w:t>
      </w:r>
      <w:r>
        <w:rPr/>
        <w:t xml:space="preserve"> + 23 </w:t>
      </w:r>
      <w:r>
        <w:rPr>
          <w:vertAlign w:val="superscript"/>
        </w:rPr>
        <w:t>1</w:t>
      </w:r>
      <w:r>
        <w:rPr/>
        <w:t>/</w:t>
      </w:r>
      <w:r>
        <w:rPr>
          <w:vertAlign w:val="subscript"/>
        </w:rPr>
        <w:t>38</w:t>
      </w:r>
      <w:r>
        <w:rPr/>
        <w:t xml:space="preserve"> </w:t>
      </w:r>
      <w:r>
        <w:rPr>
          <w:vertAlign w:val="superscript"/>
        </w:rPr>
        <w:t>=</w:t>
      </w:r>
      <w:r>
        <w:rPr/>
        <w:t xml:space="preserve"> 110 </w:t>
      </w:r>
      <w:r>
        <w:rPr>
          <w:vertAlign w:val="superscript"/>
        </w:rPr>
        <w:t>10</w:t>
      </w:r>
      <w:r>
        <w:rPr/>
        <w:t>/</w:t>
      </w:r>
      <w:r>
        <w:rPr>
          <w:vertAlign w:val="subscript"/>
        </w:rPr>
        <w:t>19</w:t>
      </w:r>
      <w:r>
        <w:rPr/>
        <w:t>; цена упала почти на 10 единиц.</w:t>
      </w:r>
    </w:p>
    <w:p>
      <w:pPr>
        <w:pStyle w:val="Normal"/>
        <w:spacing w:lineRule="auto" w:line="218"/>
        <w:ind w:firstLine="720"/>
        <w:jc w:val="both"/>
        <w:rPr/>
      </w:pPr>
      <w:r>
        <w:rPr/>
        <w:t>III.  Капитал с высоким строением.  Первоначально 92с + 8</w:t>
      </w:r>
      <w:r>
        <w:rPr>
          <w:i/>
        </w:rPr>
        <w:t>v</w:t>
      </w:r>
      <w:r>
        <w:rPr/>
        <w:t xml:space="preserve"> = 100. Понижение заработной платы на </w:t>
      </w:r>
      <w:r>
        <w:rPr>
          <w:vertAlign w:val="superscript"/>
        </w:rPr>
        <w:t>1</w:t>
      </w:r>
      <w:r>
        <w:rPr/>
        <w:t>/</w:t>
      </w:r>
      <w:r>
        <w:rPr>
          <w:sz w:val="16"/>
          <w:vertAlign w:val="subscript"/>
        </w:rPr>
        <w:t>4</w:t>
      </w:r>
      <w:r>
        <w:rPr/>
        <w:t xml:space="preserve"> понижает 8</w:t>
      </w:r>
      <w:r>
        <w:rPr>
          <w:i/>
        </w:rPr>
        <w:t>v</w:t>
      </w:r>
      <w:r>
        <w:rPr/>
        <w:t xml:space="preserve"> до 6</w:t>
      </w:r>
      <w:r>
        <w:rPr>
          <w:i/>
        </w:rPr>
        <w:t>v</w:t>
      </w:r>
      <w:r>
        <w:rPr/>
        <w:t xml:space="preserve">, весь капитал — до 98. Следовательно, 100 : 26 </w:t>
      </w:r>
      <w:r>
        <w:rPr>
          <w:vertAlign w:val="superscript"/>
        </w:rPr>
        <w:t>6</w:t>
      </w:r>
      <w:r>
        <w:rPr/>
        <w:t>/</w:t>
      </w:r>
      <w:r>
        <w:rPr>
          <w:vertAlign w:val="subscript"/>
        </w:rPr>
        <w:t>l9</w:t>
      </w:r>
      <w:r>
        <w:rPr/>
        <w:t xml:space="preserve"> = 98: 25</w:t>
      </w:r>
      <w:r>
        <w:rPr>
          <w:vertAlign w:val="superscript"/>
        </w:rPr>
        <w:t>15</w:t>
      </w:r>
      <w:r>
        <w:rPr/>
        <w:t>/</w:t>
      </w:r>
      <w:r>
        <w:rPr>
          <w:vertAlign w:val="subscript"/>
        </w:rPr>
        <w:t>19</w:t>
      </w:r>
      <w:r>
        <w:rPr/>
        <w:t>. Цена производства товаров, составлявшая преж</w:t>
        <w:softHyphen/>
        <w:t xml:space="preserve">де 100 + 20= 120, теперь, после падения заработной платы, равна 98 + 25 </w:t>
      </w:r>
      <w:r>
        <w:rPr>
          <w:vertAlign w:val="superscript"/>
        </w:rPr>
        <w:t>15</w:t>
      </w:r>
      <w:r>
        <w:rPr/>
        <w:t>/</w:t>
      </w:r>
      <w:r>
        <w:rPr>
          <w:vertAlign w:val="subscript"/>
        </w:rPr>
        <w:t>19</w:t>
      </w:r>
      <w:r>
        <w:rPr/>
        <w:t xml:space="preserve"> = 123 </w:t>
      </w:r>
      <w:r>
        <w:rPr>
          <w:vertAlign w:val="superscript"/>
        </w:rPr>
        <w:t>15</w:t>
      </w:r>
      <w:r>
        <w:rPr/>
        <w:t>/</w:t>
      </w:r>
      <w:r>
        <w:rPr>
          <w:vertAlign w:val="subscript"/>
        </w:rPr>
        <w:t>19</w:t>
      </w:r>
      <w:r>
        <w:rPr/>
        <w:t>; следовательно, она возросла почти на 4 единицы.</w:t>
      </w:r>
    </w:p>
    <w:p>
      <w:pPr>
        <w:pStyle w:val="Normal"/>
        <w:spacing w:lineRule="auto" w:line="218"/>
        <w:ind w:firstLine="720"/>
        <w:jc w:val="both"/>
        <w:rPr/>
      </w:pPr>
      <w:r>
        <w:rPr/>
        <w:t>Итак, мы видим, что следует лишь повторить предыдущие рассуждения, но в обратном направлении и с соответствующими поправками; общее понижение заработной платы имеет своим результатом: общее повышение прибавочной стоимости, нормы прибавочной стоимости, а следовательно, при прочих равных условиях, нормы прибыли, хотя и в иной пропорции; пониже</w:t>
        <w:softHyphen/>
        <w:t>ние цен производства для товаров, произведенных капиталами с низким, повышение цен производства для товаров, произ</w:t>
        <w:softHyphen/>
        <w:t>веденных капиталами с высоким строением. Результат — как раз противоположный тому, который мы имели при общем повы</w:t>
        <w:softHyphen/>
        <w:t xml:space="preserve">шении заработной платы </w:t>
      </w:r>
      <w:r>
        <w:rPr>
          <w:vertAlign w:val="superscript"/>
        </w:rPr>
        <w:t>34</w:t>
      </w:r>
      <w:r>
        <w:rPr/>
        <w:t>). В обоих случаях — и при повыше</w:t>
        <w:softHyphen/>
        <w:t>нии и при понижении заработной платы — продолжительность рабочего дня предполагалась неизменяющейся точно так же,</w:t>
      </w:r>
    </w:p>
    <w:p>
      <w:pPr>
        <w:sectPr>
          <w:headerReference w:type="default" r:id="rId69"/>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78" w:before="140" w:after="0"/>
        <w:ind w:firstLine="720"/>
        <w:jc w:val="both"/>
        <w:rPr/>
      </w:pPr>
      <w:r>
        <w:rPr>
          <w:sz w:val="12"/>
        </w:rPr>
        <w:t>'В высшей степени странно, что Рикардо</w:t>
      </w:r>
      <w:r>
        <w:rPr>
          <w:sz w:val="12"/>
          <w:vertAlign w:val="superscript"/>
        </w:rPr>
        <w:t>64</w:t>
      </w:r>
      <w:r>
        <w:rPr>
          <w:sz w:val="12"/>
        </w:rPr>
        <w:t xml:space="preserve"> (который, конечно, строит свои рассуждения не так, как это сделано здесь, потому что процесс выравнивания стои</w:t>
        <w:softHyphen/>
        <w:t>мости в цену производства не был им понят) даже не касается этого случая и рассма</w:t>
        <w:softHyphen/>
        <w:t>тривает лишь первый случай — повышение заработной платы и его влияние на цены производства товаров. A ser</w:t>
      </w:r>
      <w:r>
        <w:rPr>
          <w:i/>
          <w:sz w:val="12"/>
        </w:rPr>
        <w:t>v</w:t>
      </w:r>
      <w:r>
        <w:rPr>
          <w:sz w:val="12"/>
        </w:rPr>
        <w:t xml:space="preserve">um pecus imitatorum </w:t>
      </w:r>
      <w:r>
        <w:rPr>
          <w:sz w:val="12"/>
          <w:vertAlign w:val="superscript"/>
        </w:rPr>
        <w:t>6S</w:t>
      </w:r>
      <w:r>
        <w:rPr>
          <w:sz w:val="12"/>
        </w:rPr>
        <w:t xml:space="preserve"> не додумалось даже до того</w:t>
      </w:r>
      <w:r>
        <w:rPr>
          <w:smallCaps/>
          <w:sz w:val="12"/>
        </w:rPr>
        <w:t xml:space="preserve">, </w:t>
      </w:r>
      <w:r>
        <w:rPr>
          <w:sz w:val="12"/>
        </w:rPr>
        <w:t>что</w:t>
        <w:softHyphen/>
        <w:t>бы сделать это само собой разумеющееся, в сущности тавтологическое, применение.</w:t>
      </w:r>
    </w:p>
    <w:p>
      <w:pPr>
        <w:pStyle w:val="Normal"/>
        <w:spacing w:lineRule="auto" w:line="218"/>
        <w:ind w:firstLine="720"/>
        <w:jc w:val="both"/>
        <w:rPr/>
      </w:pPr>
      <w:r>
        <w:rPr/>
        <w:t>223</w:t>
      </w:r>
    </w:p>
    <w:p>
      <w:pPr>
        <w:pStyle w:val="Normal"/>
        <w:spacing w:lineRule="auto" w:line="218"/>
        <w:ind w:firstLine="720"/>
        <w:jc w:val="both"/>
        <w:rPr/>
      </w:pPr>
      <w:r>
        <w:rPr/>
        <w:t>как и цена всех необходимых жизненных средств. Таким обра</w:t>
        <w:softHyphen/>
        <w:t>зом, понижение заработной платы здесь возможно лишь при том условии, если она или раньше стояла выше нормальной цены труда, или теперь опускается ниже ее. Какие произойдут модификации, если понижение или повышение заработной пла</w:t>
        <w:softHyphen/>
        <w:t>ты вызывается изменением стоимости, а следовательно и цен производства товаров, входящих в обычное потребление рабо</w:t>
        <w:softHyphen/>
        <w:t>чего, это будет отчасти исследовано ниже, в отделе о земельной ренте. Здесь же мы заметим раз навсегда следующее:</w:t>
      </w:r>
    </w:p>
    <w:p>
      <w:pPr>
        <w:pStyle w:val="Normal"/>
        <w:spacing w:lineRule="auto" w:line="218"/>
        <w:ind w:firstLine="720"/>
        <w:jc w:val="both"/>
        <w:rPr/>
      </w:pPr>
      <w:r>
        <w:rPr/>
        <w:t>Если повышение или понижение заработной платы вызы</w:t>
        <w:softHyphen/>
        <w:t>вается изменением стоимости необходимых жизненных средств, то вышеприведенные соображения могут модифицироваться лишь постольку, поскольку товары, изменение цен которых повышает или понижает размеры переменного капитала, входят в то же время и в постоянный капитал в качестве образующих его элементов и, следовательно, воздействуют не на одну только заработную плату. Поскольку же они воздействуют только на заработную плату, вышеприведенные соображения заключают в себе все, что следует сказать относительно этого случая.</w:t>
      </w:r>
    </w:p>
    <w:p>
      <w:pPr>
        <w:sectPr>
          <w:headerReference w:type="default" r:id="rId70"/>
          <w:type w:val="nextPage"/>
          <w:pgSz w:w="11906" w:h="16820"/>
          <w:pgMar w:left="1440" w:right="3540" w:gutter="0" w:header="720" w:top="1440" w:footer="0" w:bottom="720"/>
          <w:pgNumType w:fmt="decimal"/>
          <w:formProt w:val="false"/>
          <w:textDirection w:val="lrTb"/>
          <w:docGrid w:type="default" w:linePitch="360" w:charSpace="0"/>
        </w:sectPr>
        <w:pStyle w:val="Normal"/>
        <w:spacing w:lineRule="auto" w:line="218"/>
        <w:ind w:firstLine="720"/>
        <w:jc w:val="both"/>
        <w:rPr/>
      </w:pPr>
      <w:r>
        <w:rPr/>
        <w:t>Во всей этой главе образование общей нормы прибыли, средней прибыли, а следовательно, и превращение стоимостей в цены производства, предполагалось как данный факт. Вопрос состоял лишь в том, каким образом общее повышение или пони</w:t>
        <w:softHyphen/>
        <w:t>жение заработной платы должно повлиять на цены производ</w:t>
        <w:softHyphen/>
        <w:t>ства товаров, предположенные как данные величины. По сравне</w:t>
        <w:softHyphen/>
        <w:t>нию с другими исследованными в этом отделе пунктами это очень второстепенный вопрос. Но это единственный из затрону</w:t>
        <w:softHyphen/>
        <w:t xml:space="preserve">тых здесь вопросов, который рассматривает Рикардо, и притом, как увидим ниже </w:t>
      </w:r>
      <w:r>
        <w:rPr>
          <w:vertAlign w:val="superscript"/>
        </w:rPr>
        <w:t>66</w:t>
      </w:r>
      <w:r>
        <w:rPr/>
        <w:t>, рассматривает односторонне и неудовлетво</w:t>
        <w:softHyphen/>
        <w:t>рительно.</w:t>
      </w:r>
    </w:p>
    <w:p>
      <w:pPr>
        <w:pStyle w:val="Normal"/>
        <w:ind w:firstLine="720"/>
        <w:jc w:val="both"/>
        <w:rPr/>
      </w:pPr>
      <w:r>
        <w:rPr/>
        <w:t>224</w:t>
      </w:r>
    </w:p>
    <w:p>
      <w:pPr>
        <w:pStyle w:val="Heading2"/>
        <w:ind w:firstLine="720"/>
        <w:jc w:val="both"/>
        <w:rPr/>
      </w:pPr>
      <w:r>
        <w:rPr/>
        <w:t>ГЛАВА ДВЕНАДЦАТАЯ</w:t>
      </w:r>
    </w:p>
    <w:p>
      <w:pPr>
        <w:pStyle w:val="Heading2"/>
        <w:ind w:firstLine="720"/>
        <w:jc w:val="both"/>
        <w:rPr>
          <w:b w:val="false"/>
          <w:b w:val="false"/>
        </w:rPr>
      </w:pPr>
      <w:r>
        <w:rPr>
          <w:b w:val="false"/>
        </w:rPr>
        <w:t>ДОБАВЛЕНИЯ</w:t>
      </w:r>
    </w:p>
    <w:p>
      <w:pPr>
        <w:pStyle w:val="Heading3"/>
        <w:ind w:firstLine="720"/>
        <w:jc w:val="both"/>
        <w:rPr/>
      </w:pPr>
      <w:r>
        <w:rPr/>
        <w:t>I. ПРИЧИНЫ, ОБУСЛОВЛИВАЮЩИЕ ИЗМЕНЕНИЯ В ЦЕНЕ ПРОИЗВОДСТВА</w:t>
      </w:r>
    </w:p>
    <w:p>
      <w:pPr>
        <w:pStyle w:val="Normal"/>
        <w:spacing w:lineRule="auto" w:line="218" w:before="180" w:after="0"/>
        <w:ind w:firstLine="720"/>
        <w:jc w:val="both"/>
        <w:rPr/>
      </w:pPr>
      <w:r>
        <w:rPr/>
        <w:t>Цена производства какого-либо товара может изменяться только в результате двух причин:</w:t>
      </w:r>
    </w:p>
    <w:p>
      <w:pPr>
        <w:pStyle w:val="Normal"/>
        <w:spacing w:lineRule="auto" w:line="218"/>
        <w:ind w:firstLine="720"/>
        <w:jc w:val="both"/>
        <w:rPr/>
      </w:pPr>
      <w:r>
        <w:rPr>
          <w:i/>
        </w:rPr>
        <w:t>Во-первых.</w:t>
      </w:r>
      <w:r>
        <w:rPr/>
        <w:t xml:space="preserve"> Изменяется общая норма прибыли. Это возможно лишь при том условии, если изменяется сама средняя норма прибавочной стоимости или — при неизменной средней норме прибавочной стоимости — если изменяется отношение суммы присваиваемой прибавочной стоимости к сумме всего авансиро</w:t>
        <w:softHyphen/>
        <w:t>ванного общественного капитала.</w:t>
      </w:r>
    </w:p>
    <w:p>
      <w:pPr>
        <w:pStyle w:val="Normal"/>
        <w:spacing w:lineRule="auto" w:line="218"/>
        <w:ind w:firstLine="720"/>
        <w:jc w:val="both"/>
        <w:rPr/>
      </w:pPr>
      <w:r>
        <w:rPr/>
        <w:t>Поскольку изменение нормы прибавочной стоимости осно</w:t>
        <w:softHyphen/>
        <w:t>вывается не на понижении заработной платы ниже или повыше</w:t>
        <w:softHyphen/>
        <w:t>нии ее выше нормального уровня,— а подобного рода движе</w:t>
        <w:softHyphen/>
        <w:t>ния следует рассматривать лишь как случайные колебания заработной платы,— изменение это может произойти только или вследствие того, что стоимость рабочей силы повысилась или понизилась; то и другое одинаково невозможно без изменения производительности труда, производящего жизненные средства, следовательно, без изменения стоимости товаров, входящих в потребление рабочих.</w:t>
      </w:r>
    </w:p>
    <w:p>
      <w:pPr>
        <w:sectPr>
          <w:headerReference w:type="default" r:id="rId71"/>
          <w:type w:val="nextPage"/>
          <w:pgSz w:w="11906" w:h="16820"/>
          <w:pgMar w:left="1440" w:right="3400" w:gutter="0" w:header="720" w:top="1440" w:footer="0" w:bottom="720"/>
          <w:pgNumType w:fmt="decimal"/>
          <w:formProt w:val="false"/>
          <w:textDirection w:val="lrTb"/>
          <w:docGrid w:type="default" w:linePitch="360" w:charSpace="0"/>
        </w:sectPr>
        <w:pStyle w:val="Normal"/>
        <w:spacing w:lineRule="auto" w:line="218"/>
        <w:ind w:firstLine="720"/>
        <w:jc w:val="both"/>
        <w:rPr/>
      </w:pPr>
      <w:r>
        <w:rPr/>
        <w:t>Или же изменяется отношение суммы присваиваемой приба</w:t>
        <w:softHyphen/>
        <w:t>вочной стоимости ко всему авансированному общественному капиталу. Так как изменение исходит здесь не от нормы приба</w:t>
        <w:softHyphen/>
        <w:t>вочной стоимости, то оно должно исходить от всего капитала, а именно от постоянной его части. Масса последней, рассматри</w:t>
        <w:softHyphen/>
        <w:t>ваемая с технической стороны, увеличивается или уменьшается пропорционально количеству рабочей силы, купленной пере</w:t>
        <w:softHyphen/>
        <w:t>менным капиталом, а масса стоимости постоянной части капи</w:t>
        <w:softHyphen/>
        <w:t>тала растет или падает вместе с ростом и уменьшением самой ее массы, следовательно, она растет или падает также пропор</w:t>
        <w:softHyphen/>
        <w:t>ционально массе стоимости переменного капитала. Если преж</w:t>
        <w:softHyphen/>
        <w:t>нее количество труда приводит в движение больше постоян-</w:t>
      </w:r>
    </w:p>
    <w:p>
      <w:pPr>
        <w:pStyle w:val="Normal"/>
        <w:numPr>
          <w:ilvl w:val="0"/>
          <w:numId w:val="0"/>
        </w:numPr>
        <w:ind w:firstLine="720"/>
        <w:jc w:val="both"/>
        <w:outlineLvl w:val="0"/>
        <w:rPr>
          <w:sz w:val="16"/>
        </w:rPr>
      </w:pPr>
      <w:r>
        <w:rPr>
          <w:sz w:val="16"/>
        </w:rPr>
        <w:t>225</w:t>
      </w:r>
    </w:p>
    <w:p>
      <w:pPr>
        <w:pStyle w:val="Normal"/>
        <w:spacing w:lineRule="auto" w:line="218" w:before="220" w:after="0"/>
        <w:ind w:firstLine="720"/>
        <w:jc w:val="both"/>
        <w:rPr/>
      </w:pPr>
      <w:r>
        <w:rPr/>
        <w:t>ного капитала, то труд стал производительнее, и наоборот. Следовательно, раз совершилось изменение в производитель</w:t>
        <w:softHyphen/>
        <w:t>ности труда, то должно произойти изменение стоимости извест</w:t>
        <w:softHyphen/>
        <w:t>ных товаров.</w:t>
      </w:r>
    </w:p>
    <w:p>
      <w:pPr>
        <w:pStyle w:val="Normal"/>
        <w:spacing w:lineRule="auto" w:line="218"/>
        <w:ind w:firstLine="720"/>
        <w:jc w:val="both"/>
        <w:rPr/>
      </w:pPr>
      <w:r>
        <w:rPr/>
        <w:t>Итак, в обоих случаях сохраняет силу следующий закон: если изменяется цена производства данного товара вследствие изме</w:t>
        <w:softHyphen/>
        <w:t>нения общей нормы прибыли, то собственная стоимость этого товара может остаться неизменной, однако должно произойти. изменение стоимости других товаров.</w:t>
      </w:r>
    </w:p>
    <w:p>
      <w:pPr>
        <w:pStyle w:val="Normal"/>
        <w:spacing w:lineRule="auto" w:line="218"/>
        <w:ind w:firstLine="720"/>
        <w:jc w:val="both"/>
        <w:rPr/>
      </w:pPr>
      <w:r>
        <w:rPr>
          <w:i/>
        </w:rPr>
        <w:t>Во-вторых.</w:t>
      </w:r>
      <w:r>
        <w:rPr/>
        <w:t xml:space="preserve"> Общая норма прибыли остается неизменной. Тогда цена производства товара может измениться лишь при том условии, если изменилась его собственная стоимость, если теперь требуется больше или меньше труда, чем раньше, для воспроизводства его самого, причем безразлично, изменяется ли производительность того труда, который производит данный товар в окончательной форме, или того труда, который произ</w:t>
        <w:softHyphen/>
        <w:t>водит товары, входящие в производство данного товара. Цена производства хлопчатобумажной пряжи может упасть или по</w:t>
        <w:softHyphen/>
        <w:t>тому, что дешевле производится хлопок-сырец, или потому, что труд прядения стал производительнее вследствие усовер</w:t>
        <w:softHyphen/>
        <w:t>шенствования машин.</w:t>
      </w:r>
    </w:p>
    <w:p>
      <w:pPr>
        <w:pStyle w:val="Normal"/>
        <w:spacing w:lineRule="auto" w:line="218"/>
        <w:ind w:firstLine="720"/>
        <w:jc w:val="both"/>
        <w:rPr/>
      </w:pPr>
      <w:r>
        <w:rPr/>
        <w:t xml:space="preserve">Цена производства, как было показано выше, равняется </w:t>
      </w:r>
      <w:r>
        <w:rPr>
          <w:i/>
        </w:rPr>
        <w:t>k</w:t>
      </w:r>
      <w:r>
        <w:rPr/>
        <w:t xml:space="preserve"> + </w:t>
      </w:r>
      <w:r>
        <w:rPr>
          <w:i/>
        </w:rPr>
        <w:t>р,</w:t>
      </w:r>
      <w:r>
        <w:rPr/>
        <w:t xml:space="preserve"> т. е. издержкам производства плюс прибыль. А это, в свою очередь, равно </w:t>
      </w:r>
      <w:r>
        <w:rPr>
          <w:i/>
        </w:rPr>
        <w:t>k</w:t>
      </w:r>
      <w:r>
        <w:rPr/>
        <w:t xml:space="preserve"> + </w:t>
      </w:r>
      <w:r>
        <w:rPr>
          <w:i/>
        </w:rPr>
        <w:t>kp',</w:t>
      </w:r>
      <w:r>
        <w:rPr/>
        <w:t xml:space="preserve"> где </w:t>
      </w:r>
      <w:r>
        <w:rPr>
          <w:i/>
        </w:rPr>
        <w:t>k,</w:t>
      </w:r>
      <w:r>
        <w:rPr/>
        <w:t xml:space="preserve"> издержки производства,— неопределенная величина, изменяющаяся в различных сферах производства и всегда равная стоимости постоянного и пе</w:t>
        <w:softHyphen/>
        <w:t xml:space="preserve">ременного капитала, потребленного в производстве товара, а </w:t>
      </w:r>
      <w:r>
        <w:rPr>
          <w:i/>
        </w:rPr>
        <w:t>р'</w:t>
      </w:r>
      <w:r>
        <w:rPr/>
        <w:t xml:space="preserve"> есть исчисленная в процентах средняя норма прибыли. Если </w:t>
      </w:r>
      <w:r>
        <w:rPr>
          <w:i/>
        </w:rPr>
        <w:t>k</w:t>
      </w:r>
      <w:r>
        <w:rPr/>
        <w:t xml:space="preserve"> = 200, а </w:t>
      </w:r>
      <w:r>
        <w:rPr>
          <w:i/>
        </w:rPr>
        <w:t>р'</w:t>
      </w:r>
      <w:r>
        <w:rPr/>
        <w:t xml:space="preserve"> = 20%, то цена производства </w:t>
      </w:r>
      <w:r>
        <w:rPr>
          <w:i/>
        </w:rPr>
        <w:t>k</w:t>
      </w:r>
      <w:r>
        <w:rPr/>
        <w:t xml:space="preserve"> + </w:t>
      </w:r>
      <w:r>
        <w:rPr>
          <w:i/>
        </w:rPr>
        <w:t>kp'</w:t>
      </w:r>
      <w:r>
        <w:rPr/>
        <w:t xml:space="preserve"> =</w:t>
      </w:r>
    </w:p>
    <w:p>
      <w:pPr>
        <w:pStyle w:val="Normal"/>
        <w:spacing w:before="80" w:after="0"/>
        <w:ind w:firstLine="720"/>
        <w:jc w:val="both"/>
        <w:rPr/>
      </w:pPr>
      <w:r>
        <w:rPr/>
        <w:t>= 200 + 200 X 20/100 = 200 + 40 = 240. Очевидно, что эта цена</w:t>
      </w:r>
    </w:p>
    <w:p>
      <w:pPr>
        <w:pStyle w:val="Normal"/>
        <w:spacing w:lineRule="auto" w:line="218"/>
        <w:ind w:firstLine="720"/>
        <w:jc w:val="both"/>
        <w:rPr/>
      </w:pPr>
      <w:r>
        <w:rPr/>
        <w:t>производства может оставаться неизменной, хотя стоимость товаров изменяется.</w:t>
      </w:r>
    </w:p>
    <w:p>
      <w:pPr>
        <w:sectPr>
          <w:headerReference w:type="default" r:id="rId72"/>
          <w:type w:val="nextPage"/>
          <w:pgSz w:w="11906" w:h="16820"/>
          <w:pgMar w:left="1440" w:right="3400" w:gutter="0" w:header="720" w:top="1440" w:footer="0" w:bottom="720"/>
          <w:pgNumType w:fmt="decimal"/>
          <w:formProt w:val="false"/>
          <w:textDirection w:val="lrTb"/>
          <w:docGrid w:type="default" w:linePitch="360" w:charSpace="0"/>
        </w:sectPr>
        <w:pStyle w:val="Normal"/>
        <w:spacing w:lineRule="auto" w:line="218"/>
        <w:ind w:firstLine="720"/>
        <w:jc w:val="both"/>
        <w:rPr/>
      </w:pPr>
      <w:r>
        <w:rPr/>
        <w:t>Всякое изменение цены производства товаров в конечном счете сводится к изменению стоимости; но не всякое измене</w:t>
        <w:softHyphen/>
        <w:t>ние стоимости товаров должно обязательно выразиться в из</w:t>
        <w:softHyphen/>
        <w:t>менении цены производства, так как эта последняя опреде</w:t>
        <w:softHyphen/>
        <w:t>ляется не только стоимостью данного товара, но также со</w:t>
        <w:softHyphen/>
        <w:t xml:space="preserve">вокупной стоимостью всех товаров. Изменение, касающееся товара </w:t>
      </w:r>
      <w:r>
        <w:rPr>
          <w:i/>
        </w:rPr>
        <w:t>А,</w:t>
      </w:r>
      <w:r>
        <w:rPr/>
        <w:t xml:space="preserve"> может быть уравновешено противоположным из</w:t>
        <w:softHyphen/>
        <w:t xml:space="preserve">менением товара </w:t>
      </w:r>
      <w:r>
        <w:rPr>
          <w:i/>
        </w:rPr>
        <w:t>В,</w:t>
      </w:r>
      <w:r>
        <w:rPr/>
        <w:t xml:space="preserve"> так что общее отношение остается неиз</w:t>
        <w:softHyphen/>
        <w:t>менным.</w:t>
      </w:r>
    </w:p>
    <w:p>
      <w:pPr>
        <w:pStyle w:val="Normal"/>
        <w:ind w:firstLine="720"/>
        <w:jc w:val="both"/>
        <w:rPr/>
      </w:pPr>
      <w:r>
        <w:rPr/>
        <w:t xml:space="preserve">226     </w:t>
      </w:r>
    </w:p>
    <w:p>
      <w:pPr>
        <w:pStyle w:val="Heading3"/>
        <w:jc w:val="both"/>
        <w:rPr/>
      </w:pPr>
      <w:r>
        <w:rPr/>
        <w:t>II. ЦЕНА ПРОИЗВОДСТВА ТОВАРОВ СРЕДНЕГО СТРОЕНИЯ</w:t>
      </w:r>
    </w:p>
    <w:p>
      <w:pPr>
        <w:pStyle w:val="Normal"/>
        <w:spacing w:before="20" w:after="0"/>
        <w:ind w:left="2280" w:firstLine="720"/>
        <w:jc w:val="both"/>
        <w:rPr/>
      </w:pPr>
      <w:r>
        <w:rPr/>
      </w:r>
    </w:p>
    <w:p>
      <w:pPr>
        <w:pStyle w:val="Normal"/>
        <w:spacing w:lineRule="auto" w:line="218"/>
        <w:ind w:left="40" w:firstLine="720"/>
        <w:jc w:val="both"/>
        <w:rPr/>
      </w:pPr>
      <w:r>
        <w:rPr/>
        <w:t>Мы видели, что отклонения цен производства от стоимостей происходят вследствие того:</w:t>
      </w:r>
    </w:p>
    <w:p>
      <w:pPr>
        <w:pStyle w:val="Normal"/>
        <w:spacing w:lineRule="auto" w:line="218"/>
        <w:ind w:firstLine="720"/>
        <w:jc w:val="both"/>
        <w:rPr/>
      </w:pPr>
      <w:r>
        <w:rPr/>
        <w:t>1) что к издержкам производства товара присоединяется не та прибавочная стоимость, которая в нем содержится, а сред</w:t>
        <w:softHyphen/>
        <w:t>няя прибыль;</w:t>
      </w:r>
    </w:p>
    <w:p>
      <w:pPr>
        <w:pStyle w:val="Normal"/>
        <w:spacing w:lineRule="auto" w:line="218"/>
        <w:ind w:firstLine="720"/>
        <w:jc w:val="both"/>
        <w:rPr/>
      </w:pPr>
      <w:r>
        <w:rPr/>
        <w:t>2) что цена производства товара, отклоняющаяся таким образом от его стоимости, входит как элемент в издержки про</w:t>
        <w:softHyphen/>
        <w:t>изводства другого товара, так что уже в издержках производства товара может заключаться отклонение от стоимости потреблен</w:t>
        <w:softHyphen/>
        <w:t>ных на него средств производства независимо от того отклоне</w:t>
        <w:softHyphen/>
        <w:t>ния, которое для самого этого товара получается вследствие разницы между средней прибылью и прибавочной стоимостью.</w:t>
      </w:r>
    </w:p>
    <w:p>
      <w:pPr>
        <w:pStyle w:val="Normal"/>
        <w:spacing w:lineRule="auto" w:line="218"/>
        <w:ind w:firstLine="720"/>
        <w:jc w:val="both"/>
        <w:rPr/>
      </w:pPr>
      <w:r>
        <w:rPr/>
        <w:t>Возможно таким образом, что и у товаров, произведенных капиталами среднего строения, издержки производства откло</w:t>
        <w:softHyphen/>
        <w:t>няются от суммы стоимости элементов, из которых слагается эта составная часть их цены производства. Пусть среднее строе</w:t>
        <w:softHyphen/>
        <w:t>ние 80</w:t>
      </w:r>
      <w:r>
        <w:rPr>
          <w:i/>
        </w:rPr>
        <w:t>с</w:t>
      </w:r>
      <w:r>
        <w:rPr/>
        <w:t xml:space="preserve"> + 20р. Возможно, что в действительных капиталах, составленных таким образом, 80</w:t>
      </w:r>
      <w:r>
        <w:rPr>
          <w:i/>
        </w:rPr>
        <w:t>с</w:t>
      </w:r>
      <w:r>
        <w:rPr/>
        <w:t xml:space="preserve"> больше или меньше стоимости </w:t>
      </w:r>
      <w:r>
        <w:rPr>
          <w:i/>
        </w:rPr>
        <w:t>с</w:t>
      </w:r>
      <w:r>
        <w:rPr/>
        <w:t xml:space="preserve">, постоянного капитала, так как это </w:t>
      </w:r>
      <w:r>
        <w:rPr>
          <w:i/>
        </w:rPr>
        <w:t>с</w:t>
      </w:r>
      <w:r>
        <w:rPr/>
        <w:t xml:space="preserve"> состоит из товаров, цена производства которых отклоняется от их стоимости. Равным образом 20</w:t>
      </w:r>
      <w:r>
        <w:rPr>
          <w:i/>
        </w:rPr>
        <w:t>v</w:t>
      </w:r>
      <w:r>
        <w:rPr/>
        <w:t xml:space="preserve"> могут отклоняться от</w:t>
      </w:r>
      <w:r>
        <w:rPr>
          <w:b/>
        </w:rPr>
        <w:t xml:space="preserve"> их</w:t>
      </w:r>
      <w:r>
        <w:rPr/>
        <w:t xml:space="preserve"> стоимости, если заработ</w:t>
        <w:softHyphen/>
        <w:t>ная плата расходуется на товары, цена производства кото</w:t>
        <w:softHyphen/>
        <w:t>рых отлична от стоимости; следовательно, рабочий, чтобы выку</w:t>
        <w:softHyphen/>
        <w:t>пить эти товары (возместить их), должен затратить больше или меньше рабочего времени, т. е. должен выполнить больше или меньше необходимого труда, чем это требовалось бы, если бы цены производства необходимых жизненных средств совпа</w:t>
        <w:softHyphen/>
        <w:t>дали с их стоимостями.</w:t>
      </w:r>
    </w:p>
    <w:p>
      <w:pPr>
        <w:sectPr>
          <w:headerReference w:type="default" r:id="rId73"/>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ind w:firstLine="720"/>
        <w:jc w:val="both"/>
        <w:rPr/>
      </w:pPr>
      <w:r>
        <w:rPr/>
        <w:t>Однако эта возможность нисколько не колеблет справедли</w:t>
        <w:softHyphen/>
        <w:t>вости положений, установленных для товаров среднего строе</w:t>
        <w:softHyphen/>
        <w:t>ния. Количество прибыли, приходящейся на эти товары, равно количеству заключающейся в них самих прибавочной стоимости. Например, в вышеприведенном капитале строения 80</w:t>
      </w:r>
      <w:r>
        <w:rPr>
          <w:i/>
        </w:rPr>
        <w:t>с</w:t>
      </w:r>
      <w:r>
        <w:rPr/>
        <w:t xml:space="preserve"> + 20</w:t>
      </w:r>
      <w:r>
        <w:rPr>
          <w:i/>
        </w:rPr>
        <w:t>v</w:t>
      </w:r>
      <w:r>
        <w:rPr/>
        <w:t xml:space="preserve"> для определения прибавочной стоимости важно не то, выражают эти числа действительные стоимости или нет, а то, в каком отно</w:t>
        <w:softHyphen/>
        <w:t xml:space="preserve">шении они находятся между собой, именно, что </w:t>
      </w:r>
      <w:r>
        <w:rPr>
          <w:i/>
        </w:rPr>
        <w:t>v</w:t>
      </w:r>
      <w:r>
        <w:rPr/>
        <w:t xml:space="preserve"> = </w:t>
      </w:r>
      <w:r>
        <w:rPr>
          <w:vertAlign w:val="superscript"/>
        </w:rPr>
        <w:t>1</w:t>
      </w:r>
      <w:r>
        <w:rPr/>
        <w:t>/</w:t>
      </w:r>
      <w:r>
        <w:rPr>
          <w:vertAlign w:val="subscript"/>
        </w:rPr>
        <w:t>5</w:t>
      </w:r>
      <w:r>
        <w:rPr/>
        <w:t xml:space="preserve"> всего капитала и </w:t>
      </w:r>
      <w:r>
        <w:rPr>
          <w:i/>
        </w:rPr>
        <w:t>с</w:t>
      </w:r>
      <w:r>
        <w:rPr/>
        <w:t xml:space="preserve"> = 4/5. Раз это так, прибавочная стоимость, кото</w:t>
        <w:softHyphen/>
        <w:t xml:space="preserve">рую произвело </w:t>
      </w:r>
      <w:r>
        <w:rPr>
          <w:i/>
        </w:rPr>
        <w:t>v,</w:t>
      </w:r>
      <w:r>
        <w:rPr/>
        <w:t xml:space="preserve"> равна, как было выше предположено, средней прибыли. С другой стороны, так как прибавочная стоимость равна средней прибыли, то цена производства = издерж</w:t>
        <w:softHyphen/>
        <w:t>кам производства + прибыль = k'+p=k'+m, практически равна стоимости товара. То есть повышение или понижение</w:t>
      </w:r>
    </w:p>
    <w:p>
      <w:pPr>
        <w:pStyle w:val="Normal"/>
        <w:numPr>
          <w:ilvl w:val="0"/>
          <w:numId w:val="0"/>
        </w:numPr>
        <w:ind w:firstLine="720"/>
        <w:jc w:val="both"/>
        <w:outlineLvl w:val="0"/>
        <w:rPr/>
      </w:pPr>
      <w:r>
        <w:rPr/>
        <w:t xml:space="preserve"> </w:t>
      </w:r>
      <w:r>
        <w:rPr/>
        <w:t>227</w:t>
      </w:r>
    </w:p>
    <w:p>
      <w:pPr>
        <w:pStyle w:val="Normal"/>
        <w:spacing w:lineRule="auto" w:line="218"/>
        <w:ind w:firstLine="720"/>
        <w:jc w:val="both"/>
        <w:rPr/>
      </w:pPr>
      <w:r>
        <w:rPr/>
        <w:t xml:space="preserve">заработной платы оставляет в этом случае </w:t>
      </w:r>
      <w:r>
        <w:rPr>
          <w:i/>
        </w:rPr>
        <w:t>k + р</w:t>
      </w:r>
      <w:r>
        <w:rPr/>
        <w:t xml:space="preserve"> столь же неизменным, сколь неизменной оставило бы оно стоимость товара, и вызывает только соответственное обратное движение, понижение или повышение, на стороне нормы прибыли. А именно, если бы вследствие повышения или понижения заработной платы изменилась в данном случае цена товаров, то норма прибыли в этих сферах среднего строения оказалась бы выше или ниже ее уровня в других сферах. Лишь поскольку цена остается неизменной, сферы среднего строения сохраняют свой уровень прибыли, одинаковый с другими сферами. Таким образом практически дело происходит совершенно так, как если бы продукты этой сферы продавались по их действительной стоимости. В самом деле, если товары продаются по их дейст</w:t>
        <w:softHyphen/>
        <w:t>вительным стоимостям, то очевидно, что при прочих равных условиях повышение или понижение заработной платы вызовет соответственное понижение или повышение прибыли, но отнюдь не изменение стоимости товаров, и что при всех обстоятельствах повышение или понижение заработной платы может затронуть только величину прибавочной стоимости, а никак не стоимость товаров.</w:t>
      </w:r>
    </w:p>
    <w:p>
      <w:pPr>
        <w:pStyle w:val="Heading3"/>
        <w:ind w:firstLine="720"/>
        <w:jc w:val="both"/>
        <w:rPr/>
      </w:pPr>
      <w:r>
        <w:rPr/>
        <w:t>III. ОСНОВАНИЯ У КАПИТАЛИСТА ДЛЯ КОМПЕНСАЦИИ</w:t>
      </w:r>
    </w:p>
    <w:p>
      <w:pPr>
        <w:pStyle w:val="Normal"/>
        <w:spacing w:lineRule="auto" w:line="218" w:before="140" w:after="0"/>
        <w:ind w:left="40" w:firstLine="720"/>
        <w:jc w:val="both"/>
        <w:rPr/>
      </w:pPr>
      <w:r>
        <w:rPr/>
        <w:t>Как уже было сказано, конкуренция выравнивает нормы прибыли различных сфер производства в среднюю норму при</w:t>
        <w:softHyphen/>
        <w:t>были и именно этим превращает стоимости продуктов этих раз</w:t>
        <w:softHyphen/>
        <w:t>личных сфер в цены производства. И это совершается путем постоянного перелива капитала из одной сферы в другую, где в данный момент прибыль стоит выше среднего уровня; при этом, однако, должны быть приняты во внимание колебания при</w:t>
        <w:softHyphen/>
        <w:t>были, связанные для известной отрасли промышленности на протяжении известного периода с чередованием скудных и весь</w:t>
        <w:softHyphen/>
        <w:t>ма прибыльных годов. Эта непрерывная эмиграция и иммигра</w:t>
        <w:softHyphen/>
        <w:t>ция капитала, происходящая между различными сферами про</w:t>
        <w:softHyphen/>
        <w:t>изводства, вызывает восходящие и нисходящие движения нормы прибыли, которые более или менее взаимно уравновешиваются и в силу этого имеют тенденцию повсюду сводить норму при</w:t>
        <w:softHyphen/>
        <w:t>были к одному общему уровню.</w:t>
      </w:r>
    </w:p>
    <w:p>
      <w:pPr>
        <w:sectPr>
          <w:headerReference w:type="default" r:id="rId74"/>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ind w:left="40" w:firstLine="720"/>
        <w:jc w:val="both"/>
        <w:rPr/>
      </w:pPr>
      <w:r>
        <w:rPr/>
        <w:t>Это движение капиталов обусловливается в первую очередь состоянием рыночных цен, которые здесь поднимают прибыль выше общего среднего уровня, там понижают ее ниже этого уровня. Мы оставляем пока в стороне купеческий капитал, до которого здесь нам еще нет дела и который, как показывают внезапно разражающиеся пароксизмы спекуляции известными</w:t>
      </w:r>
    </w:p>
    <w:p>
      <w:pPr>
        <w:pStyle w:val="Normal"/>
        <w:ind w:firstLine="720"/>
        <w:jc w:val="both"/>
        <w:rPr/>
      </w:pPr>
      <w:r>
        <w:rPr/>
        <w:t xml:space="preserve">228    </w:t>
      </w:r>
    </w:p>
    <w:p>
      <w:pPr>
        <w:pStyle w:val="Normal"/>
        <w:spacing w:lineRule="auto" w:line="218" w:before="220" w:after="0"/>
        <w:ind w:firstLine="720"/>
        <w:jc w:val="both"/>
        <w:rPr/>
      </w:pPr>
      <w:r>
        <w:rPr/>
        <w:t>излюбленными ею предметами, с чрезвычайной быстротой спо</w:t>
        <w:softHyphen/>
        <w:t>собен извлекать массы капитала из одной отрасли предпри</w:t>
        <w:softHyphen/>
        <w:t>нимательства и столь же быстро бросать их в другую. Но в каждой сфере собственно производства — промышленности, земледелии, горном деле и т. д.— перелив капитала из одной сферы в другую представляет значительные трудности, в особен</w:t>
        <w:softHyphen/>
        <w:t>ности ввиду наличия основного капитала. К тому же опыт пока</w:t>
        <w:softHyphen/>
        <w:t>зывает/что если какая-либо отрасль промышленности, например хлопчатобумажная промышленность, в течение известного вре</w:t>
        <w:softHyphen/>
        <w:t>мени приносит необычно высокую прибыль, то в течение дру</w:t>
        <w:softHyphen/>
        <w:t>гого периода она приносит лишь ничтожную прибыль или даже убыток, так что за известный цикл лет средняя прибыль оказывается здесь приблизительно одинаковой с другими от</w:t>
        <w:softHyphen/>
        <w:t>раслями. И с этим опытом капитал скоро привыкает счи</w:t>
        <w:softHyphen/>
        <w:t>таться.</w:t>
      </w:r>
    </w:p>
    <w:p>
      <w:pPr>
        <w:pStyle w:val="Normal"/>
        <w:spacing w:lineRule="auto" w:line="218"/>
        <w:ind w:firstLine="720"/>
        <w:jc w:val="both"/>
        <w:rPr/>
      </w:pPr>
      <w:r>
        <w:rPr/>
        <w:t xml:space="preserve">Но чего конкуренция </w:t>
      </w:r>
      <w:r>
        <w:rPr>
          <w:i/>
        </w:rPr>
        <w:t>не</w:t>
      </w:r>
      <w:r>
        <w:rPr/>
        <w:t xml:space="preserve"> обнаруживает, так это того, что стои</w:t>
        <w:softHyphen/>
        <w:t>мость господствует над движением производства, она не обна</w:t>
        <w:softHyphen/>
        <w:t>руживает стоимостей, которые скрываются за ценами произ</w:t>
        <w:softHyphen/>
        <w:t xml:space="preserve">водства и в конечном счете определяют их. Зато конкуренция обнаруживает, напротив: 1) средние прибыли, независимые от органического строения капитала в различных сферах производства, следовательно, независимые и от массы живого труда, присваиваемого данным капиталом в данной сфере эксплуатации; 2) повышение и понижение цен производства вследствие изменения заработной платы — явление, на первый взгляд совершенно противоречащее стоимостному отношению товаров; 3) колебания рыночных цен, которые сводят среднюю рыночную цену товаров за данный период не к рыночной </w:t>
      </w:r>
      <w:r>
        <w:rPr>
          <w:i/>
        </w:rPr>
        <w:t>стоимости,</w:t>
      </w:r>
      <w:r>
        <w:rPr/>
        <w:t xml:space="preserve"> а к уклоняющейся от нее, весьма отличной от нее рыночной цене производства. </w:t>
      </w:r>
      <w:r>
        <w:rPr>
          <w:i/>
        </w:rPr>
        <w:t>Кажется,</w:t>
      </w:r>
      <w:r>
        <w:rPr/>
        <w:t xml:space="preserve"> что все эти явления противоречат в равной степени и определению стоимости ра</w:t>
        <w:softHyphen/>
        <w:t xml:space="preserve">бочим временем, и природе прибавочной стоимости, состоящей из неоплаченного прибавочного труда. </w:t>
      </w:r>
      <w:r>
        <w:rPr>
          <w:i/>
        </w:rPr>
        <w:t>Таким образом в конку</w:t>
        <w:softHyphen/>
        <w:t>ренции все проявляется в искаженном виде.</w:t>
      </w:r>
      <w:r>
        <w:rPr/>
        <w:t xml:space="preserve"> Тот сложившийся уже вид экономических отношений, который выступает на поверхности, в их реальном существовании, а следовательно и в тех представлениях, при помощи которых пытаются уяснить себе эти отношения их носители и агенты, весьма сильно отличается от их внутреннего, существенного, но скрытого основного содержания и на деле искажает его и противоречит как ему самому, так и соответствующему ему понятию.</w:t>
      </w:r>
    </w:p>
    <w:p>
      <w:pPr>
        <w:sectPr>
          <w:headerReference w:type="default" r:id="rId75"/>
          <w:type w:val="nextPage"/>
          <w:pgSz w:w="11906" w:h="16820"/>
          <w:pgMar w:left="1440" w:right="3480" w:gutter="0" w:header="720" w:top="1440" w:footer="0" w:bottom="720"/>
          <w:pgNumType w:fmt="decimal"/>
          <w:formProt w:val="false"/>
          <w:textDirection w:val="lrTb"/>
          <w:docGrid w:type="default" w:linePitch="360" w:charSpace="0"/>
        </w:sectPr>
        <w:pStyle w:val="Normal"/>
        <w:spacing w:lineRule="auto" w:line="218"/>
        <w:ind w:firstLine="720"/>
        <w:jc w:val="both"/>
        <w:rPr/>
      </w:pPr>
      <w:r>
        <w:rPr/>
        <w:t>Далее. Когда капиталистическое производство достигает известной степени развития, выравнивание различных норм прибыли отдельных сфер производства в общую норму прибыли</w:t>
      </w:r>
    </w:p>
    <w:p>
      <w:pPr>
        <w:pStyle w:val="Normal"/>
        <w:ind w:firstLine="720"/>
        <w:jc w:val="both"/>
        <w:rPr/>
      </w:pPr>
      <w:r>
        <w:rPr/>
        <w:t>229</w:t>
      </w:r>
    </w:p>
    <w:p>
      <w:pPr>
        <w:pStyle w:val="Normal"/>
        <w:spacing w:lineRule="auto" w:line="218" w:before="220" w:after="0"/>
        <w:ind w:firstLine="720"/>
        <w:jc w:val="both"/>
        <w:rPr/>
      </w:pPr>
      <w:r>
        <w:rPr/>
        <w:t>отнюдь не совершается исключительно путем отталкивания и притяжения капитала рыночными ценами. После того как на известный период установились средние цены и соответ</w:t>
        <w:softHyphen/>
        <w:t xml:space="preserve">ствующие им рыночные цены, до </w:t>
      </w:r>
      <w:r>
        <w:rPr>
          <w:i/>
        </w:rPr>
        <w:t>сознания</w:t>
      </w:r>
      <w:r>
        <w:rPr/>
        <w:t xml:space="preserve"> отдельных капитали</w:t>
        <w:softHyphen/>
        <w:t xml:space="preserve">стов доходит, что при таком выравнивании выравниваются </w:t>
      </w:r>
      <w:r>
        <w:rPr>
          <w:i/>
        </w:rPr>
        <w:t>определенные различия,</w:t>
      </w:r>
      <w:r>
        <w:rPr/>
        <w:t xml:space="preserve"> которые немедленно учитываются ка</w:t>
        <w:softHyphen/>
        <w:t>питалистами в их взаимных расчетах. В представлении капита</w:t>
        <w:softHyphen/>
        <w:t>листов эти различия живут и учитываются ими как основания для компенсации.</w:t>
      </w:r>
    </w:p>
    <w:p>
      <w:pPr>
        <w:pStyle w:val="Normal"/>
        <w:spacing w:lineRule="auto" w:line="218"/>
        <w:ind w:left="40" w:firstLine="720"/>
        <w:jc w:val="both"/>
        <w:rPr/>
      </w:pPr>
      <w:r>
        <w:rPr/>
        <w:t>Основой такого представления является при этом сама средняя прибыль, т. е. то, что капиталы равной величины в равные промежутки времени должны давать равную при</w:t>
        <w:softHyphen/>
        <w:t>быль. А это, в свою очередь, основывается на том, что капи</w:t>
        <w:softHyphen/>
        <w:t>тал каждой сферы производства должен pro rata * своей ве</w:t>
        <w:softHyphen/>
        <w:t>личине участвовать в присвоении совокупной прибавочной стои</w:t>
        <w:softHyphen/>
        <w:t>мости, выжатой из рабочих совокупным общественным ка</w:t>
        <w:softHyphen/>
        <w:t>питалом; или что каждый отдельный капитал должен рас</w:t>
        <w:softHyphen/>
        <w:t>сматриваться просто как часть совокупного капитала, каждый отдельный капиталист должен рассматриваться по существу как акционер общего предприятия, который участвует в общей прибыли pro rata величине своей доли во всем капитале.</w:t>
      </w:r>
    </w:p>
    <w:p>
      <w:pPr>
        <w:pStyle w:val="Normal"/>
        <w:spacing w:lineRule="auto" w:line="218"/>
        <w:ind w:left="40" w:firstLine="720"/>
        <w:jc w:val="both"/>
        <w:rPr/>
      </w:pPr>
      <w:r>
        <w:rPr/>
        <w:t>На этом представлении основываются затем расчеты капи</w:t>
        <w:softHyphen/>
        <w:t>талистов. Так, например, если капитал оборачивается сравни</w:t>
        <w:softHyphen/>
        <w:t>тельно медленно или потому, что товарь дольше остаются в процессе производства, или потому, что они должны быть проданы на более отдаленных рынках, то прибыль, усколь</w:t>
        <w:softHyphen/>
        <w:t>зающая от него вследствие этого, все-таки начисляется, следо</w:t>
        <w:softHyphen/>
        <w:t>вательно, компенсируется путем надбавки к цене. Точно так же капиталовложения, подвергающиеся исключительно боль</w:t>
        <w:softHyphen/>
        <w:t>шим опасностям, например вложения в морской транспорт, тоже получают компенсацию в виде надбавки к цене. Когда капиталистическое производство, а вместе с ним и страховое дело достаточно развиваются, опасность становится фактически одинаковой для всех сфер производства (см. Корбет</w:t>
      </w:r>
      <w:r>
        <w:rPr>
          <w:vertAlign w:val="superscript"/>
        </w:rPr>
        <w:t>67</w:t>
      </w:r>
      <w:r>
        <w:rPr/>
        <w:t>); пред</w:t>
        <w:softHyphen/>
        <w:t>приятия, наиболее подверженные опасности, платят, однако, бо</w:t>
        <w:softHyphen/>
        <w:t>лее высокие страховые взносы и компенсируют себя за это в цене своих товаров. На практике все сводится к тому, что каждое обстоятельство, которое делает данное вложение капитала более прибыльным, а другое менее прибыльным,— а в известных границах все вложения считаются одинаково необходимыми,— принимается в расчет, как раз навсегда установленное осно</w:t>
        <w:softHyphen/>
        <w:t>вание для компенсации; причем уже нет надобности в новых</w:t>
      </w:r>
    </w:p>
    <w:p>
      <w:pPr>
        <w:sectPr>
          <w:headerReference w:type="default" r:id="rId76"/>
          <w:type w:val="nextPage"/>
          <w:pgSz w:w="11906" w:h="16820"/>
          <w:pgMar w:left="1440" w:right="3480" w:gutter="0" w:header="720" w:top="1440" w:footer="0" w:bottom="720"/>
          <w:pgNumType w:fmt="decimal"/>
          <w:formProt w:val="false"/>
          <w:textDirection w:val="lrTb"/>
          <w:docGrid w:type="default" w:linePitch="360" w:charSpace="0"/>
        </w:sectPr>
        <w:pStyle w:val="Normal"/>
        <w:ind w:left="720" w:firstLine="720"/>
        <w:jc w:val="both"/>
        <w:rPr/>
      </w:pPr>
      <w:r>
        <w:rPr>
          <w:sz w:val="16"/>
        </w:rPr>
        <w:t xml:space="preserve">соответственно. </w:t>
      </w:r>
      <w:r>
        <w:rPr>
          <w:i/>
          <w:sz w:val="16"/>
        </w:rPr>
        <w:t>Ред</w:t>
      </w:r>
    </w:p>
    <w:p>
      <w:pPr>
        <w:pStyle w:val="Normal"/>
        <w:ind w:firstLine="720"/>
        <w:jc w:val="both"/>
        <w:rPr/>
      </w:pPr>
      <w:r>
        <w:rPr/>
        <w:t xml:space="preserve">230     </w:t>
      </w:r>
    </w:p>
    <w:p>
      <w:pPr>
        <w:pStyle w:val="Normal"/>
        <w:spacing w:lineRule="auto" w:line="218" w:before="220" w:after="0"/>
        <w:ind w:firstLine="720"/>
        <w:jc w:val="both"/>
        <w:rPr/>
      </w:pPr>
      <w:r>
        <w:rPr/>
        <w:t>и новых действиях конкуренции, чтобы оправдать этот мотив или правильность этого расчета. Капиталист забывает только,— или, скорее, не видит, так как конкуренция ему этого не пока</w:t>
        <w:softHyphen/>
        <w:t>зывает,— что все эти основания для компенсации, выдвигае</w:t>
        <w:softHyphen/>
        <w:t>мые капиталистами друг против друга при взаимном расчете товарных цен в различных отраслях производства, покоятся исключительно на том, что все капиталисты имеют pro rata их капиталу одинаковое притязание на общую добычу, на сово</w:t>
        <w:softHyphen/>
        <w:t xml:space="preserve">купную прибавочную стоимость. Наоборот, так как фактически полученная ими прибыль отлична от выжатой ими прибавочной стоимости, то им </w:t>
      </w:r>
      <w:r>
        <w:rPr>
          <w:i/>
        </w:rPr>
        <w:t>кажется,</w:t>
      </w:r>
      <w:r>
        <w:rPr/>
        <w:t xml:space="preserve"> что их основания для компенсации не выравнивают их участия в совокупной прибавочной стои</w:t>
        <w:softHyphen/>
        <w:t xml:space="preserve">мости, а </w:t>
      </w:r>
      <w:r>
        <w:rPr>
          <w:i/>
        </w:rPr>
        <w:t>создают самоё прибыль,</w:t>
      </w:r>
      <w:r>
        <w:rPr/>
        <w:t xml:space="preserve"> так как эта последняя возникает якобы просто из так или иначе мотивированной надбавки к издержкам производства товаров.</w:t>
      </w:r>
    </w:p>
    <w:p>
      <w:pPr>
        <w:pStyle w:val="Normal"/>
        <w:spacing w:lineRule="auto" w:line="218"/>
        <w:ind w:firstLine="720"/>
        <w:jc w:val="both"/>
        <w:rPr/>
      </w:pPr>
      <w:r>
        <w:rPr/>
        <w:t>В остальном и к средней прибыли применимо все то, что в главе VII, стр. 116*, было сказано о представлении капиталиста относительно источника прибавочной стоимости. Здесь постановка вопроса меняется лишь постольку, поскольку при данной рыночной цене товаров и данной эксплуатации труда экономия на издержках производства зависит от инди</w:t>
        <w:softHyphen/>
        <w:t>видуального искусства, внимательности и т. д.</w:t>
      </w:r>
    </w:p>
    <w:p>
      <w:pPr>
        <w:pStyle w:val="Normal"/>
        <w:ind w:left="200" w:firstLine="720"/>
        <w:jc w:val="both"/>
        <w:rPr/>
      </w:pPr>
      <w:r>
        <w:rPr>
          <w:sz w:val="16"/>
        </w:rPr>
        <w:t>* См. настоящий том</w:t>
      </w:r>
      <w:r>
        <w:rPr>
          <w:smallCaps/>
          <w:sz w:val="16"/>
        </w:rPr>
        <w:tab/>
      </w:r>
      <w:r>
        <w:rPr>
          <w:sz w:val="16"/>
        </w:rPr>
        <w:t xml:space="preserve">с. 150—151. </w:t>
      </w:r>
      <w:r>
        <w:rPr>
          <w:i/>
          <w:sz w:val="16"/>
        </w:rPr>
        <w:t>Ред.</w:t>
      </w:r>
    </w:p>
    <w:p>
      <w:pPr>
        <w:pStyle w:val="Normal"/>
        <w:rPr/>
      </w:pPr>
      <w:r>
        <w:rPr/>
      </w:r>
    </w:p>
    <w:sectPr>
      <w:headerReference w:type="default" r:id="rId7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35:00Z</dcterms:created>
  <dc:creator>Щтирлиц</dc:creator>
  <dc:description/>
  <dc:language>en-US</dc:language>
  <cp:lastModifiedBy>Щтирлиц</cp:lastModifiedBy>
  <dcterms:modified xsi:type="dcterms:W3CDTF">2001-09-12T12:36:00Z</dcterms:modified>
  <cp:revision>1</cp:revision>
  <dc:subject/>
  <dc:title>ОТДЕЛ ВТОРОЙ</dc:title>
</cp:coreProperties>
</file>