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1.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20"/>
          <w:pgMar w:left="1440" w:right="3560" w:gutter="0" w:header="720" w:top="1440" w:footer="0" w:bottom="720"/>
          <w:pgNumType w:fmt="decimal"/>
          <w:formProt w:val="false"/>
          <w:textDirection w:val="lrTb"/>
          <w:docGrid w:type="default" w:linePitch="360" w:charSpace="0"/>
        </w:sectPr>
        <w:pStyle w:val="Normal"/>
        <w:numPr>
          <w:ilvl w:val="0"/>
          <w:numId w:val="0"/>
        </w:numPr>
        <w:ind w:left="200" w:firstLine="720"/>
        <w:jc w:val="both"/>
        <w:rPr/>
      </w:pPr>
      <w:r>
        <w:rPr/>
      </w:r>
    </w:p>
    <w:p>
      <w:pPr>
        <w:pStyle w:val="Heading1"/>
        <w:ind w:firstLine="720"/>
        <w:jc w:val="both"/>
        <w:rPr/>
      </w:pPr>
      <w:r>
        <w:rPr/>
        <w:t>ОТДЕЛ ТРЕТИЙ</w:t>
      </w:r>
    </w:p>
    <w:p>
      <w:pPr>
        <w:pStyle w:val="Heading1"/>
        <w:ind w:firstLine="720"/>
        <w:jc w:val="both"/>
        <w:rPr>
          <w:sz w:val="24"/>
        </w:rPr>
      </w:pPr>
      <w:r>
        <w:rPr>
          <w:sz w:val="24"/>
        </w:rPr>
        <w:t>ЗАКОН ТЕНДЕНЦИИ НОРМЫ ПРИБЫЛИ К ПОНИЖЕНИЮ</w:t>
      </w:r>
    </w:p>
    <w:p>
      <w:pPr>
        <w:pStyle w:val="Heading2"/>
        <w:ind w:firstLine="720"/>
        <w:jc w:val="both"/>
        <w:rPr/>
      </w:pPr>
      <w:r>
        <w:rPr/>
        <w:t>ГЛАВА ТРИНАДЦАТАЯ</w:t>
      </w:r>
    </w:p>
    <w:p>
      <w:pPr>
        <w:pStyle w:val="Heading2"/>
        <w:ind w:firstLine="720"/>
        <w:jc w:val="both"/>
        <w:rPr>
          <w:b w:val="false"/>
          <w:b w:val="false"/>
        </w:rPr>
      </w:pPr>
      <w:r>
        <w:rPr>
          <w:b w:val="false"/>
        </w:rPr>
        <w:t>ЗАКОН КАК ТАКОВОЙ</w:t>
      </w:r>
    </w:p>
    <w:p>
      <w:pPr>
        <w:pStyle w:val="Normal"/>
        <w:spacing w:lineRule="auto" w:line="218" w:before="180" w:after="0"/>
        <w:ind w:firstLine="720"/>
        <w:jc w:val="both"/>
        <w:rPr/>
      </w:pPr>
      <w:r>
        <w:rPr/>
        <w:t>При данной заработной плате и при данной продолжитель</w:t>
        <w:softHyphen/>
        <w:t>ности рабочего дня переменный капитал, например в 100, представляет определенное число рабочих, приводимых в дви</w:t>
        <w:softHyphen/>
        <w:t>жение; он является показателем этого числа. Пусть, например, 100 ф. ст. составляют заработную плату 100 рабочих, скажем, за неделю. Если эти 100 рабочих совершают столько же не</w:t>
        <w:softHyphen/>
        <w:t>обходимого труда, сколько прибавочного труда, если, следо</w:t>
        <w:softHyphen/>
        <w:t>вательно, они ежедневно работают столько же времени на самих себя, т. е. для воспроизводства своей заработной платы, сколько на капиталистов, т. е. для производства прибавочной стоимости, то вся произведенная ими стоимость была бы = 200 ф. ст., а произведенная ими прибавочная стоимость составила бы</w:t>
      </w:r>
    </w:p>
    <w:p>
      <w:pPr>
        <w:pStyle w:val="Normal"/>
        <w:spacing w:before="80" w:after="0"/>
        <w:ind w:firstLine="720"/>
        <w:jc w:val="both"/>
        <w:rPr/>
      </w:pPr>
      <w:r>
        <w:rPr/>
        <w:t xml:space="preserve">100 фунтов стерлингов. Норма прибавочной стоимости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 xml:space="preserve"> была</w:t>
      </w:r>
    </w:p>
    <w:p>
      <w:pPr>
        <w:pStyle w:val="Normal"/>
        <w:spacing w:lineRule="auto" w:line="218" w:before="60" w:after="0"/>
        <w:ind w:firstLine="720"/>
        <w:jc w:val="both"/>
        <w:rPr/>
      </w:pPr>
      <w:r>
        <w:rPr/>
        <w:t xml:space="preserve">бы = 100%. Однако эта норма прибавочной стоимости, как мы видели, выражалась бы в очень различных нормах прибыли соответственно различной величине постоянного капитала </w:t>
      </w:r>
      <w:r>
        <w:rPr>
          <w:i/>
        </w:rPr>
        <w:t xml:space="preserve">с </w:t>
      </w:r>
      <w:r>
        <w:rPr/>
        <w:t xml:space="preserve">и вместе с тем всего капитала </w:t>
      </w:r>
      <w:r>
        <w:rPr>
          <w:i/>
        </w:rPr>
        <w:t>К,</w:t>
      </w:r>
      <w:r>
        <w:rPr/>
        <w:t xml:space="preserve"> так как норма прибыли </w:t>
      </w:r>
      <w:r>
        <w:rPr>
          <w:i/>
        </w:rPr>
        <w:t>=</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i/>
        </w:rPr>
        <w:t xml:space="preserve">. </w:t>
      </w:r>
      <w:r>
        <w:rPr/>
        <w:t>При норме прибавочной стоимости 100%:</w:t>
      </w:r>
    </w:p>
    <w:p>
      <w:pPr>
        <w:pStyle w:val="Normal"/>
        <w:ind w:firstLine="720"/>
        <w:jc w:val="both"/>
        <w:rPr/>
      </w:pPr>
      <w:r>
        <w:rPr/>
        <w:t>Если</w:t>
      </w:r>
      <w:r>
        <w:rPr>
          <w:i/>
        </w:rPr>
        <w:t xml:space="preserve"> </w:t>
      </w:r>
      <w:r>
        <w:rPr/>
        <w:t>с</w:t>
      </w:r>
      <w:r>
        <w:rPr>
          <w:i/>
        </w:rPr>
        <w:t xml:space="preserve"> = </w:t>
      </w:r>
      <w:r>
        <w:rPr/>
        <w:t>50</w:t>
      </w:r>
      <w:r>
        <w:rPr>
          <w:i/>
        </w:rPr>
        <w:t xml:space="preserve">, </w:t>
      </w:r>
      <w:r>
        <w:rPr/>
        <w:t>v ==</w:t>
      </w:r>
      <w:r>
        <w:rPr>
          <w:i/>
        </w:rPr>
        <w:t xml:space="preserve"> </w:t>
      </w:r>
      <w:r>
        <w:rPr/>
        <w:t>100</w:t>
      </w:r>
      <w:r>
        <w:rPr>
          <w:i/>
        </w:rPr>
        <w:t xml:space="preserve">, </w:t>
      </w:r>
      <w:r>
        <w:rPr/>
        <w:t>то</w:t>
      </w:r>
      <w:r>
        <w:rPr>
          <w:i/>
        </w:rPr>
        <w:t xml:space="preserve"> </w:t>
      </w:r>
      <w:r>
        <w:rPr/>
        <w:t>р' = 100/150</w:t>
      </w:r>
      <w:r>
        <w:rPr>
          <w:i/>
        </w:rPr>
        <w:t xml:space="preserve"> =</w:t>
      </w:r>
      <w:r>
        <w:rPr/>
        <w:t>66</w:t>
      </w:r>
      <w:r>
        <w:rPr>
          <w:i/>
        </w:rPr>
        <w:t xml:space="preserve"> </w:t>
      </w:r>
      <w:r>
        <w:rPr>
          <w:vertAlign w:val="superscript"/>
        </w:rPr>
        <w:t>2</w:t>
      </w:r>
      <w:r>
        <w:rPr/>
        <w:t>/</w:t>
      </w:r>
      <w:r>
        <w:rPr>
          <w:vertAlign w:val="subscript"/>
        </w:rPr>
        <w:t>3</w:t>
      </w:r>
      <w:r>
        <w:rPr>
          <w:i/>
        </w:rPr>
        <w:t>%;</w:t>
      </w:r>
    </w:p>
    <w:p>
      <w:pPr>
        <w:pStyle w:val="Normal"/>
        <w:spacing w:before="120" w:after="0"/>
        <w:ind w:right="1200" w:firstLine="720"/>
        <w:jc w:val="both"/>
        <w:rPr/>
      </w:pPr>
      <w:r>
        <w:rPr>
          <w:i/>
        </w:rPr>
        <w:t>с</w:t>
      </w:r>
      <w:r>
        <w:rPr/>
        <w:t xml:space="preserve"> = 100, </w:t>
      </w:r>
      <w:r>
        <w:rPr>
          <w:i/>
        </w:rPr>
        <w:t>v</w:t>
      </w:r>
      <w:r>
        <w:rPr>
          <w:smallCaps/>
        </w:rPr>
        <w:t xml:space="preserve"> </w:t>
      </w:r>
      <w:r>
        <w:rPr/>
        <w:t xml:space="preserve">= 100, то </w:t>
      </w:r>
      <w:r>
        <w:rPr>
          <w:i/>
        </w:rPr>
        <w:t>р'</w:t>
      </w:r>
      <w:r>
        <w:rPr/>
        <w:t xml:space="preserve"> 100/200 = 50%, </w:t>
      </w:r>
    </w:p>
    <w:p>
      <w:pPr>
        <w:pStyle w:val="Normal"/>
        <w:spacing w:before="120" w:after="0"/>
        <w:ind w:right="1200" w:firstLine="720"/>
        <w:jc w:val="both"/>
        <w:rPr/>
      </w:pPr>
      <w:r>
        <w:rPr>
          <w:i/>
        </w:rPr>
        <w:t>с</w:t>
      </w:r>
      <w:r>
        <w:rPr/>
        <w:t xml:space="preserve"> = 200, </w:t>
      </w:r>
      <w:r>
        <w:rPr>
          <w:i/>
        </w:rPr>
        <w:t>v</w:t>
      </w:r>
      <w:r>
        <w:rPr/>
        <w:t xml:space="preserve"> = 100, то </w:t>
      </w:r>
      <w:r>
        <w:rPr>
          <w:i/>
        </w:rPr>
        <w:t>р'</w:t>
      </w:r>
      <w:r>
        <w:rPr/>
        <w:t xml:space="preserve"> = 100</w:t>
      </w:r>
      <w:r>
        <w:rPr>
          <w:i/>
        </w:rPr>
        <w:t>/</w:t>
      </w:r>
      <w:r>
        <w:rPr/>
        <w:t>300</w:t>
      </w:r>
      <w:r>
        <w:rPr>
          <w:i/>
        </w:rPr>
        <w:t>=</w:t>
      </w:r>
      <w:r>
        <w:rPr/>
        <w:t xml:space="preserve"> 33 </w:t>
      </w:r>
      <w:r>
        <w:rPr>
          <w:vertAlign w:val="superscript"/>
        </w:rPr>
        <w:t>1</w:t>
      </w:r>
      <w:r>
        <w:rPr/>
        <w:t>/</w:t>
      </w:r>
      <w:r>
        <w:rPr>
          <w:vertAlign w:val="subscript"/>
        </w:rPr>
        <w:t>3</w:t>
      </w:r>
      <w:r>
        <w:rPr/>
        <w:t xml:space="preserve">% </w:t>
      </w:r>
    </w:p>
    <w:p>
      <w:pPr>
        <w:pStyle w:val="Normal"/>
        <w:spacing w:before="120" w:after="0"/>
        <w:ind w:right="1200" w:firstLine="720"/>
        <w:jc w:val="both"/>
        <w:rPr/>
      </w:pPr>
      <w:r>
        <w:rPr>
          <w:i/>
        </w:rPr>
        <w:t>с</w:t>
      </w:r>
      <w:r>
        <w:rPr/>
        <w:t xml:space="preserve"> = 300, </w:t>
      </w:r>
      <w:r>
        <w:rPr>
          <w:i/>
        </w:rPr>
        <w:t>v</w:t>
      </w:r>
      <w:r>
        <w:rPr/>
        <w:t xml:space="preserve"> = 100, то </w:t>
      </w:r>
      <w:r>
        <w:rPr>
          <w:i/>
        </w:rPr>
        <w:t>р'</w:t>
      </w:r>
      <w:r>
        <w:rPr/>
        <w:t xml:space="preserve"> = 100/400 </w:t>
      </w:r>
      <w:r>
        <w:rPr>
          <w:vertAlign w:val="superscript"/>
        </w:rPr>
        <w:t>=</w:t>
      </w:r>
      <w:r>
        <w:rPr/>
        <w:t xml:space="preserve"> 25%;</w:t>
      </w:r>
    </w:p>
    <w:p>
      <w:pPr>
        <w:sectPr>
          <w:headerReference w:type="default" r:id="rId3"/>
          <w:type w:val="nextPage"/>
          <w:pgSz w:w="11906" w:h="16820"/>
          <w:pgMar w:left="1440" w:right="3560" w:gutter="0" w:header="720" w:top="1440" w:footer="0" w:bottom="720"/>
          <w:pgNumType w:fmt="decimal"/>
          <w:formProt w:val="false"/>
          <w:textDirection w:val="lrTb"/>
          <w:docGrid w:type="default" w:linePitch="360" w:charSpace="0"/>
        </w:sectPr>
        <w:pStyle w:val="Normal"/>
        <w:ind w:firstLine="720"/>
        <w:jc w:val="both"/>
        <w:rPr/>
      </w:pPr>
      <w:r>
        <w:rPr>
          <w:i/>
        </w:rPr>
        <w:t xml:space="preserve">c= </w:t>
      </w:r>
      <w:r>
        <w:rPr/>
        <w:t>400</w:t>
      </w:r>
      <w:r>
        <w:rPr>
          <w:i/>
        </w:rPr>
        <w:t xml:space="preserve">, </w:t>
      </w:r>
      <w:r>
        <w:rPr/>
        <w:t>v</w:t>
      </w:r>
      <w:r>
        <w:rPr>
          <w:i/>
        </w:rPr>
        <w:t xml:space="preserve"> = </w:t>
      </w:r>
      <w:r>
        <w:rPr/>
        <w:t>100</w:t>
      </w:r>
      <w:r>
        <w:rPr>
          <w:i/>
        </w:rPr>
        <w:t xml:space="preserve">, </w:t>
      </w:r>
      <w:r>
        <w:rPr/>
        <w:t>то</w:t>
      </w:r>
      <w:r>
        <w:rPr>
          <w:i/>
        </w:rPr>
        <w:t xml:space="preserve"> </w:t>
      </w:r>
      <w:r>
        <w:rPr/>
        <w:t>р'</w:t>
      </w:r>
      <w:r>
        <w:rPr>
          <w:i/>
        </w:rPr>
        <w:t xml:space="preserve"> =</w:t>
      </w:r>
      <w:r>
        <w:rPr/>
        <w:t>100</w:t>
      </w:r>
      <w:r>
        <w:rPr>
          <w:i/>
        </w:rPr>
        <w:t>/</w:t>
      </w:r>
      <w:r>
        <w:rPr/>
        <w:t>500</w:t>
      </w:r>
      <w:r>
        <w:rPr>
          <w:i/>
        </w:rPr>
        <w:t xml:space="preserve"> = </w:t>
      </w:r>
      <w:r>
        <w:rPr/>
        <w:t>20</w:t>
      </w:r>
      <w:r>
        <w:rPr>
          <w:i/>
        </w:rPr>
        <w:t>%</w:t>
      </w:r>
    </w:p>
    <w:p>
      <w:pPr>
        <w:pStyle w:val="Normal"/>
        <w:ind w:firstLine="720"/>
        <w:jc w:val="both"/>
        <w:rPr/>
      </w:pPr>
      <w:r>
        <w:rPr>
          <w:sz w:val="16"/>
        </w:rPr>
        <w:t>232</w:t>
      </w:r>
      <w:r>
        <w:rPr>
          <w:i/>
          <w:sz w:val="16"/>
        </w:rPr>
        <w:t xml:space="preserve">    </w:t>
      </w:r>
    </w:p>
    <w:p>
      <w:pPr>
        <w:pStyle w:val="Normal"/>
        <w:spacing w:lineRule="auto" w:line="218" w:before="240" w:after="0"/>
        <w:ind w:firstLine="720"/>
        <w:jc w:val="both"/>
        <w:rPr/>
      </w:pPr>
      <w:r>
        <w:rPr/>
        <w:t>Таким образом, при неизменяющейся степени эксплуатации труда одна и та же норма прибавочной стоимости выражалась бы в понижающейся норме прибыли, потому что вместе с ма</w:t>
        <w:softHyphen/>
        <w:t>териальным объемом постоянного капитала возрастает, хотя и не в той же пропорции, и величина стоимости постоянного, а следовательно и всего, капитала.</w:t>
      </w:r>
    </w:p>
    <w:p>
      <w:pPr>
        <w:sectPr>
          <w:headerReference w:type="default" r:id="rId4"/>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мы далее предположим, что это постепенное изменение строения капитала происходит не только в отдельных сферах производства, но более или менее во всех или, по крайней мере, в решающих сферах производства, так что оно равносильно изменению среднего органического строения всего капитала, принадлежащего определенному обществу, то такое постепен</w:t>
        <w:softHyphen/>
        <w:t>ное возрастание постоянного капитала по сравнению с перемен</w:t>
        <w:softHyphen/>
        <w:t xml:space="preserve">ным необходимо должно иметь своим результатом </w:t>
      </w:r>
      <w:r>
        <w:rPr>
          <w:i/>
        </w:rPr>
        <w:t>постепен</w:t>
        <w:softHyphen/>
        <w:t>ное понижение общей нормы прибыли</w:t>
      </w:r>
      <w:r>
        <w:rPr/>
        <w:t xml:space="preserve"> при неизменяющейся норме прибавочной стоимости, или при неизменяющейся сте</w:t>
        <w:softHyphen/>
        <w:t>пени эксплуатации труда капиталом. Но законом капиталисти</w:t>
        <w:softHyphen/>
        <w:t>ческого способа производства оказалось, что с его развитием совершается относительное уменьшение переменного капитала по сравнению с постоянным капиталом и, следовательно, по сравнению со всем приводимым в движение капиталом. Это означает только то, что одинаковое число рабочих, одинаковое количество рабочей силы, которым может располагать пере</w:t>
        <w:softHyphen/>
        <w:t>менный капитал данной стоимостной величины, вследствие развития методов производства, свойственных капиталистиче</w:t>
        <w:softHyphen/>
        <w:t>скому производству, за одинаковое время приводит в движение, перерабатывает и производительно потребляет постоянно воз</w:t>
        <w:softHyphen/>
        <w:t>растающую массу средств труда, машин и других видов основ</w:t>
        <w:softHyphen/>
        <w:t>ного капитала, сырья и вспомогательных материалов, а по</w:t>
        <w:softHyphen/>
        <w:t>тому — и постоянный капитал, постоянно возрастающий по своей стоимостной величине. Такое прогрессирующее отно</w:t>
        <w:softHyphen/>
        <w:t>сительное уменьшение переменного капитала по сравнению с постоянным, и, следовательно со всем, капиталом тождествен</w:t>
        <w:softHyphen/>
        <w:t>но с прогрессирующим повышением среднего органического строения общественного капитала. Это является также только иным выражением прогрессирующего развития общественной производительной силы труда, которое сказывается именно в том, что посредством возрастающего применения машин и вооб</w:t>
        <w:softHyphen/>
        <w:t>ще основного капитала при том же числе рабочих в такое же время, т. е. с меньшим трудом, превращается в продукты боль</w:t>
        <w:softHyphen/>
        <w:t>шее количество сырья и вспомогательных материалов. Этому возрастанию стоимостной величины постоянного капитала,— хотя оно лишь отдаленным образом представляет возрастание действительной массы потребительных стоимостей, из которых</w:t>
      </w:r>
    </w:p>
    <w:p>
      <w:pPr>
        <w:pStyle w:val="Normal"/>
        <w:numPr>
          <w:ilvl w:val="0"/>
          <w:numId w:val="0"/>
        </w:numPr>
        <w:ind w:firstLine="720"/>
        <w:jc w:val="both"/>
        <w:outlineLvl w:val="0"/>
        <w:rPr>
          <w:sz w:val="16"/>
        </w:rPr>
      </w:pPr>
      <w:r>
        <w:rPr>
          <w:sz w:val="16"/>
        </w:rPr>
        <w:t>233</w:t>
      </w:r>
    </w:p>
    <w:p>
      <w:pPr>
        <w:pStyle w:val="Normal"/>
        <w:spacing w:lineRule="auto" w:line="218" w:before="260" w:after="0"/>
        <w:ind w:firstLine="720"/>
        <w:jc w:val="both"/>
        <w:rPr/>
      </w:pPr>
      <w:r>
        <w:rPr/>
        <w:t>вещественно состоит постоянный капитал,— соответствует воз</w:t>
        <w:softHyphen/>
        <w:t>растающее удешевление продукта. Каждый индивидуальный продукт, рассматриваемый сам по себе, содержит меньшую сумму труда, чем на низшей ступени производства, где отноше</w:t>
        <w:softHyphen/>
        <w:t>ние капитала, затраченного на труд, к капиталу, затраченному на средства производства, представляет несравненно большую величину. Следовательно, гипотетический ряд, приведенный нами в начале главы, выражает действительную тенденцию капиталистического производства. Последнее вместе с прогрес</w:t>
        <w:softHyphen/>
        <w:t>сирующим относительным уменьшением переменного капитала по сравнению с постоянным создает все более высокое органи</w:t>
        <w:softHyphen/>
        <w:t>ческое строение всего капитала, непосредственным результатом чего является то, что при неизменяющейся и даже при повы</w:t>
        <w:softHyphen/>
        <w:t>шающейся степени эксплуатации труда норма прибавочной стоимости выражается в постоянно понижающейся общей норме прибыли. (Дальше будет показано *, почему понижение высту</w:t>
        <w:softHyphen/>
        <w:t>пает не в этой абсолютной форме, а скорее как тенденция к прогрессивному понижению.) Следовательно, возрастающая тенденция общей нормы прибыли к понижению есть только выражение прогрессирующего развития общественной произ</w:t>
        <w:softHyphen/>
        <w:t xml:space="preserve">водительной силы труда, </w:t>
      </w:r>
      <w:r>
        <w:rPr>
          <w:i/>
        </w:rPr>
        <w:t>выражение  свойственное капитали</w:t>
        <w:softHyphen/>
        <w:t>стическому способу производства.</w:t>
      </w:r>
      <w:r>
        <w:rPr/>
        <w:t xml:space="preserve"> Это не значит, что норма прибыли не может временно понижаться и по другим причинам, но таким образом, исходя из сущности капиталистического способа производства, доказано, как сама собой разумеющаяся необходимость, что. с развитием капиталистического способа производства общая средняя норма прибавочной стоимости должна выражаться в понижающейся общей норме прибыли. Так как масса применяемого живого труда постоянно умень</w:t>
        <w:softHyphen/>
        <w:t>шается по сравнению с массой приводимого им в движение овеществленного труда, с массой производительно потребляемых средств производства, то отношение той части этого живого труда, которая не оплачена и овеществлена в прибавочной стоимости, к стоимостной величине всего вложенного капитала должно постоянно уменьшаться. Но это отношение массы приба</w:t>
        <w:softHyphen/>
        <w:t>вочной стоимости к стоимости всего вложенного капитала образует норму прибыли, которая поэтому должна постоянно падать.</w:t>
      </w:r>
    </w:p>
    <w:p>
      <w:pPr>
        <w:pStyle w:val="Normal"/>
        <w:spacing w:lineRule="auto" w:line="218"/>
        <w:ind w:firstLine="720"/>
        <w:jc w:val="both"/>
        <w:rPr/>
      </w:pPr>
      <w:r>
        <w:rPr/>
        <w:t>Как ни прост кажется этот закон после всего нами изложен</w:t>
        <w:softHyphen/>
        <w:t>ного, но всей предшествующей политической экономии не уда</w:t>
        <w:softHyphen/>
        <w:t xml:space="preserve">валось открыть его, как мы это увидим в одном из последующих отделов </w:t>
      </w:r>
      <w:r>
        <w:rPr>
          <w:vertAlign w:val="superscript"/>
        </w:rPr>
        <w:t>68</w:t>
      </w:r>
      <w:r>
        <w:rPr/>
        <w:t>. Она наблюдала явление и мучилась в противоречивых</w:t>
      </w:r>
    </w:p>
    <w:p>
      <w:pPr>
        <w:sectPr>
          <w:headerReference w:type="default" r:id="rId5"/>
          <w:type w:val="nextPage"/>
          <w:pgSz w:w="11906" w:h="16820"/>
          <w:pgMar w:left="1440" w:right="3560" w:gutter="0" w:header="720" w:top="1440" w:footer="0" w:bottom="720"/>
          <w:pgNumType w:fmt="decimal"/>
          <w:formProt w:val="false"/>
          <w:textDirection w:val="lrTb"/>
          <w:docGrid w:type="default" w:linePitch="360" w:charSpace="0"/>
        </w:sectPr>
        <w:pStyle w:val="Normal"/>
        <w:spacing w:before="300" w:after="0"/>
        <w:ind w:left="240" w:firstLine="720"/>
        <w:jc w:val="both"/>
        <w:rPr/>
      </w:pPr>
      <w:r>
        <w:rPr>
          <w:sz w:val="12"/>
        </w:rPr>
        <w:t xml:space="preserve">* См. настоящ   том, гл. XIV. </w:t>
      </w:r>
      <w:r>
        <w:rPr>
          <w:i/>
          <w:sz w:val="12"/>
        </w:rPr>
        <w:t>Ред.</w:t>
      </w:r>
    </w:p>
    <w:p>
      <w:pPr>
        <w:pStyle w:val="Normal"/>
        <w:ind w:firstLine="720"/>
        <w:jc w:val="both"/>
        <w:rPr/>
      </w:pPr>
      <w:r>
        <w:rPr/>
        <w:t xml:space="preserve">234   </w:t>
      </w:r>
    </w:p>
    <w:p>
      <w:pPr>
        <w:pStyle w:val="Normal"/>
        <w:spacing w:lineRule="auto" w:line="218" w:before="240" w:after="0"/>
        <w:ind w:firstLine="720"/>
        <w:jc w:val="both"/>
        <w:rPr/>
      </w:pPr>
      <w:r>
        <w:rPr/>
        <w:t>попытках объяснить его. Но при том огромном значении, какое имеет этот закон дли капиталистического производства, можно сказать, что он составляет тайну, над разрешением которой бьется вся политическая экономия со времени Адама Смита. и что различие между разными школами после А. Смита состоит в различии попыток ее разрешения. С другой стороны, если принять во внимание, что хотя вся предшествующая полити</w:t>
        <w:softHyphen/>
        <w:t>ческая экономия и ходила вокруг да около различия между постоянным и переменным капиталом, но так и не сумела опре</w:t>
        <w:softHyphen/>
        <w:t>деленно его сформулировать; что она никогда не представляла прибавочную стоимость отдельно от прибыли, а прибыль вообще никогда не представляла в чистом виде, в отличие от ее различ</w:t>
        <w:softHyphen/>
        <w:t>ных обособившихся друг от друга составных частей,— как промышленная прибыль, торговая прибыль, процент, земельная рента; — что она никогда не анализировала основательно раз</w:t>
        <w:softHyphen/>
        <w:t>личия в органическом строении капитала, а следовательно и образования Общей нормы прибыли,— то перестает быть за</w:t>
        <w:softHyphen/>
        <w:t>гадочным то обстоятельство, что ей никогда не удавалось разрешить этой загадки.</w:t>
      </w:r>
    </w:p>
    <w:p>
      <w:pPr>
        <w:pStyle w:val="Normal"/>
        <w:spacing w:lineRule="auto" w:line="218"/>
        <w:ind w:firstLine="720"/>
        <w:jc w:val="both"/>
        <w:rPr/>
      </w:pPr>
      <w:r>
        <w:rPr/>
        <w:t>Мы намеренно даем изложение этого закона раньше, чем показали распадение прибыли на различные обособившиеся одна от другой категории. Возможность выведения этого закона независимо от распадения прибыли на различные части, при</w:t>
        <w:softHyphen/>
        <w:t>ходящиеся на долю лиц различных категорий, прямо доказы</w:t>
        <w:softHyphen/>
        <w:t>вает независимость закона в его всеобщности от такого распаде</w:t>
        <w:softHyphen/>
        <w:t>ния и от взаимных отношений между различными категориями прибыли, возникающими в результате этого распадения. При</w:t>
        <w:softHyphen/>
        <w:t>быль, о которой мы говорим здесь, есть только другое название самой прибавочной стоимости, которая представлена лишь в отношении ко всему капиталу, а не только к одному перемен</w:t>
        <w:softHyphen/>
        <w:t>ному капиталу, из которого она возникает. Следовательно, понижение нормы прибыли выражает убывающее отношение самой прибавочной стоимости ко всему авансированному капи</w:t>
        <w:softHyphen/>
        <w:t>талу, и потому оно независимо от какого бы то ни было распре</w:t>
        <w:softHyphen/>
        <w:t>деления этой прибавочной стоимости между различными кате</w:t>
        <w:softHyphen/>
        <w:t>гориями.</w:t>
      </w:r>
    </w:p>
    <w:p>
      <w:pPr>
        <w:sectPr>
          <w:headerReference w:type="default" r:id="rId6"/>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Мы видели, что если на одной ступени капиталистического развития, когда строение капитала </w:t>
      </w:r>
      <w:r>
        <w:rPr>
          <w:i/>
        </w:rPr>
        <w:t>с</w:t>
      </w:r>
      <w:r>
        <w:rPr/>
        <w:t>:</w:t>
      </w:r>
      <w:r>
        <w:rPr>
          <w:i/>
        </w:rPr>
        <w:t>v</w:t>
      </w:r>
      <w:r>
        <w:rPr/>
        <w:t xml:space="preserve"> = 50:100, норма при</w:t>
        <w:softHyphen/>
        <w:t xml:space="preserve">бавочной стоимости в 100% выражается в норме прибыли == 66 </w:t>
      </w:r>
      <w:r>
        <w:rPr>
          <w:vertAlign w:val="superscript"/>
        </w:rPr>
        <w:t>2</w:t>
      </w:r>
      <w:r>
        <w:rPr/>
        <w:t>/</w:t>
      </w:r>
      <w:r>
        <w:rPr>
          <w:vertAlign w:val="subscript"/>
        </w:rPr>
        <w:t>3</w:t>
      </w:r>
      <w:r>
        <w:rPr/>
        <w:t xml:space="preserve">, то на  более высокой ступени, когда </w:t>
      </w:r>
      <w:r>
        <w:rPr>
          <w:i/>
        </w:rPr>
        <w:t>с : v =</w:t>
      </w:r>
      <w:r>
        <w:rPr/>
        <w:t xml:space="preserve"> 400 : 100, та же самая норма прибавочной стоимости выражается в норме прибыли лишь 20%. То, что относится к различным последовательным ступеням развития одной и той же стра</w:t>
        <w:softHyphen/>
        <w:t>ны, относится и к различию ступеней развития в одно</w:t>
      </w:r>
    </w:p>
    <w:p>
      <w:pPr>
        <w:pStyle w:val="Normal"/>
        <w:ind w:firstLine="720"/>
        <w:jc w:val="both"/>
        <w:rPr/>
      </w:pPr>
      <w:r>
        <w:rPr/>
        <w:t>235</w:t>
      </w:r>
    </w:p>
    <w:p>
      <w:pPr>
        <w:pStyle w:val="Normal"/>
        <w:spacing w:lineRule="auto" w:line="218" w:before="260" w:after="0"/>
        <w:ind w:firstLine="720"/>
        <w:jc w:val="both"/>
        <w:rPr/>
      </w:pPr>
      <w:r>
        <w:rPr/>
        <w:t>и то же время, различных стран. В неразвитой стране, где первое строение капитала является средним, общая норма при</w:t>
        <w:softHyphen/>
        <w:t xml:space="preserve">были была бы = 66 </w:t>
      </w:r>
      <w:r>
        <w:rPr>
          <w:vertAlign w:val="superscript"/>
        </w:rPr>
        <w:t>2</w:t>
      </w:r>
      <w:r>
        <w:rPr/>
        <w:t>/</w:t>
      </w:r>
      <w:r>
        <w:rPr>
          <w:vertAlign w:val="subscript"/>
        </w:rPr>
        <w:t>3</w:t>
      </w:r>
      <w:r>
        <w:rPr/>
        <w:t>, тогда как в стране со вторым строе</w:t>
        <w:softHyphen/>
        <w:t>нием капитала, стоящей на значительно более высокой ступени развития, она была бы = 20%.</w:t>
      </w:r>
    </w:p>
    <w:p>
      <w:pPr>
        <w:pStyle w:val="Normal"/>
        <w:spacing w:lineRule="auto" w:line="218"/>
        <w:ind w:firstLine="720"/>
        <w:jc w:val="both"/>
        <w:rPr/>
      </w:pPr>
      <w:r>
        <w:rPr/>
        <w:t>Различие обеих национальных норм прибыли могло бы исчезнуть и даже принять обратный вид вследствие того, что в менее развитой стране труд был бы менее производителен, поэтому большее количество труда выражалось бы в меньшем количестве одного и того же товара, большая меновая стоимость выражалась бы в меньшей потребительной стоимости, следо</w:t>
        <w:softHyphen/>
        <w:t>вательно, рабочий тратил бы большую часть своего времени на воспроизводство средств своего собственного существования или их стоимости и меньшую часть на создание прибавочной стоимости, доставлял бы меньше прибавочного труда, так что норма прибавочной стоимости была бы ниже. Если бы, напри</w:t>
        <w:softHyphen/>
        <w:t xml:space="preserve">мер, в менее развитой стране рабочий </w:t>
      </w:r>
      <w:r>
        <w:rPr>
          <w:vertAlign w:val="superscript"/>
        </w:rPr>
        <w:t>2</w:t>
      </w:r>
      <w:r>
        <w:rPr/>
        <w:t>/</w:t>
      </w:r>
      <w:r>
        <w:rPr>
          <w:vertAlign w:val="subscript"/>
        </w:rPr>
        <w:t>3</w:t>
      </w:r>
      <w:r>
        <w:rPr/>
        <w:t xml:space="preserve"> рабочего дня работал на самого себя, а </w:t>
      </w:r>
      <w:r>
        <w:rPr>
          <w:vertAlign w:val="superscript"/>
        </w:rPr>
        <w:t>1</w:t>
      </w:r>
      <w:r>
        <w:rPr/>
        <w:t>/</w:t>
      </w:r>
      <w:r>
        <w:rPr>
          <w:vertAlign w:val="subscript"/>
        </w:rPr>
        <w:t>3</w:t>
      </w:r>
      <w:r>
        <w:rPr/>
        <w:t xml:space="preserve"> на капиталиста, то, если принять пред</w:t>
        <w:softHyphen/>
        <w:t xml:space="preserve">положения вышеприведенного примера, эта же самая рабочая сила оплачивалась бы в 133 </w:t>
      </w:r>
      <w:r>
        <w:rPr>
          <w:vertAlign w:val="superscript"/>
        </w:rPr>
        <w:t>1</w:t>
      </w:r>
      <w:r>
        <w:rPr/>
        <w:t>/</w:t>
      </w:r>
      <w:r>
        <w:rPr>
          <w:vertAlign w:val="subscript"/>
        </w:rPr>
        <w:t>3</w:t>
      </w:r>
      <w:r>
        <w:rPr/>
        <w:t xml:space="preserve"> и доставила бы избыток только в 66 </w:t>
      </w:r>
      <w:r>
        <w:rPr>
          <w:vertAlign w:val="superscript"/>
        </w:rPr>
        <w:t>2</w:t>
      </w:r>
      <w:r>
        <w:rPr/>
        <w:t>/</w:t>
      </w:r>
      <w:r>
        <w:rPr>
          <w:vertAlign w:val="subscript"/>
        </w:rPr>
        <w:t>3</w:t>
      </w:r>
      <w:r>
        <w:rPr/>
        <w:t xml:space="preserve">. Переменному капиталу в 133 </w:t>
      </w:r>
      <w:r>
        <w:rPr>
          <w:vertAlign w:val="superscript"/>
        </w:rPr>
        <w:t>1</w:t>
      </w:r>
      <w:r>
        <w:rPr/>
        <w:t xml:space="preserve">/3 соответствовал бы постоянный капитал в 50. Следовательно, норма прибавочной стоимости составляла бы в этом случае 66 </w:t>
      </w:r>
      <w:r>
        <w:rPr>
          <w:vertAlign w:val="superscript"/>
        </w:rPr>
        <w:t>2</w:t>
      </w:r>
      <w:r>
        <w:rPr/>
        <w:t>/</w:t>
      </w:r>
      <w:r>
        <w:rPr>
          <w:vertAlign w:val="subscript"/>
        </w:rPr>
        <w:t>3</w:t>
      </w:r>
      <w:r>
        <w:rPr/>
        <w:t xml:space="preserve">: 133 </w:t>
      </w:r>
      <w:r>
        <w:rPr>
          <w:vertAlign w:val="superscript"/>
        </w:rPr>
        <w:t>1</w:t>
      </w:r>
      <w:r>
        <w:rPr/>
        <w:t>/</w:t>
      </w:r>
      <w:r>
        <w:rPr>
          <w:vertAlign w:val="subscript"/>
        </w:rPr>
        <w:t>3</w:t>
      </w:r>
      <w:r>
        <w:rPr/>
        <w:t xml:space="preserve"> = 50%, а норма прибыли 66 </w:t>
      </w:r>
      <w:r>
        <w:rPr>
          <w:vertAlign w:val="superscript"/>
        </w:rPr>
        <w:t>2</w:t>
      </w:r>
      <w:r>
        <w:rPr/>
        <w:t>/</w:t>
      </w:r>
      <w:r>
        <w:rPr>
          <w:vertAlign w:val="subscript"/>
        </w:rPr>
        <w:t>3</w:t>
      </w:r>
      <w:r>
        <w:rPr/>
        <w:t xml:space="preserve"> :183 </w:t>
      </w:r>
      <w:r>
        <w:rPr>
          <w:vertAlign w:val="superscript"/>
        </w:rPr>
        <w:t>1</w:t>
      </w:r>
      <w:r>
        <w:rPr/>
        <w:t>/</w:t>
      </w:r>
      <w:r>
        <w:rPr>
          <w:vertAlign w:val="subscript"/>
        </w:rPr>
        <w:t>3</w:t>
      </w:r>
      <w:r>
        <w:rPr/>
        <w:t xml:space="preserve">, или приблизительно 36 </w:t>
      </w:r>
      <w:r>
        <w:rPr>
          <w:vertAlign w:val="superscript"/>
        </w:rPr>
        <w:t>1</w:t>
      </w:r>
      <w:r>
        <w:rPr/>
        <w:t>/</w:t>
      </w:r>
      <w:r>
        <w:rPr>
          <w:vertAlign w:val="subscript"/>
        </w:rPr>
        <w:t>2</w:t>
      </w:r>
      <w:r>
        <w:rPr/>
        <w:t>%.</w:t>
      </w:r>
    </w:p>
    <w:p>
      <w:pPr>
        <w:sectPr>
          <w:headerReference w:type="default" r:id="rId7"/>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 как мы до сих пор еще не исследовали различных со</w:t>
        <w:softHyphen/>
        <w:t>ставных частей, на которые распадается прибыль, следователь</w:t>
        <w:softHyphen/>
        <w:t>но, они для нас еще не существуют, то мы только во избежание недоразумений наперед заметим следующее. При сравнении стран, стоящих на различных ступенях развития, именно стран с развитым капиталистическим производством и таких, где труд еще формально не подчинен капиталу, хотя в действи</w:t>
        <w:softHyphen/>
        <w:t>тельности рабочий эксплуатируется капиталистом (например в Индии, где райят ведет хозяйство как самостоятельный крестьянин, следовательно, его производство как таковое еще не подчинено капиталу, хотя ростовщик может вытянуть из него в форме процента не только весь его прибавочный труд, но даже, выражаясь капиталистически, часть его заработной платы),— при таком сравнении было бы весьма ошибочно измерять высоту национальной нормы прибыли национальной ставкой процента. В странах, где труд еще формально не подчи</w:t>
        <w:softHyphen/>
        <w:t>нен капиталу, в процент включена вся прибыль и даже больше чем прибыль, тогда как в странах развитого капиталистиче</w:t>
        <w:softHyphen/>
        <w:t>ского производства процент составляет лишь известную часть произведенной прибавочной стоимости, или прибыли. С другой</w:t>
      </w:r>
    </w:p>
    <w:p>
      <w:pPr>
        <w:pStyle w:val="Normal"/>
        <w:numPr>
          <w:ilvl w:val="0"/>
          <w:numId w:val="0"/>
        </w:numPr>
        <w:ind w:firstLine="720"/>
        <w:jc w:val="both"/>
        <w:outlineLvl w:val="0"/>
        <w:rPr/>
      </w:pPr>
      <w:r>
        <w:rPr>
          <w:sz w:val="16"/>
        </w:rPr>
        <w:t>236</w:t>
      </w:r>
      <w:r>
        <w:rPr>
          <w:i/>
          <w:sz w:val="16"/>
        </w:rPr>
        <w:t xml:space="preserve">   </w:t>
      </w:r>
    </w:p>
    <w:p>
      <w:pPr>
        <w:pStyle w:val="Normal"/>
        <w:spacing w:lineRule="auto" w:line="218" w:before="220" w:after="0"/>
        <w:ind w:firstLine="720"/>
        <w:jc w:val="both"/>
        <w:rPr/>
      </w:pPr>
      <w:r>
        <w:rPr/>
        <w:t>стороны, ставка процента здесь определяется главным образом такими отношениями (ссуды ростовщиков, предоставляемые знати, собственникам земельной ренты), которые не имеют ре</w:t>
        <w:softHyphen/>
        <w:t>шительно ничего общего с прибылью, а, напротив, показы</w:t>
        <w:softHyphen/>
        <w:t>вают лишь, в какой мере ростовщик присваивает земельную ренту.</w:t>
      </w:r>
    </w:p>
    <w:p>
      <w:pPr>
        <w:pStyle w:val="Normal"/>
        <w:spacing w:lineRule="auto" w:line="218"/>
        <w:ind w:firstLine="720"/>
        <w:jc w:val="both"/>
        <w:rPr/>
      </w:pPr>
      <w:r>
        <w:rPr/>
        <w:t>В той стране из числа стран с различными ступенями развития капиталистического производства и поэтому с раз</w:t>
        <w:softHyphen/>
        <w:t xml:space="preserve">личным органическим строением капитала, где нормальный рабочий день короче, норма прибавочной стоимости (один из факторов, определяющих норму прибыли) может стоять выше, чем в той, где он продолжительнее. </w:t>
      </w:r>
      <w:r>
        <w:rPr>
          <w:i/>
        </w:rPr>
        <w:t>Во-первых,</w:t>
      </w:r>
      <w:r>
        <w:rPr/>
        <w:t xml:space="preserve"> если ан</w:t>
        <w:softHyphen/>
        <w:t>глийский 10-часовой рабочий день вследствие своей более вы</w:t>
        <w:softHyphen/>
        <w:t>сокой интенсивности равен австрийскому 14-часовому рабо</w:t>
        <w:softHyphen/>
        <w:t>чему дню, то при одинаковом разделении рабочего дня 5 часов прибавочного труда англичанина могут представлять на миро</w:t>
        <w:softHyphen/>
        <w:t xml:space="preserve">вом рынке стоимость большую, чем 7 часов австрийца. А, </w:t>
      </w:r>
      <w:r>
        <w:rPr>
          <w:i/>
        </w:rPr>
        <w:t>во-вто</w:t>
        <w:softHyphen/>
        <w:t>рых,</w:t>
      </w:r>
      <w:r>
        <w:rPr/>
        <w:t xml:space="preserve"> в Англии прибавочный труд может составлять большую часть рабочего дня, чем в Австрии.</w:t>
      </w:r>
    </w:p>
    <w:p>
      <w:pPr>
        <w:pStyle w:val="Normal"/>
        <w:spacing w:lineRule="auto" w:line="218"/>
        <w:ind w:firstLine="720"/>
        <w:jc w:val="both"/>
        <w:rPr/>
      </w:pPr>
      <w:r>
        <w:rPr/>
        <w:t>Закон понижения нормы прибыли,— причем в понижа</w:t>
        <w:softHyphen/>
        <w:t>ющейся норме прибыли получает выражение та же самая или даже возрастающая норма прибавочной стоимости,— иными словами означает следующее: если взять какое-нибудь опреде</w:t>
        <w:softHyphen/>
        <w:t>ленное количество среднего общественного капитала, например капитал в 100, то часть его, заключающаяся в средствах труда, все возрастает, а часть, заключающаяся в живом труде, все уменьшается. Следовательно, так как совокупная масса живого труда, присоединяемого к средствам производства, относительно уменьшается по сравнению со стоимостью этих средств произ</w:t>
        <w:softHyphen/>
        <w:t>водства, то относительно уменьшается по сравнению со стои</w:t>
        <w:softHyphen/>
        <w:t>мостью всего авансированного капитала и неоплаченный труд и та часть стоимости, в которой он выражается. Или: из всего затрачиваемого капитала в живой труд превращается все меньшая часть, и поэтому весь этот капитал всасывает по сра</w:t>
        <w:softHyphen/>
        <w:t>внению со своей величиной все меньше прибавочного труда, хотя одновременно с этим может возрастать отношение неопла</w:t>
        <w:softHyphen/>
        <w:t>ченной части применяемого труда к его оплаченной части. Относительное уменьшение переменного капитала и увеличение постоянного при абсолютном возрастании обеих этих частей есть, как мы сказали, только другое выражение возрастающей производительности труда.</w:t>
      </w:r>
    </w:p>
    <w:p>
      <w:pPr>
        <w:sectPr>
          <w:headerReference w:type="default" r:id="rId8"/>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ложим, что капитал в 100 состоит из 80</w:t>
      </w:r>
      <w:r>
        <w:rPr>
          <w:i/>
        </w:rPr>
        <w:t>с</w:t>
      </w:r>
      <w:r>
        <w:rPr/>
        <w:t xml:space="preserve"> + 20</w:t>
      </w:r>
      <w:r>
        <w:rPr>
          <w:i/>
        </w:rPr>
        <w:t>v</w:t>
      </w:r>
      <w:r>
        <w:rPr/>
        <w:t>, послед</w:t>
        <w:softHyphen/>
        <w:t>ние = 20 рабочим. Норма прибавочной стоимости пусть будет 100%, т. е. рабочие половину дня работают на себя и половину</w:t>
      </w:r>
    </w:p>
    <w:p>
      <w:pPr>
        <w:pStyle w:val="Normal"/>
        <w:numPr>
          <w:ilvl w:val="0"/>
          <w:numId w:val="0"/>
        </w:numPr>
        <w:ind w:firstLine="720"/>
        <w:jc w:val="both"/>
        <w:outlineLvl w:val="0"/>
        <w:rPr/>
      </w:pPr>
      <w:r>
        <w:rPr>
          <w:i/>
          <w:sz w:val="16"/>
        </w:rPr>
        <w:t xml:space="preserve">                 </w:t>
      </w:r>
      <w:r>
        <w:rPr>
          <w:sz w:val="16"/>
        </w:rPr>
        <w:t>237</w:t>
      </w:r>
    </w:p>
    <w:p>
      <w:pPr>
        <w:pStyle w:val="Normal"/>
        <w:spacing w:lineRule="auto" w:line="218" w:before="120" w:after="0"/>
        <w:ind w:firstLine="720"/>
        <w:jc w:val="both"/>
        <w:rPr/>
      </w:pPr>
      <w:r>
        <w:rPr/>
        <w:t>дня на капиталиста. В другой, менее развитой стране капитал пусть будет = 20</w:t>
      </w:r>
      <w:r>
        <w:rPr>
          <w:i/>
        </w:rPr>
        <w:t>с</w:t>
      </w:r>
      <w:r>
        <w:rPr/>
        <w:t xml:space="preserve"> + 80</w:t>
      </w:r>
      <w:r>
        <w:rPr>
          <w:i/>
        </w:rPr>
        <w:t>v</w:t>
      </w:r>
      <w:r>
        <w:rPr/>
        <w:t xml:space="preserve">, причем эти последние = 80 рабочим. Эти рабочие </w:t>
      </w:r>
      <w:r>
        <w:rPr>
          <w:vertAlign w:val="superscript"/>
        </w:rPr>
        <w:t>2</w:t>
      </w:r>
      <w:r>
        <w:rPr/>
        <w:t>/</w:t>
      </w:r>
      <w:r>
        <w:rPr>
          <w:vertAlign w:val="subscript"/>
        </w:rPr>
        <w:t>3</w:t>
      </w:r>
      <w:r>
        <w:rPr/>
        <w:t xml:space="preserve"> рабочего дня работают на себя, и только </w:t>
      </w:r>
      <w:r>
        <w:rPr>
          <w:vertAlign w:val="superscript"/>
        </w:rPr>
        <w:t>1</w:t>
      </w:r>
      <w:r>
        <w:rPr/>
        <w:t>/</w:t>
      </w:r>
      <w:r>
        <w:rPr>
          <w:vertAlign w:val="subscript"/>
        </w:rPr>
        <w:t xml:space="preserve">3 </w:t>
      </w:r>
      <w:r>
        <w:rPr/>
        <w:t>они работают на капиталиста. При прочих равных условиях рабо</w:t>
        <w:softHyphen/>
        <w:t>чие в первом случае производят стоимость в 40, во втором в 120. Первый капитал производит 80</w:t>
      </w:r>
      <w:r>
        <w:rPr>
          <w:i/>
        </w:rPr>
        <w:t>с</w:t>
      </w:r>
      <w:r>
        <w:rPr/>
        <w:t xml:space="preserve"> + 20</w:t>
      </w:r>
      <w:r>
        <w:rPr>
          <w:i/>
        </w:rPr>
        <w:t>v</w:t>
      </w:r>
      <w:r>
        <w:rPr/>
        <w:t xml:space="preserve"> + 20</w:t>
      </w:r>
      <w:r>
        <w:rPr>
          <w:i/>
        </w:rPr>
        <w:t>m</w:t>
      </w:r>
      <w:r>
        <w:rPr/>
        <w:t xml:space="preserve"> = 120; норма прибыли = 20%. Второй капитал 20</w:t>
      </w:r>
      <w:r>
        <w:rPr>
          <w:i/>
        </w:rPr>
        <w:t>с</w:t>
      </w:r>
      <w:r>
        <w:rPr/>
        <w:t xml:space="preserve"> + 80</w:t>
      </w:r>
      <w:r>
        <w:rPr>
          <w:i/>
        </w:rPr>
        <w:t>v</w:t>
      </w:r>
      <w:r>
        <w:rPr/>
        <w:t xml:space="preserve"> + 40</w:t>
      </w:r>
      <w:r>
        <w:rPr>
          <w:i/>
        </w:rPr>
        <w:t>m</w:t>
      </w:r>
      <w:r>
        <w:rPr/>
        <w:t xml:space="preserve"> = 140; нор</w:t>
        <w:softHyphen/>
        <w:t>ма прибыли =40%. Следовательно, во втором случае она вдвое больше, чем в первом, хотя в первом случае норма при</w:t>
        <w:softHyphen/>
        <w:t>бавочной стоимости = 100%, вдвое больше, чем во втором, где она только 50%. Но зато равновеликий капитал в первом случае присваивает прибавочный труд только 20, а во втором 80 рабочих.</w:t>
      </w:r>
    </w:p>
    <w:p>
      <w:pPr>
        <w:pStyle w:val="Normal"/>
        <w:spacing w:lineRule="auto" w:line="218"/>
        <w:ind w:firstLine="720"/>
        <w:jc w:val="both"/>
        <w:rPr/>
      </w:pPr>
      <w:r>
        <w:rPr/>
        <w:t>Закон прогрессирующего падения нормы прибыли, или отно</w:t>
        <w:softHyphen/>
        <w:t>сительного уменьшения присваиваемого прибавочного труда по сравнению с массой овеществленного труда, приводимой в движение живым трудом, отнюдь не исключает возрастания абсолютной массы труда, приводимого в движение и эксплуа</w:t>
        <w:softHyphen/>
        <w:t>тируемого общественным капиталом, а потому и возрастания абсолютной массы присваиваемого им прибавочного труда;</w:t>
      </w:r>
    </w:p>
    <w:p>
      <w:pPr>
        <w:pStyle w:val="Normal"/>
        <w:spacing w:lineRule="auto" w:line="218"/>
        <w:ind w:firstLine="720"/>
        <w:jc w:val="both"/>
        <w:rPr/>
      </w:pPr>
      <w:r>
        <w:rPr/>
        <w:t>точно так же он не исключает того, что капиталы, находящиеся под командой отдельных капиталистов, командуют возраста</w:t>
        <w:softHyphen/>
        <w:t>ющей массой труда, а следовательно и прибавочного труда,— последнее может иметь место даже в том случае, если число находящихся под</w:t>
      </w:r>
      <w:r>
        <w:rPr>
          <w:b/>
        </w:rPr>
        <w:t xml:space="preserve"> их</w:t>
      </w:r>
      <w:r>
        <w:rPr/>
        <w:t xml:space="preserve"> командой рабочих не возрастает.</w:t>
      </w:r>
    </w:p>
    <w:p>
      <w:pPr>
        <w:sectPr>
          <w:headerReference w:type="default" r:id="rId9"/>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Если взять рабочее население данной численности, например два миллиона, и принять, далее, продолжительность и интен</w:t>
        <w:softHyphen/>
        <w:t>сивность среднего рабочего дня, а также заработную плату,— а вместе с тем и отношение между необходимым и прибавочным трудом,— за величины данные, то совокупный труд этих двух миллионов, а также и их прибавочный труд, выражающийся в прибавочной стоимости, постоянно производит стоимость оди</w:t>
        <w:softHyphen/>
        <w:t>наковой величины. Но с возрастанием массы постоянного — основного и оборотного — капитала, приводимого в движение этим трудом, падает отношение этой величины стоимости к стои</w:t>
        <w:softHyphen/>
        <w:t>мости этого капитала, которая возрастает вместе с его массой, хотя и не в одинаковой пропорции. Это отношение, а потому и норма прибыли, падает, хотя капитал командует такой же массой живого труда, как и раньше, и всасывает такую же массу прибавочного труда. Отношение изменяется не потому, что уменьшается масса живого труда, а потому, что увеличивается масса уже овеществленного труда, приводимого им в движение. Уменьшение это относительно, а не абсолютно и на деле не имеет ничего общего с абсолютной величиной приводимого в движение</w:t>
      </w:r>
    </w:p>
    <w:p>
      <w:pPr>
        <w:pStyle w:val="Normal"/>
        <w:ind w:firstLine="720"/>
        <w:jc w:val="both"/>
        <w:rPr/>
      </w:pPr>
      <w:r>
        <w:rPr/>
        <w:t>238</w:t>
      </w:r>
    </w:p>
    <w:p>
      <w:pPr>
        <w:pStyle w:val="Normal"/>
        <w:spacing w:lineRule="auto" w:line="218" w:before="280" w:after="0"/>
        <w:ind w:firstLine="720"/>
        <w:jc w:val="both"/>
        <w:rPr/>
      </w:pPr>
      <w:r>
        <w:rPr/>
        <w:t>труда и прибавочного труда. Падение нормы прибыли возникает не из абсолютного, а» только из относительного уменьшения переменной составной части совокупного капитала, из ее умень</w:t>
        <w:softHyphen/>
        <w:t>шения по сравнению с постоянной составной частью.</w:t>
      </w:r>
    </w:p>
    <w:p>
      <w:pPr>
        <w:pStyle w:val="Normal"/>
        <w:spacing w:lineRule="auto" w:line="218"/>
        <w:ind w:firstLine="720"/>
        <w:jc w:val="both"/>
        <w:rPr/>
      </w:pPr>
      <w:r>
        <w:rPr/>
        <w:t>То, что действительно для данной массы труда и массы прибавочного труда, действительно и для возрастающего числа рабочих, а потому при данных предпосылках и для возраста</w:t>
        <w:softHyphen/>
        <w:t>ющей массы труда, находящегося под командой, и, в частности, для его неоплаченной части, для прибавочного труда. Если рабочее население увеличивается, например, с двух до трех миллионов, если переменный капитал, уплачиваемый ему в виде заработной платы, составлявший раньше два миллиона, теперь составляет три миллиона, а постоянный капитал в то же время увеличивается с 4 до 15 миллионов, то при данных предпосылках (неизменяющийся рабочий день и неизменяющаяся норма при</w:t>
        <w:softHyphen/>
        <w:t>бавочной стоимости) масса прибавочного труда, прибавочной стоимости, возрастает наполовину, на 50%, с 2 миллионов до 3. Тем не менее, несмотря на такое возрастание абсолютной массы прибавочного труда, а потому и прибавочной стоимости, на 50%, отношение переменного капитала к постоянному упало бы с 2 : 4 до 3 : 15, и отношение прибавочной стоимости ко всему капиталу представлялось бы в следующем виде:</w:t>
      </w:r>
    </w:p>
    <w:p>
      <w:pPr>
        <w:pStyle w:val="Normal"/>
        <w:spacing w:before="200" w:after="0"/>
        <w:ind w:left="800" w:right="800" w:firstLine="720"/>
        <w:jc w:val="both"/>
        <w:rPr/>
      </w:pPr>
      <w:r>
        <w:rPr/>
        <w:t>I. 4c+2</w:t>
      </w:r>
      <w:r>
        <w:rPr>
          <w:i/>
        </w:rPr>
        <w:t>v</w:t>
      </w:r>
      <w:r>
        <w:rPr/>
        <w:t>+2m;</w:t>
      </w:r>
      <w:r>
        <w:rPr>
          <w:b/>
        </w:rPr>
        <w:t xml:space="preserve"> K=6; р'=33 </w:t>
      </w:r>
      <w:r>
        <w:rPr>
          <w:vertAlign w:val="superscript"/>
        </w:rPr>
        <w:t>1</w:t>
      </w:r>
      <w:r>
        <w:rPr/>
        <w:t>/</w:t>
      </w:r>
      <w:r>
        <w:rPr>
          <w:vertAlign w:val="subscript"/>
        </w:rPr>
        <w:t>3</w:t>
      </w:r>
      <w:r>
        <w:rPr>
          <w:b/>
        </w:rPr>
        <w:t>%. II. 15c + 3</w:t>
      </w:r>
      <w:r>
        <w:rPr>
          <w:b/>
          <w:i/>
        </w:rPr>
        <w:t>v</w:t>
      </w:r>
      <w:r>
        <w:rPr>
          <w:b/>
        </w:rPr>
        <w:t xml:space="preserve"> + 3m; </w:t>
      </w:r>
      <w:r>
        <w:rPr>
          <w:b/>
          <w:i/>
        </w:rPr>
        <w:t>К =</w:t>
      </w:r>
      <w:r>
        <w:rPr>
          <w:b/>
        </w:rPr>
        <w:t xml:space="preserve"> 18; </w:t>
      </w:r>
      <w:r>
        <w:rPr>
          <w:b/>
          <w:i/>
        </w:rPr>
        <w:t>р'</w:t>
      </w:r>
      <w:r>
        <w:rPr>
          <w:b/>
        </w:rPr>
        <w:t xml:space="preserve"> =16 </w:t>
      </w:r>
      <w:r>
        <w:rPr>
          <w:vertAlign w:val="superscript"/>
        </w:rPr>
        <w:t>2</w:t>
      </w:r>
      <w:r>
        <w:rPr/>
        <w:t>/</w:t>
      </w:r>
      <w:r>
        <w:rPr>
          <w:vertAlign w:val="subscript"/>
        </w:rPr>
        <w:t>3</w:t>
      </w:r>
      <w:r>
        <w:rPr>
          <w:b/>
        </w:rPr>
        <w:t>%.</w:t>
      </w:r>
    </w:p>
    <w:p>
      <w:pPr>
        <w:sectPr>
          <w:headerReference w:type="default" r:id="rId10"/>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18" w:before="180" w:after="0"/>
        <w:ind w:firstLine="720"/>
        <w:jc w:val="both"/>
        <w:rPr/>
      </w:pPr>
      <w:r>
        <w:rPr/>
        <w:t>В то время как масса прибавочной стоимости увеличилась наполовину, норма прибыли упала наполовину сравнительно с прежней. Но прибыль есть только прибавочная стоимость, взятая по отношению к общественному капиталу, и потому масса прибыли, ее абсолютная величина, взятая в обществен</w:t>
        <w:softHyphen/>
        <w:t>ном масштабе, равна абсолютной величине прибавочной стои</w:t>
        <w:softHyphen/>
        <w:t>мости. Следовательно, абсолютная величина прибыли, ее общая масса возросла бы на 50%, несмотря на чрезвычайное относи</w:t>
        <w:softHyphen/>
        <w:t>тельное уменьшение этой массы прибыли по сравнению со всем авансированным капиталом, или несмотря на чрезвычайное уменьшение общей нормы прибыли. Таким образом, число рабочих, занятых капиталом, т. е. абсолютная масса труда, приводимого им в движение, следовательно, абсолютная масса высасываемого им прибавочного труда, а потому и масса произ</w:t>
        <w:softHyphen/>
        <w:t xml:space="preserve">водимой им прибавочной стоимости, а значит и абсолютная масса производимой им прибыли, </w:t>
      </w:r>
      <w:r>
        <w:rPr>
          <w:i/>
        </w:rPr>
        <w:t>может</w:t>
      </w:r>
      <w:r>
        <w:rPr/>
        <w:t xml:space="preserve"> возрастать, и воз</w:t>
        <w:softHyphen/>
        <w:t>растать прогрессивно, несмотря на прогрессивное падение нор</w:t>
        <w:softHyphen/>
        <w:t xml:space="preserve">мы прибыли. Это не только </w:t>
      </w:r>
      <w:r>
        <w:rPr>
          <w:i/>
        </w:rPr>
        <w:t>возможно.</w:t>
      </w:r>
      <w:r>
        <w:rPr/>
        <w:t xml:space="preserve"> На основе капитали-</w:t>
      </w:r>
    </w:p>
    <w:p>
      <w:pPr>
        <w:pStyle w:val="Normal"/>
        <w:numPr>
          <w:ilvl w:val="0"/>
          <w:numId w:val="0"/>
        </w:numPr>
        <w:ind w:firstLine="720"/>
        <w:jc w:val="both"/>
        <w:outlineLvl w:val="0"/>
        <w:rPr/>
      </w:pPr>
      <w:r>
        <w:rPr>
          <w:i/>
          <w:sz w:val="16"/>
        </w:rPr>
        <w:t xml:space="preserve">         </w:t>
      </w:r>
      <w:r>
        <w:rPr>
          <w:sz w:val="16"/>
        </w:rPr>
        <w:t>239</w:t>
      </w:r>
    </w:p>
    <w:p>
      <w:pPr>
        <w:pStyle w:val="Normal"/>
        <w:spacing w:lineRule="auto" w:line="218" w:before="240" w:after="0"/>
        <w:ind w:firstLine="720"/>
        <w:jc w:val="both"/>
        <w:rPr/>
      </w:pPr>
      <w:r>
        <w:rPr/>
        <w:t xml:space="preserve">стического производства так </w:t>
      </w:r>
      <w:r>
        <w:rPr>
          <w:i/>
        </w:rPr>
        <w:t>должно</w:t>
      </w:r>
      <w:r>
        <w:rPr/>
        <w:t xml:space="preserve"> быть, если оставить в сто</w:t>
        <w:softHyphen/>
        <w:t>роне преходящие колебания.</w:t>
      </w:r>
    </w:p>
    <w:p>
      <w:pPr>
        <w:sectPr>
          <w:headerReference w:type="default" r:id="rId11"/>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оцесс капиталистического производства по существу есть в то же время и процесс накопления. Мы показали, как с развитием капиталистического производства масса стоимости, которая должна быть просто воспроизведена, сохранена, увели</w:t>
        <w:softHyphen/>
        <w:t>чивается и возрастает вместе с повышением производитель</w:t>
        <w:softHyphen/>
        <w:t>ности труда, если даже применяемая рабочая сила остается неизменной. Но с развитием общественной производительной силы труда еще быстрее возрастает масса производимых потре</w:t>
        <w:softHyphen/>
        <w:t>бительных стоимостей, часть которых составляют средства производства. А количество добавочного труда, путем присвое</w:t>
        <w:softHyphen/>
        <w:t>ния которого это добавочное богатство может быть снова пре</w:t>
        <w:softHyphen/>
        <w:t>вращено в капитал, зависит не от стоимости, а от массы этих средств производства (включая и жизненные средства), так как в процессе труда рабочий имеет дело не со стоимостью, а с по</w:t>
        <w:softHyphen/>
        <w:t>требительной стоимостью средств производства. Однако само накопление и сопровождающая его концентрация капитала сами являются материальным средством увеличения произво</w:t>
        <w:softHyphen/>
        <w:t>дительной силы. Но это возрастание средств производства пред</w:t>
        <w:softHyphen/>
        <w:t>полагает возрастание численности рабочего населения, создание населения рабочих, соответствующего добавочному капиталу и даже в общем и целом постоянно превышающего его по</w:t>
        <w:softHyphen/>
        <w:t>требности, следовательно, предполагает перенаселение рабочих. Временный избыток добавочного капитала сравнительно с рабо</w:t>
        <w:softHyphen/>
        <w:t>чим населением, находящимся под его командой, может оказы</w:t>
        <w:softHyphen/>
        <w:t>вать двоякое влияние. С одной стороны, он может постепенно увеличивать рабочее население путем повышения заработной платы, т. е. путем смягчения губительных влияний, сокра</w:t>
        <w:softHyphen/>
        <w:t>щающих прирост рабочих, и облегчением браков. А с другой стороны, посредством применения методов, создающих относи</w:t>
        <w:softHyphen/>
        <w:t>тельную прибавочную стоимость (введение и усовершенствова</w:t>
        <w:softHyphen/>
        <w:t>ние машин), он может еще быстрее создавать искусственное относительное перенаселение, которое, в свою очередь, — так как при капиталистическом производстве нищета порождает население,— служит теплицей для действительно быстрого увеличения численности населения. Поэтому из природы капи</w:t>
        <w:softHyphen/>
        <w:t>талистического процесса накопления, который составляет лишь момент в капиталистическом процессе производства, само собой следует, что возросшая масса средств производства, предназна</w:t>
        <w:softHyphen/>
        <w:t>ченных к превращению в капитал, всегда находит в наличии соответственно увеличившееся и даже избыточное рабочее насе</w:t>
        <w:softHyphen/>
        <w:t>ление, пригодное для эксплуатации. Следовательно, с разви</w:t>
        <w:softHyphen/>
        <w:t xml:space="preserve">тием процесса производства и накопления необходимо </w:t>
      </w:r>
      <w:r>
        <w:rPr>
          <w:i/>
        </w:rPr>
        <w:t>должна</w:t>
      </w:r>
    </w:p>
    <w:p>
      <w:pPr>
        <w:pStyle w:val="Normal"/>
        <w:ind w:firstLine="720"/>
        <w:jc w:val="both"/>
        <w:rPr/>
      </w:pPr>
      <w:r>
        <w:rPr/>
        <w:t xml:space="preserve">240  </w:t>
      </w:r>
    </w:p>
    <w:p>
      <w:pPr>
        <w:pStyle w:val="Normal"/>
        <w:spacing w:lineRule="auto" w:line="218" w:before="220" w:after="0"/>
        <w:ind w:firstLine="720"/>
        <w:jc w:val="both"/>
        <w:rPr/>
      </w:pPr>
      <w:r>
        <w:rPr/>
        <w:t>возрастать масса прибавочного труда, который можно присваи</w:t>
        <w:softHyphen/>
        <w:t>вать и который действительно присваивается, а потому должна возрастать и абсолютная масса прибыли, присваиваемой обще</w:t>
        <w:softHyphen/>
        <w:t>ственным капиталом. Но те же законы производства и накопле</w:t>
        <w:softHyphen/>
        <w:t>ния вместе с увеличением массы постоянного капитала обуслов</w:t>
        <w:softHyphen/>
        <w:t>ливают в возрастающей прогрессии увеличение его стоимости более быстрое, чем увеличение стоимости переменной части капитала, обмениваемой на живой труд. Таким образом, в силу одних и тех же законов абсолютная масса прибыли на обще</w:t>
        <w:softHyphen/>
        <w:t>ственный капитал возрастает, а норма прибыли понижается.</w:t>
      </w:r>
    </w:p>
    <w:p>
      <w:pPr>
        <w:pStyle w:val="Normal"/>
        <w:spacing w:lineRule="auto" w:line="218"/>
        <w:ind w:left="40" w:firstLine="720"/>
        <w:jc w:val="both"/>
        <w:rPr/>
      </w:pPr>
      <w:r>
        <w:rPr/>
        <w:t>Мы здесь совершенно не принимаем во внимание, что с про</w:t>
        <w:softHyphen/>
        <w:t>грессом капиталистического производства и соответствующего ему развития производительной силы общественного труда и при умножении отраслей производства, а следовательно и продуктов, прежняя величина стоимости представляет прогрес</w:t>
        <w:softHyphen/>
        <w:t>сивно возрастающую массу потребительных стоимостей и пред</w:t>
        <w:softHyphen/>
        <w:t>метов потребления.</w:t>
      </w:r>
    </w:p>
    <w:p>
      <w:pPr>
        <w:pStyle w:val="Normal"/>
        <w:spacing w:lineRule="auto" w:line="218"/>
        <w:ind w:left="40" w:firstLine="720"/>
        <w:jc w:val="both"/>
        <w:rPr/>
      </w:pPr>
      <w:r>
        <w:rPr/>
        <w:t>Ход развития капиталистического производства и накопле</w:t>
        <w:softHyphen/>
        <w:t>ния обусловливает то обстоятельство, что процесс труда совер</w:t>
        <w:softHyphen/>
        <w:t>шается во все возрастающем масштабе, а это, в свою очередь, обусловливает увеличение авансировании капитала на каждое отдельное предприятие. Поэтому возрастающая концентрация капиталов (сопровождаемая в то же время, хотя ив меньшей степени, увеличением числа капиталистов) является и одним из материальных условий капиталистического производства и накопления и одним из создаваемых им самим результатов. Рука об руку и во взаимодействии с этим совершается прогрес</w:t>
        <w:softHyphen/>
        <w:t>сирующая экспроприация более или менее непосредственных производителей. Таким образом в отношений отдельных капи</w:t>
        <w:softHyphen/>
        <w:t>талистов понятно, что они командуют все большими рабочими армиями (как бы относительно ни уменьшался</w:t>
      </w:r>
      <w:r>
        <w:rPr>
          <w:b/>
        </w:rPr>
        <w:t xml:space="preserve"> их</w:t>
      </w:r>
      <w:r>
        <w:rPr/>
        <w:t xml:space="preserve"> переменный капитал по сравнению с постоянным), что масса присваивае</w:t>
        <w:softHyphen/>
        <w:t>мой ими прибавочной стоимости, а следовательно и прибы</w:t>
        <w:softHyphen/>
        <w:t>ли, возрастает одновременно с понижением нормы прибыли и несмотря на такое понижение. Именно те самые причины, в силу которых происходит концентрация массы рабочих армий под командой отдельных капиталистов, приводят также и к уве</w:t>
        <w:softHyphen/>
        <w:t>личению массы применяемого основного капитала, сырья и вспомогательных материалов, относительно более быстрому и значительному, чем увеличение массы применяемого живого труда.</w:t>
      </w:r>
    </w:p>
    <w:p>
      <w:pPr>
        <w:sectPr>
          <w:headerReference w:type="default" r:id="rId12"/>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Далее, нам достаточно здесь просто упомянуть, что при данной численности рабочего населения, если норма прибавоч</w:t>
        <w:softHyphen/>
        <w:t>ной стоимости возрастает,— вследствие ли удлинения рабочего</w:t>
      </w:r>
    </w:p>
    <w:p>
      <w:pPr>
        <w:pStyle w:val="Normal"/>
        <w:numPr>
          <w:ilvl w:val="0"/>
          <w:numId w:val="0"/>
        </w:numPr>
        <w:ind w:firstLine="720"/>
        <w:jc w:val="both"/>
        <w:outlineLvl w:val="0"/>
        <w:rPr/>
      </w:pPr>
      <w:r>
        <w:rPr>
          <w:i/>
          <w:sz w:val="16"/>
        </w:rPr>
        <w:t xml:space="preserve">                 </w:t>
      </w:r>
      <w:r>
        <w:rPr>
          <w:sz w:val="16"/>
        </w:rPr>
        <w:t>241</w:t>
      </w:r>
    </w:p>
    <w:p>
      <w:pPr>
        <w:pStyle w:val="Normal"/>
        <w:spacing w:lineRule="auto" w:line="218" w:before="220" w:after="0"/>
        <w:ind w:firstLine="720"/>
        <w:jc w:val="both"/>
        <w:rPr/>
      </w:pPr>
      <w:r>
        <w:rPr/>
        <w:t>дня или интенсификации труда рабочего или же вследствие понижения заработной платы в стоимостном выражении, являю</w:t>
        <w:softHyphen/>
        <w:t>щегося результатом развития производительной силы труда,— масса прибавочной стоимости, а потому и абсолютная масса прибыли, должна возрасти, несмотря на относительное умень</w:t>
        <w:softHyphen/>
        <w:t>шение переменного капитала по сравнению с постоянным.</w:t>
      </w:r>
    </w:p>
    <w:p>
      <w:pPr>
        <w:pStyle w:val="Normal"/>
        <w:spacing w:lineRule="auto" w:line="218"/>
        <w:ind w:firstLine="720"/>
        <w:jc w:val="both"/>
        <w:rPr/>
      </w:pPr>
      <w:r>
        <w:rPr/>
        <w:t>То же самое развитие производительной силы общественного труда, те же самые законы, которые выражаются в относитель</w:t>
        <w:softHyphen/>
        <w:t>ном уменьшении переменного капитала по сравнению со всем капиталом и в ускоряющемся вместе с тем накоплении,— между тем как, с другой стороны, накопление, оказывая обратное дей</w:t>
        <w:softHyphen/>
        <w:t>ствие, становится исходным пунктом дальнейшего развития производительной силы и дальнейшего относительного умень</w:t>
        <w:softHyphen/>
        <w:t>шения переменного капитала,— это же самое развитие, если оставить в стороне временные колебания, выражается в про</w:t>
        <w:softHyphen/>
        <w:t>грессивном увеличении всей применяемой рабочей силы, во все усиливающемся возрастании абсолютной массы прибавочной стоимости, а следовательно и прибыли.</w:t>
      </w:r>
    </w:p>
    <w:p>
      <w:pPr>
        <w:pStyle w:val="Normal"/>
        <w:spacing w:lineRule="auto" w:line="218"/>
        <w:ind w:firstLine="720"/>
        <w:jc w:val="both"/>
        <w:rPr/>
      </w:pPr>
      <w:r>
        <w:rPr/>
        <w:t xml:space="preserve">В какой же форме должен выражаться этот двойственный закон, согласно которому уменьшение </w:t>
      </w:r>
      <w:r>
        <w:rPr>
          <w:i/>
        </w:rPr>
        <w:t>нормы</w:t>
      </w:r>
      <w:r>
        <w:rPr/>
        <w:t xml:space="preserve"> прибыли и одно</w:t>
        <w:softHyphen/>
        <w:t xml:space="preserve">временное увеличение абсолютной </w:t>
      </w:r>
      <w:r>
        <w:rPr>
          <w:i/>
        </w:rPr>
        <w:t>массы</w:t>
      </w:r>
      <w:r>
        <w:rPr/>
        <w:t xml:space="preserve"> прибыли, возникает в силу одних и тех же причин; закон, основанный на том, что при данных условиях присваиваемая масса прибавочного труда, а следовательно и прибавочной стоимости, возрастает и что, если рассматривать весь капитал в целом или рассматри</w:t>
        <w:softHyphen/>
        <w:t>вать каждый отдельный капитал только как часть всего капи</w:t>
        <w:softHyphen/>
        <w:t>тала, прибыль и прибавочная стоимость суть тождественные величины?</w:t>
      </w:r>
    </w:p>
    <w:p>
      <w:pPr>
        <w:sectPr>
          <w:headerReference w:type="default" r:id="rId13"/>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Возьмем определенную сумму капитала, например 100, и вычислим по отношению к ней норму прибыли. Пусть эти 100 представляют среднее строение всего капитала, скажем, 80c + 20</w:t>
      </w:r>
      <w:r>
        <w:rPr>
          <w:i/>
        </w:rPr>
        <w:t>v</w:t>
      </w:r>
      <w:r>
        <w:rPr/>
        <w:t xml:space="preserve"> Во втором отделе этой книги мы видели, что средняя норма прибыли в различных отраслях производства опреде</w:t>
        <w:softHyphen/>
        <w:t>ляется не особым строением капитала в каждой отрасли, а его средним общественным строением. Вместе с относительным уменьшением переменной части по сравнению с постоянной и, следовательно, по сравнению со всем капиталом в 100 при неизменяющейся и даже при повышающейся степени эксплуа</w:t>
        <w:softHyphen/>
        <w:t>тации труда уменьшается норма прибыли, уменьшается отно</w:t>
        <w:softHyphen/>
        <w:t>сительная величина прибавочной стоимости, т. е. ее отношение к стоимости всего авансированного капитала в 100. Но умень</w:t>
        <w:softHyphen/>
        <w:t>шается не только эта относительная величина. Величина при</w:t>
        <w:softHyphen/>
        <w:t>бавочной стоимости, или прибыли, которую всасывает весь капи</w:t>
        <w:softHyphen/>
        <w:t>тал в 100, уменьшается абсолютно. При норме прибавочной</w:t>
      </w:r>
    </w:p>
    <w:p>
      <w:pPr>
        <w:pStyle w:val="Normal"/>
        <w:numPr>
          <w:ilvl w:val="0"/>
          <w:numId w:val="0"/>
        </w:numPr>
        <w:ind w:firstLine="720"/>
        <w:jc w:val="both"/>
        <w:outlineLvl w:val="0"/>
        <w:rPr/>
      </w:pPr>
      <w:r>
        <w:rPr>
          <w:sz w:val="16"/>
        </w:rPr>
        <w:t>242</w:t>
      </w:r>
      <w:r>
        <w:rPr>
          <w:i/>
          <w:sz w:val="16"/>
        </w:rPr>
        <w:t xml:space="preserve">  </w:t>
      </w:r>
    </w:p>
    <w:p>
      <w:pPr>
        <w:pStyle w:val="Normal"/>
        <w:spacing w:lineRule="auto" w:line="218" w:before="160" w:after="0"/>
        <w:ind w:firstLine="720"/>
        <w:jc w:val="both"/>
        <w:rPr/>
      </w:pPr>
      <w:r>
        <w:rPr/>
        <w:t>стоимости в 100% капитал в 60</w:t>
      </w:r>
      <w:r>
        <w:rPr>
          <w:i/>
        </w:rPr>
        <w:t>с</w:t>
      </w:r>
      <w:r>
        <w:rPr/>
        <w:t xml:space="preserve"> + 40</w:t>
      </w:r>
      <w:r>
        <w:rPr>
          <w:i/>
        </w:rPr>
        <w:t>v</w:t>
      </w:r>
      <w:r>
        <w:rPr/>
        <w:t xml:space="preserve"> производит массу при</w:t>
        <w:softHyphen/>
        <w:t>бавочной стоимости, а следовательно и прибыли = 40; капи</w:t>
        <w:softHyphen/>
        <w:t>тал в 70</w:t>
      </w:r>
      <w:r>
        <w:rPr>
          <w:i/>
        </w:rPr>
        <w:t>с</w:t>
      </w:r>
      <w:r>
        <w:rPr/>
        <w:t xml:space="preserve"> + 30</w:t>
      </w:r>
      <w:r>
        <w:rPr>
          <w:i/>
        </w:rPr>
        <w:t>v</w:t>
      </w:r>
      <w:r>
        <w:rPr/>
        <w:t xml:space="preserve"> производит массу прибыли в 30; при капи</w:t>
        <w:softHyphen/>
        <w:t>тале в 80</w:t>
      </w:r>
      <w:r>
        <w:rPr>
          <w:i/>
        </w:rPr>
        <w:t>с</w:t>
      </w:r>
      <w:r>
        <w:rPr/>
        <w:t xml:space="preserve"> + 20</w:t>
      </w:r>
      <w:r>
        <w:rPr>
          <w:i/>
        </w:rPr>
        <w:t>v</w:t>
      </w:r>
      <w:r>
        <w:rPr/>
        <w:t xml:space="preserve"> прибыль понижается до 20. Это понижение касается массы прибавочной стоимости, а следовательно и прибыли, и вытекает из того, что весь капитал в 100 производит меньше прибавочной стоимости, так как он приводит в движение меньше живого труда вообще, а при неизменной степени эксплу</w:t>
        <w:softHyphen/>
        <w:t>атации меньше также и прибавочного труда. Если какую-нибудь определенную часть общественного капитала, следовательно капитала среднего общественного строения, принять за единицу меры для измерения прибавочной стоимости,— а это делается при каждом вычислении прибыли,— то вообще относительное понижение прибавочной стоимости и ее абсолютное понижение оказываются тождественными. В вышеприведенных примерах норма прибыли падает с 40% до 30% и до 20%, так как на деле масса прибавочной стоимости, а следовательно и прибыли, производимой одним и тем же капиталом, по своей абсолютной величине понижается с 40 до 30 и до 20. Так как величина стоимости капитала, с которым соизмеряется прибавочная стои</w:t>
        <w:softHyphen/>
        <w:t>мость, дана, именно = 100, то уменьшение отношения приба</w:t>
        <w:softHyphen/>
        <w:t>вочной стоимости к этой неизменяющейся величине может быть лишь особым выражением уменьшения абсолютной вели</w:t>
        <w:softHyphen/>
        <w:t>чины прибавочной стоимости и прибыли. На самом деле это — тавтология. Но то обстоятельство, что такое уменьшение на</w:t>
        <w:softHyphen/>
        <w:t>ступает,— это, как было показано, вытекает из природы разви</w:t>
        <w:softHyphen/>
        <w:t>тия капиталистического процесса производства.</w:t>
      </w:r>
    </w:p>
    <w:p>
      <w:pPr>
        <w:pStyle w:val="Normal"/>
        <w:spacing w:lineRule="auto" w:line="218"/>
        <w:ind w:firstLine="720"/>
        <w:jc w:val="both"/>
        <w:rPr/>
      </w:pPr>
      <w:r>
        <w:rPr/>
        <w:t>Но, с другой стороны, те самые причины, которые вызывают абсолютное уменьшение прибавочной стоимости, а следова</w:t>
        <w:softHyphen/>
        <w:t>тельно и прибыли на данный капитал, а потому и нормы прибыли, исчисляемой в процентах, эти же причины приводят к возрастанию абсолютной массы прибавочной стоимости, а следовательно и прибыли, присваиваемой всем общественным капиталом (т. е. совокупностью капиталистов). Как же это должно выразиться? Как это может выразиться? Или — какие условия предполагаются этим кажущимся противоречием?</w:t>
      </w:r>
    </w:p>
    <w:p>
      <w:pPr>
        <w:sectPr>
          <w:headerReference w:type="default" r:id="rId14"/>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всякая доля общественного капитала, равная 100, а следовательно всякая сотня капитала среднего общественного строения, есть величина данная, а потому для нее уменьшение нормы прибыли совпадает с уменьшением абсолютной величины прибыли, ибо как раз в этом случае, капитал, которым она измеряется, есть величина постоянная, то, напротив, величина всего общественного капитала, как и капитала, находящегося в руках отдельных капиталистов, есть изменяющаяся величина,</w:t>
      </w:r>
    </w:p>
    <w:p>
      <w:pPr>
        <w:pStyle w:val="Normal"/>
        <w:numPr>
          <w:ilvl w:val="0"/>
          <w:numId w:val="0"/>
        </w:numPr>
        <w:ind w:firstLine="720"/>
        <w:jc w:val="both"/>
        <w:outlineLvl w:val="0"/>
        <w:rPr>
          <w:sz w:val="16"/>
        </w:rPr>
      </w:pPr>
      <w:r>
        <w:rPr>
          <w:sz w:val="16"/>
        </w:rPr>
        <w:t>243</w:t>
      </w:r>
    </w:p>
    <w:p>
      <w:pPr>
        <w:pStyle w:val="Normal"/>
        <w:spacing w:lineRule="auto" w:line="218" w:before="260" w:after="0"/>
        <w:ind w:firstLine="720"/>
        <w:jc w:val="both"/>
        <w:rPr/>
      </w:pPr>
      <w:r>
        <w:rPr/>
        <w:t>которая, для того чтобы соответствовать предположенным условиям, должна изменяться в обратном отношении к умень</w:t>
        <w:softHyphen/>
        <w:t>шению своей переменной части.</w:t>
      </w:r>
    </w:p>
    <w:p>
      <w:pPr>
        <w:pStyle w:val="Normal"/>
        <w:spacing w:lineRule="auto" w:line="218"/>
        <w:ind w:firstLine="720"/>
        <w:jc w:val="both"/>
        <w:rPr/>
      </w:pPr>
      <w:r>
        <w:rPr/>
        <w:t>В прежнем примере при строении капитала 60</w:t>
      </w:r>
      <w:r>
        <w:rPr>
          <w:i/>
        </w:rPr>
        <w:t>с</w:t>
      </w:r>
      <w:r>
        <w:rPr/>
        <w:t xml:space="preserve"> + 40</w:t>
      </w:r>
      <w:r>
        <w:rPr>
          <w:i/>
        </w:rPr>
        <w:t>v</w:t>
      </w:r>
      <w:r>
        <w:rPr/>
        <w:t xml:space="preserve"> при</w:t>
        <w:softHyphen/>
        <w:t>бавочная стоимость, или прибыль на него, была 40, а потому норма прибыли 40%. Положим, что при таком строении весь капитал равнялся миллиону. В таком случае вся прибавочная стоимость, а следовательно вся прибыль, составляла бы 400000. Если затем строение капитала будет = 80</w:t>
      </w:r>
      <w:r>
        <w:rPr>
          <w:i/>
        </w:rPr>
        <w:t>с</w:t>
      </w:r>
      <w:r>
        <w:rPr/>
        <w:t xml:space="preserve"> + 20</w:t>
      </w:r>
      <w:r>
        <w:rPr>
          <w:i/>
        </w:rPr>
        <w:t>v</w:t>
      </w:r>
      <w:r>
        <w:rPr/>
        <w:t>, то при неиз</w:t>
        <w:softHyphen/>
        <w:t>меняющейся степени эксплуатации труда прибавочная стои</w:t>
        <w:softHyphen/>
        <w:t>мость, или прибыль, на каждую сотню = 20. Но так как при</w:t>
        <w:softHyphen/>
        <w:t>бавочная стоимость, или прибыль, как мы показали, по своей абсолютной массе возрастает вопреки этой уменьшающейся норме прибыли или уменьшающемуся производству прибавоч</w:t>
        <w:softHyphen/>
        <w:t>ной стоимости на каждую сотню капитала,— возрастает, ска</w:t>
        <w:softHyphen/>
        <w:t>жем, с 400000 до 440 000, — то это возможно лишь благодаря тому, что весь капитал, образовавшийся одновременно с этим новым строением, возрос до 2 200 000. Масса всего приводи</w:t>
        <w:softHyphen/>
        <w:t>мого в движение капитала увеличилась на 120%, тогда как норма прибыли упала на 50%. Если бы капитал только удвоил</w:t>
        <w:softHyphen/>
        <w:t>ся, то для того чтобы норма прибыли была 20%, он должен был бы произвести только такую же массу прибавочной стои</w:t>
        <w:softHyphen/>
        <w:t>мости и прибыли, как прежний капитал в 1000000 при норме прибыли в 40%. Если бы он возрос менее чем вдвое, то он произ</w:t>
        <w:softHyphen/>
        <w:t>вел бы прибавочной стоимости и прибыли меньше, чем прежде производил капитал в 1000000, который для того, чтобы по</w:t>
        <w:softHyphen/>
        <w:t>высить свою прибавочную стоимость с 400 000 до 440 000, должен был бы при своем старом строении увеличиться с 1 000000 толь</w:t>
        <w:softHyphen/>
        <w:t>ко до 1 100 000.</w:t>
      </w:r>
    </w:p>
    <w:p>
      <w:pPr>
        <w:sectPr>
          <w:headerReference w:type="default" r:id="rId15"/>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Здесь проявляется уже ранее развитый закон , согласно которому с относительным уменьшением переменного капитала, следовательно с развитием общественной производительной си</w:t>
        <w:softHyphen/>
        <w:t>лы труда, требуется постоянно возрастающая масса всего ка</w:t>
        <w:softHyphen/>
        <w:t>питала для того, чтобы приводить в движение такое же коли-. чество рабочей силы и поглощать такую же массу прибавочного труда. Поэтому в той же мере, в какой развивается капитали</w:t>
        <w:softHyphen/>
        <w:t>стическое производство, развивается также возможность появ</w:t>
        <w:softHyphen/>
        <w:t xml:space="preserve">ления относительно избыточного рабочего населения, не потому, что производительная сила общественного труда </w:t>
      </w:r>
      <w:r>
        <w:rPr>
          <w:i/>
        </w:rPr>
        <w:t xml:space="preserve">уменьшается, </w:t>
      </w:r>
      <w:r>
        <w:rPr/>
        <w:t xml:space="preserve">а потому, что она </w:t>
      </w:r>
      <w:r>
        <w:rPr>
          <w:i/>
        </w:rPr>
        <w:t>увеличивается,</w:t>
      </w:r>
      <w:r>
        <w:rPr/>
        <w:t xml:space="preserve"> т. е. не вследствие абсолютного несоответствия между трудом и средствами существования или средствами для производства этих средств существования, а вследствие несоответствия, вытекающего из капиталистиче</w:t>
        <w:softHyphen/>
        <w:t>ской эксплуатации труда, несоответствия между прогрессивным</w:t>
      </w:r>
    </w:p>
    <w:p>
      <w:pPr>
        <w:pStyle w:val="Normal"/>
        <w:ind w:firstLine="720"/>
        <w:jc w:val="both"/>
        <w:rPr/>
      </w:pPr>
      <w:r>
        <w:rPr/>
        <w:t xml:space="preserve">244   </w:t>
      </w:r>
    </w:p>
    <w:p>
      <w:pPr>
        <w:pStyle w:val="Normal"/>
        <w:spacing w:lineRule="auto" w:line="218" w:before="240" w:after="0"/>
        <w:ind w:firstLine="720"/>
        <w:jc w:val="both"/>
        <w:rPr/>
      </w:pPr>
      <w:r>
        <w:rPr/>
        <w:t>возрастанием капитала и его относительно уменьшающейся потребностью в возрастании населения.</w:t>
      </w:r>
    </w:p>
    <w:p>
      <w:pPr>
        <w:pStyle w:val="Normal"/>
        <w:spacing w:lineRule="auto" w:line="218"/>
        <w:ind w:firstLine="720"/>
        <w:jc w:val="both"/>
        <w:rPr/>
      </w:pPr>
      <w:r>
        <w:rPr/>
        <w:t>Понижаясь на 50%, норма прибыли понижается наполовину. Поэтому, чтобы масса прибыли осталась прежней, капитал должен удвоиться. Для того чтобы при уменьшающейся норме прибыли масса прибыли оставалась неизменной, множитель, показывающий возрастание всего капитала, должен быть ра</w:t>
        <w:softHyphen/>
        <w:t>вен делителю, показывающему понижение нормы прибыли. Если норма прибыли понижается с 40% до 20%, то для того, чтобы результат оставался прежним, весь капитал должен, наоборот, увеличиться с 20 до 40. Если бы норма прибыли понизилась с 40% до 8%, то капитал должен был бы возрасти с 8 до 40, т. е. в пять раз. Капитал в 1 000000 при норме прибы</w:t>
        <w:softHyphen/>
        <w:t>ли в 40% производит 400000 прибыли, и капитал в 5000000 при норме прибыли в 8% производит также 400000 прибыли. Такое увеличение прибыли необходимо для того, чтобы прибыль оставалась прежней. Наоборот, чтобы получить большую при</w:t>
        <w:softHyphen/>
        <w:t>быль, капитал должен возрастать в большей пропорции, чем понижается норма прибыли. Другими словами: для того чтобы переменная составная часть всего капитала в ее абсолютном значении не только оставалась прежней, но и возрастала, хотя ее процентное отношение ко всему капиталу понижается, весь капитал должен возрастать в большей пропорции, чем пони</w:t>
        <w:softHyphen/>
        <w:t>жается выраженная в процентах доля переменного капитала. Он должен возрастать настолько, чтобы при его новом строении для покупки рабочей силы требовалась не только прежняя пе</w:t>
        <w:softHyphen/>
        <w:t>ременная часть капитала, но еще некоторый добавок. Если у капитала в 100 переменная часть уменьшится с 40 до 20, то весь этот капитал должен возрасти более чем до 200, для того чтобы можно было применить переменный капитал боль</w:t>
        <w:softHyphen/>
        <w:t>ший, чем 40.</w:t>
      </w:r>
    </w:p>
    <w:p>
      <w:pPr>
        <w:pStyle w:val="Normal"/>
        <w:spacing w:lineRule="auto" w:line="218"/>
        <w:ind w:firstLine="720"/>
        <w:jc w:val="both"/>
        <w:rPr/>
      </w:pPr>
      <w:r>
        <w:rPr/>
        <w:t>Даже в том случае, если бы эксплуатируемая масса рабочего населения оставалась неизменной и увеличилась бы только продолжительность и интенсивность рабочего дня, масса приме</w:t>
        <w:softHyphen/>
        <w:t>ненного капитала должна была бы возрасти,— она должна возрасти даже для того, чтобы с изменением строения капитала можно было бы применять прежнюю массу труда при прежних отношениях эксплуатации.</w:t>
      </w:r>
    </w:p>
    <w:p>
      <w:pPr>
        <w:sectPr>
          <w:headerReference w:type="default" r:id="rId16"/>
          <w:type w:val="nextPage"/>
          <w:pgSz w:w="11906" w:h="16820"/>
          <w:pgMar w:left="1440" w:right="4080" w:gutter="0" w:header="720" w:top="1440" w:footer="0" w:bottom="720"/>
          <w:pgNumType w:fmt="decimal"/>
          <w:formProt w:val="false"/>
          <w:textDirection w:val="lrTb"/>
          <w:docGrid w:type="default" w:linePitch="360" w:charSpace="0"/>
        </w:sectPr>
        <w:pStyle w:val="Normal"/>
        <w:spacing w:lineRule="auto" w:line="218"/>
        <w:ind w:firstLine="720"/>
        <w:jc w:val="both"/>
        <w:rPr/>
      </w:pPr>
      <w:r>
        <w:rPr/>
        <w:t>Итак, одно и то же развитие общественной производительной силы труда выражается с прогрессом капиталистического спо</w:t>
        <w:softHyphen/>
        <w:t>соба производства, с одной стороны, в тенденции к прогрессирующему понижению нормы прибыли, а с другой стороны,— в постоянном возрастании абсолютной массы присваиваемой прибавочной стоимости, или прибыли: так что в общем отно</w:t>
        <w:softHyphen/>
      </w:r>
    </w:p>
    <w:p>
      <w:pPr>
        <w:pStyle w:val="Normal"/>
        <w:numPr>
          <w:ilvl w:val="0"/>
          <w:numId w:val="0"/>
        </w:numPr>
        <w:spacing w:lineRule="auto" w:line="218"/>
        <w:ind w:firstLine="720"/>
        <w:jc w:val="both"/>
        <w:outlineLvl w:val="0"/>
        <w:rPr/>
      </w:pPr>
      <w:r>
        <w:rPr/>
        <w:t>245</w:t>
      </w:r>
    </w:p>
    <w:p>
      <w:pPr>
        <w:pStyle w:val="Normal"/>
        <w:spacing w:lineRule="auto" w:line="218"/>
        <w:ind w:firstLine="720"/>
        <w:jc w:val="both"/>
        <w:rPr/>
      </w:pPr>
      <w:r>
        <w:rPr/>
        <w:t>сительному уменьшению переменного капитала и прибыли соответствует абсолютное увеличение их обоих. Как мы пока</w:t>
        <w:softHyphen/>
        <w:t>зали, этот двусторонний результат может выразиться лишь в том, что весь капитал возрастает в более быстрой прогрессии, чем та, в какой понижается норма прибыли. Для того чтобы при более высоком строении капитала или при относительно более сильном увеличении постоянного капитала можно было применить абсолютно возросший переменный капитал, весь капитал должен возрасти не только в соответствии с более высоким строением, но еще быстрее. Из этого следует, что по мере развития капиталистического способа производства требуется все большее количество капитала для того, чтобы применять ту же самую рабочую силу, и тем более для того, чтобы применять увеличивающуюся рабочую силу. Итак, на капиталистическом базисе повышающаяся производительная сила труда необходимо создает постоянное явное перенасе</w:t>
        <w:softHyphen/>
        <w:t xml:space="preserve">ление рабочих. Если переменный капитал составляет только </w:t>
      </w:r>
      <w:r>
        <w:rPr>
          <w:vertAlign w:val="superscript"/>
        </w:rPr>
        <w:t>1</w:t>
      </w:r>
      <w:r>
        <w:rPr/>
        <w:t>/</w:t>
      </w:r>
      <w:r>
        <w:rPr>
          <w:vertAlign w:val="subscript"/>
        </w:rPr>
        <w:t>6</w:t>
      </w:r>
      <w:r>
        <w:rPr/>
        <w:t xml:space="preserve"> всего капитала вместо прежней </w:t>
      </w:r>
      <w:r>
        <w:rPr>
          <w:vertAlign w:val="superscript"/>
        </w:rPr>
        <w:t>1</w:t>
      </w:r>
      <w:r>
        <w:rPr/>
        <w:t>/</w:t>
      </w:r>
      <w:r>
        <w:rPr>
          <w:vertAlign w:val="subscript"/>
        </w:rPr>
        <w:t>2</w:t>
      </w:r>
      <w:r>
        <w:rPr/>
        <w:t>, то для того чтобы дать занятие прежней рабочей силе, весь капитал должен утроиться; а для того чтобы дать занятие вдвое большей рабочей силе, он должен возрасти в шесть раз.</w:t>
      </w:r>
    </w:p>
    <w:p>
      <w:pPr>
        <w:pStyle w:val="Normal"/>
        <w:spacing w:lineRule="auto" w:line="218"/>
        <w:ind w:left="40" w:firstLine="720"/>
        <w:jc w:val="both"/>
        <w:rPr/>
      </w:pPr>
      <w:r>
        <w:rPr/>
        <w:t>Предшествующая политическая экономия, не сумевшая объ</w:t>
        <w:softHyphen/>
        <w:t>яснить закона понижения нормы прибыли, указывала на уве</w:t>
        <w:softHyphen/>
        <w:t>личивающуюся массу прибыли, на возрастание абсолютной величины прибыли отдельных капиталистов и всего обществен</w:t>
        <w:softHyphen/>
        <w:t>ного капитала как на своего рода утешение, но и это утешение покоилось на одних общих местах и возможностях.</w:t>
      </w:r>
    </w:p>
    <w:p>
      <w:pPr>
        <w:pStyle w:val="Normal"/>
        <w:spacing w:lineRule="auto" w:line="218"/>
        <w:ind w:firstLine="720"/>
        <w:jc w:val="both"/>
        <w:rPr/>
      </w:pPr>
      <w:r>
        <w:rPr/>
        <w:t>Что масса прибыли определяется двумя факторами: во-пер</w:t>
        <w:softHyphen/>
        <w:t>вых, нормой прибыли и, во-вторых, массой капитала, который применяется при этой норме прибыли,— это бесспорный факт. Что масса прибыли, следовательно, может возрастать, несмотря на одновременное понижение нормы прибыли,— это только выражение указанного факта и оно не помогает продвинуть</w:t>
        <w:softHyphen/>
        <w:t>ся вперед ни на шаг, потому что возможен и такой случай, когда капитал возрастает, а масса прибыли не увеличивается, и что он может возрастать даже в то время, когда она падает:</w:t>
      </w:r>
    </w:p>
    <w:p>
      <w:pPr>
        <w:pStyle w:val="Normal"/>
        <w:numPr>
          <w:ilvl w:val="0"/>
          <w:numId w:val="0"/>
        </w:numPr>
        <w:spacing w:before="20" w:after="0"/>
        <w:ind w:firstLine="720"/>
        <w:jc w:val="both"/>
        <w:outlineLvl w:val="0"/>
        <w:rPr/>
      </w:pPr>
      <w:r>
        <w:rPr/>
        <w:t xml:space="preserve">100 при 25% дает 25, 400 при 5% дает только 20 </w:t>
      </w:r>
      <w:r>
        <w:rPr>
          <w:vertAlign w:val="superscript"/>
        </w:rPr>
        <w:t>35</w:t>
      </w:r>
      <w:r>
        <w:rPr/>
        <w:t>). Но если те</w:t>
      </w:r>
    </w:p>
    <w:p>
      <w:pPr>
        <w:sectPr>
          <w:headerReference w:type="default" r:id="rId17"/>
          <w:type w:val="nextPage"/>
          <w:pgSz w:w="11906" w:h="16820"/>
          <w:pgMar w:left="1440" w:right="4080" w:gutter="0" w:header="720" w:top="1440" w:footer="0" w:bottom="720"/>
          <w:pgNumType w:fmt="decimal"/>
          <w:formProt w:val="false"/>
          <w:textDirection w:val="lrTb"/>
          <w:docGrid w:type="default" w:linePitch="360" w:charSpace="0"/>
        </w:sectPr>
        <w:pStyle w:val="Normal"/>
        <w:spacing w:before="220" w:after="0"/>
        <w:ind w:firstLine="720"/>
        <w:jc w:val="both"/>
        <w:rPr>
          <w:sz w:val="16"/>
        </w:rPr>
      </w:pPr>
      <w:r>
        <w:rPr>
          <w:sz w:val="16"/>
        </w:rPr>
        <w:t>35)«Мы могли бы также ожидать, что, хотя норма прибыли на капитал умень</w:t>
        <w:softHyphen/>
        <w:t>шается вследствие накопления капитала в земледелии и повышения заработной платы, все же общая сумма прибыли будет возрастать. Так, если мы предположим, что при повторных накоплениях, каждый раз в размере 100000 ф: ст., норма прибыли падает с 20% до 19%, 18%, 17%, т. е. непрерывно понижается, то мы могли бы ожидать, что вся сумма прибыли, которую получают все следующие друг за другом владельцы капитала, будет все возрастать: что она больше, когда капитал достигает 200 000 ф. ст., чем когда он составляет 100 000 ф. ст., еще больше, когда он возрастает до 300 000 ф. ст.</w:t>
      </w:r>
    </w:p>
    <w:p>
      <w:pPr>
        <w:pStyle w:val="Normal"/>
        <w:numPr>
          <w:ilvl w:val="0"/>
          <w:numId w:val="0"/>
        </w:numPr>
        <w:spacing w:lineRule="auto" w:line="218"/>
        <w:ind w:firstLine="720"/>
        <w:jc w:val="both"/>
        <w:outlineLvl w:val="0"/>
        <w:rPr/>
      </w:pPr>
      <w:r>
        <w:rPr/>
        <w:t>246</w:t>
      </w:r>
    </w:p>
    <w:p>
      <w:pPr>
        <w:pStyle w:val="Normal"/>
        <w:spacing w:lineRule="auto" w:line="218"/>
        <w:ind w:firstLine="720"/>
        <w:jc w:val="both"/>
        <w:rPr/>
      </w:pPr>
      <w:r>
        <w:rPr/>
        <w:t>самые причины, которые вызывают понижение нормы прибыли, содействуют накоплению, т. е. образованию дополнительного капитала, и если каждый дополнительный капитал приводит в движение дополнительный труд и производит дополнительную прибавочную стоимость; если, с другой стороны, простое по</w:t>
        <w:softHyphen/>
        <w:t>нижение нормы прибыли уже само по себе предполагает тот факт, что постоянный капитал, а следовательно весь прежний капитал, возрос, то весь этот процесс перестает быть таинствен</w:t>
        <w:softHyphen/>
        <w:t>ным. Впоследствии мы увидим, к каким умышленно искажен</w:t>
        <w:softHyphen/>
        <w:t>ным вычислениям прибегали для того, чтобы устранить возмож</w:t>
        <w:softHyphen/>
        <w:t>ность увеличения массы прибыли при одновременном уменьше</w:t>
        <w:softHyphen/>
        <w:t xml:space="preserve">нии нормы прибыли </w:t>
      </w:r>
      <w:r>
        <w:rPr>
          <w:vertAlign w:val="superscript"/>
        </w:rPr>
        <w:t>71</w:t>
      </w:r>
      <w:r>
        <w:rPr/>
        <w:t>.</w:t>
      </w:r>
    </w:p>
    <w:p>
      <w:pPr>
        <w:pStyle w:val="Normal"/>
        <w:spacing w:lineRule="auto" w:line="218"/>
        <w:ind w:firstLine="720"/>
        <w:jc w:val="both"/>
        <w:rPr/>
      </w:pPr>
      <w:r>
        <w:rPr/>
        <w:t>Мы показали, как те самые причины, которые вызывают тенденцию общей нормы прибыли к понижению, обусловливают ускоренное накопление капитала, а вследствие этого и воз</w:t>
        <w:softHyphen/>
        <w:t>растание абсолютной величины или общей массы присваивае</w:t>
        <w:softHyphen/>
        <w:t>мого им прибавочного труда (прибавочной стоимости, прибыли). Как в конкуренции, а следовательно и в сознании ее агентов, все выражается в искаженном виде; точно так же искаженно выражается в конкуренции и в сознании ее агентов и этот закон,— я имею в виду эту внутреннюю и необходимую связь между двумя явлениями, которые по своей внешней видимости противоречат одно другому. Ясно, что при тех пропорциях, которые приведены выше, капиталист, располагающий круп</w:t>
        <w:softHyphen/>
        <w:t>ным капиталом, получает большую массу прибыли, чем мелкий капиталист, получающий по видимости высокую прибыль. Да</w:t>
        <w:softHyphen/>
        <w:t>лее, самое поверхностное рассмотрение конкуренции показы</w:t>
        <w:softHyphen/>
        <w:t>вает, что если при известных обстоятельствах, как, например, во время кризиса, более крупный капиталист желает захватить место на рынке, оттеснить более мелких капиталистов, он пользуется этим практически, т. е. намеренно понижает свою норму прибыли, чтобы вытеснить сравнительно мелких капита-</w:t>
      </w:r>
    </w:p>
    <w:p>
      <w:pPr>
        <w:pStyle w:val="Normal"/>
        <w:spacing w:lineRule="auto" w:line="218"/>
        <w:ind w:firstLine="720"/>
        <w:jc w:val="both"/>
        <w:rPr/>
      </w:pPr>
      <w:r>
        <w:rPr/>
        <w:t>_______</w:t>
      </w:r>
    </w:p>
    <w:p>
      <w:pPr>
        <w:sectPr>
          <w:headerReference w:type="default" r:id="rId18"/>
          <w:type w:val="nextPage"/>
          <w:pgSz w:w="11906" w:h="16820"/>
          <w:pgMar w:left="1440" w:right="3900" w:gutter="0" w:header="720" w:top="1440" w:footer="0" w:bottom="720"/>
          <w:pgNumType w:fmt="decimal"/>
          <w:formProt w:val="false"/>
          <w:textDirection w:val="lrTb"/>
          <w:docGrid w:type="default" w:linePitch="360" w:charSpace="0"/>
        </w:sectPr>
        <w:pStyle w:val="Normal"/>
        <w:spacing w:lineRule="auto" w:line="278" w:before="260" w:after="0"/>
        <w:ind w:firstLine="720"/>
        <w:jc w:val="both"/>
        <w:rPr/>
      </w:pPr>
      <w:r>
        <w:rPr>
          <w:sz w:val="12"/>
        </w:rPr>
        <w:t>и т. д., что, следовательно, она увеличивается при каждом увеличении капитала, хотя бы норма прибыли все время понижалась. Однако такая прогрессия имеет силу только в течение определенного времени. Так, 19% с 200 000 ф. ст. составляют больше, чем 20% с 100000 ф. ст., 18% с 300000 ф. ст.- больше, чем 19% с 200000 ф. ст., но когда капитал будет накоплен в очень больших размерах, а норма прибыли упадет, тогда дальнейшее накоплении будет уменьшать совокупную массу прибыли. Предпо</w:t>
        <w:softHyphen/>
        <w:t>ложим, например, что накопление достигло, 1 000 000 ф. ст., а норма прибыли состав</w:t>
        <w:softHyphen/>
        <w:t>ляет 7%, тогда вся сумма прибыли составит 70000 фунтов стерлингов. Если теперь к миллиону прибавить еще 100000 ф. ст. капитала, а норма прибыли упадет до 6%, то владельцы капитала получат уже только 66000 ф. ст., или на 4000 ф. ст. меньше, хотя общая сумма капитала возросла с 1 000 000 до 1 100 000 ф. ст.» (Ricardo «Prin</w:t>
        <w:softHyphen/>
        <w:t>ciples of Political Economy». Works ed. by MacCulloch, 1852, Ch. VI, p. 68—^9). В дей</w:t>
        <w:softHyphen/>
        <w:t xml:space="preserve">ствительности здесь предположено, что капитал "возрастает с 1000000 до 1 100000, т. е. на 10%, между тем как норма прибыли понижается с 7 до 6, т. е. на 14 </w:t>
      </w:r>
      <w:r>
        <w:rPr>
          <w:vertAlign w:val="superscript"/>
        </w:rPr>
        <w:t>2</w:t>
      </w:r>
      <w:r>
        <w:rPr/>
        <w:t>/</w:t>
      </w:r>
      <w:r>
        <w:rPr>
          <w:vertAlign w:val="subscript"/>
        </w:rPr>
        <w:t>7</w:t>
      </w:r>
      <w:r>
        <w:rPr>
          <w:sz w:val="12"/>
        </w:rPr>
        <w:t>%. Hinc illae lacrimae  70.</w:t>
      </w:r>
    </w:p>
    <w:p>
      <w:pPr>
        <w:pStyle w:val="Normal"/>
        <w:numPr>
          <w:ilvl w:val="0"/>
          <w:numId w:val="0"/>
        </w:numPr>
        <w:spacing w:lineRule="auto" w:line="218"/>
        <w:ind w:firstLine="720"/>
        <w:jc w:val="both"/>
        <w:outlineLvl w:val="0"/>
        <w:rPr/>
      </w:pPr>
      <w:r>
        <w:rPr/>
        <w:t>247</w:t>
      </w:r>
    </w:p>
    <w:p>
      <w:pPr>
        <w:pStyle w:val="Normal"/>
        <w:spacing w:lineRule="auto" w:line="218"/>
        <w:ind w:firstLine="720"/>
        <w:jc w:val="both"/>
        <w:rPr/>
      </w:pPr>
      <w:r>
        <w:rPr/>
        <w:t>листов. В частности, купеческий капитал, о котором подробнее будет сказано позже, также обнаруживает явления, из-за кото</w:t>
        <w:softHyphen/>
        <w:t>рых понижение прибыли представляется следствием расшире</w:t>
        <w:softHyphen/>
        <w:t>ния дела, а вместе с тем и увеличения капитала. Подлинно науч</w:t>
        <w:softHyphen/>
        <w:t>ное объяснение этих ошибочно понимаемых явлений мы дадим позже. Подобные поверхностные воззрения возникают из сравне</w:t>
        <w:softHyphen/>
        <w:t>ния норм прибыли, получаемых в отдельных отраслях предпри</w:t>
        <w:softHyphen/>
        <w:t xml:space="preserve">нимательства в зависимости от того, подчинены ли они режиму свободной конкуренции или монополии. Крайне поверхностное представление, которое засело в головах агентов конкуренции, мы находим и у нашего Рошера,— именно, что такое понижение нормы прибыли «благоразумнее и гуманнее» </w:t>
      </w:r>
      <w:r>
        <w:rPr>
          <w:vertAlign w:val="superscript"/>
        </w:rPr>
        <w:t>72</w:t>
      </w:r>
      <w:r>
        <w:rPr/>
        <w:t xml:space="preserve">. Уменьшение нормы прибыли представляется здесь как </w:t>
      </w:r>
      <w:r>
        <w:rPr>
          <w:i/>
        </w:rPr>
        <w:t>следствие</w:t>
      </w:r>
      <w:r>
        <w:rPr/>
        <w:t xml:space="preserve"> увеличения капитала и связанного с ним расчета капиталистов, что при меньшей норме прибыли будет больше масса прибыли, которую они кладут себе в карман. Все это (за исключением того, что имеется у А. Смита, о чем мы поговорим позже </w:t>
      </w:r>
      <w:r>
        <w:rPr>
          <w:vertAlign w:val="superscript"/>
        </w:rPr>
        <w:t>73</w:t>
      </w:r>
      <w:r>
        <w:rPr/>
        <w:t>) основано на полном непонимании, что такое вообще есть общая норма при</w:t>
        <w:softHyphen/>
        <w:t>были, и на грубом представлении, что цены в действительности определяются путем надбавки более или менее произвольной доли прибыли к действительной стоимости товаров. Как ни грубы такие представления, но они необходимо возникают вслед</w:t>
        <w:softHyphen/>
        <w:t>ствие того искаженного вида, какой принимают в сфере конку</w:t>
        <w:softHyphen/>
        <w:t>ренции имманентные законы капиталистического производства.</w:t>
      </w:r>
    </w:p>
    <w:p>
      <w:pPr>
        <w:pStyle w:val="Normal"/>
        <w:spacing w:lineRule="auto" w:line="218" w:before="380" w:after="0"/>
        <w:ind w:left="40" w:firstLine="720"/>
        <w:jc w:val="both"/>
        <w:rPr/>
      </w:pPr>
      <w:r>
        <w:rPr/>
        <w:t>Закон, согласно которому понижение нормы прибыли, вы</w:t>
        <w:softHyphen/>
        <w:t>зываемое развитием производительной силы, сопровождается увеличением массы прибыли, этот закон выражается и в том, что падение цен товаров, производимых капиталом, сопрово</w:t>
        <w:softHyphen/>
        <w:t>ждается относительным увеличением массы прибыли, заклю</w:t>
        <w:softHyphen/>
        <w:t>чающейся в них и реализуемой посредством их продажи.</w:t>
      </w:r>
    </w:p>
    <w:p>
      <w:pPr>
        <w:sectPr>
          <w:headerReference w:type="default" r:id="rId19"/>
          <w:type w:val="nextPage"/>
          <w:pgSz w:w="11906" w:h="16820"/>
          <w:pgMar w:left="1440" w:right="390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Так как развитие производительной силы и соответствующее ему более высокое строение капитала приводит в действие все увеличивающееся количество средств производства при помощи все уменьшающегося количества труда, то каждая доля сово</w:t>
        <w:softHyphen/>
        <w:t>купного продукта, каждая единица товара или каждое опре</w:t>
        <w:softHyphen/>
        <w:t>деленное количество товара, служащее единицей меры для всей массы произведенных товаров, поглощает меньше живого тру</w:t>
        <w:softHyphen/>
        <w:t>да и, кроме того, содержит меньше овеществленного труда как в виде изношенной части примененного основного капи</w:t>
        <w:softHyphen/>
        <w:t>тала, так и в виде потребленного сырья и вспомогательных материалов. Следовательно, каждая единица товара содержит меньшую сумму труда, как овеществленного в средствах</w:t>
      </w:r>
    </w:p>
    <w:p>
      <w:pPr>
        <w:pStyle w:val="Normal"/>
        <w:ind w:firstLine="720"/>
        <w:jc w:val="both"/>
        <w:rPr/>
      </w:pPr>
      <w:r>
        <w:rPr/>
        <w:t xml:space="preserve">248   </w:t>
      </w:r>
    </w:p>
    <w:p>
      <w:pPr>
        <w:pStyle w:val="Normal"/>
        <w:spacing w:lineRule="auto" w:line="218" w:before="220" w:after="0"/>
        <w:ind w:firstLine="720"/>
        <w:jc w:val="both"/>
        <w:rPr/>
      </w:pPr>
      <w:r>
        <w:rPr/>
        <w:t>производства, так и вновь присоединенного во время производ</w:t>
        <w:softHyphen/>
        <w:t>ства. Поэтому цена единицы товара понижается. Тем не менее, масса прибыли, заключающаяся в каждой единице товара, мо</w:t>
        <w:softHyphen/>
        <w:t>жет увеличиться, если норма абсолютной или относительной прибавочной стоимости возрастает. Товар содержит меньше вновь присоединенного труда, но неоплаченная часть последне</w:t>
        <w:softHyphen/>
        <w:t>го возрастает сравнительно с оплаченной частью. Однако это происходит лишь в известных пределах. Вместе с чрезвычайно быстро совершающимся при развитии производства абсолют</w:t>
        <w:softHyphen/>
        <w:t>ным уменьшением суммы живого труда, вновь присоединяемого к каждой единице товара, будет абсолютно уменьшаться и масса заключающегося в ней неоплаченного труда, как бы она ни возрастала относительно, именно по сравнению с оплачен</w:t>
        <w:softHyphen/>
        <w:t>ной частью. Несмотря на возрастание нормы прибавочной стои</w:t>
        <w:softHyphen/>
        <w:t>мости, масса прибыли, приходящаяся на каждую единицу то</w:t>
        <w:softHyphen/>
        <w:t>вара, будет значительно уменьшаться с развитием произво</w:t>
        <w:softHyphen/>
        <w:t>дительной силы труда; а такое уменьшение, совершенно так же, как понижение нормы прибыли, будет только замедляться уде</w:t>
        <w:softHyphen/>
        <w:t>шевлением элементов постоянного капитала и другими обстоя</w:t>
        <w:softHyphen/>
        <w:t>тельствами, которые указаны в первом отделе этой книги и которые при неизменной и даже при понижающейся норме прибавочной стоимости повышают норму прибыли.</w:t>
      </w:r>
    </w:p>
    <w:p>
      <w:pPr>
        <w:sectPr>
          <w:headerReference w:type="default" r:id="rId20"/>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о обстоятельство, что цена отдельных товаров, из суммы которых состоит совокупный продукт капитала, падает, озна</w:t>
        <w:softHyphen/>
        <w:t>чает только то, что данное количество труда реализуется в боль</w:t>
        <w:softHyphen/>
        <w:t>шей массе товаров, следовательно, что каждая штука товара со</w:t>
        <w:softHyphen/>
        <w:t>держит меньше труда, чем прежде. Это имеет место даже в том случае, если повышается цена некоторой части постоянного ка</w:t>
        <w:softHyphen/>
        <w:t>питала, сырья и пр. За исключением отдельных случаев (напри</w:t>
        <w:softHyphen/>
        <w:t>мер, если производительная сила труда равномерно удешевляет все элементы как постоянного, так и переменного капитала) нор</w:t>
        <w:softHyphen/>
        <w:t>ма прибыли будет падать, несмотря на повышенную норму при</w:t>
        <w:softHyphen/>
        <w:t>бавочной стоимости, во-первых, потому что даже увеличившаяся неоплаченная часть уменьшившейся общей суммы вновь присо</w:t>
        <w:softHyphen/>
        <w:t>единенного труда меньше, чем была меньшая неоплаченная часть сравнительно большей общей суммы, и, во-вторых, потому что более высокое строение капитала выражается в отдельном товаре таким образом, что часть его стоимости, представляющая вообще вновь присоединенный труд, уменьшается сравнительно с той частью стоимости, которая представлена в виде сырья, вспомогательных материалов и изношенной части основного капитала. Такое изменение соотношения различных составных частей цены отдельного товара — уменьшение той части цены, в которой представлен вновь присоединенный живой труд,</w:t>
      </w:r>
    </w:p>
    <w:p>
      <w:pPr>
        <w:pStyle w:val="Normal"/>
        <w:numPr>
          <w:ilvl w:val="0"/>
          <w:numId w:val="0"/>
        </w:numPr>
        <w:ind w:firstLine="720"/>
        <w:jc w:val="both"/>
        <w:outlineLvl w:val="0"/>
        <w:rPr>
          <w:sz w:val="16"/>
        </w:rPr>
      </w:pPr>
      <w:r>
        <w:rPr>
          <w:sz w:val="16"/>
        </w:rPr>
        <w:t>249</w:t>
      </w:r>
    </w:p>
    <w:p>
      <w:pPr>
        <w:pStyle w:val="Normal"/>
        <w:spacing w:lineRule="auto" w:line="218" w:before="240" w:after="0"/>
        <w:ind w:firstLine="720"/>
        <w:jc w:val="both"/>
        <w:rPr/>
      </w:pPr>
      <w:r>
        <w:rPr/>
        <w:t>и увеличение той части цены, в которой представлен ранее овеществленный труд,— есть форма, в которой находит себе выражение в цене отдельного товара уменьшение переменного капитала сравнительно с постоянным. Поскольку такое умень</w:t>
        <w:softHyphen/>
        <w:t>шение абсолютно для капитала данной величины, например 100, оно абсолютно также для каждого отдельного товара как соответственной доли воспроизведенного капитала. Однако нор</w:t>
        <w:softHyphen/>
        <w:t>ма прибыли, если только ее вычислять по отношению к эле</w:t>
        <w:softHyphen/>
        <w:t>ментам цены отдельного товара, представилась бы иной, чем она есть в действительности. И причина тому следующая:</w:t>
      </w:r>
    </w:p>
    <w:p>
      <w:pPr>
        <w:pStyle w:val="Normal"/>
        <w:spacing w:lineRule="auto" w:line="218"/>
        <w:ind w:firstLine="720"/>
        <w:jc w:val="both"/>
        <w:rPr/>
      </w:pPr>
      <w:r>
        <w:rPr/>
        <w:t>{Норма прибыли исчисляется на весь вложенный капитал, но за определенное время, фактически за один год. Отношение произведенной и реализованной за год прибавочной стоимости, или прибыли, ко всему капиталу, взятое в процентах, дает норму прибыли. Следовательно, она не обязательно равна той норме прибыли, при которой в основу вычисления положен не год, а период оборота данного капитала; только в том случае, если этот капитал оборачивается именно один раз в год, обе нормы прибыли совпадают.</w:t>
      </w:r>
    </w:p>
    <w:p>
      <w:pPr>
        <w:pStyle w:val="Normal"/>
        <w:spacing w:lineRule="auto" w:line="218"/>
        <w:ind w:firstLine="720"/>
        <w:jc w:val="both"/>
        <w:rPr/>
      </w:pPr>
      <w:r>
        <w:rPr/>
        <w:t>С другой стороны, прибыль, полученная в течение года, есть только сумма прибылей на товары, произведенные и проданные в течение этого года. Если же мы будем вычислять прибыль на издержки производства товаров, то мы получим норму при</w:t>
        <w:softHyphen/>
        <w:t xml:space="preserve">были = </w:t>
      </w:r>
      <w:r>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xml:space="preserve">, где </w:t>
      </w:r>
      <w:r>
        <w:rPr>
          <w:i/>
        </w:rPr>
        <w:t>р</w:t>
      </w:r>
      <w:r>
        <w:rPr/>
        <w:t xml:space="preserve"> есть реализованная в течение года прибыль, а </w:t>
      </w:r>
      <w:r>
        <w:rPr>
          <w:i/>
        </w:rPr>
        <w:t>k</w:t>
      </w:r>
      <w:r>
        <w:rPr/>
        <w:t xml:space="preserve"> есть сумма издержек производства товаров, произведенных и проданных за то же самое время. Очевидно, что эта норма</w:t>
      </w:r>
    </w:p>
    <w:p>
      <w:pPr>
        <w:pStyle w:val="Normal"/>
        <w:spacing w:before="80" w:after="0"/>
        <w:ind w:firstLine="720"/>
        <w:jc w:val="both"/>
        <w:rPr/>
      </w:pPr>
      <w:r>
        <w:rPr/>
        <w:t xml:space="preserve">прибыли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только в том случае может совпадать с действительной нормой прибыли </w:t>
      </w:r>
      <w:r>
        <w:rPr>
          <w:i/>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xml:space="preserve">, массой прибыли, деленной на весь капитал, если </w:t>
      </w:r>
      <w:r>
        <w:rPr>
          <w:i/>
        </w:rPr>
        <w:t>k</w:t>
      </w:r>
      <w:r>
        <w:rPr/>
        <w:t xml:space="preserve"> =</w:t>
      </w:r>
      <w:r>
        <w:rPr>
          <w:b/>
        </w:rPr>
        <w:t xml:space="preserve"> </w:t>
      </w:r>
      <w:r>
        <w:rPr>
          <w:b/>
          <w:i/>
        </w:rPr>
        <w:t>К,</w:t>
      </w:r>
      <w:r>
        <w:rPr/>
        <w:t xml:space="preserve"> т. е. если капитал оборачивается ровно </w:t>
      </w:r>
    </w:p>
    <w:p>
      <w:pPr>
        <w:pStyle w:val="Normal"/>
        <w:spacing w:before="80" w:after="0"/>
        <w:ind w:firstLine="720"/>
        <w:jc w:val="both"/>
        <w:rPr/>
      </w:pPr>
      <w:r>
        <w:rPr/>
        <w:t>один раз в год.</w:t>
      </w:r>
    </w:p>
    <w:p>
      <w:pPr>
        <w:pStyle w:val="Normal"/>
        <w:spacing w:lineRule="auto" w:line="218"/>
        <w:ind w:left="40" w:firstLine="720"/>
        <w:jc w:val="both"/>
        <w:rPr/>
      </w:pPr>
      <w:r>
        <w:rPr/>
        <w:t>Возьмем три различных состояния какого-нибудь промыш</w:t>
        <w:softHyphen/>
        <w:t>ленного капитала.</w:t>
      </w:r>
    </w:p>
    <w:p>
      <w:pPr>
        <w:pStyle w:val="Normal"/>
        <w:spacing w:lineRule="auto" w:line="278"/>
        <w:ind w:left="40" w:firstLine="720"/>
        <w:jc w:val="both"/>
        <w:rPr/>
      </w:pPr>
      <w:r>
        <w:rPr/>
        <w:t>1. Капитал в 8000 ф. ст. ежегодно производит и продает 5 000 штук товара по 30 шилл. за штуку, следовательно, его годовой оборот = 7 500 фунтов стерлингов. На каждую штуку товара он приносит прибыли 10 шилл. = 2 500 ф. ст. в год. Следовательно, в каждой штуке заключается 20 шилл. аванси</w:t>
        <w:softHyphen/>
        <w:t>рованного капитала и 10 шилл. прибыли, таким образом норма</w:t>
      </w:r>
    </w:p>
    <w:p>
      <w:pPr>
        <w:sectPr>
          <w:headerReference w:type="default" r:id="rId21"/>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78"/>
        <w:ind w:firstLine="720"/>
        <w:jc w:val="both"/>
        <w:rPr/>
      </w:pPr>
      <w:r>
        <w:rPr/>
        <w:t>прибыли на каждую штуку составляет 10/20 = 50%. На обернув</w:t>
        <w:softHyphen/>
        <w:t>шуюся сумму в 7 500 ф. ст. приходится 5 000 ф. ст. авансиро</w:t>
        <w:softHyphen/>
        <w:t>ванного капитала и 2 500 ф. ст. прибыли; норма прибыли на</w:t>
      </w:r>
    </w:p>
    <w:p>
      <w:pPr>
        <w:pStyle w:val="Normal"/>
        <w:ind w:firstLine="720"/>
        <w:jc w:val="both"/>
        <w:rPr/>
      </w:pPr>
      <w:r>
        <w:rPr/>
        <w:t>250</w:t>
      </w:r>
    </w:p>
    <w:p>
      <w:pPr>
        <w:pStyle w:val="Normal"/>
        <w:ind w:firstLine="720"/>
        <w:jc w:val="both"/>
        <w:rPr/>
      </w:pPr>
      <w:r>
        <w:rPr/>
        <w:t xml:space="preserve">каждый оборот, </w:t>
      </w:r>
      <w:r>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тоже = 50%. Напротив, норма прибыли,</w:t>
      </w:r>
    </w:p>
    <w:p>
      <w:pPr>
        <w:pStyle w:val="Normal"/>
        <w:spacing w:before="60" w:after="0"/>
        <w:ind w:right="1000" w:firstLine="720"/>
        <w:jc w:val="both"/>
        <w:rPr/>
      </w:pPr>
      <w:r>
        <w:rPr/>
        <w:t xml:space="preserve">вычисленная на весь капитал, </w:t>
      </w:r>
      <w:r>
        <w:rPr>
          <w:i/>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xml:space="preserve"> =2500/8000 =31 </w:t>
      </w:r>
      <w:r>
        <w:rPr>
          <w:vertAlign w:val="superscript"/>
        </w:rPr>
        <w:t>1</w:t>
      </w:r>
      <w:r>
        <w:rPr/>
        <w:t>/</w:t>
      </w:r>
      <w:r>
        <w:rPr>
          <w:vertAlign w:val="subscript"/>
        </w:rPr>
        <w:t>4</w:t>
      </w:r>
      <w:r>
        <w:rPr/>
        <w:t>%.</w:t>
      </w:r>
    </w:p>
    <w:p>
      <w:pPr>
        <w:pStyle w:val="Normal"/>
        <w:spacing w:lineRule="auto" w:line="218"/>
        <w:ind w:firstLine="720"/>
        <w:jc w:val="both"/>
        <w:rPr/>
      </w:pPr>
      <w:r>
        <w:rPr/>
        <w:t>II. Положим, что капитал увеличился до 10 000 фунтов стер</w:t>
        <w:softHyphen/>
        <w:t>лингов. Допустим, что вследствие увеличения производитель</w:t>
        <w:softHyphen/>
        <w:t>ной силы труда он может ежегодно производить 10 000 штук товара при издержках производства в 20 шилл. на штуку. Он продает</w:t>
      </w:r>
      <w:r>
        <w:rPr>
          <w:b/>
        </w:rPr>
        <w:t xml:space="preserve"> их</w:t>
      </w:r>
      <w:r>
        <w:rPr/>
        <w:t xml:space="preserve"> с прибылью в 4 шилл., т. е. по 24 шилл. за штуку. В таком случае цена годового продукта = 12 000 ф. ст., из ко</w:t>
        <w:softHyphen/>
        <w:t xml:space="preserve">торых 10 000 ф. ст. составляют авансированный капитал, а 2 000 ф. ст.—прибыль. </w:t>
      </w:r>
      <w:r>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xml:space="preserve"> на штуку = 4/20 для годового оборота = 2000/10000, следовательно, в обоих случаях = 20%, а так как весь капитал равен сумме издержек производства, именно 10 000 ф. ст., то и </w:t>
      </w:r>
      <w:r>
        <w:rPr>
          <w:i/>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xml:space="preserve">, действительная норма прибыли, на этот раз =20%. </w:t>
      </w:r>
    </w:p>
    <w:p>
      <w:pPr>
        <w:pStyle w:val="Normal"/>
        <w:ind w:firstLine="720"/>
        <w:jc w:val="both"/>
        <w:rPr/>
      </w:pPr>
      <w:r>
        <w:rPr/>
        <w:t>III. Положим, что капитал при постоянно возрастающей производительной силе труда увеличился до 15 000 ф. ст. и производит теперь ежегодно 30 000 штук товара при издержках производства в 13 шилл. на штуку, причем каждая штука про</w:t>
        <w:softHyphen/>
        <w:t>дается с прибылью в 2 шилл., следовательно по 15 шиллин</w:t>
        <w:softHyphen/>
        <w:t>гов. Таким образом, годовой оборот = 15 шилл. X 30 000 = 22 500 ф. ст., из которых 19 500 приходится на авансирован</w:t>
        <w:softHyphen/>
        <w:t xml:space="preserve">ный капитал, а 3 000 ф: ст. составляют прибыль. Следовательно, </w:t>
      </w:r>
      <w:r>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i/>
        </w:rPr>
        <w:t xml:space="preserve"> = </w:t>
      </w:r>
      <w:r>
        <w:rPr/>
        <w:t>2</w:t>
      </w:r>
      <w:r>
        <w:rPr>
          <w:i/>
        </w:rPr>
        <w:t>/</w:t>
      </w:r>
      <w:r>
        <w:rPr/>
        <w:t>13</w:t>
      </w:r>
      <w:r>
        <w:rPr>
          <w:i/>
        </w:rPr>
        <w:t>=</w:t>
      </w:r>
      <w:r>
        <w:rPr/>
        <w:t>3000</w:t>
      </w:r>
      <w:r>
        <w:rPr>
          <w:i/>
        </w:rPr>
        <w:t>/</w:t>
      </w:r>
      <w:r>
        <w:rPr/>
        <w:t>19500</w:t>
      </w:r>
      <w:r>
        <w:rPr>
          <w:i/>
        </w:rPr>
        <w:t>=</w:t>
      </w:r>
      <w:r>
        <w:rPr/>
        <w:t>15</w:t>
      </w:r>
      <w:r>
        <w:rPr>
          <w:i/>
        </w:rPr>
        <w:t xml:space="preserve"> </w:t>
      </w:r>
      <w:r>
        <w:rPr/>
        <w:t>5</w:t>
      </w:r>
      <w:r>
        <w:rPr>
          <w:i/>
        </w:rPr>
        <w:t>/</w:t>
      </w:r>
      <w:r>
        <w:rPr/>
        <w:t>13</w:t>
      </w:r>
      <w:r>
        <w:rPr>
          <w:i/>
        </w:rPr>
        <w:t xml:space="preserve">%. Напротив, </w:t>
      </w:r>
      <w:r>
        <w:rPr>
          <w:i/>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i/>
        </w:rPr>
        <w:t xml:space="preserve"> = </w:t>
      </w:r>
      <w:r>
        <w:rPr/>
        <w:t>3000</w:t>
      </w:r>
      <w:r>
        <w:rPr>
          <w:i/>
        </w:rPr>
        <w:t>/</w:t>
      </w:r>
      <w:r>
        <w:rPr/>
        <w:t>15000</w:t>
      </w:r>
      <w:r>
        <w:rPr>
          <w:i/>
        </w:rPr>
        <w:t xml:space="preserve"> = </w:t>
      </w:r>
      <w:r>
        <w:rPr/>
        <w:t>20</w:t>
      </w:r>
      <w:r>
        <w:rPr>
          <w:i/>
        </w:rPr>
        <w:t>%.</w:t>
      </w:r>
    </w:p>
    <w:p>
      <w:pPr>
        <w:pStyle w:val="Normal"/>
        <w:spacing w:lineRule="auto" w:line="218" w:before="20" w:after="0"/>
        <w:ind w:firstLine="720"/>
        <w:jc w:val="both"/>
        <w:rPr/>
      </w:pPr>
      <w:r>
        <w:rPr/>
        <w:t>Итак, мы видим, что только в случае II, когда обернувшаяся капитальная стоимость равна всему капиталу, норма прибыли на штуку товара или на сумму оборота та же самая, как и вы</w:t>
        <w:softHyphen/>
        <w:t>численная на весь капитал. В случае I, когда сумма оборота меньше всего капитала, норма прибыли, вычисленная на из</w:t>
        <w:softHyphen/>
        <w:t>держки производства товара, выше; в случае III, когда весь капитал меньше суммы оборота, она ниже, чем действительная норма прибыли, вычисленная на весь капитал. Этот результат является правилом для всех подобных случаев.</w:t>
      </w:r>
    </w:p>
    <w:p>
      <w:pPr>
        <w:pStyle w:val="Normal"/>
        <w:spacing w:lineRule="auto" w:line="218"/>
        <w:ind w:firstLine="720"/>
        <w:jc w:val="both"/>
        <w:rPr/>
      </w:pPr>
      <w:r>
        <w:rPr/>
        <w:t>В торговой практике оборот обычно вычисляется неточно. Предполагают, что капитал обернулся один раз, если сумма реализованных товарных цен достигает суммы всего вложен</w:t>
        <w:softHyphen/>
        <w:t xml:space="preserve">ного капитала. Но </w:t>
      </w:r>
      <w:r>
        <w:rPr>
          <w:i/>
        </w:rPr>
        <w:t>капитал</w:t>
      </w:r>
      <w:r>
        <w:rPr/>
        <w:t xml:space="preserve"> только тогда может закончить пол</w:t>
        <w:softHyphen/>
        <w:t xml:space="preserve">ный оборот, когда сумма </w:t>
      </w:r>
      <w:r>
        <w:rPr>
          <w:i/>
        </w:rPr>
        <w:t>издержек производства</w:t>
      </w:r>
      <w:r>
        <w:rPr/>
        <w:t xml:space="preserve"> реализованных товаров равняется сумме всего капитала.— Ф. </w:t>
      </w:r>
      <w:r>
        <w:rPr>
          <w:i/>
        </w:rPr>
        <w:t>Э.)</w:t>
      </w:r>
    </w:p>
    <w:p>
      <w:pPr>
        <w:sectPr>
          <w:headerReference w:type="default" r:id="rId22"/>
          <w:type w:val="nextPage"/>
          <w:pgSz w:w="11906" w:h="16820"/>
          <w:pgMar w:left="1440" w:right="3740" w:gutter="0" w:header="720" w:top="1440" w:footer="0" w:bottom="720"/>
          <w:pgNumType w:fmt="decimal"/>
          <w:formProt w:val="false"/>
          <w:textDirection w:val="lrTb"/>
          <w:docGrid w:type="default" w:linePitch="360" w:charSpace="0"/>
        </w:sectPr>
        <w:pStyle w:val="Normal"/>
        <w:spacing w:lineRule="auto" w:line="218"/>
        <w:ind w:firstLine="720"/>
        <w:jc w:val="both"/>
        <w:rPr/>
      </w:pPr>
      <w:r>
        <w:rPr/>
        <w:t>Здесь опять обнаруживается, как важно при капиталистиче</w:t>
        <w:softHyphen/>
        <w:t>ском производстве рассматривать отдельный товар, или то</w:t>
        <w:softHyphen/>
        <w:t>варный продукт, произведенный в течение определенного</w:t>
      </w:r>
    </w:p>
    <w:p>
      <w:pPr>
        <w:pStyle w:val="Normal"/>
        <w:ind w:firstLine="720"/>
        <w:jc w:val="both"/>
        <w:rPr>
          <w:sz w:val="16"/>
        </w:rPr>
      </w:pPr>
      <w:r>
        <w:rPr>
          <w:sz w:val="16"/>
        </w:rPr>
        <w:t>251</w:t>
      </w:r>
    </w:p>
    <w:p>
      <w:pPr>
        <w:sectPr>
          <w:headerReference w:type="default" r:id="rId23"/>
          <w:type w:val="nextPage"/>
          <w:pgSz w:w="11906" w:h="16820"/>
          <w:pgMar w:left="3200" w:right="564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времени, не обособленно, не сам по себе, не как простой товар, а как продукт авансированного капитала и в отношении ко всему капиталу, который производит эти товары.</w:t>
      </w:r>
    </w:p>
    <w:p>
      <w:pPr>
        <w:pStyle w:val="Normal"/>
        <w:spacing w:lineRule="auto" w:line="218"/>
        <w:ind w:firstLine="720"/>
        <w:jc w:val="both"/>
        <w:rPr/>
      </w:pPr>
      <w:r>
        <w:rPr/>
        <w:t xml:space="preserve">Хотя </w:t>
      </w:r>
      <w:r>
        <w:rPr>
          <w:i/>
        </w:rPr>
        <w:t>норма</w:t>
      </w:r>
      <w:r>
        <w:rPr/>
        <w:t xml:space="preserve"> прибыли выражается отношением массы произ</w:t>
        <w:softHyphen/>
        <w:t>веденной и реализованной прибавочной стоимости не только к потребленной части капитала, снова появляющейся в товарах, а к этой части плюс часть капитала не потребленная, но приме</w:t>
        <w:softHyphen/>
        <w:t xml:space="preserve">ненная и продолжающая служить в производстве, тем не менее </w:t>
      </w:r>
      <w:r>
        <w:rPr>
          <w:i/>
        </w:rPr>
        <w:t>масса</w:t>
      </w:r>
      <w:r>
        <w:rPr/>
        <w:t xml:space="preserve"> прибыли может быть равна только той массе прибыли или прибавочной стоимости, которая содержится в самих товарах и должна быть реализована посредством их продажи.</w:t>
      </w:r>
    </w:p>
    <w:p>
      <w:pPr>
        <w:pStyle w:val="Normal"/>
        <w:spacing w:lineRule="auto" w:line="218"/>
        <w:ind w:firstLine="720"/>
        <w:jc w:val="both"/>
        <w:rPr/>
      </w:pPr>
      <w:r>
        <w:rPr/>
        <w:t>Если производительность труда в промышленности увеличи</w:t>
        <w:softHyphen/>
        <w:t>вается, то цена отдельного товара падает. В нем содержится меньше труда, как оплаченного, так и неоплаченного. Пусть тот же самый труд производит, например, втрое большее количество продукта; в таком случае на каждый отдельный продукт при</w:t>
        <w:softHyphen/>
        <w:t xml:space="preserve">ходится труда на </w:t>
      </w:r>
      <w:r>
        <w:rPr>
          <w:vertAlign w:val="superscript"/>
        </w:rPr>
        <w:t>2</w:t>
      </w:r>
      <w:r>
        <w:rPr/>
        <w:t>/</w:t>
      </w:r>
      <w:r>
        <w:rPr>
          <w:vertAlign w:val="subscript"/>
        </w:rPr>
        <w:t xml:space="preserve">3 </w:t>
      </w:r>
      <w:r>
        <w:rPr/>
        <w:t>меньше. А так как прибыль может состав</w:t>
        <w:softHyphen/>
        <w:t>лять только часть этой массы труда, заключающейся в каждом отдельном товаре, то масса прибыли, приходящаяся на единицу товара, должна уменьшиться, и это в известных пределах на</w:t>
        <w:softHyphen/>
        <w:t>блюдается даже в том случае, если норма прибавочной стоимо</w:t>
        <w:softHyphen/>
        <w:t>сти повышается. Во всех случаях масса прибыли на весь продукт не упадет ниже первоначальной массы прибыли, если только ка</w:t>
        <w:softHyphen/>
        <w:t>питал применяет такое же число рабочих, как прежде, при оди</w:t>
        <w:softHyphen/>
        <w:t>наковой степени эксплуатации труда. (Это может произойти и тогда, когда применяется меньше рабочих при более высокой степени эксплуатации.) Потому что в том же отношении, в каком уменьшается масса прибыли, приходящаяся на единицу про</w:t>
        <w:softHyphen/>
        <w:t>дукта, увеличивается число этих продуктов. Масса прибыли остается прежняя, она только иначе распределяется на сумму товаров; но это нисколько не изменяет распределения между рабочими и капиталистами того количества стоимости, которое создано вновь присоединенным трудом. Масса прибыли может возрастать только в том случае, если при условии применения прежней массы труда возрастает неоплаченный прибавочный труд или если при неизменяющейся степени эксплуатации труда увеличивается число рабочих, или если происходит то и другое. Во всех этих случаях,— которые, однако, согласно принятым предпосылкам, предполагают возрастание постоян</w:t>
        <w:softHyphen/>
        <w:t>ного капитала сравнительно с переменным и возрастание ве</w:t>
        <w:softHyphen/>
        <w:t>личины всего вложенного капитала,— единица товара содержит меньшую массу прибыли, и норма прибыли понижается, даже если ее вычислять на единицу товара; данное количество вновь присоединенного труда выражается в большем количестве</w:t>
      </w:r>
    </w:p>
    <w:p>
      <w:pPr>
        <w:sectPr>
          <w:headerReference w:type="default" r:id="rId24"/>
          <w:type w:val="nextPage"/>
          <w:pgSz w:w="11906" w:h="16820"/>
          <w:pgMar w:left="1440" w:right="3740" w:gutter="0" w:header="720" w:top="1440" w:footer="0" w:bottom="720"/>
          <w:pgNumType w:fmt="decimal"/>
          <w:formProt w:val="false"/>
          <w:textDirection w:val="lrTb"/>
          <w:docGrid w:type="default" w:linePitch="360" w:charSpace="0"/>
        </w:sectPr>
      </w:pPr>
    </w:p>
    <w:p>
      <w:pPr>
        <w:pStyle w:val="Normal"/>
        <w:ind w:firstLine="720"/>
        <w:jc w:val="both"/>
        <w:rPr/>
      </w:pPr>
      <w:r>
        <w:rPr/>
        <w:t xml:space="preserve">252   </w:t>
      </w:r>
    </w:p>
    <w:p>
      <w:pPr>
        <w:pStyle w:val="Normal"/>
        <w:spacing w:lineRule="auto" w:line="218" w:before="220" w:after="0"/>
        <w:ind w:firstLine="720"/>
        <w:jc w:val="both"/>
        <w:rPr/>
      </w:pPr>
      <w:r>
        <w:rPr/>
        <w:t>товаров; цена отдельного товара падает. Если рассматривать дело абстрактно, то, при понижении цены отдельного товара, вследствие увеличения производительной силы труда, следова</w:t>
        <w:softHyphen/>
        <w:t>тельно при одновременном увеличении числа этих более деше</w:t>
        <w:softHyphen/>
        <w:t>вых товаров, норма прибыли может остаться прежней, если, на</w:t>
        <w:softHyphen/>
        <w:t>пример, увеличение производительной силы влияет равномерно и одновременно на все составные части товаров, так что вся цена товара понижается в том же отношении, в каком увеличи</w:t>
        <w:softHyphen/>
        <w:t>лась производительность труда, а с другой стороны, взаимное отношение различных составных частей цены товара осталось прежнее. Норма прибыли могла бы даже повыситься, если бы с повышением нормы прибавочной стоимости было связано зна</w:t>
        <w:softHyphen/>
        <w:t>чительное уменьшение стоимости элементов постоянного и в осо</w:t>
        <w:softHyphen/>
        <w:t>бенности основного капитала. Но в действительности, как мы уже видели, норма прибыли с течением времени понижается. Однако из понижения цены отдельного товара отнюдь нельзя делать выводов об изменении нормы прибыли. Все сводится к тому, как велика общая сумма капитала, участвующего в произ</w:t>
        <w:softHyphen/>
        <w:t>водстве товара. Например, пусть цена одного аршина ткани по</w:t>
        <w:softHyphen/>
        <w:t xml:space="preserve">низится с 3 шилл. до l </w:t>
      </w:r>
      <w:r>
        <w:rPr>
          <w:vertAlign w:val="superscript"/>
        </w:rPr>
        <w:t>2</w:t>
      </w:r>
      <w:r>
        <w:rPr/>
        <w:t>/</w:t>
      </w:r>
      <w:r>
        <w:rPr>
          <w:vertAlign w:val="subscript"/>
        </w:rPr>
        <w:t>3</w:t>
      </w:r>
      <w:r>
        <w:rPr/>
        <w:t xml:space="preserve"> шиллинга; если известно, что до такого понижения цены в одном аршине ткани заключалось на 1 </w:t>
      </w:r>
      <w:r>
        <w:rPr>
          <w:vertAlign w:val="superscript"/>
        </w:rPr>
        <w:t>2</w:t>
      </w:r>
      <w:r>
        <w:rPr/>
        <w:t>/</w:t>
      </w:r>
      <w:r>
        <w:rPr>
          <w:vertAlign w:val="subscript"/>
        </w:rPr>
        <w:t>3</w:t>
      </w:r>
      <w:r>
        <w:rPr/>
        <w:t xml:space="preserve"> шилл. постоянного капитала, пряжи и пр., </w:t>
      </w:r>
      <w:r>
        <w:rPr>
          <w:vertAlign w:val="superscript"/>
        </w:rPr>
        <w:t>2</w:t>
      </w:r>
      <w:r>
        <w:rPr/>
        <w:t>/</w:t>
      </w:r>
      <w:r>
        <w:rPr>
          <w:vertAlign w:val="subscript"/>
        </w:rPr>
        <w:t>3</w:t>
      </w:r>
      <w:r>
        <w:rPr/>
        <w:t xml:space="preserve"> шилл. зара</w:t>
        <w:softHyphen/>
        <w:t xml:space="preserve">ботной платы и </w:t>
      </w:r>
      <w:r>
        <w:rPr>
          <w:vertAlign w:val="superscript"/>
        </w:rPr>
        <w:t>2</w:t>
      </w:r>
      <w:r>
        <w:rPr/>
        <w:t>/</w:t>
      </w:r>
      <w:r>
        <w:rPr>
          <w:vertAlign w:val="subscript"/>
        </w:rPr>
        <w:t>3</w:t>
      </w:r>
      <w:r>
        <w:rPr/>
        <w:t xml:space="preserve"> шилл. прибыли, а после понижения цены — на 1 шилл. постоянного капитала, </w:t>
      </w:r>
      <w:r>
        <w:rPr>
          <w:vertAlign w:val="superscript"/>
        </w:rPr>
        <w:t>1</w:t>
      </w:r>
      <w:r>
        <w:rPr/>
        <w:t>/</w:t>
      </w:r>
      <w:r>
        <w:rPr>
          <w:vertAlign w:val="subscript"/>
        </w:rPr>
        <w:t>3</w:t>
      </w:r>
      <w:r>
        <w:rPr/>
        <w:t xml:space="preserve"> шилл. заработной платы и </w:t>
      </w:r>
      <w:r>
        <w:rPr>
          <w:vertAlign w:val="superscript"/>
        </w:rPr>
        <w:t>1</w:t>
      </w:r>
      <w:r>
        <w:rPr/>
        <w:t>/</w:t>
      </w:r>
      <w:r>
        <w:rPr>
          <w:vertAlign w:val="subscript"/>
        </w:rPr>
        <w:t>3</w:t>
      </w:r>
      <w:r>
        <w:rPr/>
        <w:t xml:space="preserve"> шилл. прибыли, то еще не известно, осталась ли норма прибыли прежняя или нет. Это зависит от того, возрос ли, и на сколько именно, весь авансированный капитал и на сколько аршин больше стал производить он в течение данного времени.</w:t>
      </w:r>
    </w:p>
    <w:p>
      <w:pPr>
        <w:sectPr>
          <w:headerReference w:type="default" r:id="rId25"/>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о вытекающее из природы капиталистического способа производства явление, что при возрастающей производитель</w:t>
        <w:softHyphen/>
        <w:t>ности труда цена отдельного товара, или данного количества товара, понижается, число товаров увеличивается, масса при</w:t>
        <w:softHyphen/>
        <w:t>были на отдельный товар и норма прибыли на данную сумму товаров понижаются, а масса прибыли на всю сумму товаров увеличивается,— это явление выражает на поверхности только понижение массы прибыли, приходящейся на отдельный товар, понижение его цены, увеличение массы прибыли на увели</w:t>
        <w:softHyphen/>
        <w:t>чившееся общее число товаров, произведенных всем капиталом общества или же отдельным капиталистом. Это явление воспри</w:t>
        <w:softHyphen/>
        <w:t>нимается так, будто капиталист по доброй воле получает мень</w:t>
        <w:softHyphen/>
        <w:t>шую прибыль с единицы товара, но компенсирует себя тем, что производит большее количество товаров. Такое понимание основывается на представлении о прибыли, как «прибыли</w:t>
      </w:r>
    </w:p>
    <w:p>
      <w:pPr>
        <w:pStyle w:val="Normal"/>
        <w:ind w:firstLine="720"/>
        <w:jc w:val="both"/>
        <w:rPr/>
      </w:pPr>
      <w:r>
        <w:rPr/>
        <w:t>253</w:t>
      </w:r>
    </w:p>
    <w:p>
      <w:pPr>
        <w:pStyle w:val="Normal"/>
        <w:spacing w:lineRule="auto" w:line="218" w:before="220" w:after="0"/>
        <w:ind w:firstLine="720"/>
        <w:jc w:val="both"/>
        <w:rPr/>
      </w:pPr>
      <w:r>
        <w:rPr/>
        <w:t>от отчуждения» («profit upon alienation»</w:t>
      </w:r>
      <w:r>
        <w:rPr>
          <w:vertAlign w:val="superscript"/>
        </w:rPr>
        <w:t>74</w:t>
      </w:r>
      <w:r>
        <w:rPr/>
        <w:t>), а это представле</w:t>
        <w:softHyphen/>
        <w:t>ние, в свою очередь, взято из воззрений купеческого капитала.</w:t>
      </w:r>
    </w:p>
    <w:p>
      <w:pPr>
        <w:pStyle w:val="Normal"/>
        <w:spacing w:lineRule="auto" w:line="218"/>
        <w:ind w:left="40" w:firstLine="720"/>
        <w:jc w:val="both"/>
        <w:rPr/>
      </w:pPr>
      <w:r>
        <w:rPr/>
        <w:t>Ранее, в четвертом и седьмом отделах первой книги «Капи</w:t>
        <w:softHyphen/>
        <w:t>тала», мы видели, что масса товаров, возрастающая вместе с производительной силой труда, и удешевление отдельного товара (поскольку эти товары не влияют определяющим обра</w:t>
        <w:softHyphen/>
        <w:t>зом на цену рабочей силы) сами по себе, несмотря на понижение цены, не изменяют отношения оплаченного и неоплаченного труда в отдельном товаре.</w:t>
      </w:r>
    </w:p>
    <w:p>
      <w:pPr>
        <w:pStyle w:val="Normal"/>
        <w:spacing w:lineRule="auto" w:line="218"/>
        <w:ind w:left="40" w:firstLine="720"/>
        <w:jc w:val="both"/>
        <w:rPr/>
      </w:pPr>
      <w:r>
        <w:rPr/>
        <w:t>Так как при конкуренции все представляется в ложном, в извращенном виде, то отдельный капиталист может вообразить себе: 1) что, понижая цену, он понижает свою прибыль с еди</w:t>
        <w:softHyphen/>
        <w:t>ницы товара, но вместе с тем выручает большую прибыль вслед</w:t>
        <w:softHyphen/>
        <w:t>ствие увеличения массы товаров, которые он продает; 2) что он устанавливает цену единицы товара и посредством умноже</w:t>
        <w:softHyphen/>
        <w:t>ния определяет цену всего продукта, тогда как первоначальный процесс — это процесс деления (см. «Капитал», кн. I, гл.</w:t>
      </w:r>
      <w:r>
        <w:rPr>
          <w:b/>
        </w:rPr>
        <w:t xml:space="preserve"> X, </w:t>
      </w:r>
      <w:r>
        <w:rPr/>
        <w:t xml:space="preserve">стр. 281 </w:t>
      </w:r>
      <w:r>
        <w:rPr>
          <w:vertAlign w:val="superscript"/>
        </w:rPr>
        <w:t>75</w:t>
      </w:r>
      <w:r>
        <w:rPr/>
        <w:t>); умножение же оказывается правильным лишь как второй этап, предполагающий предварительно такое деление. Вульгарный экономист в действительности только и делает, что переводит своеобразные представления капиталистов, захва</w:t>
        <w:softHyphen/>
        <w:t>ченных конкуренцией, на якобы более теоретический, обоб</w:t>
        <w:softHyphen/>
        <w:t>щающий язык, и вымучивает обоснование .правильности этих представлений.</w:t>
      </w:r>
    </w:p>
    <w:p>
      <w:pPr>
        <w:pStyle w:val="Normal"/>
        <w:spacing w:lineRule="auto" w:line="218"/>
        <w:ind w:left="40" w:firstLine="720"/>
        <w:jc w:val="both"/>
        <w:rPr/>
      </w:pPr>
      <w:r>
        <w:rPr/>
        <w:t>В действительности понижение цен товаров и увеличение массы прибыли на увеличивающуюся массу удешевленных товаров есть только другое выражение закона понижения нормы прибыли при одновременном увеличении ее массы.</w:t>
      </w:r>
    </w:p>
    <w:p>
      <w:pPr>
        <w:pStyle w:val="Normal"/>
        <w:spacing w:lineRule="auto" w:line="218"/>
        <w:ind w:left="40" w:firstLine="720"/>
        <w:jc w:val="both"/>
        <w:rPr/>
      </w:pPr>
      <w:r>
        <w:rPr/>
        <w:t>Исследование того, насколько понижение нормы прибыли может совпадать с повышением цен, столь же мало относится сюда, как и пункт, рассмотренный раньше («Капитал», кн. I, стр. 280—281 ) в связи с вопросом об относительной прибавоч</w:t>
        <w:softHyphen/>
        <w:t>ной стоимости. Капиталист, применяющий усовершенствован</w:t>
        <w:softHyphen/>
        <w:t>ные, но еще не получившие всеобщего распространения методы производства, продает по цене ниже рыночной, но выше его индивидуальной цены производства; таким образом, норма при</w:t>
        <w:softHyphen/>
        <w:t>были повышается для него до тех пор, пока ее не уравняет конкуренция; пока продолжается этот период выравнивания, происходит и другой процесс — рост капиталовложений; смотря по степени этого роста, капиталист будет в состоянии предо</w:t>
        <w:softHyphen/>
        <w:t>ставить работу при новых условиях части прежде занятых рабочих, быть может, всем им или даже большему, чем прежде, числу рабочих, следовательно, будет в состоянии производить ту же самую или большую массу прибыли.</w:t>
      </w:r>
    </w:p>
    <w:p>
      <w:pPr>
        <w:pStyle w:val="Normal"/>
        <w:spacing w:before="260" w:after="0"/>
        <w:ind w:left="240" w:firstLine="720"/>
        <w:jc w:val="both"/>
        <w:rPr/>
      </w:pPr>
      <w:r>
        <w:rPr/>
      </w:r>
    </w:p>
    <w:p>
      <w:pPr>
        <w:sectPr>
          <w:headerReference w:type="default" r:id="rId26"/>
          <w:type w:val="nextPage"/>
          <w:pgSz w:w="11906" w:h="16820"/>
          <w:pgMar w:left="1440" w:right="3680" w:gutter="0" w:header="720" w:top="1440" w:footer="0" w:bottom="720"/>
          <w:pgNumType w:fmt="decimal"/>
          <w:formProt w:val="false"/>
          <w:textDirection w:val="lrTb"/>
          <w:docGrid w:type="default" w:linePitch="360" w:charSpace="0"/>
        </w:sectPr>
        <w:pStyle w:val="Normal"/>
        <w:spacing w:before="260" w:after="0"/>
        <w:ind w:left="240" w:firstLine="720"/>
        <w:jc w:val="both"/>
        <w:rPr/>
      </w:pPr>
      <w:r>
        <w:rPr/>
      </w:r>
    </w:p>
    <w:p>
      <w:pPr>
        <w:pStyle w:val="Normal"/>
        <w:ind w:firstLine="720"/>
        <w:jc w:val="both"/>
        <w:rPr>
          <w:b/>
          <w:b/>
        </w:rPr>
      </w:pPr>
      <w:r>
        <w:rPr>
          <w:b/>
        </w:rPr>
        <w:t>254</w:t>
      </w:r>
    </w:p>
    <w:p>
      <w:pPr>
        <w:pStyle w:val="Heading2"/>
        <w:ind w:firstLine="720"/>
        <w:jc w:val="both"/>
        <w:rPr/>
      </w:pPr>
      <w:r>
        <w:rPr/>
        <w:t>ГЛАВА  ЧЕТЫРНАДЦАТАЯ</w:t>
      </w:r>
    </w:p>
    <w:p>
      <w:pPr>
        <w:pStyle w:val="Heading2"/>
        <w:ind w:firstLine="720"/>
        <w:jc w:val="both"/>
        <w:rPr/>
      </w:pPr>
      <w:r>
        <w:rPr/>
        <w:t>ПРОТИВОДЕЙСТВУЮЩИЕ ПРИЧИНЫ</w:t>
      </w:r>
    </w:p>
    <w:p>
      <w:pPr>
        <w:pStyle w:val="Normal"/>
        <w:spacing w:lineRule="auto" w:line="218" w:before="180" w:after="0"/>
        <w:ind w:firstLine="720"/>
        <w:jc w:val="both"/>
        <w:rPr/>
      </w:pPr>
      <w:r>
        <w:rPr/>
        <w:t>Если принять во внимание чрезвычайное, сравнительно со всеми предыдущими периодами, развитие производительных сил общественного труда даже только за последние 30 лет, в особенности если принять во внимание, что не только соб</w:t>
        <w:softHyphen/>
        <w:t>ственно машины, а вся огромная масса основного капитала входит в совокупность общественного процесса производства, то вместо затруднения, которое до сих пор занимало экономи</w:t>
        <w:softHyphen/>
        <w:t>стов, именно затруднения, как объяснить понижение нормы прибыли, возникает другое, противоположное затруднение, именно, как объяснить, почему такое падение не было более значительным или более быстрым. Это заставляет предполагать противодействующие влияния, которые ослабляют и парали</w:t>
        <w:softHyphen/>
        <w:t>зуют действие общего закона и придают ему характер лишь тенденции, почему мы и назвали понижение общей нормы при</w:t>
        <w:softHyphen/>
        <w:t>были только тенденцией к понижению. Наиболее общие из этих причин следующие.</w:t>
      </w:r>
    </w:p>
    <w:p>
      <w:pPr>
        <w:pStyle w:val="Heading3"/>
        <w:ind w:firstLine="720"/>
        <w:jc w:val="both"/>
        <w:rPr/>
      </w:pPr>
      <w:r>
        <w:rPr/>
        <w:t>I. ПОВЫШЕНИЕ СТЕПЕНИ ЭКСПЛУАТАЦИИ ТРУДА</w:t>
      </w:r>
    </w:p>
    <w:p>
      <w:pPr>
        <w:sectPr>
          <w:headerReference w:type="default" r:id="rId27"/>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before="140" w:after="0"/>
        <w:ind w:firstLine="720"/>
        <w:jc w:val="both"/>
        <w:rPr/>
      </w:pPr>
      <w:r>
        <w:rPr/>
        <w:t>Степень эксплуатации труда, присвоение прибавочного тру</w:t>
        <w:softHyphen/>
        <w:t>да и прибавочной стоимости, повышается в частности посред</w:t>
        <w:softHyphen/>
        <w:t>ством удлинения рабочего дня и интенсификации труда. Оба эти пункта подробно исследованы в «Капитале», кн. I, когда речь шла о производстве абсолютной и относительной приба</w:t>
        <w:softHyphen/>
        <w:t>вочной стоимости. Существует много таких факторов интен</w:t>
        <w:softHyphen/>
        <w:t>сификации труда, которые предполагают увеличение постоян</w:t>
        <w:softHyphen/>
        <w:t>ного капитала по сравнению с переменным, следовательно, понижение нормы прибыли,— например, если рабочему при</w:t>
        <w:softHyphen/>
        <w:t>ходится наблюдать за большим числом машин. При этом,— как и при большей части способов, служащих для производства относительной прибавочной стоимости,— те же самые при</w:t>
        <w:softHyphen/>
        <w:t>чины, которые вызывают возрастание нормы прибавочной стои-</w:t>
      </w:r>
    </w:p>
    <w:p>
      <w:pPr>
        <w:pStyle w:val="Normal"/>
        <w:ind w:firstLine="720"/>
        <w:jc w:val="both"/>
        <w:rPr/>
      </w:pPr>
      <w:r>
        <w:rPr/>
        <w:t>255</w:t>
      </w:r>
    </w:p>
    <w:p>
      <w:pPr>
        <w:pStyle w:val="Normal"/>
        <w:spacing w:lineRule="auto" w:line="218" w:before="220" w:after="0"/>
        <w:ind w:firstLine="720"/>
        <w:jc w:val="both"/>
        <w:rPr/>
      </w:pPr>
      <w:r>
        <w:rPr/>
        <w:t>мости могут обусловливать уменьшение массы прибавочной стоимости, приходящейся на данную величину всего вложенного капитала. Но существуют другие факторы интенсификации тру</w:t>
        <w:softHyphen/>
        <w:t>да, как, например, увеличение скорости машин, последние при этом потребляют в одинаковый промежуток времени больше сырья, но что касается основного капитала, то, хотя машины и изнашиваются быстрее, от этого нисколько не изменяется отношение их стоимости к цене труда, который приводит их в движение. Но в особенности увеличивает массу присваи</w:t>
        <w:softHyphen/>
        <w:t>ваемого прибавочного труда удлинение рабочего дня — это изобретение современной промышленности; не изменяя суще</w:t>
        <w:softHyphen/>
        <w:t>ственным образом отношения применяемой рабочей силы к приводимому ею в движение постоянному капиталу, оно фак</w:t>
        <w:softHyphen/>
        <w:t>тически приводит скорее к относительному уменьшению по</w:t>
        <w:softHyphen/>
        <w:t>стоянного капитала. Впрочем, мы уже показали, что методы производства относительной прибавочной стоимости в общем и целом сводятся к следующему,— в этом, собственно, и заклю</w:t>
        <w:softHyphen/>
        <w:t>чается тайна тенденции нормы прибыли к понижению: с одной стороны, возможно большую часть данной массы труда прев</w:t>
        <w:softHyphen/>
        <w:t>ращать в прибавочную стоимость, с другой стороны,— вообще применять как можно меньше труда по сравнению с авансиро</w:t>
        <w:softHyphen/>
        <w:t>ванным капиталом; так что те самые причины, которые позво</w:t>
        <w:softHyphen/>
        <w:t>ляют повышать степень эксплуатации труда, не допускают, чтобы капитал той же самой общей величины эксплуатировал столько же труда, как и прежде. Таковы противодействующие тенденции, которые повышают норму прибавочной стоимости и в то же время вызывают уменьшение массы прибавочной стоимости, производимой данным капиталом, а следовательно и понижение нормы прибыли. Здесь следует упомянуть также о массовом применении женского и детского труда, потому что при этом вся семья должна доставлять капиталу большую массу прибавочного труда, чем прежде, даже если возрастает общая сумма заработной платы, получаемой этой семьей, хотя подоб</w:t>
        <w:softHyphen/>
        <w:t>ный случай отнюдь не представляет общего правила. Такое же влияние оказывает все то, что, как в земледелии, способствует при неизменяющейся величине применяемого капитала про</w:t>
        <w:softHyphen/>
        <w:t>изводству относительной прибавочной стоимости просто посред</w:t>
        <w:softHyphen/>
        <w:t>ством улучшения методов производства. Хотя здесь применяе</w:t>
        <w:softHyphen/>
        <w:t>мый постоянный капитал не возрастает по сравнению с перемен</w:t>
        <w:softHyphen/>
        <w:t>ным, поскольку мы рассматриваем последний как показатель за</w:t>
        <w:softHyphen/>
        <w:t>нятой рабочей силы, но масса продукта возрастает по отношению к примененной рабочей силе. То же самое имеет место, если производительная сила труда (безразлично, входит ли про</w:t>
        <w:softHyphen/>
        <w:t xml:space="preserve">дукт труда в потребление рабочих или в элементы постоянного </w:t>
      </w:r>
      <w:r>
        <w:br w:type="page"/>
      </w:r>
    </w:p>
    <w:p>
      <w:pPr>
        <w:pStyle w:val="Normal"/>
        <w:spacing w:lineRule="auto" w:line="218" w:before="220" w:after="0"/>
        <w:ind w:firstLine="720"/>
        <w:jc w:val="both"/>
        <w:rPr/>
      </w:pPr>
      <w:r>
        <w:rPr/>
      </w:r>
    </w:p>
    <w:p>
      <w:pPr>
        <w:pStyle w:val="Normal"/>
        <w:spacing w:lineRule="auto" w:line="218" w:before="220" w:after="0"/>
        <w:ind w:firstLine="720"/>
        <w:jc w:val="both"/>
        <w:rPr/>
      </w:pPr>
      <w:r>
        <w:rPr/>
        <w:t>256</w:t>
      </w:r>
    </w:p>
    <w:p>
      <w:pPr>
        <w:pStyle w:val="Normal"/>
        <w:spacing w:lineRule="auto" w:line="218" w:before="220" w:after="0"/>
        <w:ind w:firstLine="720"/>
        <w:jc w:val="both"/>
        <w:rPr/>
      </w:pPr>
      <w:r>
        <w:rPr/>
        <w:t>капитала) освобождается от препятствий, затрудняющих связь, от произвольных ограничений или от ограничений, становя</w:t>
        <w:softHyphen/>
        <w:t>щихся стеснительными с течением времени, и вообще от вся</w:t>
        <w:softHyphen/>
        <w:t>кого рода пут, причем этим первое время не затрагивается отношение переменного капитала к постоянному.</w:t>
      </w:r>
    </w:p>
    <w:p>
      <w:pPr>
        <w:pStyle w:val="Normal"/>
        <w:spacing w:lineRule="auto" w:line="218"/>
        <w:ind w:firstLine="720"/>
        <w:jc w:val="both"/>
        <w:rPr/>
      </w:pPr>
      <w:r>
        <w:rPr/>
        <w:t>Когда капиталисты пользуются изобретениями и т. д., ко</w:t>
        <w:softHyphen/>
        <w:t>торые еще не получили всеобщего распространения, то у них имеют место временные повышения прибавочной стоимости над общим ее уровнем; может возникнуть вопрос, входят ли эти временные, но постоянно повторяющиеся повышения приба</w:t>
        <w:softHyphen/>
        <w:t>вочной стоимости над ее общим уровнем, обнаруживающиеся то в одной, то в другой отрасли производства, в число тех при</w:t>
        <w:softHyphen/>
        <w:t>чин, которые тормозят падение нормы прибыли, но в конечном счете постоянно ускоряют его. На этот вопрос следует ответить утвердительно.</w:t>
      </w:r>
    </w:p>
    <w:p>
      <w:pPr>
        <w:pStyle w:val="Normal"/>
        <w:spacing w:lineRule="auto" w:line="218"/>
        <w:ind w:firstLine="720"/>
        <w:jc w:val="both"/>
        <w:rPr/>
      </w:pPr>
      <w:r>
        <w:rPr/>
        <w:t>Масса прибавочной стоимости, произведенная капиталом данной величины, зависит от двух факторов, именно от нормы прибавочной стоимости и от числа рабочих, занятых при данной норме. Следовательно, при данной норме прибавочной стоимости она зависит от числа рабочих, а при данном числе рабочих — от нормы прибавочной стоимости, т. е. вообще от сложного отношения абсолютной величины переменного капитала и нормы прибавочной стоимости. Оказалось, что те самые при</w:t>
        <w:softHyphen/>
        <w:t>чины, которые повышают норму относительной прибавочной стоимости, в среднем уменьшают массу применяемой рабочей силы. Но ясно, что увеличение или уменьшение происходит при этом в зависимости от определенного отношения между этими двумя противоположными движениями и что тенденция к уменьшению нормы прибыли ослабляется, в частности, повы</w:t>
        <w:softHyphen/>
        <w:t>шением нормы абсолютной прибавочной стоимости, происте</w:t>
        <w:softHyphen/>
        <w:t>кающим из удлинения рабочего дня.</w:t>
      </w:r>
    </w:p>
    <w:p>
      <w:pPr>
        <w:pStyle w:val="Normal"/>
        <w:spacing w:lineRule="auto" w:line="218"/>
        <w:ind w:firstLine="720"/>
        <w:jc w:val="both"/>
        <w:rPr/>
      </w:pPr>
      <w:r>
        <w:rPr/>
        <w:t>При исследовании нормы прибыли мы вообще установили, что понижению нормы, совершающемуся вследствие возраста</w:t>
        <w:softHyphen/>
        <w:t>ния массы всего вложенного капитала, соответствует увеличение массы прибыли. Если рассматривать весь переменный капитал общества, то произведенная им прибавочная стоимость равна произведенной прибыли. Вместе с абсолютной массой прибавоч</w:t>
        <w:softHyphen/>
        <w:t>ной стоимости возросла и норма прибавочной стоимости; первая возросла потому, что увеличилась применяемая обществом мас</w:t>
        <w:softHyphen/>
        <w:t>са рабочей силы, вторая — потому, что повысилась степень эксплуатации этого труда. Но по отношению к капиталу данной величины, например в 100 единиц, норма прибавочной стоимости может возрасти, тогда как масса ее в среднем понизится, потому что норма определяется тем отношением, в котором увеличи-</w:t>
      </w:r>
      <w:r>
        <w:br w:type="page"/>
      </w:r>
    </w:p>
    <w:p>
      <w:pPr>
        <w:pStyle w:val="Normal"/>
        <w:spacing w:lineRule="auto" w:line="218"/>
        <w:ind w:firstLine="720"/>
        <w:jc w:val="both"/>
        <w:rPr/>
      </w:pPr>
      <w:r>
        <w:rPr/>
      </w:r>
    </w:p>
    <w:p>
      <w:pPr>
        <w:pStyle w:val="Normal"/>
        <w:spacing w:lineRule="auto" w:line="218" w:before="220" w:after="0"/>
        <w:ind w:firstLine="720"/>
        <w:jc w:val="both"/>
        <w:rPr/>
      </w:pPr>
      <w:r>
        <w:rPr/>
        <w:t>вается стоимость переменной части капитала; масса же, напро</w:t>
        <w:softHyphen/>
        <w:t>тив, определяется той относительной долей, которую перемен</w:t>
        <w:softHyphen/>
        <w:t>ный капитал составляет от всего капитала.</w:t>
      </w:r>
    </w:p>
    <w:p>
      <w:pPr>
        <w:pStyle w:val="Normal"/>
        <w:spacing w:lineRule="auto" w:line="218"/>
        <w:ind w:firstLine="720"/>
        <w:jc w:val="both"/>
        <w:rPr/>
      </w:pPr>
      <w:r>
        <w:rPr/>
        <w:t>Повышение нормы прибавочной стоимости,— так как оно происходит, между прочим, и при таких условиях, когда, как указано выше, постоянный капитал вовсе не увеличивается или увеличивается не в той пропорции, как переменный,— есть фактор, которым определяется масса прибавочной стои</w:t>
        <w:softHyphen/>
        <w:t>мости, а следовательно и норма прибыли. Этот фактор не унич</w:t>
        <w:softHyphen/>
        <w:t>тожает общего закона. Но он делает то, что этот закон действует скорее как тенденция, т. е. как закон, абсолютное осуществле</w:t>
        <w:softHyphen/>
        <w:t>ние которого задерживается, замедляется и ослабляется проти</w:t>
        <w:softHyphen/>
        <w:t>водействующими обстоятельствами. Но так как те самые при</w:t>
        <w:softHyphen/>
        <w:t>чины, которые повышают норму прибавочной стоимости (даже удлинение рабочего времени есть результат крупной промыш</w:t>
        <w:softHyphen/>
        <w:t>ленности), имеют тенденцию уменьшать количество рабочей силы, применяемой данным капиталом, то они же имеют тен</w:t>
        <w:softHyphen/>
        <w:t>денцию и уменьшать норму прибыли и замедлять процесс этого уменьшения. Если один рабочий вынужден делать ра</w:t>
        <w:softHyphen/>
        <w:t xml:space="preserve">боту двоих,— а если рационально работать, то эти двое могли бы заменить троих,— то он будет доставлять теперь столько же прибавочного труда, сколько раньше доставляли двое, </w:t>
      </w:r>
      <w:r>
        <w:rPr>
          <w:i/>
        </w:rPr>
        <w:t xml:space="preserve">тл </w:t>
      </w:r>
      <w:r>
        <w:rPr/>
        <w:t>постольку норма прибавочной стоимости повысится. Но он не доставит его столько, сколько раньше доставляли трое, и таким образом масса прибавочной стоимости понизится. Но это понижение компенсируется или ограничивается повыше</w:t>
        <w:softHyphen/>
        <w:t>нием нормы прибавочной стоимости. Если все население будет работать при повышенной норме прибавочной стоимости, то масса прибавочной стоимости увеличится, хотя население оста</w:t>
        <w:softHyphen/>
        <w:t>нется тем же самым. Еще больше она увеличится при увеличе</w:t>
        <w:softHyphen/>
        <w:t>нии населения; и хотя это связано с относительным уменьше</w:t>
        <w:softHyphen/>
        <w:t>нием числа занятых рабочих по сравнению с величиной всего капитала, однако это уменьшение ограничивается или задержи</w:t>
        <w:softHyphen/>
        <w:t>вается вследствие повышения нормы прибавочной стоимости.</w:t>
      </w:r>
    </w:p>
    <w:p>
      <w:pPr>
        <w:pStyle w:val="Normal"/>
        <w:spacing w:lineRule="auto" w:line="218"/>
        <w:ind w:firstLine="720"/>
        <w:jc w:val="both"/>
        <w:rPr/>
      </w:pPr>
      <w:r>
        <w:rPr/>
        <w:t xml:space="preserve">Прежде чем перейти к следующему пункту, мы должны еще раз подчеркнуть, что при данной величине капитала </w:t>
      </w:r>
      <w:r>
        <w:rPr>
          <w:i/>
        </w:rPr>
        <w:t xml:space="preserve">норма </w:t>
      </w:r>
      <w:r>
        <w:rPr/>
        <w:t xml:space="preserve">прибавочной стоимости может возрастать, когда </w:t>
      </w:r>
      <w:r>
        <w:rPr>
          <w:i/>
        </w:rPr>
        <w:t>масса</w:t>
      </w:r>
      <w:r>
        <w:rPr/>
        <w:t xml:space="preserve"> ее умень</w:t>
        <w:softHyphen/>
        <w:t>шается, и обратно. Масса прибавочной стоимости равна ее норме, помноженной на число рабочих; но эта норма никогда не ис</w:t>
        <w:softHyphen/>
        <w:t xml:space="preserve">числяется на весь капитал, а только на переменный капитал, в действительности только на один рабочий день. Напротив, при данной величине капитальной стоимости </w:t>
      </w:r>
      <w:r>
        <w:rPr>
          <w:i/>
        </w:rPr>
        <w:t xml:space="preserve">норма прибыли </w:t>
      </w:r>
      <w:r>
        <w:rPr/>
        <w:t>никогда не может повыситься или понизиться, если не увеличи</w:t>
        <w:softHyphen/>
        <w:t xml:space="preserve">лась или не уменьшилась </w:t>
      </w:r>
      <w:r>
        <w:rPr>
          <w:i/>
        </w:rPr>
        <w:t>масса прибавочной стоимости.</w:t>
      </w:r>
    </w:p>
    <w:p>
      <w:pPr>
        <w:pStyle w:val="Normal"/>
        <w:ind w:firstLine="720"/>
        <w:jc w:val="both"/>
        <w:rPr/>
      </w:pPr>
      <w:r>
        <w:rPr/>
      </w:r>
    </w:p>
    <w:p>
      <w:pPr>
        <w:pStyle w:val="Normal"/>
        <w:spacing w:before="180" w:after="0"/>
        <w:ind w:firstLine="720"/>
        <w:jc w:val="both"/>
        <w:rPr/>
      </w:pPr>
      <w:r>
        <w:rPr/>
      </w:r>
    </w:p>
    <w:p>
      <w:pPr>
        <w:sectPr>
          <w:headerReference w:type="default" r:id="rId28"/>
          <w:type w:val="nextPage"/>
          <w:pgSz w:w="11906" w:h="16820"/>
          <w:pgMar w:left="1440" w:right="3620" w:gutter="0" w:header="720" w:top="1440" w:footer="0" w:bottom="720"/>
          <w:pgNumType w:fmt="decimal"/>
          <w:formProt w:val="false"/>
          <w:textDirection w:val="lrTb"/>
          <w:docGrid w:type="default" w:linePitch="360" w:charSpace="0"/>
        </w:sectPr>
        <w:pStyle w:val="Normal"/>
        <w:spacing w:before="180" w:after="0"/>
        <w:ind w:firstLine="720"/>
        <w:jc w:val="both"/>
        <w:rPr/>
      </w:pPr>
      <w:r>
        <w:rPr/>
      </w:r>
    </w:p>
    <w:p>
      <w:pPr>
        <w:pStyle w:val="Normal"/>
        <w:ind w:firstLine="720"/>
        <w:jc w:val="both"/>
        <w:rPr/>
      </w:pPr>
      <w:r>
        <w:rPr>
          <w:sz w:val="16"/>
        </w:rPr>
        <w:t>258</w:t>
      </w:r>
      <w:r>
        <w:rPr>
          <w:i/>
          <w:sz w:val="16"/>
        </w:rPr>
        <w:t xml:space="preserve">    </w:t>
      </w:r>
    </w:p>
    <w:p>
      <w:pPr>
        <w:pStyle w:val="Heading3"/>
        <w:ind w:firstLine="720"/>
        <w:jc w:val="both"/>
        <w:rPr/>
      </w:pPr>
      <w:r>
        <w:rPr/>
        <w:t>II. ПОНИЖЕНИЕ ЗАРАБОТНОЙ ПЛАТЫ НИЖЕ СТОИМОСТИ РАБОЧЕЙ СИЛЫ</w:t>
      </w:r>
    </w:p>
    <w:p>
      <w:pPr>
        <w:pStyle w:val="Normal"/>
        <w:spacing w:lineRule="auto" w:line="218" w:before="140" w:after="0"/>
        <w:ind w:firstLine="720"/>
        <w:jc w:val="both"/>
        <w:rPr/>
      </w:pPr>
      <w:r>
        <w:rPr/>
        <w:t>Мы здесь только эмпирически указываем на это обстоятель</w:t>
        <w:softHyphen/>
        <w:t>ство, так как в действительности оно, как и многое другое, что здесь можно было бы привести, относится не к общему ана</w:t>
        <w:softHyphen/>
        <w:t>лизу капитала, а к исследованию конкуренции, которое не вхо</w:t>
        <w:softHyphen/>
        <w:t>дит в задачу настоящей работы. Однако оно является одной из значительнейших причин, которые задерживают тенденцию нормы прибыли к понижению.</w:t>
      </w:r>
    </w:p>
    <w:p>
      <w:pPr>
        <w:pStyle w:val="Heading3"/>
        <w:ind w:firstLine="720"/>
        <w:jc w:val="both"/>
        <w:rPr/>
      </w:pPr>
      <w:r>
        <w:rPr/>
        <w:t>III. УДЕШЕВЛЕНИЕ ЭЛЕМЕНТОВ ПОСТОЯННОГО КАПИТАЛА</w:t>
      </w:r>
    </w:p>
    <w:p>
      <w:pPr>
        <w:pStyle w:val="Normal"/>
        <w:spacing w:lineRule="auto" w:line="218"/>
        <w:ind w:firstLine="720"/>
        <w:jc w:val="both"/>
        <w:rPr/>
      </w:pPr>
      <w:r>
        <w:rPr/>
        <w:t>Сюда относится все то, что было сказано в первом отделе этой книги о причинах повышения нормы прибыли при неиз</w:t>
        <w:softHyphen/>
        <w:t>менной норме прибавочной стоимости или независимо от нормы прибавочной стоимости, следовательно, и тот случай, когда,— если рассматривать весь капитал,— стоимость постоянного ка</w:t>
        <w:softHyphen/>
        <w:t>питала возрастает не в такой пропорции, как его материаль</w:t>
        <w:softHyphen/>
        <w:t>ный объем. Например, количество хлопка, которое перераба</w:t>
        <w:softHyphen/>
        <w:t>тывает отдельный европейский прядильщик на современной фабрике, в колоссальной степени возросло по сравнению с тем количеством, которое европейский прядильщик перерабатывал раньше при помощи ручной прялки. Но стоимость перерабаты</w:t>
        <w:softHyphen/>
        <w:t>ваемого хлопка увеличилась не в такой пропорции, как его количество. То же самое можно сказать о машинах и другом основном капитале. Короче говоря, то самое развитие, которое увеличивает массу постоянного капитала по отношению к пере</w:t>
        <w:softHyphen/>
        <w:t>менному, уменьшает стоимость его элементов вследствие повы</w:t>
        <w:softHyphen/>
        <w:t>шения производительной силы труда и, следовательно, препят</w:t>
        <w:softHyphen/>
        <w:t>ствует стоимости постоянного капитала, хотя и постоянно возрастающей, возрастать в таком же отношении, как возрастает материальный объем основного капитала, т. е. материальный объем средств производства, приводимых в движение тем же самым количеством рабочей силы. В отдельных случаях масса элементов постоянного капитала может даже увеличиться, в то время как его стоимость остается прежней или даже умень</w:t>
        <w:softHyphen/>
        <w:t>шается.</w:t>
      </w:r>
    </w:p>
    <w:p>
      <w:pPr>
        <w:sectPr>
          <w:headerReference w:type="default" r:id="rId29"/>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связи с только что сказанным стоит происходящее с раз</w:t>
        <w:softHyphen/>
        <w:t>витием промышленности обесценение наличного капитала (т. е. его вещественных элементов). Оно также представляет собой одну из постоянно действующих причин, которые задерживают понижение нормы прибыли, хотя при некоторых обстоятель</w:t>
        <w:softHyphen/>
        <w:t>ствах оно может уменьшать массу прибыли, уменьшая массу капитала, приносящего прибыль. Здесь снова оказывается,</w:t>
      </w:r>
    </w:p>
    <w:p>
      <w:pPr>
        <w:pStyle w:val="Normal"/>
        <w:ind w:firstLine="720"/>
        <w:jc w:val="both"/>
        <w:rPr/>
      </w:pPr>
      <w:r>
        <w:rPr/>
        <w:t>259</w:t>
      </w:r>
    </w:p>
    <w:p>
      <w:pPr>
        <w:sectPr>
          <w:headerReference w:type="default" r:id="rId30"/>
          <w:type w:val="nextPage"/>
          <w:pgSz w:w="11906" w:h="16820"/>
          <w:pgMar w:left="2720" w:right="498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что те самые причины, которые порождают тенденцию нормы прибыли к понижению, в то же время сдерживают осуществле</w:t>
        <w:softHyphen/>
        <w:t>ние этой тенденции.</w:t>
      </w:r>
    </w:p>
    <w:p>
      <w:pPr>
        <w:pStyle w:val="Heading3"/>
        <w:ind w:firstLine="720"/>
        <w:jc w:val="both"/>
        <w:rPr/>
      </w:pPr>
      <w:r>
        <w:rPr/>
        <w:t>IV. ОТНОСИТЕЛЬНОЕ ПЕРЕНАСЕЛЕНИЕ</w:t>
      </w:r>
    </w:p>
    <w:p>
      <w:pPr>
        <w:pStyle w:val="Normal"/>
        <w:spacing w:lineRule="auto" w:line="218" w:before="140" w:after="0"/>
        <w:ind w:firstLine="720"/>
        <w:jc w:val="both"/>
        <w:rPr/>
      </w:pPr>
      <w:r>
        <w:rPr/>
        <w:t>Создание относительного перенаселения неотделимо от раз</w:t>
        <w:softHyphen/>
        <w:t>вития производительной силы труда и ускоряется этим разви</w:t>
        <w:softHyphen/>
        <w:t>тием, выражающимся в уменьшении нормы прибыли. Отно</w:t>
        <w:softHyphen/>
        <w:t>сительное перенаселение тем более заметно обнаруживается в данной стране, чем более развит в ней капиталистический способ производства. В свою очередь, оно является причиной того, что, с одной стороны, во многих отраслях производства продолжает существовать более или менее неполное подчинение труда капиталу — и притом продолжает существовать дольше, чем это на первый взгляд соответствует общему уровню разви</w:t>
        <w:softHyphen/>
        <w:t>тия; это — следствие дешевизны и чрезмерного количества имеющихся на рынке или уволенных наемных рабочих, а также более упорного сопротивления, которое в некоторых отраслях производства, по самой их природе, встречает превращение ручного труда в машинный. С другой стороны, возникают новые отрасли производства, в особенности предметов рос</w:t>
        <w:softHyphen/>
        <w:t>коши,— отрасли, базисом для которых служит именно избы</w:t>
        <w:softHyphen/>
        <w:t>точное население, зачастую образующееся вследствие преобла</w:t>
        <w:softHyphen/>
        <w:t>дания постоянного капитала в других отраслях производства, и которые, в свою очередь, покоятся на преобладании в них элементов живого труда и лишь мало-помалу проходят такой же путь развития, как другие отрасли производства. В обоих случаях переменный капитал составляет значительную долю всего капитала, а заработная плата стоит ниже средней, так что в этих отраслях производства и норма прибавочной стои</w:t>
        <w:softHyphen/>
        <w:t>мости и масса прибавочной стоимости необычайно высоки. А так как общая норма прибыли образуется путем вырав</w:t>
        <w:softHyphen/>
        <w:t>нивания норм прибыли отдельных отраслей производства, то та же причина, которая порождает тенденцию нормы прибыли к понижению, вызывает здесь противодействие этой тенденции, более или менее парализующее ее влияние.</w:t>
      </w:r>
    </w:p>
    <w:p>
      <w:pPr>
        <w:pStyle w:val="Heading3"/>
        <w:ind w:firstLine="720"/>
        <w:jc w:val="both"/>
        <w:rPr/>
      </w:pPr>
      <w:r>
        <w:rPr/>
        <w:t>V. ВНЕШНЯЯ ТОРГОВЛЯ</w:t>
      </w:r>
    </w:p>
    <w:p>
      <w:pPr>
        <w:pStyle w:val="Normal"/>
        <w:spacing w:lineRule="auto" w:line="218" w:before="140" w:after="0"/>
        <w:ind w:firstLine="720"/>
        <w:jc w:val="both"/>
        <w:rPr/>
      </w:pPr>
      <w:r>
        <w:rPr/>
        <w:t>Поскольку внешняя торговля удешевляет отчасти элементы постоянного капитала, отчасти необходимые жизненные сред</w:t>
        <w:softHyphen/>
        <w:t>ства, в которые превращается переменный капитал, она спо</w:t>
        <w:softHyphen/>
        <w:t>собствует повышению нормы прибыли, так как повышает</w:t>
      </w:r>
    </w:p>
    <w:p>
      <w:pPr>
        <w:sectPr>
          <w:headerReference w:type="default" r:id="rId31"/>
          <w:type w:val="nextPage"/>
          <w:pgSz w:w="11906" w:h="16820"/>
          <w:pgMar w:left="1440" w:right="3580" w:gutter="0" w:header="720" w:top="1440" w:footer="0" w:bottom="720"/>
          <w:pgNumType w:fmt="decimal"/>
          <w:formProt w:val="false"/>
          <w:textDirection w:val="lrTb"/>
          <w:docGrid w:type="default" w:linePitch="360" w:charSpace="0"/>
        </w:sectPr>
      </w:pPr>
    </w:p>
    <w:p>
      <w:pPr>
        <w:pStyle w:val="Normal"/>
        <w:ind w:firstLine="720"/>
        <w:jc w:val="both"/>
        <w:rPr/>
      </w:pPr>
      <w:r>
        <w:rPr>
          <w:sz w:val="16"/>
        </w:rPr>
        <w:t>260</w:t>
      </w:r>
      <w:r>
        <w:rPr>
          <w:i/>
          <w:sz w:val="16"/>
        </w:rPr>
        <w:t xml:space="preserve">    </w:t>
      </w:r>
    </w:p>
    <w:p>
      <w:pPr>
        <w:pStyle w:val="Normal"/>
        <w:spacing w:lineRule="auto" w:line="218" w:before="220" w:after="0"/>
        <w:ind w:firstLine="720"/>
        <w:jc w:val="both"/>
        <w:rPr/>
      </w:pPr>
      <w:r>
        <w:rPr/>
        <w:t>норму прибавочной стоимости и понижает стоимость постоянно</w:t>
        <w:softHyphen/>
        <w:t>го капитала. Она вообще влияет в этом смысле, позволяя расши</w:t>
        <w:softHyphen/>
        <w:t>рять масштабы производства. Таким образом она ускоряет, с одной стороны, накопление, а с другой стороны, уменьшение переменного капитала по сравнению с постоянным, а потому ускоряет и понижение нормы прибыли. Точно так же расшире</w:t>
        <w:softHyphen/>
        <w:t>ние внешней торговли хотя и служило в младенческий период капиталистического способа производства базисом для него, однако, с его развитием, вследствие присущей этому способу производства внутренней необходимости, вследствие его потреб</w:t>
        <w:softHyphen/>
        <w:t>ности в постоянно расширяющемся рынке, оно стало его соб</w:t>
        <w:softHyphen/>
        <w:t>ственным результатом. Здесь снова обнаруживается такое же, как и в других случаях, двоякое влияние (Рикардо совер</w:t>
        <w:softHyphen/>
        <w:t xml:space="preserve">шенно просмотрел эту сторону внешней торговли </w:t>
      </w:r>
      <w:r>
        <w:rPr>
          <w:vertAlign w:val="superscript"/>
        </w:rPr>
        <w:t>77</w:t>
      </w:r>
      <w:r>
        <w:rPr/>
        <w:t>).</w:t>
      </w:r>
    </w:p>
    <w:p>
      <w:pPr>
        <w:pStyle w:val="Normal"/>
        <w:spacing w:lineRule="auto" w:line="218"/>
        <w:ind w:firstLine="720"/>
        <w:jc w:val="both"/>
        <w:rPr/>
      </w:pPr>
      <w:r>
        <w:rPr/>
        <w:t>Другой вопрос,— который ввиду своего специального ха</w:t>
        <w:softHyphen/>
        <w:t>рактера лежит собственно вне рамок нашего исследования,— заключается в следующем: повышается ли общая норма прибы</w:t>
        <w:softHyphen/>
        <w:t>ли вследствие более высокой нормы прибыли, которую дает ка</w:t>
        <w:softHyphen/>
        <w:t>питал, вложенный во внешнюю, особенно в колониальную тор</w:t>
        <w:softHyphen/>
        <w:t>говлю?</w:t>
      </w:r>
    </w:p>
    <w:p>
      <w:pPr>
        <w:pStyle w:val="Normal"/>
        <w:spacing w:lineRule="auto" w:line="218"/>
        <w:ind w:firstLine="720"/>
        <w:jc w:val="both"/>
        <w:rPr/>
      </w:pPr>
      <w:r>
        <w:rPr/>
        <w:t>Капиталы, вложенные во внешнюю торговлю, могут давать более высокую норму прибыли, так как, во-первых, здесь имеет место конкуренция с товарами, которые производятся другими странами при менее благоприятных условиях производства, так что страна более развитая продает свои товары выше</w:t>
      </w:r>
      <w:r>
        <w:rPr>
          <w:b/>
        </w:rPr>
        <w:t xml:space="preserve"> их </w:t>
      </w:r>
      <w:r>
        <w:rPr/>
        <w:t>стоимости, хотя и дешевле конкурирующих стран. Норма при</w:t>
        <w:softHyphen/>
        <w:t>были повышается, поскольку труд более развитой страны оце-</w:t>
      </w:r>
      <w:r>
        <w:rPr>
          <w:vertAlign w:val="superscript"/>
        </w:rPr>
        <w:t xml:space="preserve">/ </w:t>
      </w:r>
      <w:r>
        <w:rPr/>
        <w:t>нивается как труд более высокого удельного веса, поскольку этот труд, не оплачиваемый как труд более высокого качества, продается как таковой. Такое же отношение может сложиться и для той страны, в которую отправляются товары, и для той, из которой товары поступают; может, в частности, оказаться, что такая страна отдает овеществленного труда in natura * больше, чем получает, и что все-таки получает при этом товары дешевле, чем могла бы сама их производить. Совершенно так же, как фабрикант, применяющий новое изобретение прежде, чем оно нашло всеобщее распространение, продает дешевле сво</w:t>
        <w:softHyphen/>
        <w:t>их конкурентов и все-таки выше индивидуальной стоимости сво</w:t>
        <w:softHyphen/>
        <w:t>их товаров, т. е. сравнительно более высокую производительную силу применяемого им труда превращает в прибавочный труд. Он реализует таким образом добавочную прибыль. С другой стороны, что касается капиталов, вложенных в колониях и т. д.,</w:t>
      </w:r>
    </w:p>
    <w:p>
      <w:pPr>
        <w:sectPr>
          <w:headerReference w:type="default" r:id="rId32"/>
          <w:type w:val="nextPage"/>
          <w:pgSz w:w="11906" w:h="16820"/>
          <w:pgMar w:left="1440" w:right="3500" w:gutter="0" w:header="720" w:top="1440" w:footer="0" w:bottom="720"/>
          <w:pgNumType w:fmt="decimal"/>
          <w:formProt w:val="false"/>
          <w:textDirection w:val="lrTb"/>
          <w:docGrid w:type="default" w:linePitch="360" w:charSpace="0"/>
        </w:sectPr>
        <w:pStyle w:val="Normal"/>
        <w:ind w:left="680" w:firstLine="720"/>
        <w:jc w:val="both"/>
        <w:rPr/>
      </w:pPr>
      <w:r>
        <w:rPr>
          <w:sz w:val="12"/>
        </w:rPr>
        <w:t xml:space="preserve">в натуральной форме. </w:t>
      </w:r>
      <w:r>
        <w:rPr>
          <w:i/>
          <w:sz w:val="12"/>
        </w:rPr>
        <w:t>Ред.</w:t>
      </w:r>
    </w:p>
    <w:p>
      <w:pPr>
        <w:pStyle w:val="Normal"/>
        <w:ind w:firstLine="720"/>
        <w:jc w:val="both"/>
        <w:rPr>
          <w:sz w:val="16"/>
        </w:rPr>
      </w:pPr>
      <w:r>
        <w:rPr>
          <w:sz w:val="16"/>
        </w:rPr>
        <w:t>261</w:t>
      </w:r>
    </w:p>
    <w:p>
      <w:pPr>
        <w:sectPr>
          <w:headerReference w:type="default" r:id="rId33"/>
          <w:type w:val="nextPage"/>
          <w:pgSz w:w="11906" w:h="16820"/>
          <w:pgMar w:left="2720" w:right="496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то они могут давать более высокие нормы прибыли, так как там вследствие низкого уровня развития норма прибыли выше вообще, а в связи с применением рабов, кули и т. п. выше и степень эксплуатации труда. Совершенно непонятно, почему же эти сравнительно высокие прибыли, приносимые капита</w:t>
        <w:softHyphen/>
        <w:t>лами, вложенными в известные отрасли и отправляемые на родину, не должны участвовать здесь в выравнивании общей нормы прибыли, если на пути такого выравнивания не стоят монополии, и почему эти сравнительно высокие прибыли не должны pro tan to * повышать общую норму прибыли зв). Этого невозможно понять в особенности в том случае, если отрасли, в которые вложен капитал, подчинены законам свободной конкуренции. Рикардо же, напротив, дело представляется сле</w:t>
        <w:softHyphen/>
        <w:t>дующим образом: на деньги, приобретенные за границей от продажи по более высокой цене, там покупаются товары и отправляются обратно домой; следовательно, эти товары про</w:t>
        <w:softHyphen/>
        <w:t>даются в своей стране, и благодаря этому возможны, в лучшем случае, временные особые выгоды для этих наиболее при</w:t>
        <w:softHyphen/>
        <w:t>вилегированных отраслей. Такая иллюзия тотчас отпадает, как только мы отвлечемся от денежной формы. Страна, на</w:t>
        <w:softHyphen/>
        <w:t>ходящаяся в благоприятных условиях, при обмене получает больше труда за меньшее количество труда, хотя эта разница, этот избыток, как вообще это бывает при обмене между трудом и капиталом, прикарманивается одним определенным классом. Следовательно, более высокая норма прибыли, потому что она вообще выше в колонии, при благоприятных естественных условиях может идти рука об руку с низкими товарными це</w:t>
        <w:softHyphen/>
        <w:t>нами. Выравнивание происходит, но это не выравнивание по старому уровню, как полагает Рикардо.</w:t>
      </w:r>
    </w:p>
    <w:p>
      <w:pPr>
        <w:pStyle w:val="Normal"/>
        <w:spacing w:lineRule="auto" w:line="218"/>
        <w:ind w:firstLine="720"/>
        <w:jc w:val="both"/>
        <w:rPr/>
      </w:pPr>
      <w:r>
        <w:rPr/>
        <w:t>Но та же самая внешняя торговля развивает в стране, выво</w:t>
        <w:softHyphen/>
        <w:t>зящей товары, капиталистический способ производства и, сле</w:t>
        <w:softHyphen/>
        <w:t>довательно, ведет к уменьшению переменного капитала по отношению к постоянному; с другой стороны, она создает перепроизводство по отношению к загранице и потому в даль</w:t>
        <w:softHyphen/>
        <w:t>нейшем оказывает опять-таки противодействующее влияние. И таким образом в общем оказывается, что те самые при</w:t>
        <w:softHyphen/>
        <w:t>чины, которые ведут к понижению общей нормы прибыли, вызывают противодействия, тормозящие это понижение, замед</w:t>
        <w:softHyphen/>
        <w:t>ляющие и отчасти парализующие его. Они не уничтожают</w:t>
      </w:r>
    </w:p>
    <w:p>
      <w:pPr>
        <w:pStyle w:val="Normal"/>
        <w:spacing w:before="180" w:after="0"/>
        <w:ind w:left="160" w:firstLine="720"/>
        <w:jc w:val="both"/>
        <w:rPr/>
      </w:pPr>
      <w:r>
        <w:rPr>
          <w:sz w:val="12"/>
        </w:rPr>
        <w:t xml:space="preserve">* — соответственно. </w:t>
      </w:r>
      <w:r>
        <w:rPr>
          <w:i/>
          <w:sz w:val="12"/>
        </w:rPr>
        <w:t>Ред.</w:t>
      </w:r>
    </w:p>
    <w:p>
      <w:pPr>
        <w:pStyle w:val="Normal"/>
        <w:spacing w:lineRule="auto" w:line="278"/>
        <w:ind w:firstLine="720"/>
        <w:jc w:val="both"/>
        <w:rPr/>
      </w:pPr>
      <w:r>
        <w:rPr>
          <w:sz w:val="12"/>
          <w:vertAlign w:val="superscript"/>
        </w:rPr>
        <w:t>36</w:t>
      </w:r>
      <w:r>
        <w:rPr>
          <w:sz w:val="12"/>
        </w:rPr>
        <w:t>) В этом случае прав А. Смит и не прав Рикардо, который говорит: «Они утвер</w:t>
        <w:softHyphen/>
        <w:t>ждают, что равенство прибылей установится путем общего повышения прибылей;</w:t>
      </w:r>
    </w:p>
    <w:p>
      <w:pPr>
        <w:pStyle w:val="Normal"/>
        <w:spacing w:lineRule="auto" w:line="278"/>
        <w:ind w:left="80" w:firstLine="720"/>
        <w:jc w:val="both"/>
        <w:rPr/>
      </w:pPr>
      <w:r>
        <w:rPr>
          <w:sz w:val="12"/>
        </w:rPr>
        <w:t>я же держусь того мнения, что прибыли Той отрасли, которая находится в особо благо</w:t>
        <w:softHyphen/>
        <w:t xml:space="preserve">приятных условиях, быстро опустятся до общего уровня» </w:t>
      </w:r>
      <w:r>
        <w:rPr>
          <w:i/>
          <w:sz w:val="12"/>
        </w:rPr>
        <w:t>{[D. Ricardo.</w:t>
      </w:r>
      <w:r>
        <w:rPr>
          <w:sz w:val="12"/>
        </w:rPr>
        <w:t xml:space="preserve"> «Principles of Political Economy».] Works ed. by MacCulloch [London, 1852], p. 73).</w:t>
      </w:r>
    </w:p>
    <w:p>
      <w:pPr>
        <w:sectPr>
          <w:headerReference w:type="default" r:id="rId34"/>
          <w:type w:val="nextPage"/>
          <w:pgSz w:w="11906" w:h="16820"/>
          <w:pgMar w:left="1440" w:right="3500" w:gutter="0" w:header="720" w:top="1440" w:footer="0" w:bottom="720"/>
          <w:pgNumType w:fmt="decimal"/>
          <w:formProt w:val="false"/>
          <w:textDirection w:val="lrTb"/>
          <w:docGrid w:type="default" w:linePitch="360" w:charSpace="0"/>
        </w:sectPr>
      </w:pPr>
    </w:p>
    <w:p>
      <w:pPr>
        <w:pStyle w:val="Normal"/>
        <w:numPr>
          <w:ilvl w:val="0"/>
          <w:numId w:val="0"/>
        </w:numPr>
        <w:ind w:firstLine="720"/>
        <w:jc w:val="both"/>
        <w:outlineLvl w:val="0"/>
        <w:rPr>
          <w:sz w:val="16"/>
        </w:rPr>
      </w:pPr>
      <w:r>
        <w:rPr>
          <w:sz w:val="16"/>
        </w:rPr>
        <w:t>262</w:t>
      </w:r>
    </w:p>
    <w:p>
      <w:pPr>
        <w:pStyle w:val="Normal"/>
        <w:spacing w:lineRule="auto" w:line="218" w:before="220" w:after="0"/>
        <w:ind w:firstLine="720"/>
        <w:jc w:val="both"/>
        <w:rPr/>
      </w:pPr>
      <w:r>
        <w:rPr/>
        <w:t>закона, но ослабляют его действие. Без учета этого было бы непонятным не понижение общей нормы прибыли, а, наоборот, относительная медленность такого понижения. Таким образом закон действует только как тенденция, влияние которой явст</w:t>
        <w:softHyphen/>
        <w:t>венно выступает только при определенных обстоятельствах и в течение продолжительных периодов времени.</w:t>
      </w:r>
    </w:p>
    <w:p>
      <w:pPr>
        <w:pStyle w:val="Normal"/>
        <w:spacing w:lineRule="auto" w:line="218"/>
        <w:ind w:firstLine="720"/>
        <w:jc w:val="both"/>
        <w:rPr/>
      </w:pPr>
      <w:r>
        <w:rPr/>
        <w:t>Прежде чем пойти дальше, мы, во избежание недоразумений, еще раз повторим два уже неоднократно изложенных поло</w:t>
        <w:softHyphen/>
        <w:t>жения.</w:t>
      </w:r>
    </w:p>
    <w:p>
      <w:pPr>
        <w:pStyle w:val="Normal"/>
        <w:spacing w:lineRule="auto" w:line="218"/>
        <w:ind w:firstLine="720"/>
        <w:jc w:val="both"/>
        <w:rPr/>
      </w:pPr>
      <w:r>
        <w:rPr>
          <w:i/>
        </w:rPr>
        <w:t>Во-первых:</w:t>
      </w:r>
      <w:r>
        <w:rPr/>
        <w:t xml:space="preserve"> Тот самый процесс, который с развитием капита</w:t>
        <w:softHyphen/>
        <w:t>листического способа производства порождает удешевление то</w:t>
        <w:softHyphen/>
        <w:t>варов, вызывает также изменение в органическом строении общественного капитала, применяемого для производства това</w:t>
        <w:softHyphen/>
        <w:t>ров, а вследствие этого вызывает и понижение нормы прибыли. Таким образом, относительное уменьшение издержек на еди</w:t>
        <w:softHyphen/>
        <w:t>ницу товара, а также — той части этих издержек, которая образуется износом машин, не следует отождествлять с возраста</w:t>
        <w:softHyphen/>
        <w:t>нием стоимости постоянного капитала по отношению к перемен</w:t>
        <w:softHyphen/>
        <w:t>ному, хотя, наоборот, всякое относительное уменьшение издер</w:t>
        <w:softHyphen/>
        <w:t>жек на постоянный капитал при неизменяющейся или возраста</w:t>
        <w:softHyphen/>
        <w:t>ющей массе его вещественных элементов оказывает влияние на повышение нормы прибыли, т. е. на уменьшение pro tanto стои</w:t>
        <w:softHyphen/>
        <w:t>мости постоянного капитала по сравнению с переменным капи</w:t>
        <w:softHyphen/>
        <w:t>талом, применяемым все в меньшей пропорции.</w:t>
      </w:r>
    </w:p>
    <w:p>
      <w:pPr>
        <w:sectPr>
          <w:headerReference w:type="default" r:id="rId35"/>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о-вторых:</w:t>
      </w:r>
      <w:r>
        <w:rPr/>
        <w:t xml:space="preserve"> То обстоятельство, что в отдельных товарах, из совокупности которых складывается продукт капитала, со</w:t>
        <w:softHyphen/>
        <w:t>держащийся в них вновь присоединенный живой труд оказы</w:t>
        <w:softHyphen/>
        <w:t>вается во все убывающей пропорции к заключенному в них сырью и потребленным при их производстве средствам труда; то обстоятельство, стало быть, что в отдельных товарах, овеще</w:t>
        <w:softHyphen/>
        <w:t>ствляется все уменьшающееся количество вновь присоединяе</w:t>
        <w:softHyphen/>
        <w:t>мого живого труда, так как по мере развития общественной производительной силы на их производство требуется меньше труда,— это обстоятельство не касается того отношения, в котором живой труд, заключающийся в товаре, распадается на оплаченный и неоплаченный. Наоборот. Хотя общее коли</w:t>
        <w:softHyphen/>
        <w:t>чество заключающегося в товаре вновь присоединенного живого труда уменьшается, неоплаченная часть возрастает по сравне</w:t>
        <w:softHyphen/>
        <w:t>нию с оплаченной частью вследствие или абсолютного или отно</w:t>
        <w:softHyphen/>
        <w:t>сительного сокращения оплаченной части, потому что тот же самый метод производства, который уменьшает общую сумму вновь присоединенного живого труда в каждой единице товара, сопровождается повышением абсолютной и относительной при</w:t>
        <w:softHyphen/>
        <w:t>бавочной стоимости. Тенденция нормы прибыли к понижению</w:t>
      </w:r>
    </w:p>
    <w:p>
      <w:pPr>
        <w:pStyle w:val="Normal"/>
        <w:numPr>
          <w:ilvl w:val="0"/>
          <w:numId w:val="0"/>
        </w:numPr>
        <w:ind w:firstLine="720"/>
        <w:jc w:val="both"/>
        <w:outlineLvl w:val="0"/>
        <w:rPr>
          <w:sz w:val="16"/>
        </w:rPr>
      </w:pPr>
      <w:r>
        <w:rPr>
          <w:sz w:val="16"/>
        </w:rPr>
        <w:t>263</w:t>
      </w:r>
    </w:p>
    <w:p>
      <w:pPr>
        <w:pStyle w:val="Normal"/>
        <w:spacing w:lineRule="auto" w:line="218" w:before="220" w:after="0"/>
        <w:ind w:firstLine="720"/>
        <w:jc w:val="both"/>
        <w:rPr/>
      </w:pPr>
      <w:r>
        <w:rPr/>
        <w:t>связана с тенденцией к повышению нормы прибавочной стои</w:t>
        <w:softHyphen/>
        <w:t>мости, следовательно, с тенденцией к повышению степени эксплуатации труда. Поэтому в высшей степени нелепо объяс</w:t>
        <w:softHyphen/>
        <w:t>нять понижение нормы прибыли повышением заработной пла</w:t>
        <w:softHyphen/>
        <w:t>ты, хотя в виде исключения и это может иметь место. Только поняв отношения, действующие при образовании нормы при</w:t>
        <w:softHyphen/>
        <w:t>были, статистика приобретает способность предпринять дейст</w:t>
        <w:softHyphen/>
        <w:t>вительный анализ уровня заработной платы в различные эпохи и в различных странах. Норма прибыли понижается не потому, что труд становится менее производительным, а потому, что он становится более производительным. То и другое, повышение нормы прибавочной стоимости и понижение нормы прибыли, суть лишь особые формы, в которых получает свое капита</w:t>
        <w:softHyphen/>
        <w:t>листическое выражение возрастающая производительность труда.</w:t>
      </w:r>
    </w:p>
    <w:p>
      <w:pPr>
        <w:pStyle w:val="Heading3"/>
        <w:ind w:firstLine="720"/>
        <w:jc w:val="both"/>
        <w:rPr/>
      </w:pPr>
      <w:r>
        <w:rPr/>
        <w:t>VI. УВЕЛИЧЕНИЕ АКЦИОНЕРНОГО КАПИТАЛА</w:t>
      </w:r>
    </w:p>
    <w:p>
      <w:pPr>
        <w:sectPr>
          <w:headerReference w:type="default" r:id="rId36"/>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before="140" w:after="0"/>
        <w:ind w:firstLine="720"/>
        <w:jc w:val="both"/>
        <w:rPr/>
      </w:pPr>
      <w:r>
        <w:rPr/>
        <w:t>К вышеизложенным пяти пунктам можно добавить еще один, на котором, однако, мы пока что не можем останав</w:t>
        <w:softHyphen/>
        <w:t>ливаться подробно. С .прогрессом капиталистического произ</w:t>
        <w:softHyphen/>
        <w:t>водства, который идет рука об руку с ускоряющимся накопле</w:t>
        <w:softHyphen/>
        <w:t>нием, часть капитала учитывается и применяется только как капитал, приносящий проценты. Не в том смысле, что всякий капиталист, ссужающий капитал, довольствуется процентами, тогда как промышленный капиталист получает предпринима</w:t>
        <w:softHyphen/>
        <w:t>тельский доход. Это не имеет никакого отношения к высоте общей нормы прибыли, потому что, когда речь идет о ней, имеется в виду прибыль = проценту + прибыль всякого рода + земельная рента; такое деление прибыли безразлично для об</w:t>
        <w:softHyphen/>
        <w:t>щей нормы прибыли. А в том смысле, что капиталы, хотя и вложенные в крупные производственные предприятия, за вычетом всех издержек не приносят ничего, кроме высоких или низких процентов, так называемых дивидендов, как, на</w:t>
        <w:softHyphen/>
        <w:t>пример, в железнодорожном деле. Следовательно, они не участ</w:t>
        <w:softHyphen/>
        <w:t>вуют в выравнивании общей нормы прибыли, потому что их норма прибыли меньше средней. Если бы они участвовали в этом, то последняя упала бы значительно ниже. Рассматри</w:t>
        <w:softHyphen/>
        <w:t>вая вопрос теоретически, эти капиталы можно принять в расчет, и в таком случае получится меньшая норма прибыли, чем та, которая, по-видимому, существует и действительно имеет определяющее значение для капиталистов, так как именно на этих предприятиях постоянный капитал наиболее значите</w:t>
        <w:softHyphen/>
        <w:t>лен по отношению к переменному.</w:t>
      </w:r>
    </w:p>
    <w:p>
      <w:pPr>
        <w:pStyle w:val="Normal"/>
        <w:ind w:firstLine="720"/>
        <w:jc w:val="both"/>
        <w:rPr/>
      </w:pPr>
      <w:r>
        <w:rPr/>
        <w:t>264</w:t>
      </w:r>
    </w:p>
    <w:p>
      <w:pPr>
        <w:pStyle w:val="Heading2"/>
        <w:ind w:firstLine="720"/>
        <w:jc w:val="both"/>
        <w:rPr/>
      </w:pPr>
      <w:r>
        <w:rPr/>
        <w:t>ГЛАВА ПЯТНАДЦАТАЯ</w:t>
      </w:r>
    </w:p>
    <w:p>
      <w:pPr>
        <w:pStyle w:val="Heading2"/>
        <w:ind w:firstLine="720"/>
        <w:jc w:val="both"/>
        <w:rPr/>
      </w:pPr>
      <w:r>
        <w:rPr/>
        <w:t xml:space="preserve">РАЗВИТИЕ ВНУТРЕННИХ ПРОТИВОРЕЧИЙ ЗАКОНА </w:t>
      </w:r>
    </w:p>
    <w:p>
      <w:pPr>
        <w:pStyle w:val="Heading3"/>
        <w:ind w:firstLine="720"/>
        <w:jc w:val="both"/>
        <w:rPr/>
      </w:pPr>
      <w:r>
        <w:rPr/>
        <w:t>I. ОБЩИЕ ЗАМЕЧАНИЯ</w:t>
      </w:r>
    </w:p>
    <w:p>
      <w:pPr>
        <w:pStyle w:val="Normal"/>
        <w:spacing w:lineRule="auto" w:line="218" w:before="180" w:after="0"/>
        <w:ind w:firstLine="720"/>
        <w:jc w:val="both"/>
        <w:rPr/>
      </w:pPr>
      <w:r>
        <w:rPr/>
        <w:t>В первом отделе этой книги мы видели, что норма прибавоч</w:t>
        <w:softHyphen/>
        <w:t>ной стоимости, будучи выражена в виде нормы прибыли, всегда кажется ниже, чем она есть на самом деле. Теперь мы уви</w:t>
        <w:softHyphen/>
        <w:t>дели, что даже повышающаяся норма прибавочной стоимости имеет тенденцию выражаться в понижающейся норме при</w:t>
        <w:softHyphen/>
        <w:t xml:space="preserve">были. Норма прибыли лишь в том случае была бы равна норме прибавочной стоимости, если бы </w:t>
      </w:r>
      <w:r>
        <w:rPr>
          <w:i/>
        </w:rPr>
        <w:t>с</w:t>
      </w:r>
      <w:r>
        <w:rPr/>
        <w:t xml:space="preserve"> =0, т. е. если бы весь ка</w:t>
        <w:softHyphen/>
        <w:t>питал расходовался на заработную плату. Понижающаяся норма прибыли только в том случае выражает понижающуюся норму прибавочной стоимости, если отношение между стои</w:t>
        <w:softHyphen/>
        <w:t>мостью постоянного капитала и массой рабочей силы, приво</w:t>
        <w:softHyphen/>
        <w:t>дящей его в движение, остается неизменным или если эта последняя увеличивается по отношению к стоимости постоян</w:t>
        <w:softHyphen/>
        <w:t>ного капитала.</w:t>
      </w:r>
    </w:p>
    <w:p>
      <w:pPr>
        <w:pStyle w:val="Normal"/>
        <w:spacing w:lineRule="auto" w:line="218"/>
        <w:ind w:firstLine="720"/>
        <w:jc w:val="both"/>
        <w:rPr/>
      </w:pPr>
      <w:r>
        <w:rPr/>
        <w:t>Рикардо, исследуя, как он думал, норму прибыли, в дей</w:t>
        <w:softHyphen/>
        <w:t>ствительности исследовал только норму прибавочной стоимости, и эту последнюю лишь при том предположении, что рабочий день по интенсивности и продолжительности есть величина постоянная.</w:t>
      </w:r>
    </w:p>
    <w:p>
      <w:pPr>
        <w:sectPr>
          <w:headerReference w:type="default" r:id="rId37"/>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нижение нормы прибыли и ускоренное накопление яв</w:t>
        <w:softHyphen/>
        <w:t>ляются лишь постольку различными выражениями одного и того же процесса, поскольку то и другое выражает развитие производительной силы. В свою очередь, накопление ускоряет понижение нормы прибыли, поскольку оно обусловливает кон</w:t>
        <w:softHyphen/>
        <w:t>центрацию работ в крупном масштабе и вместе с тем более высокое строение капитала. С другой стороны, понижение нормы прибыли опять-таки ускоряет концентрацию капитала и централизацию его путем лишения мелких капиталистов соб</w:t>
        <w:softHyphen/>
        <w:t>ственности, путем экспроприации последних остатков ее у непо</w:t>
        <w:softHyphen/>
        <w:t>средственных производителей, если у них еще есть что экспро</w:t>
        <w:softHyphen/>
        <w:t>приировать. Далее, вследствие этого ускоряется накопление, рассматриваемое в количественном отношении, хотя с пони</w:t>
        <w:softHyphen/>
        <w:t>жением нормы прибыли понижается и норма накопления.</w:t>
      </w:r>
    </w:p>
    <w:p>
      <w:pPr>
        <w:pStyle w:val="Normal"/>
        <w:ind w:firstLine="720"/>
        <w:jc w:val="both"/>
        <w:rPr/>
      </w:pPr>
      <w:r>
        <w:rPr/>
        <w:t>265</w:t>
      </w:r>
    </w:p>
    <w:p>
      <w:pPr>
        <w:pStyle w:val="Normal"/>
        <w:spacing w:lineRule="auto" w:line="218"/>
        <w:ind w:firstLine="720"/>
        <w:jc w:val="both"/>
        <w:rPr/>
      </w:pPr>
      <w:r>
        <w:rPr/>
        <w:t>С другой стороны, поскольку норма увеличения стоимости всего капитала, норма прибыли, служит стимулом капитали</w:t>
        <w:softHyphen/>
        <w:t>стического производства (подобно тому, как увеличение стои</w:t>
        <w:softHyphen/>
        <w:t>мости капитала служит его единственной целью), понижение нормы прибыли замедляет образование новых самостоятель</w:t>
        <w:softHyphen/>
        <w:t>ных капиталов и таким образом представляется обстоятель</w:t>
        <w:softHyphen/>
        <w:t>ством, угрожающим развитию капиталистического процесса производства; оно способствует перепроизводству, спекуляции, кризисам, появлению избыточного капитала наряду с избыточ</w:t>
        <w:softHyphen/>
        <w:t>ным населением. Поэтому экономисты; считающие, подобно Рикардо, капиталистический способ производства абсолютным, чувствуют здесь, что этот способ производства сам создает себе пределы, и потому приписывают эти пределы не произ</w:t>
        <w:softHyphen/>
        <w:t>водству, а природе (в учении о ренте). Но что существенно в том страхе, который внушает</w:t>
      </w:r>
      <w:r>
        <w:rPr>
          <w:b/>
        </w:rPr>
        <w:t xml:space="preserve"> им</w:t>
      </w:r>
      <w:r>
        <w:rPr/>
        <w:t xml:space="preserve"> понижение нормы прибыли, так это — смутное сознание того, что капиталистический способ производства встречает в развитии производительных сил та</w:t>
        <w:softHyphen/>
        <w:t>кой предел, который не стоит ни в какой связи с производ</w:t>
        <w:softHyphen/>
        <w:t>ством богатства как таковым; и этот своеобразный предел свидетельствует об ограниченности и лишь историческом, пре</w:t>
        <w:softHyphen/>
        <w:t>ходящем характере капиталистического способа производства;</w:t>
      </w:r>
    </w:p>
    <w:p>
      <w:pPr>
        <w:pStyle w:val="Normal"/>
        <w:spacing w:lineRule="auto" w:line="218"/>
        <w:ind w:firstLine="720"/>
        <w:jc w:val="both"/>
        <w:rPr/>
      </w:pPr>
      <w:r>
        <w:rPr/>
        <w:t>свидетельствует о том, что капиталистический способ произ</w:t>
        <w:softHyphen/>
        <w:t>водства не является абсолютным способом для производства богатства и что, напротив, на известной ступени он вступает в конфликт со своим дальнейшим развитием.</w:t>
      </w:r>
    </w:p>
    <w:p>
      <w:pPr>
        <w:pStyle w:val="Normal"/>
        <w:spacing w:lineRule="auto" w:line="218"/>
        <w:ind w:firstLine="720"/>
        <w:jc w:val="both"/>
        <w:rPr/>
      </w:pPr>
      <w:r>
        <w:rPr/>
        <w:t>Правда, Рикардо и его школа исследуют только промыш</w:t>
        <w:softHyphen/>
        <w:t>ленную прибыль, включающую и процент. Но и норма земель</w:t>
        <w:softHyphen/>
        <w:t>ной ренты также имеет тенденцию к понижению, хотя ее абсо</w:t>
        <w:softHyphen/>
        <w:t>лютная масса возрастает, и, кроме того, она может возрастать также и относительно по сравнению с промышленной при</w:t>
        <w:softHyphen/>
        <w:t xml:space="preserve">былью (см. Эд. Уэста </w:t>
      </w:r>
      <w:r>
        <w:rPr>
          <w:vertAlign w:val="superscript"/>
        </w:rPr>
        <w:t>78</w:t>
      </w:r>
      <w:r>
        <w:rPr/>
        <w:t>, который раньше Рикардо развил за</w:t>
        <w:softHyphen/>
        <w:t>кон земельной ренты). Если мы будем рассматривать весь об</w:t>
        <w:softHyphen/>
        <w:t xml:space="preserve">щественный капитал </w:t>
      </w:r>
      <w:r>
        <w:rPr>
          <w:i/>
        </w:rPr>
        <w:t>К</w:t>
      </w:r>
      <w:r>
        <w:rPr/>
        <w:t xml:space="preserve"> и обозначим через p</w:t>
      </w:r>
      <w:r>
        <w:rPr>
          <w:vertAlign w:val="subscript"/>
        </w:rPr>
        <w:t>1</w:t>
      </w:r>
      <w:r>
        <w:rPr/>
        <w:t xml:space="preserve"> промышленную прибыль, остающуюся за вычетом процента и земельной ренты,</w:t>
      </w:r>
    </w:p>
    <w:p>
      <w:pPr>
        <w:pStyle w:val="Normal"/>
        <w:spacing w:before="20" w:after="0"/>
        <w:ind w:left="80" w:firstLine="720"/>
        <w:jc w:val="both"/>
        <w:rPr/>
      </w:pPr>
      <w:r>
        <w:rPr/>
        <w:t xml:space="preserve">через z процент и через r земельную ренту, то </w:t>
      </w:r>
      <w:r>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w:t>
      </w:r>
      <w:r>
        <w:rPr>
          <w:i/>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xml:space="preserve"> =</w:t>
      </w:r>
    </w:p>
    <w:p>
      <w:pPr>
        <w:pStyle w:val="Normal"/>
        <w:spacing w:before="40" w:after="0"/>
        <w:ind w:left="120" w:firstLine="720"/>
        <w:jc w:val="both"/>
        <w:rPr/>
      </w:pPr>
      <w:r>
        <w:rPr/>
        <w:t>(p</w:t>
      </w:r>
      <w:r>
        <w:rPr>
          <w:vertAlign w:val="subscript"/>
        </w:rPr>
        <w:t>1</w:t>
      </w:r>
      <w:r>
        <w:rPr/>
        <w:t xml:space="preserve"> + z + r</w:t>
      </w:r>
      <w:r>
        <w:rPr>
          <w:smallCaps/>
        </w:rPr>
        <w:t xml:space="preserve">)/k </w:t>
      </w:r>
      <w:r>
        <w:rPr/>
        <w:t>=p</w:t>
      </w:r>
      <w:r>
        <w:rPr>
          <w:vertAlign w:val="subscript"/>
        </w:rPr>
        <w:t>1</w:t>
      </w:r>
      <w:r>
        <w:rPr/>
        <w:t>/K + z/K+r/K. Мы видели, что хотя в ходе</w:t>
      </w:r>
    </w:p>
    <w:p>
      <w:pPr>
        <w:sectPr>
          <w:headerReference w:type="default" r:id="rId38"/>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360"/>
        <w:ind w:left="40" w:firstLine="720"/>
        <w:jc w:val="both"/>
        <w:rPr/>
      </w:pPr>
      <w:r>
        <w:rPr/>
        <w:t>развития капиталистического производства общая сумма при</w:t>
        <w:softHyphen/>
        <w:t xml:space="preserve">бавочной стоимости </w:t>
      </w:r>
      <w:r>
        <w:rPr>
          <w:i/>
        </w:rPr>
        <w:t>т</w:t>
      </w:r>
      <w:r>
        <w:rPr/>
        <w:t xml:space="preserve"> постоянно возрастает, однако — столь же постоянно уменьшается, потому что </w:t>
      </w:r>
      <w:r>
        <w:rPr>
          <w:i/>
        </w:rPr>
        <w:t>К</w:t>
      </w:r>
      <w:r>
        <w:rPr/>
        <w:t xml:space="preserve"> возрастает еще быст</w:t>
        <w:softHyphen/>
        <w:t xml:space="preserve">рее, чем </w:t>
      </w:r>
      <w:r>
        <w:rPr>
          <w:i/>
        </w:rPr>
        <w:t>т.</w:t>
      </w:r>
      <w:r>
        <w:rPr/>
        <w:t xml:space="preserve"> Следовательно, нет никакого противоречия в том, что p</w:t>
      </w:r>
      <w:r>
        <w:rPr>
          <w:vertAlign w:val="subscript"/>
        </w:rPr>
        <w:t>1</w:t>
      </w:r>
      <w:r>
        <w:rPr/>
        <w:t>, z и r, каждое само по себе, могут постоянно возрастать,</w:t>
      </w:r>
    </w:p>
    <w:p>
      <w:pPr>
        <w:pStyle w:val="Normal"/>
        <w:ind w:firstLine="720"/>
        <w:jc w:val="both"/>
        <w:rPr/>
      </w:pPr>
      <w:r>
        <w:rPr/>
        <w:t>266</w:t>
      </w:r>
    </w:p>
    <w:p>
      <w:pPr>
        <w:pStyle w:val="Normal"/>
        <w:spacing w:before="260" w:after="0"/>
        <w:ind w:left="40" w:firstLine="720"/>
        <w:jc w:val="both"/>
        <w:rPr/>
      </w:pPr>
      <w:r>
        <w:rPr/>
        <w:t xml:space="preserve">тогда как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w:t>
      </w:r>
      <w:r>
        <w:rPr>
          <w:i/>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а также p</w:t>
      </w:r>
      <w:r>
        <w:rPr>
          <w:vertAlign w:val="subscript"/>
        </w:rPr>
        <w:t>1</w:t>
      </w:r>
      <w:r>
        <w:rPr/>
        <w:t>/K, z/K и r/K, каждое само по себе,</w:t>
      </w:r>
    </w:p>
    <w:p>
      <w:pPr>
        <w:pStyle w:val="Normal"/>
        <w:spacing w:lineRule="auto" w:line="278" w:before="80" w:after="0"/>
        <w:ind w:firstLine="720"/>
        <w:jc w:val="both"/>
        <w:rPr/>
      </w:pPr>
      <w:r>
        <w:rPr/>
        <w:t>могут постоянно уменьшаться, или что р</w:t>
      </w:r>
      <w:r>
        <w:rPr>
          <w:vertAlign w:val="subscript"/>
        </w:rPr>
        <w:t>1</w:t>
      </w:r>
      <w:r>
        <w:rPr/>
        <w:t>, по сравнению с z или r по сравнению с p</w:t>
      </w:r>
      <w:r>
        <w:rPr>
          <w:vertAlign w:val="subscript"/>
        </w:rPr>
        <w:t>1</w:t>
      </w:r>
      <w:r>
        <w:rPr/>
        <w:t xml:space="preserve"> или же по сравнению и с р</w:t>
      </w:r>
      <w:r>
        <w:rPr>
          <w:vertAlign w:val="subscript"/>
        </w:rPr>
        <w:t>1</w:t>
      </w:r>
      <w:r>
        <w:rPr/>
        <w:t xml:space="preserve">, и с z относительно возрастает. При увеличивающейся совокупной прибавочной стоимости, или прибыли </w:t>
      </w:r>
      <w:r>
        <w:rPr>
          <w:i/>
        </w:rPr>
        <w:t>т =</w:t>
      </w:r>
      <w:r>
        <w:rPr/>
        <w:t xml:space="preserve"> р, но одновременно понижающей</w:t>
        <w:softHyphen/>
        <w:t xml:space="preserve">ся норме прибыли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w:t>
      </w:r>
      <w:r>
        <w:rPr>
          <w:i/>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отношение величин p</w:t>
      </w:r>
      <w:r>
        <w:rPr>
          <w:vertAlign w:val="subscript"/>
        </w:rPr>
        <w:t>1</w:t>
      </w:r>
      <w:r>
        <w:rPr/>
        <w:t>, z и r, на ко</w:t>
        <w:softHyphen/>
        <w:t xml:space="preserve">торые распадается </w:t>
      </w:r>
      <w:r>
        <w:rPr>
          <w:i/>
        </w:rPr>
        <w:t>т</w:t>
      </w:r>
      <w:r>
        <w:rPr/>
        <w:t xml:space="preserve"> = р, может изменяться как угодно в пре</w:t>
        <w:softHyphen/>
        <w:t>делах общей суммы m, причем не оказывая этим никакого влия</w:t>
        <w:softHyphen/>
        <w:t xml:space="preserve">ния на величину </w:t>
      </w:r>
      <w:r>
        <w:rPr>
          <w:i/>
        </w:rPr>
        <w:t>т</w:t>
      </w:r>
      <w:r>
        <w:rPr/>
        <w:t xml:space="preserve"> или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Изменение p</w:t>
      </w:r>
      <w:r>
        <w:rPr>
          <w:vertAlign w:val="subscript"/>
        </w:rPr>
        <w:t>1</w:t>
      </w:r>
      <w:r>
        <w:rPr/>
        <w:t xml:space="preserve">, z и r по отношению друг к другу является лишь иным распределением </w:t>
      </w:r>
      <w:r>
        <w:rPr>
          <w:i/>
        </w:rPr>
        <w:t>т</w:t>
      </w:r>
      <w:r>
        <w:rPr/>
        <w:t xml:space="preserve"> по различным рубрикам. Поэтому p</w:t>
      </w:r>
      <w:r>
        <w:rPr>
          <w:vertAlign w:val="subscript"/>
        </w:rPr>
        <w:t>1</w:t>
      </w:r>
      <w:r>
        <w:rPr/>
        <w:t>/K, z/K или r/K, норма индивидуальной промышленной прибыли, норма процента и отношение ренты ко всему капиталу могут возрастать, если сравнивать их друг с другом, хотя общая</w:t>
      </w:r>
    </w:p>
    <w:p>
      <w:pPr>
        <w:pStyle w:val="Normal"/>
        <w:spacing w:lineRule="auto" w:line="360"/>
        <w:ind w:firstLine="720"/>
        <w:jc w:val="both"/>
        <w:rPr/>
      </w:pPr>
      <w:r>
        <w:rPr/>
        <w:t xml:space="preserve">норма прибыли,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понижается; незыблемо только одно усло</w:t>
        <w:softHyphen/>
        <w:t xml:space="preserve">вие, а именно, что сумма всех трех величин =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i/>
        </w:rPr>
        <w:t>.</w:t>
      </w:r>
      <w:r>
        <w:rPr/>
        <w:t xml:space="preserve"> Если норма</w:t>
      </w:r>
    </w:p>
    <w:p>
      <w:pPr>
        <w:pStyle w:val="Normal"/>
        <w:spacing w:lineRule="auto" w:line="218"/>
        <w:ind w:firstLine="720"/>
        <w:jc w:val="both"/>
        <w:rPr/>
      </w:pPr>
      <w:r>
        <w:rPr/>
        <w:t>прибыли понижается с 50% до 25%, если, например, строение капитала при норме прибавочной стоимости в 100% изме</w:t>
        <w:softHyphen/>
        <w:t>няется с 50</w:t>
      </w:r>
      <w:r>
        <w:rPr>
          <w:i/>
        </w:rPr>
        <w:t>с</w:t>
      </w:r>
      <w:r>
        <w:rPr/>
        <w:t xml:space="preserve"> + 50</w:t>
      </w:r>
      <w:r>
        <w:rPr>
          <w:i/>
        </w:rPr>
        <w:t>v</w:t>
      </w:r>
      <w:r>
        <w:rPr/>
        <w:t xml:space="preserve"> до 75</w:t>
      </w:r>
      <w:r>
        <w:rPr>
          <w:i/>
        </w:rPr>
        <w:t>с</w:t>
      </w:r>
      <w:r>
        <w:rPr/>
        <w:t xml:space="preserve"> + 25</w:t>
      </w:r>
      <w:r>
        <w:rPr>
          <w:i/>
        </w:rPr>
        <w:t>v</w:t>
      </w:r>
      <w:r>
        <w:rPr/>
        <w:t xml:space="preserve">, то в первом случае капитал в 1 000 даст прибыль в 500, а во втором случае капитал в 4 000 даст прибыль в 1 000. Удвоилось </w:t>
      </w:r>
      <w:r>
        <w:rPr>
          <w:i/>
        </w:rPr>
        <w:t>т</w:t>
      </w:r>
      <w:r>
        <w:rPr/>
        <w:t xml:space="preserve"> или р, но р' упало на половину. И если раньше из 50% на прибыль приходилось 20, на процент 10 и на ренту 20, то </w:t>
      </w:r>
      <w:r>
        <w:rPr>
          <w:i/>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 xml:space="preserve"> = 20%, z/K = 10%, r/K= 20%. Если при понижении нормы прибыли с 50% до 25% пропор</w:t>
        <w:softHyphen/>
        <w:t>ции остаются прежние, то p</w:t>
      </w:r>
      <w:r>
        <w:rPr>
          <w:vertAlign w:val="subscript"/>
        </w:rPr>
        <w:t>1</w:t>
      </w:r>
      <w:r>
        <w:rPr/>
        <w:t>/K = 10%, z/K = 5% и r/K= 10%.</w:t>
      </w:r>
    </w:p>
    <w:p>
      <w:pPr>
        <w:sectPr>
          <w:headerReference w:type="default" r:id="rId39"/>
          <w:type w:val="nextPage"/>
          <w:pgSz w:w="11906" w:h="16820"/>
          <w:pgMar w:left="1440" w:right="3940" w:gutter="0" w:header="720" w:top="1440" w:footer="0" w:bottom="720"/>
          <w:pgNumType w:fmt="decimal"/>
          <w:formProt w:val="false"/>
          <w:textDirection w:val="lrTb"/>
          <w:docGrid w:type="default" w:linePitch="360" w:charSpace="0"/>
        </w:sectPr>
        <w:pStyle w:val="Normal"/>
        <w:spacing w:before="140" w:after="0"/>
        <w:ind w:firstLine="720"/>
        <w:jc w:val="both"/>
        <w:rPr/>
      </w:pPr>
      <w:r>
        <w:rPr/>
        <w:t>Напротив, если p</w:t>
      </w:r>
      <w:r>
        <w:rPr>
          <w:vertAlign w:val="subscript"/>
        </w:rPr>
        <w:t>1</w:t>
      </w:r>
      <w:r>
        <w:rPr/>
        <w:t>/K понизится до 8% и z/K до 4%, то r/K повысится до 13%. Относительная величина r повысилась бы по сравне</w:t>
        <w:softHyphen/>
        <w:t>нию с p</w:t>
      </w:r>
      <w:r>
        <w:rPr>
          <w:vertAlign w:val="subscript"/>
        </w:rPr>
        <w:t>1</w:t>
      </w:r>
      <w:r>
        <w:rPr/>
        <w:t xml:space="preserve"> и z, но все-таки р' осталось бы прежнее. При обоих предположениях сумма p</w:t>
      </w:r>
      <w:r>
        <w:rPr>
          <w:vertAlign w:val="subscript"/>
        </w:rPr>
        <w:t>1</w:t>
      </w:r>
      <w:r>
        <w:rPr/>
        <w:t>, z и r увеличилась бы, так как она была бы произведена при посредстве капитала в четыре раза большего, впрочем, предположение Рикардо, что первона</w:t>
        <w:softHyphen/>
        <w:t>чально промышленная прибыль (плюс процент) включает в себя всю прибавочную стоимость, исторически и логически неверно. Напротив, в условиях развитого капиталистического производства 1) вся прибыль только вначале попадает в руки промышленных и торговых капиталистов, чтобы в дальнейшем</w:t>
      </w:r>
    </w:p>
    <w:p>
      <w:pPr>
        <w:pStyle w:val="Normal"/>
        <w:spacing w:lineRule="auto" w:line="218"/>
        <w:ind w:firstLine="720"/>
        <w:jc w:val="both"/>
        <w:rPr/>
      </w:pPr>
      <w:r>
        <w:rPr/>
        <w:t>267</w:t>
      </w:r>
    </w:p>
    <w:p>
      <w:pPr>
        <w:pStyle w:val="Normal"/>
        <w:spacing w:lineRule="auto" w:line="218"/>
        <w:ind w:firstLine="720"/>
        <w:jc w:val="both"/>
        <w:rPr/>
      </w:pPr>
      <w:r>
        <w:rPr/>
        <w:t>быть распределенной, и 2) рента сводится к избытку над при</w:t>
        <w:softHyphen/>
        <w:t>былью. Потом на этом капиталистическом базисе снова выра</w:t>
        <w:softHyphen/>
        <w:t>стает рента, которая представляет собой часть прибыли (т. е. прибавочной стоимости, рассматриваемой как продукт всего капитала), но не ту специфическую часть продукта, которую прикарманивает капиталист.</w:t>
      </w:r>
    </w:p>
    <w:p>
      <w:pPr>
        <w:pStyle w:val="Normal"/>
        <w:spacing w:lineRule="auto" w:line="218"/>
        <w:ind w:firstLine="720"/>
        <w:jc w:val="both"/>
        <w:rPr/>
      </w:pPr>
      <w:r>
        <w:rPr/>
        <w:t>Если предположить наличие необходимых средств про</w:t>
        <w:softHyphen/>
        <w:t>изводства, т. е. достаточное накопление капитала, то создание прибавочной стоимости при данной ее норме, следовательно при данной степени эксплуатации труда, находит себе предел только в рабочем населении, а при данном рабочем населении оно находит себе предел только в степени эксплуатации труда. И капиталистический процесс производства по существу заклю</w:t>
        <w:softHyphen/>
        <w:t>чается в производстве прибавочной стоимости, представленной в прибавочном продукте или в соответственной части произве</w:t>
        <w:softHyphen/>
        <w:t>денных товаров, в которой овеществлен неоплаченный труд. Никогда не следует забывать, что производство этой приба</w:t>
        <w:softHyphen/>
        <w:t>вочной стоимости, — а обратное превращение некоторой части ее в капитал, или накопление, образует составную часть этого производства прибавочной стоимости, — является непосредст</w:t>
        <w:softHyphen/>
        <w:t>венной целью и определяющим мотивом капиталистического производства. Поэтому никогда нельзя изображать капитали</w:t>
        <w:softHyphen/>
        <w:t>стическое производство тем, чем оно не является на самом деле, именно таким производством, которое имеет своей непо</w:t>
        <w:softHyphen/>
        <w:t>средственной целью потребление или изготовление предметов потребления для капиталистов. При этом был бы совершенно упущен из виду его специфический характер, который выра</w:t>
        <w:softHyphen/>
        <w:t>жается всей его внутренней сущностью.</w:t>
      </w:r>
    </w:p>
    <w:p>
      <w:pPr>
        <w:sectPr>
          <w:headerReference w:type="default" r:id="rId40"/>
          <w:type w:val="nextPage"/>
          <w:pgSz w:w="11906" w:h="16820"/>
          <w:pgMar w:left="1440" w:right="3940" w:gutter="0" w:header="720" w:top="1440" w:footer="0" w:bottom="720"/>
          <w:pgNumType w:fmt="decimal"/>
          <w:formProt w:val="false"/>
          <w:textDirection w:val="lrTb"/>
          <w:docGrid w:type="default" w:linePitch="360" w:charSpace="0"/>
        </w:sectPr>
        <w:pStyle w:val="Normal"/>
        <w:spacing w:lineRule="auto" w:line="218"/>
        <w:ind w:firstLine="720"/>
        <w:jc w:val="both"/>
        <w:rPr/>
      </w:pPr>
      <w:r>
        <w:rPr/>
        <w:t>Добывание этой прибавочной стоимости образует непосред</w:t>
        <w:softHyphen/>
        <w:t>ственный процесс производства, для которого, как мы сказали, не существует иных пределов, кроме указанных выше. Как только то количество прибавочного труда, которое можно выжать, овеществилось в товарах, прибавочная стоимость произведена. Но этим производством прибавочной стоимости закончен только первый акт капиталистического процесса производства, непосредственный процесс производства. Капитал всосал столько-то неоплаченного труда. С развитием процесса, который выражается в понижении нормы прибыли, масса производимой таким образом прибавочной стоимости достигает чудовищных размеров. Теперь наступает второй акт процесса. Вся товарная масса, весь продукт, — как та его часть, которая возмещает постоянный и переменный капитал, так и часть, представляющая прибавочную стоимость, — должна быть про</w:t>
        <w:softHyphen/>
        <w:t>дана. Если этого не происходит, или если это происходит</w:t>
      </w:r>
    </w:p>
    <w:p>
      <w:pPr>
        <w:pStyle w:val="Normal"/>
        <w:ind w:firstLine="720"/>
        <w:jc w:val="both"/>
        <w:rPr/>
      </w:pPr>
      <w:r>
        <w:rPr/>
        <w:t xml:space="preserve">268 </w:t>
      </w:r>
    </w:p>
    <w:p>
      <w:pPr>
        <w:pStyle w:val="Normal"/>
        <w:spacing w:lineRule="auto" w:line="218" w:before="220" w:after="0"/>
        <w:ind w:firstLine="720"/>
        <w:jc w:val="both"/>
        <w:rPr/>
      </w:pPr>
      <w:r>
        <w:rPr/>
        <w:t>только отчасти, или если товар продается лишь по ценам, которые ниже цен производства, то хотя рабочего и эксплуа</w:t>
        <w:softHyphen/>
        <w:t>тировали, но эта эксплуатация не реализуется как таковая для капиталиста, так как отсутствуют условия реализации выжатой прибавочной стоимости или возможна лишь частичная ее реализация, т. е. имеет место частичная или полная потеря капитала. Условия непосредственной эксплуатации и условия реализации ее не тождественны. Они не только не совпадают по времени и месту, но и по существу различны. Первые огра</w:t>
        <w:softHyphen/>
        <w:t>ничиваются лишь производительной силой общества, вторые ограничиваются пропорциональностью различных отраслей производства и потребительной силой общества. Но эта послед</w:t>
        <w:softHyphen/>
        <w:t>няя определяется не абсолютной производительной силой и не абсолютной потребительной силой, а потребительной силой на основе антагонистических отношений распределения, кото</w:t>
        <w:softHyphen/>
        <w:t>рые сводят потребление огромной массы общества к минимуму, изменяющемуся лишь в более или менее узких границах. Она ограничена, далее, стремлением к накоплению, стремле</w:t>
        <w:softHyphen/>
        <w:t>нием к увеличению капитала и к производству прибавочной стоимости в расширенном масштабе. Таков закон капиталисти</w:t>
        <w:softHyphen/>
        <w:t>ческого производства, диктуемый постоянными переворотами в самих методах производства, постоянно сопровождающим такие перевороты обесценением наличного капитала, всеобщей конкурентной борьбой, необходимостью совершенствовать про</w:t>
        <w:softHyphen/>
        <w:t>изводство и расширять его масштаб ради одного только сохра</w:t>
        <w:softHyphen/>
        <w:t>нения и под угрозой гибели. Поэтому рынок должен постоянно расширяться, так что рыночные связи и определяющие</w:t>
      </w:r>
      <w:r>
        <w:rPr>
          <w:b/>
        </w:rPr>
        <w:t xml:space="preserve"> их </w:t>
      </w:r>
      <w:r>
        <w:rPr/>
        <w:t>условия все более принимают характер независимого от про</w:t>
        <w:softHyphen/>
        <w:t>изводителей естественного закона, становятся все более непод</w:t>
        <w:softHyphen/>
        <w:t>дающимися контролю. Внутреннее противоречие стремится найти себе разрешение в расширении внешнего поля произ</w:t>
        <w:softHyphen/>
        <w:t>водства. Но чем больше развивается производительная сила, тем более приходит она в противоречие с узким основанием, на котором .покоятся отношения потребления. На этом осно</w:t>
        <w:softHyphen/>
        <w:t>вании, полном противоречий, вполне естественным является то, что избыток капитала связан с возрастающим избытком населения; потому что хотя при соединении избытка капитала с избытком населения масса производимой прибавочной стои</w:t>
        <w:softHyphen/>
        <w:t>мости возросла бы, но именно потому возросло бы и противо</w:t>
        <w:softHyphen/>
        <w:t>речие между теми условиями, при которых эта прибавочная стоимость производится и теми условиями, при которых она реализуется.</w:t>
      </w:r>
    </w:p>
    <w:p>
      <w:pPr>
        <w:sectPr>
          <w:headerReference w:type="default" r:id="rId41"/>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дана определенная норма прибыли, то масса прибыли всегда зависит от величины авансированного капитала. Накоп-</w:t>
      </w:r>
    </w:p>
    <w:p>
      <w:pPr>
        <w:pStyle w:val="Normal"/>
        <w:ind w:firstLine="720"/>
        <w:jc w:val="both"/>
        <w:rPr/>
      </w:pPr>
      <w:r>
        <w:rPr/>
        <w:t>269</w:t>
      </w:r>
    </w:p>
    <w:p>
      <w:pPr>
        <w:pStyle w:val="Normal"/>
        <w:spacing w:lineRule="auto" w:line="218"/>
        <w:ind w:firstLine="720"/>
        <w:jc w:val="both"/>
        <w:rPr/>
      </w:pPr>
      <w:r>
        <w:rPr/>
        <w:t>ление же определяется в таком случае той частью этой массы, которая превращается в капитал. Но так как эта часть равна прибыли минус потребленный капиталистами доход, то она будет зависеть не только от стоимости этой массы, но также от дешевизны товаров, которые капиталист может на нее купить; товаров, которые отчасти входят в его потребление, — в его доход, — отчасти в его постоянный капитал (заработная плата предполагается здесь данной).</w:t>
      </w:r>
    </w:p>
    <w:p>
      <w:pPr>
        <w:pStyle w:val="Normal"/>
        <w:spacing w:lineRule="auto" w:line="218"/>
        <w:ind w:left="40" w:firstLine="720"/>
        <w:jc w:val="both"/>
        <w:rPr/>
      </w:pPr>
      <w:r>
        <w:rPr/>
        <w:t>Масса капитала, которую рабочий приводит в движение, стоимость которой он сохраняет своим трудом и заставляет снова появиться в продукте, совершенно отлична от стоимости, которую он присоединяет. Если масса капитала = 1 000 и присоединенный труд = 100, то воспроизведенный капитал =</w:t>
      </w:r>
      <w:r>
        <w:rPr>
          <w:i/>
        </w:rPr>
        <w:t>=</w:t>
      </w:r>
      <w:r>
        <w:rPr/>
        <w:t xml:space="preserve"> 1 100. Если масса капитала = 100 и присоединенный труд = 20, то воспроизведенный капитал = 120. Норма прибыли в. первом случае = 10%, во втором = 20%. И, тем не менее, из 100 в первом случае можно накопить больше, чем из 20 во втором случае. И таким образом продолжает нарастать поток капитала (обесценение вследствие повышения производитель</w:t>
        <w:softHyphen/>
        <w:t>ной силы мы оставляем в стороне) или происходит накопление капитала пропорционально той массе, которую он уже состав</w:t>
        <w:softHyphen/>
        <w:t>ляет, но не пропорционально высоте нормы прибыли. Высокая норма прибыли, поскольку она основывается на высокой норме прибавочной стоимости, возможна, если рабочий день очень продолжителен, хотя труд и не очень производителен; она возможна, несмотря на невысокую производительность труда потому, что потребности рабочих весьма ничтожны и вследствие этого средняя заработная плата весьма низкая. Низкой зара</w:t>
        <w:softHyphen/>
        <w:t>ботной плате будет соответствовать отсутствие энергии у ра</w:t>
        <w:softHyphen/>
        <w:t>бочих. Несмотря на высокую норму прибыли, капитал нако</w:t>
        <w:softHyphen/>
        <w:t>пляется при этом медленно. Население не увеличивается, а рабочее время, которого стоит продукт, велико, хотя получае</w:t>
        <w:softHyphen/>
        <w:t>мая рабочим заработная плата мала.</w:t>
      </w:r>
    </w:p>
    <w:p>
      <w:pPr>
        <w:pStyle w:val="Normal"/>
        <w:spacing w:lineRule="auto" w:line="218"/>
        <w:ind w:left="40" w:firstLine="720"/>
        <w:jc w:val="both"/>
        <w:rPr/>
      </w:pPr>
      <w:r>
        <w:rPr/>
        <w:t>Норма прибыли понижается не потому, что рабочего меньше эксплуатируют, а потому, что вообще применяется относительно меньше труда по сравнению с применяемым капиталом.</w:t>
      </w:r>
    </w:p>
    <w:p>
      <w:pPr>
        <w:sectPr>
          <w:headerReference w:type="default" r:id="rId42"/>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Если, как мы показали, понижение нормы прибыли проис</w:t>
        <w:softHyphen/>
        <w:t>ходит одновременно с повышением массы прибыли, то большая часть годового продукта труда будет присваиваться капита</w:t>
        <w:softHyphen/>
        <w:t>листом под категорией капитала (как возмещение потреблен</w:t>
        <w:softHyphen/>
        <w:t>ного капитала) -и относительно меньшая часть — под катего</w:t>
        <w:softHyphen/>
        <w:t xml:space="preserve">рией прибыли. Отсюда фантазия попа Чалмерса </w:t>
      </w:r>
      <w:r>
        <w:rPr>
          <w:vertAlign w:val="superscript"/>
        </w:rPr>
        <w:t>79</w:t>
      </w:r>
      <w:r>
        <w:rPr/>
        <w:t>, будто чем меньшую массу годового продукта капиталисты затрачивают как капитал, тем большую прибыль выручают они, причем</w:t>
      </w:r>
    </w:p>
    <w:p>
      <w:pPr>
        <w:pStyle w:val="Normal"/>
        <w:ind w:firstLine="720"/>
        <w:jc w:val="both"/>
        <w:rPr/>
      </w:pPr>
      <w:r>
        <w:rPr/>
        <w:t>270</w:t>
      </w:r>
    </w:p>
    <w:p>
      <w:pPr>
        <w:sectPr>
          <w:headerReference w:type="default" r:id="rId43"/>
          <w:type w:val="nextPage"/>
          <w:pgSz w:w="11906" w:h="16820"/>
          <w:pgMar w:left="1980" w:right="4440" w:gutter="0" w:header="720" w:top="1440" w:footer="0" w:bottom="720"/>
          <w:pgNumType w:fmt="decimal"/>
          <w:formProt w:val="false"/>
          <w:textDirection w:val="lrTb"/>
          <w:docGrid w:type="default" w:linePitch="360" w:charSpace="0"/>
        </w:sectPr>
      </w:pPr>
    </w:p>
    <w:p>
      <w:pPr>
        <w:pStyle w:val="Normal"/>
        <w:ind w:firstLine="720"/>
        <w:jc w:val="both"/>
        <w:rPr/>
      </w:pPr>
      <w:r>
        <w:rPr/>
        <w:t>государственная церковь приходит к ним на помощь, чтобы позаботиться о потреблении, а не о капитализации значительной части прибавочного продукта. Поп смешивает причину и след</w:t>
        <w:softHyphen/>
        <w:t>ствие. Впрочем, ведь масса прибыли даже при меньшей норме возрастает вместе с величиной затраченного капитала. Однако это в то же время обусловливает концентрацию капитала, так как теперь условия производства требуют применения больших капиталов. Это обусловливает также централизацию капитала, т. е. поглощение мелких капиталистов крупными и утрату первыми своих капиталов. Это опять-таки является отделе</w:t>
        <w:softHyphen/>
        <w:t>нием, хотя лишь вторичного порядка, условий труда от про</w:t>
        <w:softHyphen/>
        <w:t>изводителей, к числу которых все еще относятся эти мелкие капиталисты, так как у них собственный труд еще играет известную роль; вообще труд капиталиста обратно пропорцио</w:t>
        <w:softHyphen/>
        <w:t>нален величине его капитала, т. е. той степени, в какой он является капиталистом. Именно это отделение условий труда от производителей образует понятие капитала, оно начинается вместе с первоначальным накоплением («Капитал», кн. I, гл. XXIV), происходит затем как постоянный процесс при накоплении и концентрации капитала и здесь, наконец, выра</w:t>
        <w:softHyphen/>
        <w:t>жается в виде централизации уже имеющихся капиталов в немногих руках и потери капиталов многими (такую форму при</w:t>
        <w:softHyphen/>
        <w:t>нимает теперь экспроприация). Этот процесс скоро привел бы капиталистическое производство к краху, если бы наряду с центростремительной силой не действовали децентрализующим образом противодействующие тенденции.</w:t>
      </w:r>
    </w:p>
    <w:p>
      <w:pPr>
        <w:pStyle w:val="Heading3"/>
        <w:jc w:val="both"/>
        <w:rPr/>
      </w:pPr>
      <w:r>
        <w:rPr/>
        <w:t>II. КОНФЛИКТ МЕЖДУ РАСШИРЕНИЕМ ПРОИЗВОДСТВА И УВЕЛИЧЕНИЕМ СТОИМОСТИ</w:t>
      </w:r>
    </w:p>
    <w:p>
      <w:pPr>
        <w:pStyle w:val="Normal"/>
        <w:ind w:firstLine="720"/>
        <w:jc w:val="both"/>
        <w:rPr/>
      </w:pPr>
      <w:r>
        <w:rPr/>
        <w:t>Развитие общественной производительной силы труда проявляется двояким образом. Во-первых, в величине уже про</w:t>
        <w:softHyphen/>
        <w:t>изведенных производительных сил, в стоимостном объеме и массе условий производства, при которых совершается новое производство, и в абсолютной величине уже накопленного производительного капитала; во-вторых, в относительной незна</w:t>
        <w:softHyphen/>
        <w:t>чительности сравнительно со всем капиталом той его части, которая расходуется на заработную плату, т. е. в относительной незначительности живого труда, который требуется для вос</w:t>
        <w:softHyphen/>
        <w:t>производства и увеличения стоимости данного капитала, для массового производства. А это предполагает в то же время концентрацию капитала.</w:t>
      </w:r>
    </w:p>
    <w:p>
      <w:pPr>
        <w:pStyle w:val="Normal"/>
        <w:ind w:firstLine="720"/>
        <w:jc w:val="both"/>
        <w:rPr/>
      </w:pPr>
      <w:r>
        <w:rPr/>
        <w:t>По отношению к применяемой рабочей силе развитие про</w:t>
        <w:softHyphen/>
        <w:t>изводительной силы проявляется опять-таки двояким образом:</w:t>
      </w:r>
    </w:p>
    <w:p>
      <w:pPr>
        <w:sectPr>
          <w:headerReference w:type="default" r:id="rId44"/>
          <w:type w:val="nextPage"/>
          <w:pgSz w:w="11906" w:h="16820"/>
          <w:pgMar w:left="1440" w:right="3900" w:gutter="0" w:header="720" w:top="1440" w:footer="0" w:bottom="720"/>
          <w:pgNumType w:fmt="decimal"/>
          <w:formProt w:val="false"/>
          <w:textDirection w:val="lrTb"/>
          <w:docGrid w:type="default" w:linePitch="360" w:charSpace="0"/>
        </w:sectPr>
      </w:pPr>
    </w:p>
    <w:p>
      <w:pPr>
        <w:pStyle w:val="Normal"/>
        <w:ind w:firstLine="720"/>
        <w:jc w:val="both"/>
        <w:rPr/>
      </w:pPr>
      <w:r>
        <w:rPr/>
        <w:t>271</w:t>
      </w:r>
    </w:p>
    <w:p>
      <w:pPr>
        <w:pStyle w:val="Normal"/>
        <w:spacing w:lineRule="auto" w:line="218"/>
        <w:ind w:firstLine="720"/>
        <w:jc w:val="both"/>
        <w:rPr/>
      </w:pPr>
      <w:r>
        <w:rPr/>
        <w:t>во-первых, в увеличении прибавочного труда, т. е. в сокращении необходимого рабочего времени, требующегося для воспроиз</w:t>
        <w:softHyphen/>
        <w:t>водства рабочей силы; во-вторых, в уменьшении количества рабочей силы (числа рабочих), которая вообще употребляется для того, чтобы привести в движение данный капитал.</w:t>
      </w:r>
    </w:p>
    <w:p>
      <w:pPr>
        <w:pStyle w:val="Normal"/>
        <w:spacing w:lineRule="auto" w:line="218"/>
        <w:ind w:firstLine="720"/>
        <w:jc w:val="both"/>
        <w:rPr/>
      </w:pPr>
      <w:r>
        <w:rPr/>
        <w:t>Оба эти движения не только идут рука об руку, но взаимно обусловливают друг друга и представляют собой явления, в которых находит себе выражение один и тот же закон. Между тем они влияют на норму прибыли в противоположном направ</w:t>
        <w:softHyphen/>
        <w:t>лении. Общая масса прибыли равна общей массе прибавочной</w:t>
      </w:r>
    </w:p>
    <w:p>
      <w:pPr>
        <w:pStyle w:val="Normal"/>
        <w:ind w:firstLine="720"/>
        <w:jc w:val="both"/>
        <w:rPr/>
      </w:pPr>
      <w:r>
        <w:rPr>
          <w:b/>
          <w:i/>
          <w:sz w:val="18"/>
        </w:rPr>
        <w:t xml:space="preserve">стоимости, норма прибыли = </w:t>
      </w:r>
      <w:r>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b/>
          <w:i/>
          <w:sz w:val="18"/>
        </w:rPr>
        <w:t xml:space="preserve"> = прибавочная стоимость/весь авансированный капитал.</w:t>
      </w:r>
    </w:p>
    <w:p>
      <w:pPr>
        <w:pStyle w:val="Normal"/>
        <w:spacing w:lineRule="auto" w:line="218" w:before="40" w:after="0"/>
        <w:ind w:firstLine="720"/>
        <w:jc w:val="both"/>
        <w:rPr/>
      </w:pPr>
      <w:r>
        <w:rPr/>
        <w:t>Но прибавочная стоимость, ее общая сумма, определяется, во-первых, ее нормой, а во-вторых, массой труда, одновременно применяемого при такой норме, или, — что то же самое, — величиной переменного капитала. С одной стороны, возрастает один фактор — норма прибавочной стоимости, с другой сто</w:t>
        <w:softHyphen/>
        <w:t>роны, уменьшается (относительно или абсолютно) другой фактор — число рабочих. Поскольку развитие производитель</w:t>
        <w:softHyphen/>
        <w:t>ной силы сокращает оплачиваемую часть применяемого труда, оно повышает прибавочную стоимость, повышая ее норму;</w:t>
      </w:r>
    </w:p>
    <w:p>
      <w:pPr>
        <w:pStyle w:val="Normal"/>
        <w:spacing w:lineRule="auto" w:line="218"/>
        <w:ind w:firstLine="720"/>
        <w:jc w:val="both"/>
        <w:rPr/>
      </w:pPr>
      <w:r>
        <w:rPr/>
        <w:t>поскольку же оно уменьшает общую массу труда, применяе</w:t>
        <w:softHyphen/>
        <w:t>мого данным капиталом, оно уменьшает другой фактор, число рабочих, на которое надо помножить норму прибавочной стоимости, чтобы получить ее массу. Двое рабочих, работаю</w:t>
        <w:softHyphen/>
        <w:t>щих по 12 часов в день, не могут доставить такую же массу прибавочной стоимости, как 24 рабочих, работающих только по 2 часа каждый, даже если бы они могли питаться одним воздухом и если бы им поэтому вовсе не приходилось работать на самих себя. Следовательно, в этом отношении имеются известные непреодолимые границы для компенсации сокра</w:t>
        <w:softHyphen/>
        <w:t>щения числа рабочих повышением степени эксплуатации труда; поэтому она может, конечно, задержать понижение нормы прибыли, но не устранить его.</w:t>
      </w:r>
    </w:p>
    <w:p>
      <w:pPr>
        <w:pStyle w:val="Normal"/>
        <w:spacing w:lineRule="auto" w:line="218"/>
        <w:ind w:firstLine="720"/>
        <w:jc w:val="both"/>
        <w:rPr/>
      </w:pPr>
      <w:r>
        <w:rPr/>
        <w:t>Итак, с развитием капиталистического способа производства норма прибыли понижается, тогда как ее масса и масса приме</w:t>
        <w:softHyphen/>
        <w:t>няемого капитала увеличиваются. При данной норме абсолют</w:t>
        <w:softHyphen/>
        <w:t>ная масса, на которую возрастает капитал, зависит от его величины в данный момент. Но, с другой стороны, если дана эта величина, то отношение, в котором он возрастает, степень его возрастания, зависит от нормы прибыли. Повышение производительной силы (которое, кроме того, как мы упоми</w:t>
        <w:softHyphen/>
        <w:t>нали, постоянно идет рука об руку с обесценением наличного капитала) непосредственно может повысить величину стоимости</w:t>
      </w:r>
    </w:p>
    <w:p>
      <w:pPr>
        <w:pStyle w:val="Normal"/>
        <w:spacing w:lineRule="auto" w:line="218"/>
        <w:ind w:firstLine="720"/>
        <w:jc w:val="both"/>
        <w:rPr/>
      </w:pPr>
      <w:r>
        <w:rPr/>
      </w:r>
      <w:r>
        <w:br w:type="page"/>
      </w:r>
    </w:p>
    <w:p>
      <w:pPr>
        <w:pStyle w:val="Normal"/>
        <w:ind w:firstLine="720"/>
        <w:jc w:val="both"/>
        <w:rPr/>
      </w:pPr>
      <w:r>
        <w:rPr>
          <w:sz w:val="16"/>
        </w:rPr>
        <w:t>272</w:t>
      </w:r>
      <w:r>
        <w:rPr>
          <w:i/>
          <w:sz w:val="16"/>
        </w:rPr>
        <w:t xml:space="preserve"> </w:t>
      </w:r>
    </w:p>
    <w:p>
      <w:pPr>
        <w:pStyle w:val="Normal"/>
        <w:spacing w:lineRule="auto" w:line="218" w:before="220" w:after="0"/>
        <w:ind w:firstLine="720"/>
        <w:jc w:val="both"/>
        <w:rPr/>
      </w:pPr>
      <w:r>
        <w:rPr/>
        <w:t>капитала лишь при том условии, если оно, повышая норму прибыли, увеличивает ту часть стоимости годового продукта, которая обратно превращается в капитал. Поскольку речь идет о производительной силе труда (потому что эта производитель</w:t>
        <w:softHyphen/>
        <w:t xml:space="preserve">ная сила непосредственно не имеет никакого отношения к </w:t>
      </w:r>
      <w:r>
        <w:rPr>
          <w:i/>
        </w:rPr>
        <w:t>стои</w:t>
        <w:softHyphen/>
        <w:t>мости</w:t>
      </w:r>
      <w:r>
        <w:rPr/>
        <w:t xml:space="preserve"> наличного капитала), это увеличение той доли годового продукта, которая обратно превращается в капитал, может произойти только в том случае, если вследствие роста произ</w:t>
        <w:softHyphen/>
        <w:t>водительной силы труда или увеличивается относительная прибавочная стоимость, или уменьшается стоимость постоян</w:t>
        <w:softHyphen/>
        <w:t>ного капитала, следовательно, удешевляются товары, которые входят или в воспроизводство рабочей силы, или в элементы постоянного капитала. Но и то и другое сопровождается обес</w:t>
        <w:softHyphen/>
        <w:t>ценением наличного капитала, то и другое идет рука об руку с относительным уменьшением переменного капитала по сравне</w:t>
        <w:softHyphen/>
        <w:t>нию с постоянным. То и другое обусловливает понижение нор</w:t>
        <w:softHyphen/>
        <w:t>мы прибыли и замедляет это понижение. Далее, поскольку повышение нормы прибыли вызывает повышение спроса на труд, оно влияет на увеличение рабочего населения и вместе с тем на увеличение пригодного для эксплуатации материала, который только и делает капитал капиталом.</w:t>
      </w:r>
    </w:p>
    <w:p>
      <w:pPr>
        <w:pStyle w:val="Normal"/>
        <w:spacing w:lineRule="auto" w:line="218"/>
        <w:ind w:firstLine="720"/>
        <w:jc w:val="both"/>
        <w:rPr/>
      </w:pPr>
      <w:r>
        <w:rPr/>
        <w:t>Но косвенно развитие производительной силы труда содей</w:t>
        <w:softHyphen/>
        <w:t>ствует увеличению наличной капитальной стоимости, увели</w:t>
        <w:softHyphen/>
        <w:t>чивая массу и разнообразие потребительных стоимостей, в кото</w:t>
        <w:softHyphen/>
        <w:t>рых представлена одна и та же меновая стоимость и которые образуют материальный субстрат, вещественные элементы капи</w:t>
        <w:softHyphen/>
        <w:t>тала, реальные предметы, из которых непосредственно состоит постоянный капитал и, по крайней мере, косвенно — перемен</w:t>
        <w:softHyphen/>
        <w:t>ный. Тем же самым капиталом и тем же самым количеством труда производится больше вещей, которые, независимо от их меновой стоимости, могут быть превращены в капитал, — вещей, которые могут служить для впитывания дополнительного труда, следовательно и дополнительного прибавочного труда, и которые таким образом могут составить дополнительный капи</w:t>
        <w:softHyphen/>
        <w:t>тал. Масса труда, которым может распоряжаться капитал, зави</w:t>
        <w:softHyphen/>
        <w:t>сит не от стоимости этого капитала, а от массы сырья и вспомо</w:t>
        <w:softHyphen/>
        <w:t>гательных материалов, машин и элементов основного капитала, жизненных средств — всего того, из чего составляется капитал, какова бы ни была его стоимость. В то время как возрастает таким образом масса применяемого труда, а потому и прибавоч</w:t>
        <w:softHyphen/>
        <w:t>ного труда, возрастает и стоимость воспроизводимого капитала и вновь присоединяемая к ней добавочная стоимость.</w:t>
      </w:r>
    </w:p>
    <w:p>
      <w:pPr>
        <w:pStyle w:val="Normal"/>
        <w:spacing w:lineRule="auto" w:line="218"/>
        <w:ind w:firstLine="720"/>
        <w:jc w:val="both"/>
        <w:rPr/>
      </w:pPr>
      <w:r>
        <w:rPr/>
        <w:t>Но оба эти момента, входящие в процесс накопления, нельзя рассматривать только в том состоянии спокойного сосущество</w:t>
        <w:softHyphen/>
      </w:r>
      <w:r>
        <w:br w:type="page"/>
      </w:r>
    </w:p>
    <w:p>
      <w:pPr>
        <w:pStyle w:val="Normal"/>
        <w:spacing w:lineRule="auto" w:line="218"/>
        <w:ind w:firstLine="720"/>
        <w:jc w:val="both"/>
        <w:rPr/>
      </w:pPr>
      <w:r>
        <w:rPr/>
        <w:t>273</w:t>
      </w:r>
    </w:p>
    <w:p>
      <w:pPr>
        <w:pStyle w:val="Normal"/>
        <w:spacing w:lineRule="auto" w:line="218"/>
        <w:ind w:firstLine="720"/>
        <w:jc w:val="both"/>
        <w:rPr/>
      </w:pPr>
      <w:r>
        <w:rPr/>
        <w:t>вания их друг возле друга, в каком их изучает Рикардо; они заключают в себе противоречие, обнаруживающееся в противо</w:t>
        <w:softHyphen/>
        <w:t>речивых тенденциях и явлениях. Противодействующие друг другу факторы действуют одновременно один против другого.</w:t>
      </w:r>
    </w:p>
    <w:p>
      <w:pPr>
        <w:pStyle w:val="Normal"/>
        <w:spacing w:lineRule="auto" w:line="218"/>
        <w:ind w:firstLine="720"/>
        <w:jc w:val="both"/>
        <w:rPr/>
      </w:pPr>
      <w:r>
        <w:rPr/>
        <w:t>Одновременно с побуждениями к действительному увеличе</w:t>
        <w:softHyphen/>
        <w:t>нию рабочего населения, возникающими из увеличения части совокупного общественного продукта, функционирующей как капитал, действуют факторы, создающие относительное перена</w:t>
        <w:softHyphen/>
        <w:t>селение.</w:t>
      </w:r>
    </w:p>
    <w:p>
      <w:pPr>
        <w:pStyle w:val="Normal"/>
        <w:spacing w:lineRule="auto" w:line="218"/>
        <w:ind w:firstLine="720"/>
        <w:jc w:val="both"/>
        <w:rPr/>
      </w:pPr>
      <w:r>
        <w:rPr/>
        <w:t>Одновременно с понижением нормы прибыли возрастает масса капиталов, и рука об руку с этим совершается обесцене</w:t>
        <w:softHyphen/>
        <w:t>ние наличного капитала, которое задерживает понижение нормы прибыли и побуждает к ускоренному накоплению капитальной стоимости.</w:t>
      </w:r>
    </w:p>
    <w:p>
      <w:pPr>
        <w:pStyle w:val="Normal"/>
        <w:spacing w:lineRule="auto" w:line="218"/>
        <w:ind w:firstLine="720"/>
        <w:jc w:val="both"/>
        <w:rPr/>
      </w:pPr>
      <w:r>
        <w:rPr/>
        <w:t>Одновременно с развитием производительной силы развива</w:t>
        <w:softHyphen/>
        <w:t>ется более высокое строение капитала, относительное уменьше</w:t>
        <w:softHyphen/>
        <w:t>ние переменной части по сравнению с постоянной.</w:t>
      </w:r>
    </w:p>
    <w:p>
      <w:pPr>
        <w:pStyle w:val="Normal"/>
        <w:spacing w:lineRule="auto" w:line="218"/>
        <w:ind w:firstLine="720"/>
        <w:jc w:val="both"/>
        <w:rPr/>
      </w:pPr>
      <w:r>
        <w:rPr/>
        <w:t>Эти различные влияния проявляются то преимущественно одно рядом с другим в пространстве, то преимущественно одно вслед за другим во времени; конфликт противодействующих друг другу факторов периодически выливается в кризисы, ко</w:t>
        <w:softHyphen/>
        <w:t>торые всегда представляют собой только временное насиль</w:t>
        <w:softHyphen/>
        <w:t>ственное разрешение существующих противоречий, насиль</w:t>
        <w:softHyphen/>
        <w:t>ственные взрывы, которые на мгновение восстанавливают нарушенное равновесие.</w:t>
      </w:r>
    </w:p>
    <w:p>
      <w:pPr>
        <w:pStyle w:val="Normal"/>
        <w:spacing w:lineRule="auto" w:line="218"/>
        <w:ind w:firstLine="720"/>
        <w:jc w:val="both"/>
        <w:rPr/>
      </w:pPr>
      <w:r>
        <w:rPr/>
        <w:t>Противоречие, выраженное в самой общей форме, состоит в том, что капиталистическому способу производства присуща тенденция к абсолютному развитию производительных сил независимо от стоимости и заключающейся в последней приба</w:t>
        <w:softHyphen/>
        <w:t>вочной стоимости, а также независимо от общественных отноше</w:t>
        <w:softHyphen/>
        <w:t>ний, при которых происходит капиталистическое производство; тогда как, с другой стороны, его целью является сохранение существующей капитальной стоимости и ее увеличение в возможно большей степени (т. е. постоянно ускоряющееся воз</w:t>
        <w:softHyphen/>
        <w:t>растание этой стоимости). Специфическая особенность капита</w:t>
        <w:softHyphen/>
        <w:t>листического способа производства состоит в использовании наличной капитальной стоимости как средства для возмож</w:t>
        <w:softHyphen/>
        <w:t>но большего увеличения этой стоимости. Методы, которыми он этого достигает, сопряжены с уменьшением нормы при</w:t>
        <w:softHyphen/>
        <w:t>были, обесценением наличного капитала и развитием произ</w:t>
        <w:softHyphen/>
        <w:t>водительных сил труда за счет уже произведенных производи</w:t>
        <w:softHyphen/>
        <w:t>тельных сил.</w:t>
      </w:r>
    </w:p>
    <w:p>
      <w:pPr>
        <w:pStyle w:val="Normal"/>
        <w:spacing w:lineRule="auto" w:line="218"/>
        <w:ind w:firstLine="720"/>
        <w:jc w:val="both"/>
        <w:rPr/>
      </w:pPr>
      <w:r>
        <w:rPr/>
        <w:t>Периодическое обесценение наличного капитала, — это им</w:t>
        <w:softHyphen/>
        <w:t>манентное средство капиталистического способа производства,</w:t>
      </w:r>
    </w:p>
    <w:p>
      <w:pPr>
        <w:sectPr>
          <w:headerReference w:type="default" r:id="rId45"/>
          <w:type w:val="nextPage"/>
          <w:pgSz w:w="11906" w:h="16820"/>
          <w:pgMar w:left="1440" w:right="3900" w:gutter="0" w:header="720" w:top="1440" w:footer="0" w:bottom="720"/>
          <w:pgNumType w:fmt="decimal"/>
          <w:formProt w:val="false"/>
          <w:textDirection w:val="lrTb"/>
          <w:docGrid w:type="default" w:linePitch="360" w:charSpace="0"/>
        </w:sectPr>
        <w:pStyle w:val="Normal"/>
        <w:ind w:firstLine="720"/>
        <w:jc w:val="both"/>
        <w:rPr/>
      </w:pPr>
      <w:r>
        <w:rPr/>
      </w:r>
    </w:p>
    <w:p>
      <w:pPr>
        <w:pStyle w:val="Normal"/>
        <w:numPr>
          <w:ilvl w:val="0"/>
          <w:numId w:val="0"/>
        </w:numPr>
        <w:ind w:firstLine="720"/>
        <w:jc w:val="both"/>
        <w:outlineLvl w:val="0"/>
        <w:rPr/>
      </w:pPr>
      <w:r>
        <w:rPr>
          <w:sz w:val="16"/>
        </w:rPr>
        <w:t>274</w:t>
      </w:r>
      <w:r>
        <w:rPr>
          <w:i/>
          <w:sz w:val="16"/>
        </w:rPr>
        <w:t xml:space="preserve"> </w:t>
      </w:r>
    </w:p>
    <w:p>
      <w:pPr>
        <w:pStyle w:val="Normal"/>
        <w:spacing w:lineRule="auto" w:line="218" w:before="220" w:after="0"/>
        <w:ind w:firstLine="720"/>
        <w:jc w:val="both"/>
        <w:rPr/>
      </w:pPr>
      <w:r>
        <w:rPr/>
        <w:t>сдерживающее понижение нормы прибыли и ускоряющее на</w:t>
        <w:softHyphen/>
        <w:t>копление капитальной стоимости путем образования нового капитала, — нарушает сложившиеся отношения, в которых совершается процесс обращения и воспроизводства капитала, и потому сопровождается внезапными приостановками и кри</w:t>
        <w:softHyphen/>
        <w:t>зисами процесса производства.</w:t>
      </w:r>
    </w:p>
    <w:p>
      <w:pPr>
        <w:pStyle w:val="Normal"/>
        <w:spacing w:lineRule="auto" w:line="218"/>
        <w:ind w:firstLine="720"/>
        <w:jc w:val="both"/>
        <w:rPr/>
      </w:pPr>
      <w:r>
        <w:rPr/>
        <w:t>Идущее рука об руку с развитием производительных сил относительное уменьшение переменного капитала по сравнению с постоянным стимулирует рост рабочего населения и в то же время постоянно создает искусственное перенаселение. Накоп</w:t>
        <w:softHyphen/>
        <w:t>ление капитала, рассматриваемое со стороны стоимости, замед</w:t>
        <w:softHyphen/>
        <w:t>ляется вследствие понижения нормы прибыли, ускоряя тем самым накопление потребительных стоимостей, а это последнее, в свою очередь, ведет к ускорению хода накопления, рассмат</w:t>
        <w:softHyphen/>
        <w:t>риваемого опять же со стороны стоимости.</w:t>
      </w:r>
    </w:p>
    <w:p>
      <w:pPr>
        <w:pStyle w:val="Normal"/>
        <w:spacing w:lineRule="auto" w:line="218"/>
        <w:ind w:firstLine="720"/>
        <w:jc w:val="both"/>
        <w:rPr/>
      </w:pPr>
      <w:r>
        <w:rPr/>
        <w:t>Капиталистическое производство постоянно стремится пре</w:t>
        <w:softHyphen/>
        <w:t>одолеть эти имманентные пределы, но оно преодолевает их только при помощи средств, которые снова ставят перед ним эти пределы, притом в гораздо большем масштабе.</w:t>
      </w:r>
    </w:p>
    <w:p>
      <w:pPr>
        <w:sectPr>
          <w:headerReference w:type="default" r:id="rId46"/>
          <w:type w:val="nextPage"/>
          <w:pgSz w:w="11906" w:h="16820"/>
          <w:pgMar w:left="1440" w:right="3820"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Настоящий предел</w:t>
      </w:r>
      <w:r>
        <w:rPr/>
        <w:t xml:space="preserve"> капиталистического производства — это </w:t>
      </w:r>
      <w:r>
        <w:rPr>
          <w:i/>
        </w:rPr>
        <w:t>сам капитал,</w:t>
      </w:r>
      <w:r>
        <w:rPr/>
        <w:t xml:space="preserve"> а это значит: капитал и самовозрастание его стоимости является исходным и конечным пунктом, мотивом и целью производства; производство есть только производство для </w:t>
      </w:r>
      <w:r>
        <w:rPr>
          <w:i/>
        </w:rPr>
        <w:t>капитала,</w:t>
      </w:r>
      <w:r>
        <w:rPr/>
        <w:t xml:space="preserve"> а не наоборот: средства производства не являются просто средствами для постоянно расширяющегося процесса жизни </w:t>
      </w:r>
      <w:r>
        <w:rPr>
          <w:i/>
        </w:rPr>
        <w:t>общества</w:t>
      </w:r>
      <w:r>
        <w:rPr/>
        <w:t xml:space="preserve"> производителей. Пределы, в которых только и может совершаться сохранение и увеличение стоимости капитала, основывающееся на экспроприации и обеднении массы производителей, эти пределы впадают постоянно в про</w:t>
        <w:softHyphen/>
        <w:t>тиворечие с теми методами производства, которые капитал вынужден применять для достижения своей цели и которые служат безграничному расширению производства, производству как самоцели, безусловному развитию общественных произво</w:t>
        <w:softHyphen/>
        <w:t>дительных сил труда. Средство — безграничное развитие об</w:t>
        <w:softHyphen/>
        <w:t>щественных производительных сил — вступает в постоянный конфликт с ограниченной целью — увеличением стоимости существующего капитала. Поэтому, если капиталистический способ производства есть историческое средство для развития материальной производительной силы и для создания соответ</w:t>
        <w:softHyphen/>
        <w:t>ствующего этой силе мирового рынка, то он в то же время является постоянным противоречием между такой его истори</w:t>
        <w:softHyphen/>
        <w:t>ческой задачей и свойственными ему общественными отноше</w:t>
        <w:softHyphen/>
        <w:t>ниями производства.</w:t>
      </w:r>
    </w:p>
    <w:p>
      <w:pPr>
        <w:pStyle w:val="Normal"/>
        <w:numPr>
          <w:ilvl w:val="0"/>
          <w:numId w:val="0"/>
        </w:numPr>
        <w:ind w:firstLine="720"/>
        <w:jc w:val="both"/>
        <w:outlineLvl w:val="0"/>
        <w:rPr/>
      </w:pPr>
      <w:r>
        <w:rPr/>
        <w:t>275</w:t>
      </w:r>
    </w:p>
    <w:p>
      <w:pPr>
        <w:pStyle w:val="Heading3"/>
        <w:jc w:val="both"/>
        <w:rPr/>
      </w:pPr>
      <w:r>
        <w:rPr/>
        <w:t>III. ИЗБЫТОК КАПИТАЛА ПРИ ИЗБЫТКЕ НАСЕЛЕНИЯ</w:t>
      </w:r>
    </w:p>
    <w:p>
      <w:pPr>
        <w:pStyle w:val="Normal"/>
        <w:spacing w:lineRule="auto" w:line="218" w:before="140" w:after="0"/>
        <w:ind w:firstLine="720"/>
        <w:jc w:val="both"/>
        <w:rPr/>
      </w:pPr>
      <w:r>
        <w:rPr/>
        <w:t>С понижением нормы прибыли возрастает тот минимум капитала, который требуется отдельному капиталисту для производительного применения труда, — требуется как для экс</w:t>
        <w:softHyphen/>
        <w:t>плуатации труда вообще, так и для того, чтобы затрачивае</w:t>
        <w:softHyphen/>
        <w:t>мое рабочее время было временем, необходимым для произ</w:t>
        <w:softHyphen/>
        <w:t>водства товаров, чтобы оно не превышало среднего рабочего времени, общественно необходимого для производства товаров. И одновременно возрастает концентрация, потому что за из</w:t>
        <w:softHyphen/>
        <w:t>вестными пределами крупный капитал с невысокой нормой прибыли накопляет быстрее, чем небольшой капитал с высокой нормой прибыли. Эта возрастающая концентрация, достигнув известного уровня, в свою очередь, приводит к новому пони</w:t>
        <w:softHyphen/>
        <w:t>жению нормы прибыли. Масса мелких раздробленных капита</w:t>
        <w:softHyphen/>
        <w:t>лов пускается вследствие этого на путь авантюр: спекуляции, кредитные махинации и махинации на акциях; эти капиталы оказываются перед лицом кризисов. Под так называемым изо</w:t>
        <w:softHyphen/>
        <w:t>билием капитала всегда подразумевается по существу изобилие такого капитала, для которого понижение нормы прибыли не уравновешивается ее массой, — а такими являются всегда вновь образующиеся свежие отпрыски капитала, — или изо</w:t>
        <w:softHyphen/>
        <w:t>билие таких капиталов, которые сами по себе не способны для самостоятельных действий и предоставляются в форме креди</w:t>
        <w:softHyphen/>
        <w:t>та в распоряжение заправил крупных отраслей производства. Это изобилие капитала возникает вследствие тех же обстоя</w:t>
        <w:softHyphen/>
        <w:t>тельств, которые вызывают относительное перенаселение, и потому изобилие это представляет собой явление, дополняющее это последнее, хотя оба они находятся на противоположных полюсах: на одной стороне — незанятый капитал, на другой стороне — незанятое рабочее население.</w:t>
      </w:r>
    </w:p>
    <w:p>
      <w:pPr>
        <w:pStyle w:val="Normal"/>
        <w:spacing w:lineRule="auto" w:line="218"/>
        <w:ind w:firstLine="720"/>
        <w:jc w:val="both"/>
        <w:rPr/>
      </w:pPr>
      <w:r>
        <w:rPr/>
        <w:t>Перепроизводство капитала, а не отдельных товаров, — хотя перепроизводство капитала всегда включает перепроиз</w:t>
        <w:softHyphen/>
        <w:t>водство товаров, — означает поэтому не что иное, как перена</w:t>
        <w:softHyphen/>
        <w:t>копление капитала. Чтобы понять, что такое это перенакопление (более подробное исследование его будет дано ниже), стоит только предположить его абсолютным. Когда перепроизводство капитала было бы абсолютным? И притом перепроизводство, которое распространялось бы не на ту или другую или на несколько значительных сфер производства, но было бы абсо</w:t>
        <w:softHyphen/>
        <w:t>лютным во всем своем объеме, т. е. охватывало бы все сферы производства?</w:t>
      </w:r>
    </w:p>
    <w:p>
      <w:pPr>
        <w:sectPr>
          <w:headerReference w:type="default" r:id="rId47"/>
          <w:type w:val="nextPage"/>
          <w:pgSz w:w="11906" w:h="16820"/>
          <w:pgMar w:left="1440" w:right="3820" w:gutter="0" w:header="720" w:top="1440" w:footer="0" w:bottom="720"/>
          <w:pgNumType w:fmt="decimal"/>
          <w:formProt w:val="false"/>
          <w:textDirection w:val="lrTb"/>
          <w:docGrid w:type="default" w:linePitch="360" w:charSpace="0"/>
        </w:sectPr>
        <w:pStyle w:val="Normal"/>
        <w:spacing w:lineRule="auto" w:line="218"/>
        <w:ind w:firstLine="720"/>
        <w:jc w:val="both"/>
        <w:rPr/>
      </w:pPr>
      <w:r>
        <w:rPr/>
        <w:t>Абсолютное перепроизводство капитала было бы налицо, если бы дополнительный капитал для целей капиталистического</w:t>
      </w:r>
    </w:p>
    <w:p>
      <w:pPr>
        <w:pStyle w:val="Normal"/>
        <w:ind w:firstLine="720"/>
        <w:jc w:val="both"/>
        <w:rPr/>
      </w:pPr>
      <w:r>
        <w:rPr>
          <w:sz w:val="16"/>
        </w:rPr>
        <w:t>276</w:t>
      </w:r>
      <w:r>
        <w:rPr>
          <w:i/>
          <w:sz w:val="16"/>
        </w:rPr>
        <w:t xml:space="preserve">   </w:t>
      </w:r>
    </w:p>
    <w:p>
      <w:pPr>
        <w:pStyle w:val="Normal"/>
        <w:spacing w:lineRule="auto" w:line="218" w:before="240" w:after="0"/>
        <w:ind w:firstLine="720"/>
        <w:jc w:val="both"/>
        <w:rPr/>
      </w:pPr>
      <w:r>
        <w:rPr/>
        <w:t>производства был = 0. Но целью капиталистического произ</w:t>
        <w:softHyphen/>
        <w:t>водства является увеличение стоимости капитала, т. е. при</w:t>
        <w:softHyphen/>
        <w:t>своение прибавочного труда, производство прибавочной стои</w:t>
        <w:softHyphen/>
        <w:t>мости, прибыли. Следовательно, если бы капитал возрос по сравнению с рабочим населением настолько, что нельзя было бы ни удлинить абсолютное рабочее время, доставляемое этим населением, ни расширить относительное прибавочное рабочее время (последнее и без того было бы невыполнимо в случае, когда спрос на труд значителен, следовательно, когда существует тенденция к повышению заработной платы), т. е. если бы возросший капитал производил лишь такую же, как до своего увеличения или даже меньшую массу прибавоч</w:t>
        <w:softHyphen/>
        <w:t xml:space="preserve">ной стоимости, то имело бы место абсолютное перепроизводство капитала, т. е. возросший капитал </w:t>
      </w:r>
      <w:r>
        <w:rPr>
          <w:i/>
        </w:rPr>
        <w:t>К</w:t>
      </w:r>
      <w:r>
        <w:rPr/>
        <w:t xml:space="preserve"> + Δ</w:t>
      </w:r>
      <w:r>
        <w:rPr>
          <w:i/>
        </w:rPr>
        <w:t>К</w:t>
      </w:r>
      <w:r>
        <w:rPr/>
        <w:t xml:space="preserve"> произвел бы при</w:t>
        <w:softHyphen/>
        <w:t xml:space="preserve">были не больше или даже меньше, чем капитал </w:t>
      </w:r>
      <w:r>
        <w:rPr>
          <w:i/>
        </w:rPr>
        <w:t>К</w:t>
      </w:r>
      <w:r>
        <w:rPr/>
        <w:t xml:space="preserve"> до своего увеличения на Δ</w:t>
      </w:r>
      <w:r>
        <w:rPr>
          <w:i/>
        </w:rPr>
        <w:t>К.</w:t>
      </w:r>
      <w:r>
        <w:rPr/>
        <w:t xml:space="preserve"> В обоих случаях произошло бы также силь</w:t>
        <w:softHyphen/>
        <w:t>ное и внезапное понижение общей нормы прибыли, но на этот раз вследствие такой перемены в строении капитала, причиной которой было бы не развитие производительной силы, а повы</w:t>
        <w:softHyphen/>
        <w:t>шение денежной стоимости переменного капитала (вследствие повышения заработной платы) и соответствующее ему уменьше</w:t>
        <w:softHyphen/>
        <w:t>ние отношения прибавочного труда к необходимому труду.</w:t>
      </w:r>
    </w:p>
    <w:p>
      <w:pPr>
        <w:sectPr>
          <w:headerReference w:type="default" r:id="rId48"/>
          <w:type w:val="nextPage"/>
          <w:pgSz w:w="11906" w:h="16820"/>
          <w:pgMar w:left="1440" w:right="412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действительности дело обстояло бы таким образом, что одна часть капитала целиком или частично лежала бы без движения (потому что она, чтобы вообще увеличивать свою стоимость, должна была бы сначала вытеснить с его позиции уже действующий капитал), а другая часть под давлением незанятого или только наполовину занятого капитала возра</w:t>
        <w:softHyphen/>
        <w:t>стала бы при более низкой норме прибыли. При этом было бы</w:t>
      </w:r>
    </w:p>
    <w:p>
      <w:pPr>
        <w:pStyle w:val="Normal"/>
        <w:spacing w:lineRule="auto" w:line="218"/>
        <w:ind w:firstLine="720"/>
        <w:jc w:val="both"/>
        <w:rPr/>
      </w:pPr>
      <w:r>
        <w:rPr/>
        <w:t>277</w:t>
      </w:r>
    </w:p>
    <w:p>
      <w:pPr>
        <w:pStyle w:val="Normal"/>
        <w:spacing w:lineRule="auto" w:line="218"/>
        <w:ind w:firstLine="720"/>
        <w:jc w:val="both"/>
        <w:rPr/>
      </w:pPr>
      <w:r>
        <w:rPr/>
        <w:t>жение нормы прибыли. Если весь капитал в 1 000 приносил прибыль в 100, а после своего увеличения до 1 500 он по-преж</w:t>
        <w:softHyphen/>
        <w:t xml:space="preserve">нему приносит только 100, то во втором случае 1 000 приносит уже только 66 </w:t>
      </w:r>
      <w:r>
        <w:rPr>
          <w:vertAlign w:val="superscript"/>
        </w:rPr>
        <w:t>2</w:t>
      </w:r>
      <w:r>
        <w:rPr/>
        <w:t>/</w:t>
      </w:r>
      <w:r>
        <w:rPr>
          <w:vertAlign w:val="subscript"/>
        </w:rPr>
        <w:t>3</w:t>
      </w:r>
      <w:r>
        <w:rPr/>
        <w:t>. Возрастание стоимости прежнего капитала сократилось бы абсолютно. При новых условиях капитал  = 1 000 приносил бы не больше, чем прежде приносил капи</w:t>
        <w:softHyphen/>
        <w:t xml:space="preserve">тал = 666 </w:t>
      </w:r>
      <w:r>
        <w:rPr>
          <w:vertAlign w:val="superscript"/>
        </w:rPr>
        <w:t>2</w:t>
      </w:r>
      <w:r>
        <w:rPr/>
        <w:t>/</w:t>
      </w:r>
      <w:r>
        <w:rPr>
          <w:vertAlign w:val="subscript"/>
        </w:rPr>
        <w:t>3</w:t>
      </w:r>
      <w:r>
        <w:rPr/>
        <w:t>.</w:t>
      </w:r>
    </w:p>
    <w:p>
      <w:pPr>
        <w:pStyle w:val="Normal"/>
        <w:spacing w:lineRule="auto" w:line="218"/>
        <w:ind w:firstLine="720"/>
        <w:jc w:val="both"/>
        <w:rPr/>
      </w:pPr>
      <w:r>
        <w:rPr/>
        <w:t>Но ясно, что это фактическое обесценение прежнего капи</w:t>
        <w:softHyphen/>
        <w:t>тала не могло бы произойти без борьбы, что без борьбы допол</w:t>
        <w:softHyphen/>
        <w:t>нительный капитал ΔK не смог бы функционировать как капитал. Норма прибыли упала бы не вследствие конкуренции, обусловленной перепроизводством капитала, а, наоборот, кон</w:t>
        <w:softHyphen/>
        <w:t>курентная борьба началась бы теперь вследствие того, что понижение нормы прибыли и перепроизводство капитала вызываются одними и темя же причинами. Уже функциони</w:t>
        <w:softHyphen/>
        <w:t>рующие капиталисты, в руках которых оказалась бы часть ΔK, в большей или меньшей степени оставили бы ее лежать без дви</w:t>
        <w:softHyphen/>
        <w:t>жения, чтобы не обесценить своего первоначального капитала и не сузить место, занимаемое им в области производства, или же они употребили бы ее так, чтобы перенести, хотя бы с вре</w:t>
        <w:softHyphen/>
        <w:t>менным убытком для себя, последствия бездействия дополни</w:t>
        <w:softHyphen/>
        <w:t>тельного капитала с себя на новых пришельцев и вообще на своих конкурентов.</w:t>
      </w:r>
    </w:p>
    <w:p>
      <w:pPr>
        <w:pStyle w:val="Normal"/>
        <w:spacing w:lineRule="auto" w:line="218"/>
        <w:ind w:firstLine="720"/>
        <w:jc w:val="both"/>
        <w:rPr/>
      </w:pPr>
      <w:r>
        <w:rPr/>
        <w:t>Часть ΔK</w:t>
      </w:r>
      <w:r>
        <w:rPr>
          <w:i/>
        </w:rPr>
        <w:t>,</w:t>
      </w:r>
      <w:r>
        <w:rPr/>
        <w:t xml:space="preserve"> которая оказалась бы в руках новых капитали</w:t>
        <w:softHyphen/>
        <w:t>стов, стремилась бы вытеснить старый капитал, и это отчасти удалось бы ей, поскольку она оставила бы в бездействии часть старого капитала, принудила бы его очистить ей старое место и занять место дополнительного капитала, употребляемого в дело только отчасти или вовсе не употребляемого.</w:t>
      </w:r>
    </w:p>
    <w:p>
      <w:pPr>
        <w:sectPr>
          <w:headerReference w:type="default" r:id="rId49"/>
          <w:type w:val="nextPage"/>
          <w:pgSz w:w="11906" w:h="16820"/>
          <w:pgMar w:left="1440" w:right="412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скольку капитал должен функционировать как капитал и возрастать по своей стоимости, известная часть старого капитала при всех обстоятельствах должна находиться в без</w:t>
        <w:softHyphen/>
        <w:t>действии, должна бездействовать в своем качестве капитала. Какой именно части пришлось бы остаться недействующей, это решила бы конкурентная борьба. Пока все идет хорошо, конкуренция, как это обнаружилось при выравнивании общей нормы прибыли, действует как осуществленный на практике братский союз класса капиталистов, так что они сообща делят между собой общую добычу пропорционально доле, вложенной каждым. Но, как только речь идет уже о распределении не при</w:t>
        <w:softHyphen/>
        <w:t>были, а убытка, всякий стремится насколько возможно умень</w:t>
        <w:softHyphen/>
        <w:t>шить свою долю убытка и взвалить ее на другого. Для всего класса капиталистов убыток неизбежен. Но какая доля придется на каждого отдельного капиталиста, насколько вообще</w:t>
      </w:r>
    </w:p>
    <w:p>
      <w:pPr>
        <w:pStyle w:val="Normal"/>
        <w:ind w:firstLine="720"/>
        <w:jc w:val="both"/>
        <w:rPr/>
      </w:pPr>
      <w:r>
        <w:rPr/>
        <w:t xml:space="preserve">278 </w:t>
      </w:r>
    </w:p>
    <w:p>
      <w:pPr>
        <w:pStyle w:val="Normal"/>
        <w:spacing w:lineRule="auto" w:line="218" w:before="180" w:after="0"/>
        <w:ind w:firstLine="720"/>
        <w:jc w:val="both"/>
        <w:rPr/>
      </w:pPr>
      <w:r>
        <w:rPr/>
        <w:t>должен разделять его каждый отдельный капиталист, это зависит от силы., и хитрости, и конкуренция превращается в таком случае в борьбу враждующих собратьев. При этом дает себя знать противоположность интересов каждого отдельного капиталиста и всего класса капиталистов совершенно так же, как раньше практически прокладывала себе путь через конку</w:t>
        <w:softHyphen/>
        <w:t>ренцию тождественность этих интересов.</w:t>
      </w:r>
    </w:p>
    <w:p>
      <w:pPr>
        <w:pStyle w:val="Normal"/>
        <w:spacing w:lineRule="auto" w:line="218"/>
        <w:ind w:firstLine="720"/>
        <w:jc w:val="both"/>
        <w:rPr/>
      </w:pPr>
      <w:r>
        <w:rPr/>
        <w:t>Каким же образом может быть устранен этот конфликт и могут быть снова восстановлены отношения, соответствую</w:t>
        <w:softHyphen/>
        <w:t>щие «здоровому» движению капиталистического производства? Способ устранения содержится уже в самом выражении того конфликта, об устранении которого идет речь. Он заключается в том, что капитал, равный по стоимости всему дополнитель</w:t>
        <w:softHyphen/>
        <w:t>ному капиталу ΔK или, по крайней мере, его части, лежит без движения и отчасти даже уничтожается. Хотя, как это явствует уже из самого изложения конфликта, такой убыток отнюдь не распределяется равномерно между отдельными ин</w:t>
        <w:softHyphen/>
        <w:t>дивидуальными капиталами, а его распределение решается конкурентной борьбой, причем убыток распределяется в зави</w:t>
        <w:softHyphen/>
        <w:t>симости от особых преимуществ и уже завоеванных позиций очень неравномерно и в очень разнообразных формах, так что один капитал бездействует, другой уничтожается, третий терпит только относительные убытки или подвергается лишь временному обесценению и т. д.</w:t>
      </w:r>
    </w:p>
    <w:p>
      <w:pPr>
        <w:pStyle w:val="Normal"/>
        <w:spacing w:lineRule="auto" w:line="218"/>
        <w:ind w:firstLine="720"/>
        <w:jc w:val="both"/>
        <w:rPr/>
      </w:pPr>
      <w:r>
        <w:rPr/>
        <w:t>Но при всех обстоятельствах равновесие было бы восста</w:t>
        <w:softHyphen/>
        <w:t>новлено бездействием и даже уничтожением капитала в боль</w:t>
        <w:softHyphen/>
        <w:t>шем или меньшем объеме. Это распространялось бы отчасти на материальную субстанцию капитала, т. е. некоторая часть средств производства, основной и оборотный капитал, не функ</w:t>
        <w:softHyphen/>
        <w:t>ционировала бы, не действовала бы как капитал; приостано</w:t>
        <w:softHyphen/>
        <w:t>вилась бы часть предприятий, уже начавших производство. Хотя в этом отношении время ничего не щадит и ухудшает все средства производства (за исключением земли), но здесь, вследствие приостановки функционирования, в действитель</w:t>
        <w:softHyphen/>
        <w:t>ности произошло бы гораздо более значительное разрушение средств производства. Однако главный результат в этом отно</w:t>
        <w:softHyphen/>
        <w:t>шении заключался бы в том, что эти средства производства перестали бы действовать как средства производства, прекра</w:t>
        <w:softHyphen/>
        <w:t>тилось бы на более или менее долгое время их функционирова</w:t>
        <w:softHyphen/>
        <w:t>ние как средств производства.</w:t>
      </w:r>
    </w:p>
    <w:p>
      <w:pPr>
        <w:sectPr>
          <w:headerReference w:type="default" r:id="rId50"/>
          <w:type w:val="nextPage"/>
          <w:pgSz w:w="11906" w:h="16820"/>
          <w:pgMar w:left="1440" w:right="398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Но в основном разрушительное влияние, притом в самой острой форме, коснулось бы капитала, поскольку он обладает стоимостью, коснулось бы капитальных </w:t>
      </w:r>
      <w:r>
        <w:rPr>
          <w:i/>
        </w:rPr>
        <w:t>стоимостей.</w:t>
      </w:r>
      <w:r>
        <w:rPr/>
        <w:t xml:space="preserve"> Часть капитальной стоимости, находящаяся просто в форме свиде</w:t>
        <w:softHyphen/>
      </w:r>
    </w:p>
    <w:p>
      <w:pPr>
        <w:pStyle w:val="Normal"/>
        <w:spacing w:lineRule="auto" w:line="218"/>
        <w:ind w:firstLine="720"/>
        <w:jc w:val="both"/>
        <w:rPr/>
      </w:pPr>
      <w:r>
        <w:rPr/>
        <w:t>279</w:t>
      </w:r>
    </w:p>
    <w:p>
      <w:pPr>
        <w:pStyle w:val="Normal"/>
        <w:spacing w:lineRule="auto" w:line="218"/>
        <w:ind w:firstLine="720"/>
        <w:jc w:val="both"/>
        <w:rPr/>
      </w:pPr>
      <w:r>
        <w:rPr/>
        <w:t>тельств на получение в будущем доли прибавочной стоимости, прибыли, в действительности представляющая только различ</w:t>
        <w:softHyphen/>
        <w:t>ные формы долговых обязательств на производство, обесцени</w:t>
        <w:softHyphen/>
        <w:t>вается сразу же с уменьшением доходов, на которые рассчи</w:t>
        <w:softHyphen/>
        <w:t>тана эта часть. Часть наличного золота и серебра лежит без употребления, не функционирует как капитал. Часть находя</w:t>
        <w:softHyphen/>
        <w:t>щихся на рынке товаров может совершать свой процесс обра</w:t>
        <w:softHyphen/>
        <w:t>щения и воспроизводства только при чрезвычайном понижении своих цен, следовательно, путем обесценения того капитала, который эта часть представляет. Точно так же более или менее обесцениваются элементы основного капитала. К этому при</w:t>
        <w:softHyphen/>
        <w:t>соединяется то, что определенные предположительные отноше</w:t>
        <w:softHyphen/>
        <w:t>ния цен обусловливают процесс воспроизводства, а потому последний вследствие общего понижения цен приостанавли</w:t>
        <w:softHyphen/>
        <w:t>вается и приходит в расстройство. Это расстройство и при</w:t>
        <w:softHyphen/>
        <w:t>остановка процесса воспроизводства парализует функцию денег как средства платежа, развивающуюся с развитием капитала и основывающуюся на упомянутых предположительных отно</w:t>
        <w:softHyphen/>
        <w:t>шениях цен, разрывает в сотне мест цепь платежных обяза</w:t>
        <w:softHyphen/>
        <w:t>тельств на определенные сроки, еще более обостряется возни</w:t>
        <w:softHyphen/>
        <w:t>кающим отсюда потрясением кредитной системы, развившейся вместе с капиталом, и таким образом приводит к сильным и острым кризисам, к внезапным насильственным обесценениям, к действительной приостановке и нарушению процесса вос</w:t>
        <w:softHyphen/>
        <w:t>производства и вместе с тем к действительному сокращению воспроизводства.</w:t>
      </w:r>
    </w:p>
    <w:p>
      <w:pPr>
        <w:sectPr>
          <w:headerReference w:type="default" r:id="rId51"/>
          <w:type w:val="nextPage"/>
          <w:pgSz w:w="11906" w:h="16820"/>
          <w:pgMar w:left="1440" w:right="3980"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одновременно действовали бы другие факторы. При</w:t>
        <w:softHyphen/>
        <w:t>остановка производства лишила бы работы часть рабочего класса и вследствие этого другую, занятую часть его поставила бы в такие условия, при которых ей пришлось бы мириться с понижением заработной платы даже ниже среднего уровня, — обстоятельство, которое производит на капитал совершенно такое же действие, как если бы при средней заработной плате повысилась относительная или абсолютная прибавочная стои</w:t>
        <w:softHyphen/>
        <w:t>мость. Период процветания благоприятствовал бы бракам среди рабочих и уменьшил бы смертность</w:t>
      </w:r>
      <w:r>
        <w:rPr>
          <w:b/>
        </w:rPr>
        <w:t xml:space="preserve"> их</w:t>
      </w:r>
      <w:r>
        <w:rPr/>
        <w:t xml:space="preserve"> детей — обстоя</w:t>
        <w:softHyphen/>
        <w:t>тельства, которые, какое бы действительное увеличение насе</w:t>
        <w:softHyphen/>
        <w:t>ления ни было связано с ними, вовсе не предполагают увеличе</w:t>
        <w:softHyphen/>
        <w:t>ния действительно работающего населения, но на отношение рабочих к капиталу влияют совершенно так же, как если бы увеличилось число действительно функционирующих рабочих. С другой стороны, падение цен и конкурентная борьба побу</w:t>
        <w:softHyphen/>
        <w:t>ждали бы каждого капиталиста понижать индивидуальную стоимость всего своего продукта ниже общей стоимости этого</w:t>
      </w:r>
    </w:p>
    <w:p>
      <w:pPr>
        <w:pStyle w:val="Normal"/>
        <w:ind w:firstLine="720"/>
        <w:jc w:val="both"/>
        <w:rPr/>
      </w:pPr>
      <w:r>
        <w:rPr/>
        <w:t>280</w:t>
      </w:r>
    </w:p>
    <w:p>
      <w:pPr>
        <w:pStyle w:val="Normal"/>
        <w:spacing w:lineRule="auto" w:line="218" w:before="260" w:after="0"/>
        <w:ind w:firstLine="720"/>
        <w:jc w:val="both"/>
        <w:rPr/>
      </w:pPr>
      <w:r>
        <w:rPr/>
        <w:t>продукта посредством применения новых машин, новых усо</w:t>
        <w:softHyphen/>
        <w:t>вершенствованных методов труда, новых комбинаций, т. е. повышать производительную силу данного количества труда, понижать отношение переменного капитала к постоянному и та</w:t>
        <w:softHyphen/>
        <w:t>ким образом высвобождать рабочих, — короче говоря, создавать искусственное перенаселение. Далее, обесценение элементов постоянного капитала само сделалось бы элементом, влеку</w:t>
        <w:softHyphen/>
        <w:t>щим за собой повышение нормы прибыли. Масса применяемого постоянного капитала возросла бы по сравнению с перемен</w:t>
        <w:softHyphen/>
        <w:t>ным, но стоимость этой массы могла бы уменьшиться. На</w:t>
        <w:softHyphen/>
        <w:t>ступившая приостановка производства подготовила бы после</w:t>
        <w:softHyphen/>
        <w:t>дующее расширение его в пределах капиталистических границ.</w:t>
      </w:r>
    </w:p>
    <w:p>
      <w:pPr>
        <w:pStyle w:val="Normal"/>
        <w:spacing w:lineRule="auto" w:line="218"/>
        <w:ind w:firstLine="720"/>
        <w:jc w:val="both"/>
        <w:rPr/>
      </w:pPr>
      <w:r>
        <w:rPr/>
        <w:t>И таким образом круг был бы пройден снова. Часть капи</w:t>
        <w:softHyphen/>
        <w:t>тала, обесценившаяся вследствие приостановки функциониро</w:t>
        <w:softHyphen/>
        <w:t>вания, снова приобрела бы свою прежнюю стоимость. Впрочем, при условиях расширенного производства, при расширенном рынке и при повышенной производительной силе был бы опять совершен такой же порочный кругооборот.</w:t>
      </w:r>
    </w:p>
    <w:p>
      <w:pPr>
        <w:pStyle w:val="Normal"/>
        <w:spacing w:lineRule="auto" w:line="218"/>
        <w:ind w:firstLine="720"/>
        <w:jc w:val="both"/>
        <w:rPr/>
      </w:pPr>
      <w:r>
        <w:rPr/>
        <w:t>Но даже при допущенном нами крайнем предположении абсолютное перепроизводство капитала не есть абсолютное перепроизводство вообще, абсолютное перепроизводство средств производства. Оно является перепроизводством средств про</w:t>
        <w:softHyphen/>
        <w:t xml:space="preserve">изводства лишь постольку, поскольку эти последние должны </w:t>
      </w:r>
      <w:r>
        <w:rPr>
          <w:i/>
        </w:rPr>
        <w:t>функционировать как капитал</w:t>
      </w:r>
      <w:r>
        <w:rPr/>
        <w:t xml:space="preserve"> и, следовательно, должны пропорционально увеличению стоимости, соответствующему увеличению их массы, производить дополнительную стоимость.</w:t>
      </w:r>
    </w:p>
    <w:p>
      <w:pPr>
        <w:pStyle w:val="Normal"/>
        <w:spacing w:lineRule="auto" w:line="218"/>
        <w:ind w:firstLine="720"/>
        <w:jc w:val="both"/>
        <w:rPr/>
      </w:pPr>
      <w:r>
        <w:rPr/>
        <w:t>Но, несмотря на то, это все же было бы перепроизводство, потому что капитал оказался бы неспособным эксплуатировать труд в той степени, которая обусловливается «здоровым», «нормальным» развитием капиталистического процесса произ</w:t>
        <w:softHyphen/>
        <w:t>водства, в той степени, при которой с возрастанием массы при</w:t>
        <w:softHyphen/>
        <w:t>меняемого капитала увеличивается, по крайней мере, масса прибыли, и которая, следовательно, исключает падение нормы прибыли в той же самой мере, как возрастает капитал, и в осо</w:t>
        <w:softHyphen/>
        <w:t>бенности, исключает падение нормы прибыли более быстрое, чем возрастание капитала.</w:t>
      </w:r>
    </w:p>
    <w:p>
      <w:pPr>
        <w:sectPr>
          <w:headerReference w:type="default" r:id="rId52"/>
          <w:type w:val="nextPage"/>
          <w:pgSz w:w="11906" w:h="16820"/>
          <w:pgMar w:left="1440" w:right="404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ерепроизводство капитала никогда не означает чего-либо иного, кроме перепроизводства средств производства, — средств труда и жизненных средств, — которые могут функционировать как капитал, т. е. могут применяться для эксплуатации труда при данной степени эксплуатации; падение же этой степени эксплуатации ниже определенного пункта вызывает нарушения капиталистического процесса производства, приостановку его, кризисы, разрушение капитала. Нет никакого противоречия</w:t>
      </w:r>
    </w:p>
    <w:p>
      <w:pPr>
        <w:pStyle w:val="Normal"/>
        <w:spacing w:lineRule="auto" w:line="218"/>
        <w:ind w:firstLine="720"/>
        <w:jc w:val="both"/>
        <w:rPr/>
      </w:pPr>
      <w:r>
        <w:rPr/>
        <w:t>281</w:t>
      </w:r>
    </w:p>
    <w:p>
      <w:pPr>
        <w:pStyle w:val="Normal"/>
        <w:spacing w:lineRule="auto" w:line="218"/>
        <w:ind w:firstLine="720"/>
        <w:jc w:val="both"/>
        <w:rPr/>
      </w:pPr>
      <w:r>
        <w:rPr/>
        <w:t>в том, что такое перепроизводство капитала сопровождается более или менее значительным относительным перенаселением. Те самые обстоятельства, которые повысили производительную силу труда, увеличили массу товарных продуктов, расширили рынки, ускорили накопление капитала как по массе, так и по стоимости и понизили норму прибыли, — эти же самые обстоя</w:t>
        <w:softHyphen/>
        <w:t>тельства создали и постоянно создают относительное перена</w:t>
        <w:softHyphen/>
        <w:t>селение, перенаселение рабочих, которые не применяются из</w:t>
        <w:softHyphen/>
        <w:t>быточным капиталом вследствие низкой степени эксплуатации труда, при которой они только и могли бы найти применение, или, по крайней мере, вследствие низкой нормы прибыли, кото</w:t>
        <w:softHyphen/>
        <w:t>рую они приносили бы при данной степени эксплуатации.</w:t>
      </w:r>
    </w:p>
    <w:p>
      <w:pPr>
        <w:pStyle w:val="Normal"/>
        <w:spacing w:lineRule="auto" w:line="218"/>
        <w:ind w:firstLine="720"/>
        <w:jc w:val="both"/>
        <w:rPr/>
      </w:pPr>
      <w:r>
        <w:rPr/>
        <w:t>Если капитал вывозится за границу, то это происходит не потому, что он абсолютно не мог бы найти применения внутри страны. Это происходит потому, что за границей он может быть помещен при более высокой норме прибыли. Но такой капитал — абсолютно избыточный капитал для занятого рабочего населения и для данной страны вообще. Он суще</w:t>
        <w:softHyphen/>
        <w:t>ствует как таковой наряду с относительно избыточным населе</w:t>
        <w:softHyphen/>
        <w:t>нием, и это служит примером, как избыточный капитал и избы</w:t>
        <w:softHyphen/>
        <w:t>точное население существуют рядом друг с другом и взаимно обусловливают друг друга.</w:t>
      </w:r>
    </w:p>
    <w:p>
      <w:pPr>
        <w:sectPr>
          <w:headerReference w:type="default" r:id="rId53"/>
          <w:type w:val="nextPage"/>
          <w:pgSz w:w="11906" w:h="16820"/>
          <w:pgMar w:left="1440" w:right="4040" w:gutter="0" w:header="720" w:top="1440" w:footer="0" w:bottom="720"/>
          <w:pgNumType w:fmt="decimal"/>
          <w:formProt w:val="false"/>
          <w:textDirection w:val="lrTb"/>
          <w:docGrid w:type="default" w:linePitch="360" w:charSpace="0"/>
        </w:sectPr>
        <w:pStyle w:val="Normal"/>
        <w:spacing w:lineRule="auto" w:line="218"/>
        <w:ind w:firstLine="720"/>
        <w:jc w:val="both"/>
        <w:rPr/>
      </w:pPr>
      <w:r>
        <w:rPr/>
        <w:t>С другой стороны, связанное с накоплением понижение нормы прибыли необходимо вызывает конкурентную борьбу. Компенсация понижения нормы прибыли увеличением массы прибыли имеет реальное значение только для совокупного общественного капитала и для крупных капиталистов, вла</w:t>
        <w:softHyphen/>
        <w:t>дельцев уже существующих предприятий. Новый, самостоя</w:t>
        <w:softHyphen/>
        <w:t>тельно функционирующий дополнительный капитал не на</w:t>
        <w:softHyphen/>
        <w:t>ходит заранее готовых условий для такой компенсации; он еще должен завоевать такие условия, и потому понижение нормы прибыли вызывает конкурентную борьбу между капиталами, а не наоборот. Эта конкурентная борьба сопровождается, конечно, временным повышением заработной платы и выте</w:t>
        <w:softHyphen/>
        <w:t>кающим из этого дальнейшим временным понижением нормы прибыли. То же проявляется в перепроизводстве товаров, в переполнении рынков. Так как целью капитала является не удовлетворение потребностей, а производство прибыли, и так как эта цель достигается лишь такими методами, при которых масса продуктов определяется размерами производ</w:t>
        <w:softHyphen/>
        <w:t>ства, а не наоборот, то постоянно должно возникать несоответ</w:t>
        <w:softHyphen/>
        <w:t>ствие между ограниченными размерами потребления на капи</w:t>
        <w:softHyphen/>
        <w:t>талистическом базисе и производством, которое постоянно стремится выйти за эти имманентные пределы. Впрочем, ведь</w:t>
      </w:r>
    </w:p>
    <w:p>
      <w:pPr>
        <w:pStyle w:val="Normal"/>
        <w:ind w:firstLine="720"/>
        <w:jc w:val="both"/>
        <w:rPr/>
      </w:pPr>
      <w:r>
        <w:rPr/>
        <w:t xml:space="preserve">282 </w:t>
      </w:r>
    </w:p>
    <w:p>
      <w:pPr>
        <w:sectPr>
          <w:headerReference w:type="default" r:id="rId54"/>
          <w:type w:val="nextPage"/>
          <w:pgSz w:w="11906" w:h="16820"/>
          <w:pgMar w:left="1440" w:right="3760"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капитал состоит из товаров, и потому перепроизводство капитала включает, в себя перепроизводство товаров. Отсюда тот любопытный факт, что те самые экономисты, которые отрицают перепроизводство товаров, признают перепроиз</w:t>
        <w:softHyphen/>
        <w:t>водство капитала. Когда говорят, что происходит не общее перепроизводство, а только нарушение пропорции между раз</w:t>
        <w:softHyphen/>
        <w:t>личными отраслями производства, то это означает лишь то, что при капиталистическом производстве пропорциональность отдельных отраслей производства воспроизводится из диспро</w:t>
        <w:softHyphen/>
        <w:t>порциональности как постоянный процесс, так как здесь внутренняя связь производства как целого навязывается агентам производства, как слепой закон, а не как закон, по</w:t>
        <w:softHyphen/>
        <w:t>стигнутый их коллективным разумом и потому подвластный ему, подчиняющий процесс производства их общему контролю. Далее, тем самым требуют, чтобы в странах, в которых не раз</w:t>
        <w:softHyphen/>
        <w:t>вит капиталистический способ производства, потребление и производство стояли на такой ступени, какая свойственна странам капиталистического способа производства. Если гово</w:t>
        <w:softHyphen/>
        <w:t>рят, что перепроизводство только относительно, то это совер</w:t>
        <w:softHyphen/>
        <w:t>шенно правильно; но весь капиталистический способ произ</w:t>
        <w:softHyphen/>
        <w:t>водства есть только относительный способ производства, границы которого вообще не абсолютны, однако для него, на его базисе, абсолютны. Иначе как же можно было бы объяс</w:t>
        <w:softHyphen/>
        <w:t>нить отсутствие спроса на такие товары, в которых нуждается масса народа, и как можно было бы объяснить то явление, что приходится искать этот спрос за границей, на отдаленных рынках для того, чтобы иметь возможность платить рабочим у себя дома среднее количество необходимых жизненных средств? Потому что только в этих. специфических, капитали</w:t>
        <w:softHyphen/>
        <w:t>стических взаимоотношениях избыточный продукт получает такую форму, что его владелец может представить его для потребления лишь в том случае, если он превратится для него опять в капитал. Наконец, если говорят, что капиталисты должны только обменивать между собой свои товары и потреблять их, то при этом забывают общий характер капита</w:t>
        <w:softHyphen/>
        <w:t>листического производства, забывают, что речь идет об увели</w:t>
        <w:softHyphen/>
        <w:t>чении стоимости капитала, а не об его потреблении. Одним словом, все возражения против очевидных явлений перепроиз</w:t>
        <w:softHyphen/>
        <w:t xml:space="preserve">водства (которым дела нет до этих возражений) сводятся к тому, что границы </w:t>
      </w:r>
      <w:r>
        <w:rPr>
          <w:i/>
        </w:rPr>
        <w:t>капиталистического</w:t>
      </w:r>
      <w:r>
        <w:rPr/>
        <w:t xml:space="preserve"> производства не являются границами </w:t>
      </w:r>
      <w:r>
        <w:rPr>
          <w:i/>
        </w:rPr>
        <w:t>производства вообще,</w:t>
      </w:r>
      <w:r>
        <w:rPr/>
        <w:t xml:space="preserve"> а поэтому не являются границами и для этого специфического, капиталистического спо</w:t>
        <w:softHyphen/>
        <w:t>соба производства. Но противоречие этого капиталистического способа производства заключается именно в его тенденции</w:t>
      </w:r>
    </w:p>
    <w:p>
      <w:pPr>
        <w:pStyle w:val="Normal"/>
        <w:ind w:firstLine="720"/>
        <w:jc w:val="both"/>
        <w:rPr/>
      </w:pPr>
      <w:r>
        <w:rPr/>
        <w:t>283</w:t>
      </w:r>
    </w:p>
    <w:p>
      <w:pPr>
        <w:pStyle w:val="Normal"/>
        <w:spacing w:lineRule="auto" w:line="218" w:before="200" w:after="0"/>
        <w:ind w:firstLine="720"/>
        <w:jc w:val="both"/>
        <w:rPr/>
      </w:pPr>
      <w:r>
        <w:rPr>
          <w:i/>
        </w:rPr>
        <w:t>к</w:t>
      </w:r>
      <w:r>
        <w:rPr/>
        <w:t xml:space="preserve"> абсолютному развитию производительных </w:t>
      </w:r>
      <w:r>
        <w:rPr>
          <w:i/>
        </w:rPr>
        <w:t>сил,</w:t>
      </w:r>
      <w:r>
        <w:rPr/>
        <w:t xml:space="preserve"> которое постоянно вступает в конфликт с теми специфическими </w:t>
      </w:r>
      <w:r>
        <w:rPr>
          <w:i/>
        </w:rPr>
        <w:t>усло</w:t>
        <w:softHyphen/>
        <w:t>виями</w:t>
      </w:r>
      <w:r>
        <w:rPr/>
        <w:t xml:space="preserve"> производства, в которых движется и только может дви</w:t>
        <w:softHyphen/>
        <w:t>гаться капитал.</w:t>
      </w:r>
    </w:p>
    <w:p>
      <w:pPr>
        <w:pStyle w:val="Normal"/>
        <w:spacing w:lineRule="auto" w:line="218"/>
        <w:ind w:firstLine="720"/>
        <w:jc w:val="both"/>
        <w:rPr/>
      </w:pPr>
      <w:r>
        <w:rPr/>
        <w:t>Дело не в том, что жизненных средств производится слишком много по сравнению с существующим населением. Наоборот. Их производится слишком мало для того, чтобы масса населения могла жить прилично, по-человечески.</w:t>
      </w:r>
    </w:p>
    <w:p>
      <w:pPr>
        <w:pStyle w:val="Normal"/>
        <w:spacing w:lineRule="auto" w:line="218"/>
        <w:ind w:firstLine="720"/>
        <w:jc w:val="both"/>
        <w:rPr/>
      </w:pPr>
      <w:r>
        <w:rPr/>
        <w:t>Дело не в том, что средств производства производится больше, чем нужно для того, чтобы занять трудоспособную часть населения. Наоборот. Во-первых, производится слишком большая часть населения, которая фактически не работает, которая в силу условий своей жизни эксплуатирует труд дру</w:t>
        <w:softHyphen/>
        <w:t>гих или занимается работами, которые могут считаться тако</w:t>
        <w:softHyphen/>
        <w:t>выми только при жалком способе производства. Во-вторых, средств производства производится недостаточно для того, чтобы все трудоспособное население могло быть использовано наиболее производительным образом, следовательно, чтобы его абсолютное рабочее время сокращалось благодаря массе и эффективности постоянного капитала, применяемого в тече</w:t>
        <w:softHyphen/>
        <w:t>ние рабочего времени.</w:t>
      </w:r>
    </w:p>
    <w:p>
      <w:pPr>
        <w:pStyle w:val="Normal"/>
        <w:spacing w:lineRule="auto" w:line="218"/>
        <w:ind w:firstLine="720"/>
        <w:jc w:val="both"/>
        <w:rPr/>
      </w:pPr>
      <w:r>
        <w:rPr/>
        <w:t>Но периодически средств труда и жизненных средств про</w:t>
        <w:softHyphen/>
        <w:t>изводится слишком много для того, чтобы они при данной норме прибыли могли функционировать как средства эксплуа</w:t>
        <w:softHyphen/>
        <w:t>тации рабочих. Товаров производится слишком много для того, чтобы заключающуюся в них стоимость и содержащуюся в ней прибавочную стоимость можно было реализовать и пре</w:t>
        <w:softHyphen/>
        <w:t>вратить в новый капитал при тех условиях распределения и отношениях потребления, которые определяются капитали</w:t>
        <w:softHyphen/>
        <w:t>стическим производством, т. е. чтобы этот процесс мог совер</w:t>
        <w:softHyphen/>
        <w:t>шаться без постоянно возобновляющихся взрывов.</w:t>
      </w:r>
    </w:p>
    <w:p>
      <w:pPr>
        <w:pStyle w:val="Normal"/>
        <w:spacing w:lineRule="auto" w:line="218"/>
        <w:ind w:firstLine="720"/>
        <w:jc w:val="both"/>
        <w:rPr/>
      </w:pPr>
      <w:r>
        <w:rPr/>
        <w:t>Дело не в том, что богатств производится слишком много. Но периодически производится слишком много богатств в их капиталистических, противоречивых формах.</w:t>
      </w:r>
    </w:p>
    <w:p>
      <w:pPr>
        <w:pStyle w:val="Normal"/>
        <w:spacing w:lineRule="auto" w:line="218"/>
        <w:ind w:firstLine="720"/>
        <w:jc w:val="both"/>
        <w:rPr/>
      </w:pPr>
      <w:r>
        <w:rPr/>
        <w:t>Предел капиталистического способа производства обнару</w:t>
        <w:softHyphen/>
        <w:t>живается:</w:t>
      </w:r>
    </w:p>
    <w:p>
      <w:pPr>
        <w:pStyle w:val="Normal"/>
        <w:spacing w:lineRule="auto" w:line="218"/>
        <w:ind w:firstLine="720"/>
        <w:jc w:val="both"/>
        <w:rPr/>
      </w:pPr>
      <w:r>
        <w:rPr/>
        <w:t>1) В том, что порождаемое развитием производительной силы труда понижение нормы прибыли представляет собой закон, ко</w:t>
        <w:softHyphen/>
        <w:t>торый в известный момент самым резким образом приходит в столкновение с развитием производительной силы труда и по</w:t>
        <w:softHyphen/>
        <w:t>тому постоянно должен преодолеваться посредством кризисов.</w:t>
      </w:r>
    </w:p>
    <w:p>
      <w:pPr>
        <w:pStyle w:val="Normal"/>
        <w:spacing w:lineRule="auto" w:line="218"/>
        <w:ind w:firstLine="720"/>
        <w:jc w:val="both"/>
        <w:rPr/>
      </w:pPr>
      <w:r>
        <w:rPr/>
        <w:t>2) В том, что расширение или сокращение производства определяется не отношением производства  к общественным потребностям, к потребностям общественно развитых людей, а присвоением неоплаченного труда и отношением этого неопла</w:t>
        <w:softHyphen/>
        <w:t>ченного труда к овеществленному труду вообще, или, выра</w:t>
        <w:softHyphen/>
        <w:t>жаясь языком капиталиста, определяется прибылью и отно</w:t>
        <w:softHyphen/>
        <w:t>шением этой прибыли к применяемому капиталу, следовательно известной высотой нормы прибыли. Поэтому пределы капи</w:t>
        <w:softHyphen/>
        <w:t>талистического производства выступают уже при такой степе</w:t>
        <w:softHyphen/>
        <w:t>ни расширения, которая при других предпосылках оказалась бы, наоборот, далеко недостаточной. Оно приостанавливается не тогда, когда этого требует удовлетворение потребностей, а тогда, когда этой остановки требует производство и реализа</w:t>
        <w:softHyphen/>
        <w:t>ция прибыли.</w:t>
      </w:r>
    </w:p>
    <w:p>
      <w:pPr>
        <w:pStyle w:val="Normal"/>
        <w:spacing w:lineRule="auto" w:line="218"/>
        <w:ind w:firstLine="720"/>
        <w:jc w:val="both"/>
        <w:rPr/>
      </w:pPr>
      <w:r>
        <w:rPr/>
        <w:t>Если норма прибыли понижается, то, с одной стороны, силы капитала направляются на то, чтобы отдельный капита</w:t>
        <w:softHyphen/>
        <w:t>лист посредством усовершенствованных методов и пр. понизил индивидуальную стоимость своих товаров ниже их средней общественной стоимости и получил таким образом при данной рыночной цене некоторую добавочную прибыль; с другой сто</w:t>
        <w:softHyphen/>
        <w:t>роны, возникает спекуляция, которой благоприятствуют страст</w:t>
        <w:softHyphen/>
        <w:t>ные поиски новых методов производства, новых применений капитала, новых авантюр с целью обеспечить хоть какую-нибудь добавочную прибыль, независимую от общего среднего уровня ее и возвышающуюся над ним.</w:t>
      </w:r>
    </w:p>
    <w:p>
      <w:pPr>
        <w:pStyle w:val="Normal"/>
        <w:spacing w:lineRule="auto" w:line="218"/>
        <w:ind w:firstLine="720"/>
        <w:jc w:val="both"/>
        <w:rPr/>
      </w:pPr>
      <w:r>
        <w:rPr/>
        <w:t>Норма прибыли, т. е. относительный прирост капитала, имеет важное значение прежде всего для всех новых, само</w:t>
        <w:softHyphen/>
        <w:t>стоятельно группирующихся ответвлений капитала. И если бы капиталообразование стало уделом исключительно немногих крупных капиталов, для которых масса прибыли перевешивает ее норму, то вообще угас бы огонь, оживляющий производство. Оно погрузилось бы в сон. Норма прибыли — это движущая сила капиталистического производства; производится только то и постольку, что и поскольку можно производить с при</w:t>
        <w:softHyphen/>
        <w:t>былью. Отсюда страх английских экономистов перед пониже</w:t>
        <w:softHyphen/>
        <w:t>нием нормы прибыли. Тот факт, что даже одна возможность этого тревожит Рикардо свидетельствует как. раз о глубоком понимании им условий капиталистического производства. Наиболее значительно у Рикардо именно то, в чем его упрекали: что при исследовании капиталистического производ</w:t>
        <w:softHyphen/>
        <w:t xml:space="preserve">ства он, не занимаясь «людьми», обращает внимание только на развитие производительных сил, каких бы человеческих жертв и капитальных </w:t>
      </w:r>
      <w:r>
        <w:rPr>
          <w:i/>
        </w:rPr>
        <w:t>стоимостей</w:t>
      </w:r>
      <w:r>
        <w:rPr/>
        <w:t xml:space="preserve"> оно ни стоило. Развитие производи</w:t>
        <w:softHyphen/>
        <w:t>тельных сил общественного труда — это историческая задача и оправдание капитала. Именно этим он бессознательно создает материальные условия более высокой формы производства. Рикардо беспокоит то, что норме прибыли, которая является</w:t>
      </w:r>
      <w:r>
        <w:br w:type="page"/>
      </w:r>
    </w:p>
    <w:p>
      <w:pPr>
        <w:pStyle w:val="Normal"/>
        <w:spacing w:lineRule="auto" w:line="218"/>
        <w:ind w:firstLine="720"/>
        <w:jc w:val="both"/>
        <w:rPr/>
      </w:pPr>
      <w:r>
        <w:rPr/>
      </w:r>
    </w:p>
    <w:p>
      <w:pPr>
        <w:pStyle w:val="Normal"/>
        <w:spacing w:lineRule="auto" w:line="218" w:before="200" w:after="0"/>
        <w:ind w:firstLine="720"/>
        <w:jc w:val="both"/>
        <w:rPr/>
      </w:pPr>
      <w:r>
        <w:rPr/>
        <w:t>стимулом капиталистического производства, а вместе с тем и условием и двигателем накопления, угрожает опасность вследствие развития самого производства. А количественное отношение здесь — все. В действительности в основе этого лежит нечто более глубокое, что он только смутно сознает. В этом обнаруживается чисто экономическим образом, т. е. с буржуазной точки зрения, в пределах капиталистического понимания, с точки зрения самого капиталистического произ</w:t>
        <w:softHyphen/>
        <w:t>водства, ограниченность последнего, его относительность, то, что оно — не абсолютный, а лишь исторический способ произ</w:t>
        <w:softHyphen/>
        <w:t>водства, соответствующий известной ограниченной эпохе разви</w:t>
        <w:softHyphen/>
        <w:t>тия материальных условий производства.</w:t>
      </w:r>
    </w:p>
    <w:p>
      <w:pPr>
        <w:pStyle w:val="Heading3"/>
        <w:jc w:val="both"/>
        <w:rPr/>
      </w:pPr>
      <w:r>
        <w:rPr/>
        <w:t>IV. ДОБАВЛЕНИЯ</w:t>
      </w:r>
    </w:p>
    <w:p>
      <w:pPr>
        <w:pStyle w:val="Normal"/>
        <w:spacing w:lineRule="auto" w:line="218" w:before="120" w:after="0"/>
        <w:ind w:firstLine="720"/>
        <w:jc w:val="both"/>
        <w:rPr/>
      </w:pPr>
      <w:r>
        <w:rPr/>
        <w:t>Так как развитие производительной силы труда происходит очень неравномерно в различных отраслях промышленности, и притом не только неравномерно по степени, но часто в проти</w:t>
        <w:softHyphen/>
        <w:t>воположном направлении, то отсюда следует, что средняя масса прибыли (= прибавочной стоимости) должна стоять значительно ниже того уровня, которого можно было бы ожи</w:t>
        <w:softHyphen/>
        <w:t>дать, судя по развитию производительной силы в наиболее развитых отраслях промышленности. То обстоятельство, что развитие производительной силы в различных отраслях промышленности совершается не только в очень различных про</w:t>
        <w:softHyphen/>
        <w:t>порциях, но часто в противоположном направлении, вытекает не только из анархии конкуренции и из особенностей буржуаз</w:t>
        <w:softHyphen/>
        <w:t>ного способа производства. Производительность труда связана и с естественными условиями, которые нередко становятся менее плодотворными по мере того, как производительность, поскольку последняя зависит от общественных условий, повы</w:t>
        <w:softHyphen/>
        <w:t>шается. Отсюда противоположный характер движения в этих различных сферах: прогресс в одних, регресс в других. Можно напомнить, например, хотя бы то, что сами по себе времена года влияют на объем производства большей части сырых материалов, на масштабы истребления лесов, истощения ка</w:t>
        <w:softHyphen/>
        <w:t>менноугольных копей, железных рудников и т. д.</w:t>
      </w:r>
    </w:p>
    <w:p>
      <w:pPr>
        <w:pStyle w:val="Normal"/>
        <w:spacing w:lineRule="auto" w:line="218"/>
        <w:ind w:firstLine="720"/>
        <w:jc w:val="both"/>
        <w:rPr/>
      </w:pPr>
      <w:r>
        <w:rPr/>
        <w:t>Если оборотная часть постоянного капитала,— сырье и т. д.,— постоянно возрастает по своей массе пропорцио</w:t>
        <w:softHyphen/>
        <w:t>нально развитию производительной силы труда, то иначе обстоит дело с основным капиталом,— зданиями, машинами, приспособлениями для освещения, отопления и пр. Хотя машины с увеличением их размеров становятся абсолютно дороже, но относительно они дешевеют. Если пять рабочих</w:t>
      </w:r>
    </w:p>
    <w:p>
      <w:pPr>
        <w:pStyle w:val="Normal"/>
        <w:spacing w:before="200" w:after="0"/>
        <w:ind w:firstLine="720"/>
        <w:jc w:val="both"/>
        <w:rPr/>
      </w:pPr>
      <w:r>
        <w:rPr/>
      </w:r>
    </w:p>
    <w:p>
      <w:pPr>
        <w:pStyle w:val="Normal"/>
        <w:spacing w:before="200" w:after="0"/>
        <w:ind w:firstLine="720"/>
        <w:jc w:val="both"/>
        <w:rPr/>
      </w:pPr>
      <w:r>
        <w:rPr/>
      </w:r>
    </w:p>
    <w:p>
      <w:pPr>
        <w:sectPr>
          <w:headerReference w:type="default" r:id="rId55"/>
          <w:type w:val="nextPage"/>
          <w:pgSz w:w="11906" w:h="16820"/>
          <w:pgMar w:left="1440" w:right="3760" w:gutter="0" w:header="720" w:top="1440" w:footer="0" w:bottom="720"/>
          <w:pgNumType w:fmt="decimal"/>
          <w:formProt w:val="false"/>
          <w:textDirection w:val="lrTb"/>
          <w:docGrid w:type="default" w:linePitch="360" w:charSpace="0"/>
        </w:sectPr>
        <w:pStyle w:val="Normal"/>
        <w:ind w:firstLine="720"/>
        <w:jc w:val="both"/>
        <w:rPr/>
      </w:pPr>
      <w:r>
        <w:rPr/>
      </w:r>
    </w:p>
    <w:p>
      <w:pPr>
        <w:pStyle w:val="Normal"/>
        <w:ind w:firstLine="720"/>
        <w:jc w:val="both"/>
        <w:rPr/>
      </w:pPr>
      <w:r>
        <w:rPr/>
        <w:t xml:space="preserve">286 </w:t>
      </w:r>
    </w:p>
    <w:p>
      <w:pPr>
        <w:pStyle w:val="Normal"/>
        <w:spacing w:lineRule="auto" w:line="218" w:before="220" w:after="0"/>
        <w:ind w:firstLine="720"/>
        <w:jc w:val="both"/>
        <w:rPr/>
      </w:pPr>
      <w:r>
        <w:rPr/>
        <w:t>производят товаров в десять раз больше, чем прежде, то вслед</w:t>
        <w:softHyphen/>
        <w:t>ствие этого затраты на основной капитал не удесятеряются;</w:t>
      </w:r>
    </w:p>
    <w:p>
      <w:pPr>
        <w:pStyle w:val="Normal"/>
        <w:spacing w:lineRule="auto" w:line="218"/>
        <w:ind w:firstLine="720"/>
        <w:jc w:val="both"/>
        <w:rPr/>
      </w:pPr>
      <w:r>
        <w:rPr/>
        <w:t>хотя стоимость этой части постоянного капитала возрастает с развитием производительной силы, но она возрастает далеко не в такой пропорции. Мы уже неоднократно указывали на различие между отношением постоянного капитала к перемен</w:t>
        <w:softHyphen/>
        <w:t>ному как оно выражается в понижении нормы прибыли, и тем же самым отношением, как оно с развитием производительности труда выражается в единице товара и его цене.</w:t>
      </w:r>
    </w:p>
    <w:p>
      <w:pPr>
        <w:sectPr>
          <w:headerReference w:type="default" r:id="rId56"/>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Стоимость товара определяется всем рабочим временем, прошлым и живым трудом, который входит в этот товар. Повы</w:t>
        <w:softHyphen/>
        <w:t>шение производительности труда заключается именно в том, что доля живого труда уменьшается, а доля прошлого труда увеличивается, но увеличивается так, что общая сумма труда, заключающаяся в товаре, уменьшается; что, следовательно, количество живого труда уменьшается больше, чем увеличи</w:t>
        <w:softHyphen/>
        <w:t>вается количество прошлого труда. Прошлый труд, вопло</w:t>
        <w:softHyphen/>
        <w:t>щенный в стоимости товара, — постоянная часть капитала, — состоит отчасти из износа основного капитала, отчасти из вошедшего в товар целиком оборотного постоянного капи</w:t>
        <w:softHyphen/>
        <w:t>тала, — сырья и вспомогательного материала. Та часть стои</w:t>
        <w:softHyphen/>
        <w:t>мости, которая происходит от сырья и вспомогательного материала, с повышением производительности труда должна сокращаться, потому что производительность труда по отно</w:t>
        <w:softHyphen/>
        <w:t>шению к этим материалам обнаруживается именно в том, что их стоимость понижается. Напротив, наиболее характерным для повышения производительной силы труда является то, что основная часть, постоянного капитала претерпевает очень сильное увеличение, а вместе с тем увеличивается и та часть его стоимости, которая переносится на товары вследствие износа. Для того чтобы новый метод производства проявил себя как метод действительного повышения производительности, он должен в результате износа основного капитала переносить на отдельный товар меньшую стоимость, чем та стоимость, которая экономится, сберегается вследствие уменьшения живого труда; одним словом, этот метод должен уменьшить стоимость товара. Само собой разумеется, это должно иметь место и тогда, как это бывает в отдельных случаях, когда в образование стоимости товара, кроме дополнительно изнашиваемой части основного капитала, входит дополнительная часть стоимости, соответствующая увеличившимся по количеству или более дорогим видам сырья и вспомогательных материалов. Все над</w:t>
        <w:softHyphen/>
        <w:t>бавки к .стоимости должны более чем уравновеситься умень</w:t>
        <w:softHyphen/>
        <w:t>шением стоимости, вытекающим из уменьшения живого труда.</w:t>
      </w:r>
    </w:p>
    <w:p>
      <w:pPr>
        <w:pStyle w:val="Normal"/>
        <w:ind w:firstLine="720"/>
        <w:jc w:val="both"/>
        <w:rPr/>
      </w:pPr>
      <w:r>
        <w:rPr/>
        <w:t>287</w:t>
      </w:r>
    </w:p>
    <w:p>
      <w:pPr>
        <w:pStyle w:val="Normal"/>
        <w:spacing w:lineRule="auto" w:line="218" w:before="220" w:after="0"/>
        <w:ind w:firstLine="720"/>
        <w:jc w:val="both"/>
        <w:rPr/>
      </w:pPr>
      <w:r>
        <w:rPr/>
        <w:t>Поэтому такое уменьшение общего количества труда, вхо</w:t>
        <w:softHyphen/>
        <w:t>дящего в товар, казалось бы, должно служить существенным признаком повышения производительной силы труда при любых общественных условиях производства. В обществе, в котором производители регулируют свое производство согласно заранее начертанному плану, и даже при простом товарном производ</w:t>
        <w:softHyphen/>
        <w:t>стве производительность труда безусловно измерялась бы этим масштабом. Но как обстоит дело при капиталистическом про</w:t>
        <w:softHyphen/>
        <w:t>изводстве?</w:t>
      </w:r>
    </w:p>
    <w:p>
      <w:pPr>
        <w:pStyle w:val="Normal"/>
        <w:spacing w:lineRule="auto" w:line="218"/>
        <w:ind w:firstLine="720"/>
        <w:jc w:val="both"/>
        <w:rPr/>
      </w:pPr>
      <w:r>
        <w:rPr/>
        <w:t xml:space="preserve">Положим, что определенная отрасль капиталистического производства производит нормальную штуку своего товара при следующих условиях: износ основного капитала составляет на штуку </w:t>
      </w:r>
      <w:r>
        <w:rPr>
          <w:vertAlign w:val="superscript"/>
        </w:rPr>
        <w:t>1</w:t>
      </w:r>
      <w:r>
        <w:rPr/>
        <w:t>/</w:t>
      </w:r>
      <w:r>
        <w:rPr>
          <w:vertAlign w:val="subscript"/>
        </w:rPr>
        <w:t>2</w:t>
      </w:r>
      <w:r>
        <w:rPr/>
        <w:t xml:space="preserve"> шилл. или марки; сырья и вспомогательного материала входит в каждую штуку на 17 </w:t>
      </w:r>
      <w:r>
        <w:rPr>
          <w:vertAlign w:val="superscript"/>
        </w:rPr>
        <w:t>1</w:t>
      </w:r>
      <w:r>
        <w:rPr/>
        <w:t>/</w:t>
      </w:r>
      <w:r>
        <w:rPr>
          <w:vertAlign w:val="subscript"/>
        </w:rPr>
        <w:t>2</w:t>
      </w:r>
      <w:r>
        <w:rPr/>
        <w:t xml:space="preserve"> шиллинга; на заработную плату приходится 2 шилл., и при норме прибавоч</w:t>
        <w:softHyphen/>
        <w:t>ной стоимости в 100% прибавочная стоимость составляет 2 шиллинга. Вся стоимость = 22 шилл. или маркам. Ради простоты мы предположим, что строение капитала в этой отрасли производства есть среднее строение общественного капитала, следовательно, цена производства товара совпа</w:t>
        <w:softHyphen/>
        <w:t xml:space="preserve">дает с его стоимостью, а прибыль капиталиста совпадает с произведенной прибавочной стоимостью. В таком случае издержки производства товара = </w:t>
      </w:r>
      <w:r>
        <w:rPr>
          <w:vertAlign w:val="superscript"/>
        </w:rPr>
        <w:t>1</w:t>
      </w:r>
      <w:r>
        <w:rPr/>
        <w:t>/</w:t>
      </w:r>
      <w:r>
        <w:rPr>
          <w:vertAlign w:val="subscript"/>
        </w:rPr>
        <w:t>2</w:t>
      </w:r>
      <w:r>
        <w:rPr/>
        <w:t xml:space="preserve"> + 17 </w:t>
      </w:r>
      <w:r>
        <w:rPr>
          <w:vertAlign w:val="superscript"/>
        </w:rPr>
        <w:t>1</w:t>
      </w:r>
      <w:r>
        <w:rPr/>
        <w:t>/</w:t>
      </w:r>
      <w:r>
        <w:rPr>
          <w:vertAlign w:val="subscript"/>
        </w:rPr>
        <w:t>2</w:t>
      </w:r>
      <w:r>
        <w:rPr/>
        <w:t xml:space="preserve"> + 2 = 20 шилл.,</w:t>
      </w:r>
    </w:p>
    <w:p>
      <w:pPr>
        <w:pStyle w:val="Normal"/>
        <w:jc w:val="both"/>
        <w:rPr/>
      </w:pPr>
      <w:r>
        <w:rPr/>
        <w:t>средняя норма прибыли 2/20= 10%, а цена производства каждой штуки товара, равная его стоимости, = 22 шиллингам или маркам.</w:t>
      </w:r>
    </w:p>
    <w:p>
      <w:pPr>
        <w:pStyle w:val="Normal"/>
        <w:spacing w:lineRule="auto" w:line="218"/>
        <w:ind w:firstLine="720"/>
        <w:jc w:val="both"/>
        <w:rPr/>
      </w:pPr>
      <w:r>
        <w:rPr/>
        <w:t>Предположим, что изобретается машина, которая сокращает наполовину живой труд, требующийся для производства каждой штуки товара, но зато увеличивает втрое часть стои</w:t>
        <w:softHyphen/>
        <w:t xml:space="preserve">мости, образующуюся от износа основного капитала. Тогда дело представляется в следующем виде: износ =1 </w:t>
      </w:r>
      <w:r>
        <w:rPr>
          <w:vertAlign w:val="superscript"/>
        </w:rPr>
        <w:t>1</w:t>
      </w:r>
      <w:r>
        <w:rPr/>
        <w:t>/</w:t>
      </w:r>
      <w:r>
        <w:rPr>
          <w:vertAlign w:val="subscript"/>
        </w:rPr>
        <w:t>2</w:t>
      </w:r>
      <w:r>
        <w:rPr/>
        <w:t xml:space="preserve"> шилл., сырье и вспомогательный материал, как и раньше, 17 </w:t>
      </w:r>
      <w:r>
        <w:rPr>
          <w:vertAlign w:val="superscript"/>
        </w:rPr>
        <w:t>1</w:t>
      </w:r>
      <w:r>
        <w:rPr/>
        <w:t>/</w:t>
      </w:r>
      <w:r>
        <w:rPr>
          <w:vertAlign w:val="subscript"/>
        </w:rPr>
        <w:t>2</w:t>
      </w:r>
      <w:r>
        <w:rPr/>
        <w:t xml:space="preserve"> шилл., за</w:t>
        <w:softHyphen/>
        <w:t>работная плата 1 шилл., прибавочная стоимость 1 шилл., итого 21 шилл. или 21 марка. Стоимость товара упала теперь на 1 шиллинг; новая машина заметно повысила производитель</w:t>
        <w:softHyphen/>
        <w:t>ную силу труда. Но для капиталиста дело представляется в таком виде: его издержки производства составляют теперь:</w:t>
      </w:r>
    </w:p>
    <w:p>
      <w:pPr>
        <w:pStyle w:val="Normal"/>
        <w:spacing w:lineRule="auto" w:line="218"/>
        <w:ind w:firstLine="720"/>
        <w:jc w:val="both"/>
        <w:rPr/>
      </w:pPr>
      <w:r>
        <w:rPr/>
        <w:t xml:space="preserve">1 </w:t>
      </w:r>
      <w:r>
        <w:rPr>
          <w:vertAlign w:val="superscript"/>
        </w:rPr>
        <w:t>1</w:t>
      </w:r>
      <w:r>
        <w:rPr/>
        <w:t>/</w:t>
      </w:r>
      <w:r>
        <w:rPr>
          <w:vertAlign w:val="subscript"/>
        </w:rPr>
        <w:t>2</w:t>
      </w:r>
      <w:r>
        <w:rPr/>
        <w:t xml:space="preserve"> шилл. износ, 17 </w:t>
      </w:r>
      <w:r>
        <w:rPr>
          <w:vertAlign w:val="superscript"/>
        </w:rPr>
        <w:t>1</w:t>
      </w:r>
      <w:r>
        <w:rPr/>
        <w:t>/</w:t>
      </w:r>
      <w:r>
        <w:rPr>
          <w:vertAlign w:val="subscript"/>
        </w:rPr>
        <w:t>2</w:t>
      </w:r>
      <w:r>
        <w:rPr/>
        <w:t xml:space="preserve"> шилл. сырье и вспомогательный мате</w:t>
        <w:softHyphen/>
        <w:t>риал, 1 шилл. заработная плата, — итого 20 шилл., как и раньше. Так как норма прибыли непосредственно не изме</w:t>
        <w:softHyphen/>
        <w:t>няется применением новой машины, то он должен получить 10% сверх издержек производства, что составляет 2 шиллинга; следовательно, цена производства осталась без изменения —</w:t>
      </w:r>
    </w:p>
    <w:p>
      <w:pPr>
        <w:pStyle w:val="Normal"/>
        <w:spacing w:before="120" w:after="0"/>
        <w:ind w:left="320" w:firstLine="720"/>
        <w:jc w:val="both"/>
        <w:rPr/>
      </w:pPr>
      <w:r>
        <w:rPr/>
      </w:r>
    </w:p>
    <w:p>
      <w:pPr>
        <w:sectPr>
          <w:headerReference w:type="default" r:id="rId57"/>
          <w:type w:val="nextPage"/>
          <w:pgSz w:w="11906" w:h="16820"/>
          <w:pgMar w:left="1440" w:right="3600" w:gutter="0" w:header="720" w:top="1440" w:footer="0" w:bottom="720"/>
          <w:pgNumType w:fmt="decimal"/>
          <w:formProt w:val="false"/>
          <w:textDirection w:val="lrTb"/>
          <w:docGrid w:type="default" w:linePitch="360" w:charSpace="0"/>
        </w:sectPr>
        <w:pStyle w:val="Normal"/>
        <w:spacing w:before="120" w:after="0"/>
        <w:ind w:left="320" w:firstLine="720"/>
        <w:jc w:val="both"/>
        <w:rPr/>
      </w:pPr>
      <w:r>
        <w:rPr/>
      </w:r>
    </w:p>
    <w:p>
      <w:pPr>
        <w:pStyle w:val="Normal"/>
        <w:ind w:firstLine="720"/>
        <w:jc w:val="both"/>
        <w:rPr/>
      </w:pPr>
      <w:r>
        <w:rPr/>
        <w:t xml:space="preserve">288 </w:t>
      </w:r>
    </w:p>
    <w:p>
      <w:pPr>
        <w:pStyle w:val="Normal"/>
        <w:spacing w:lineRule="auto" w:line="218" w:before="240" w:after="0"/>
        <w:ind w:firstLine="720"/>
        <w:jc w:val="both"/>
        <w:rPr/>
      </w:pPr>
      <w:r>
        <w:rPr/>
        <w:t xml:space="preserve">22 шилл., но она превышает стоимость на 1 шиллинг. Для общества, производящего при капиталистических условиях, товар </w:t>
      </w:r>
      <w:r>
        <w:rPr>
          <w:i/>
        </w:rPr>
        <w:t>не</w:t>
      </w:r>
      <w:r>
        <w:rPr/>
        <w:t xml:space="preserve"> подешевел, новая машина не составляет </w:t>
      </w:r>
      <w:r>
        <w:rPr>
          <w:i/>
        </w:rPr>
        <w:t xml:space="preserve">никакого </w:t>
      </w:r>
      <w:r>
        <w:rPr/>
        <w:t>усовершенствования. Следовательно, капиталист нисколько не заинтересован в том, чтобы вводить новую машину. А так как введением ее в производство он только полностью обесце</w:t>
        <w:softHyphen/>
        <w:t>нил бы свои старые, еще не изношенные машины и превратил бы их просто в железный лом, следовательно, потерпел бы прямой убыток, то он всячески будет воздерживаться от такой, с его точки зрения, глупости.</w:t>
      </w:r>
    </w:p>
    <w:p>
      <w:pPr>
        <w:pStyle w:val="Normal"/>
        <w:spacing w:lineRule="auto" w:line="218"/>
        <w:ind w:firstLine="720"/>
        <w:jc w:val="both"/>
        <w:rPr/>
      </w:pPr>
      <w:r>
        <w:rPr/>
        <w:t>Таким образом, для капитала закон повышающейся про</w:t>
        <w:softHyphen/>
        <w:t>изводительной силы труда имеет не безусловное значение. Для капитала эта производительная сила повышается не тогда, когда этим вообще сберегается живой труд, но лишь в том слу</w:t>
        <w:softHyphen/>
        <w:t xml:space="preserve">чае, если на </w:t>
      </w:r>
      <w:r>
        <w:rPr>
          <w:i/>
        </w:rPr>
        <w:t>оплачиваемой</w:t>
      </w:r>
      <w:r>
        <w:rPr/>
        <w:t xml:space="preserve"> части живого труда сберегается боль</w:t>
        <w:softHyphen/>
        <w:t>ше, чем прибавится прошлого труда, как это вкратце было уже указано в «Капитале», кн. I, гл. XIII, 2, стр. 356—357</w:t>
      </w:r>
      <w:r>
        <w:rPr>
          <w:vertAlign w:val="superscript"/>
        </w:rPr>
        <w:t>80</w:t>
      </w:r>
      <w:r>
        <w:rPr/>
        <w:t>. При этом капиталистический способ производства впадает в новое противоречие. Его историческое призвание — безудерж</w:t>
        <w:softHyphen/>
        <w:t>ное, измеряемое в геометрической прогрессии развитие произво</w:t>
        <w:softHyphen/>
        <w:t>дительности человеческого труда. Он изменяет этому приз</w:t>
        <w:softHyphen/>
        <w:t>ванию, поскольку он, как в приведенном случае, препятствует развитию производительности труда. Этим он только снова до</w:t>
        <w:softHyphen/>
        <w:t>казывает, что он дряхлеет и все более и более изживает себя.} 3</w:t>
      </w:r>
      <w:r>
        <w:rPr>
          <w:vertAlign w:val="superscript"/>
        </w:rPr>
        <w:t>7)</w:t>
      </w:r>
    </w:p>
    <w:p>
      <w:pPr>
        <w:pStyle w:val="Normal"/>
        <w:spacing w:lineRule="auto" w:line="218" w:before="200" w:after="0"/>
        <w:ind w:firstLine="720"/>
        <w:jc w:val="both"/>
        <w:rPr/>
      </w:pPr>
      <w:r>
        <w:rPr/>
        <w:t>Увеличение того минимума капитала, который с возраста</w:t>
        <w:softHyphen/>
        <w:t>нием производительной силы становится необходимым для успешного ведения самостоятельного промышленного пред</w:t>
        <w:softHyphen/>
        <w:t>приятия, проявляется в конкуренции следующим образом:</w:t>
      </w:r>
    </w:p>
    <w:p>
      <w:pPr>
        <w:pStyle w:val="Normal"/>
        <w:spacing w:lineRule="auto" w:line="218"/>
        <w:ind w:firstLine="720"/>
        <w:jc w:val="both"/>
        <w:rPr/>
      </w:pPr>
      <w:r>
        <w:rPr/>
        <w:t>как только новое более дорогое производственное оборудование получает всеобщее распространение, более мелкие капиталы на будущее время лишаются доступа в соответствующее про</w:t>
        <w:softHyphen/>
        <w:t>изводство. Только в начальной стадии применения механи</w:t>
        <w:softHyphen/>
        <w:t>ческих изобретений в различных сферах производства мелкие капиталы могут функционировать в них самостоятельно. С другой стороны, очень крупные предприятия с чрезвычайно высокой долей постоянного капитала, как железные дороги, приносят не среднюю норму прибыли, а только часть ее, про</w:t>
        <w:softHyphen/>
        <w:t>цент. Иначе общая норма прибыли пала бы еще ниже. Напротив, большое скопление капиталов в форме акций находит себе здесь непосредственное поле деятельности.</w:t>
      </w:r>
    </w:p>
    <w:p>
      <w:pPr>
        <w:sectPr>
          <w:headerReference w:type="default" r:id="rId58"/>
          <w:type w:val="nextPage"/>
          <w:pgSz w:w="11906" w:h="16820"/>
          <w:pgMar w:left="1440" w:right="3580" w:gutter="0" w:header="720" w:top="1440" w:footer="0" w:bottom="720"/>
          <w:pgNumType w:fmt="decimal"/>
          <w:formProt w:val="false"/>
          <w:textDirection w:val="lrTb"/>
          <w:docGrid w:type="default" w:linePitch="360" w:charSpace="0"/>
        </w:sectPr>
        <w:pStyle w:val="Normal"/>
        <w:spacing w:before="140" w:after="0"/>
        <w:ind w:firstLine="720"/>
        <w:jc w:val="both"/>
        <w:rPr/>
      </w:pPr>
      <w:r>
        <w:rPr>
          <w:sz w:val="16"/>
          <w:vertAlign w:val="superscript"/>
        </w:rPr>
        <w:t>37</w:t>
      </w:r>
      <w:r>
        <w:rPr>
          <w:sz w:val="16"/>
        </w:rPr>
        <w:t xml:space="preserve">) Эти строки заключены в. скобки, потому что, представляя собой переделку замечания из оригинала рукописи, они все же в некоторой части изложения выходят за пределы материала, содержащегося в оригинале. — </w:t>
      </w:r>
      <w:r>
        <w:rPr>
          <w:i/>
          <w:sz w:val="16"/>
        </w:rPr>
        <w:t>Ф. Э.</w:t>
      </w:r>
    </w:p>
    <w:p>
      <w:pPr>
        <w:pStyle w:val="Normal"/>
        <w:ind w:firstLine="720"/>
        <w:jc w:val="both"/>
        <w:rPr/>
      </w:pPr>
      <w:r>
        <w:rPr/>
        <w:t>289</w:t>
      </w:r>
    </w:p>
    <w:p>
      <w:pPr>
        <w:sectPr>
          <w:headerReference w:type="default" r:id="rId59"/>
          <w:type w:val="nextPage"/>
          <w:pgSz w:w="11906" w:h="16820"/>
          <w:pgMar w:left="2280" w:right="454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Возрастание капитала, следовательно накопление капитала, включает в себя уменьшение нормы прибыли лишь постольку, поскольку вместе с таким возрастанием наступают рассмотрен</w:t>
        <w:softHyphen/>
        <w:t>ные нами выше изменения в соотношении органических состав</w:t>
        <w:softHyphen/>
        <w:t>ных частей капитала. Однако несмотря на постоянные повсе</w:t>
        <w:softHyphen/>
        <w:t>дневные перевороты в способе производства, то та, то другая, большая или меньшая часть всего капитала в течение извест</w:t>
        <w:softHyphen/>
        <w:t>ного промежутка времени продолжает накопляться на основе данного среднего отношения этих составных частей, так что ростом этой части не обусловливаются никакие органические изменения, следовательно, не обусловливается возникновение каких-либо причин понижения нормы прибыли. Это постоянное увеличение капитала, а потому и расширение производства на основе старых методов производства, спокойно протекающее в то время, как наряду с ними вводятся уже новые методы, в свою очередь, являются причиной того, что норма прибыли понижается не в такой степени, в какой возрастает совокуп</w:t>
        <w:softHyphen/>
        <w:t>ный общественный капитал.</w:t>
      </w:r>
    </w:p>
    <w:p>
      <w:pPr>
        <w:pStyle w:val="Normal"/>
        <w:spacing w:lineRule="auto" w:line="218"/>
        <w:ind w:firstLine="720"/>
        <w:jc w:val="both"/>
        <w:rPr/>
      </w:pPr>
      <w:r>
        <w:rPr/>
        <w:t>Увеличение абсолютного числа рабочих, несмотря на отно</w:t>
        <w:softHyphen/>
        <w:t>сительное уменьшение переменного капитала, расходуемого на заработную плату, происходит не во всех отраслях производства и не во всех равномерно. В земледелии уменьшение живого труда может быть абсолютным.</w:t>
      </w:r>
    </w:p>
    <w:p>
      <w:pPr>
        <w:pStyle w:val="Normal"/>
        <w:spacing w:lineRule="auto" w:line="218"/>
        <w:ind w:firstLine="720"/>
        <w:jc w:val="both"/>
        <w:rPr/>
      </w:pPr>
      <w:r>
        <w:rPr/>
        <w:t>Впрочем, абсолютное увеличение числа наемных рабочих, несмотря на его относительное уменьшение, только и отвечает потребности капиталистического способа производства. Для этого способа производства рабочие становятся уже лиш</w:t>
        <w:softHyphen/>
        <w:t>ними, как только исчезает необходимость заставлять их ра</w:t>
        <w:softHyphen/>
        <w:t>ботать в течение 12—15 часов ежедневно. Если бы развитие производительных сил уменьшило абсолютное число рабочих, т. е. в действительности дало бы возможность всей нации совершать все свое производство в более короткое время, то это вызвало бы революцию, потому что большинство населения оказалось бы не у дел. В этом снова обнаруживается специфи</w:t>
        <w:softHyphen/>
        <w:t>ческая граница капиталистического производства, а также то, что оно отнюдь не является абсолютной формой развития про</w:t>
        <w:softHyphen/>
        <w:t>изводительных сил и производства богатства, что, напротив, в известный момент оно вступает в коллизию с этим развитием. Частично такая коллизия проявляется в периодических кри</w:t>
        <w:softHyphen/>
        <w:t>зисах, которые происходят оттого, что то одна, то другая часть рабочего населения делается излишней в своей старой профес</w:t>
        <w:softHyphen/>
        <w:t>сии. Предел капиталистического производства — избыточное время рабочих. Абсолютное излишнее время, выигрываемое обществом, не интересует капиталистическое производство.</w:t>
      </w:r>
    </w:p>
    <w:p>
      <w:pPr>
        <w:sectPr>
          <w:headerReference w:type="default" r:id="rId60"/>
          <w:type w:val="nextPage"/>
          <w:pgSz w:w="11906" w:h="16820"/>
          <w:pgMar w:left="1440" w:right="3580" w:gutter="0" w:header="720" w:top="1440" w:footer="0" w:bottom="720"/>
          <w:pgNumType w:fmt="decimal"/>
          <w:formProt w:val="false"/>
          <w:textDirection w:val="lrTb"/>
          <w:docGrid w:type="default" w:linePitch="360" w:charSpace="0"/>
        </w:sectPr>
      </w:pPr>
    </w:p>
    <w:p>
      <w:pPr>
        <w:pStyle w:val="Normal"/>
        <w:ind w:firstLine="720"/>
        <w:jc w:val="both"/>
        <w:rPr/>
      </w:pPr>
      <w:r>
        <w:rPr/>
        <w:t xml:space="preserve">290 </w:t>
      </w:r>
    </w:p>
    <w:p>
      <w:pPr>
        <w:pStyle w:val="Normal"/>
        <w:spacing w:lineRule="auto" w:line="218" w:before="240" w:after="0"/>
        <w:ind w:firstLine="720"/>
        <w:jc w:val="both"/>
        <w:rPr/>
      </w:pPr>
      <w:r>
        <w:rPr/>
        <w:t>Развитие производительной силы важно для него лишь постольку, поскольку оно увеличивает прибавочное рабочее время рабочего класса, но не поскольку оно вообще сокращает рабочее время для материального производства; таким образом капиталистическое производство вращается в противоречиях.</w:t>
      </w:r>
    </w:p>
    <w:p>
      <w:pPr>
        <w:pStyle w:val="Normal"/>
        <w:spacing w:lineRule="auto" w:line="218"/>
        <w:ind w:firstLine="720"/>
        <w:jc w:val="both"/>
        <w:rPr/>
      </w:pPr>
      <w:r>
        <w:rPr/>
        <w:t>Мы видели, что рост накопления капитала включает в себя возрастающую концентрацию его. Таким образом возрастает власть капитала, обособление персонифицированных в капи</w:t>
        <w:softHyphen/>
        <w:t>талисте общественных условий производства от действительных производителей. Капитал все более оказывается общественной силой, функционером которой является капиталист и которая не находится уже решительно ни в каком соответствии с тем, что может создать труд отдельного индивидуума. Он оказы</w:t>
        <w:softHyphen/>
        <w:t>вается отчужденной, обособленной общественной силой, которая проти-востоит обществу как вещь и как сила капиталиста через посредство этой вещи. Противоречие между всеобщей общественной силой, в которую превращается капитал, и част</w:t>
        <w:softHyphen/>
        <w:t>ной властью отдельных капиталистов над этими обществен</w:t>
        <w:softHyphen/>
        <w:t>ными условиями производства становится все более вопиющим и предполагает уничтожение этого отношения, так как оно вместе с тем предполагает преобразование условий производст</w:t>
        <w:softHyphen/>
        <w:t>ва во всеобщие, коллективные, общественные условия произ</w:t>
        <w:softHyphen/>
        <w:t>водства. Это преобразование обусловливается развитием произ</w:t>
        <w:softHyphen/>
        <w:t>водительных сил при капиталистическом производстве и тем способом, каким совершается это развитие.</w:t>
      </w:r>
    </w:p>
    <w:p>
      <w:pPr>
        <w:sectPr>
          <w:headerReference w:type="default" r:id="rId61"/>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before="200" w:after="0"/>
        <w:ind w:firstLine="720"/>
        <w:jc w:val="both"/>
        <w:rPr/>
      </w:pPr>
      <w:r>
        <w:rPr/>
        <w:t>Ни один капиталист не применит нового метода производства добровольно, как бы он ни был производителен и как бы он ни повышал норму прибавочной стоимости, если только он уменьшает норму прибыли. Но каждый такой новый метод производства удешевляет товары. Поэтому первоначально капи</w:t>
        <w:softHyphen/>
        <w:t>талист продает их выше их цены производства, может быть, выше их стоимости. Он кладет себе в карман разницу между издержками их производства и рыночной ценой остальных товаров, произведенных при более высоких издержках про</w:t>
        <w:softHyphen/>
        <w:t>изводства. Он может это делать, потому что среднее рабочее время, общественно необходимое для производства этих то</w:t>
        <w:softHyphen/>
        <w:t>варов, больше, чем рабочее время, которое требуется при новом методе производства. Его приемы производства стоят выше средних общественных. Но конкуренция делает их всеобщими и подчиняет общему закону. Тогда наступает понижение нормы прибыли, — сначала в его сфере производства, и затем она выравнивается с другими; таким образом, это понижение совер</w:t>
        <w:softHyphen/>
        <w:t>шенно не зависит от воли капиталистов.</w:t>
      </w:r>
    </w:p>
    <w:p>
      <w:pPr>
        <w:pStyle w:val="Normal"/>
        <w:ind w:firstLine="720"/>
        <w:jc w:val="both"/>
        <w:rPr/>
      </w:pPr>
      <w:r>
        <w:rPr/>
        <w:t>291</w:t>
      </w:r>
    </w:p>
    <w:p>
      <w:pPr>
        <w:pStyle w:val="Normal"/>
        <w:spacing w:lineRule="auto" w:line="218" w:before="220" w:after="0"/>
        <w:ind w:firstLine="720"/>
        <w:jc w:val="both"/>
        <w:rPr/>
      </w:pPr>
      <w:r>
        <w:rPr/>
        <w:t>К данному пункту следует еще добавить, что действию этого закона подчиняются и те сферы производства, продукт которых ни прямо, ни косвенно не входит в потребление рабочего или в условия производства его жизненных средств; следователь</w:t>
        <w:softHyphen/>
        <w:t>но, и те сферы производства, в которых никакое удешевле</w:t>
        <w:softHyphen/>
        <w:t>ние товаров не может увеличить относительную прибавочную стоим ость, у дешевить рабочую силу. (Конечно, во всех этих отраслях удешевление постоянного капитала может повысить норму прибыли при неизменяющейся степени эксплуатации рабочего.) Как только новый метод производства начинает распространяться, — и этим дается фактическое доказательство того, что эти товары могут производиться дешевле, — ка</w:t>
        <w:softHyphen/>
        <w:t>питалисты, работающие при старых условиях производства, должны продавать свой продукт ниже своей полной цены про</w:t>
        <w:softHyphen/>
        <w:t>изводства, потому что стоимость этого товара понизилась, рабочее время, которое требуется им для производства этого товара, стоит выше общественного. Одним словом, — и это является действием конкуренции, — они тоже должны ввести новый метод производства, при котором отношение переменного капитала к постоянному уменьшается.</w:t>
      </w:r>
    </w:p>
    <w:p>
      <w:pPr>
        <w:pStyle w:val="Normal"/>
        <w:spacing w:lineRule="auto" w:line="218"/>
        <w:ind w:firstLine="720"/>
        <w:jc w:val="both"/>
        <w:rPr/>
      </w:pPr>
      <w:r>
        <w:rPr/>
        <w:t>Все обстоятельства, ведущие к тому, что применение машин удешевляет цену производимых ими товаров, неизменно сво</w:t>
        <w:softHyphen/>
        <w:t>дятся к уменьшению количества труда, поглощаемого единицей товара, а во-вторых, — к уменьшению изнашиваемой части машин, стоимость которой входит в единицу товара. Чем мед</w:t>
        <w:softHyphen/>
        <w:t>леннее изнашивание машин, тем на большее количество то</w:t>
        <w:softHyphen/>
        <w:t>варов распределяется оно, тем больше живого труда заменяют они до срока</w:t>
      </w:r>
      <w:r>
        <w:rPr>
          <w:b/>
        </w:rPr>
        <w:t xml:space="preserve"> их</w:t>
      </w:r>
      <w:r>
        <w:rPr/>
        <w:t xml:space="preserve"> воспроизводства. Количество и стоимость основного постоянного капитала сравнительно с переменным в обоих случаях увеличивается.</w:t>
      </w:r>
    </w:p>
    <w:p>
      <w:pPr>
        <w:pStyle w:val="Normal"/>
        <w:spacing w:before="20" w:after="0"/>
        <w:ind w:firstLine="720"/>
        <w:jc w:val="both"/>
        <w:rPr>
          <w:sz w:val="16"/>
        </w:rPr>
      </w:pPr>
      <w:r>
        <w:rPr>
          <w:sz w:val="16"/>
        </w:rPr>
        <w:t>«При прочих равных условиях способность нации делать сбережения из своей прибыли изменяется с изменениями в норме прибыли: эта спо</w:t>
        <w:softHyphen/>
        <w:t>собность увеличивается, когда норма прибыли высока, уменьшается, когда она низка; но, когда норма прибыли понижается, все прочие усло</w:t>
        <w:softHyphen/>
        <w:t>вия не остаются без изменения... Низкая норма прибыли обычно сопро</w:t>
        <w:softHyphen/>
        <w:t>вождается быстрым темпом накопления по сравнению с численностью населения, как в Англии, а высокая норма прибыли — более медленным, по сравнению с численностью населения, темпом накопления, как в Польше, России, Индии и т. д.» (Richard Jones. «An Introductory Lecture on Political Economy». London, 1833, p. 50—51).</w:t>
      </w:r>
    </w:p>
    <w:p>
      <w:pPr>
        <w:sectPr>
          <w:headerReference w:type="default" r:id="rId62"/>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Джонс справедливо указывает, что, несмотря на понижение нормы прибыли, стремление к накоплению и возможность последнего увеличиваются. Во-первых, вследствие возрастания относительного перенаселения. Во-вторых, потому, что с воз</w:t>
        <w:softHyphen/>
        <w:t>растанием производительности труда увеличивается масса</w:t>
      </w:r>
    </w:p>
    <w:p>
      <w:pPr>
        <w:pStyle w:val="Normal"/>
        <w:ind w:firstLine="720"/>
        <w:jc w:val="both"/>
        <w:rPr/>
      </w:pPr>
      <w:r>
        <w:rPr/>
        <w:t xml:space="preserve">292 </w:t>
      </w:r>
    </w:p>
    <w:p>
      <w:pPr>
        <w:pStyle w:val="Normal"/>
        <w:spacing w:lineRule="auto" w:line="218" w:before="220" w:after="0"/>
        <w:ind w:firstLine="720"/>
        <w:jc w:val="both"/>
        <w:rPr/>
      </w:pPr>
      <w:r>
        <w:rPr/>
        <w:t>потребительных стоимостей, представляемых одной и той же меновой стоимостью, т.е. растут вещественные элементы капи</w:t>
        <w:softHyphen/>
        <w:t>тала. В-третьих, потому, что возникают все новые разнообраз</w:t>
        <w:softHyphen/>
        <w:t>ные отрасли производства. В-четвертых, вследствие развития кредитной системы, акционерных обществ и пр. и связанной с этим легкости превращать деньги в капитал, если даже их владелец и не становится промышленным капиталистом. В-пя</w:t>
        <w:softHyphen/>
        <w:t>тых, вследствие роста потребностей и стремления к обогащению. В-шестых, вследствие увеличения массы вложений основного капитала и т. д.</w:t>
      </w:r>
    </w:p>
    <w:p>
      <w:pPr>
        <w:pStyle w:val="Normal"/>
        <w:spacing w:lineRule="auto" w:line="218"/>
        <w:ind w:left="40" w:firstLine="720"/>
        <w:jc w:val="both"/>
        <w:rPr/>
      </w:pPr>
      <w:r>
        <w:rPr/>
        <w:t>Тремя главными фактами капиталистического производства являются следующие:</w:t>
      </w:r>
    </w:p>
    <w:p>
      <w:pPr>
        <w:pStyle w:val="Normal"/>
        <w:spacing w:lineRule="auto" w:line="218"/>
        <w:ind w:firstLine="720"/>
        <w:jc w:val="both"/>
        <w:rPr/>
      </w:pPr>
      <w:r>
        <w:rPr/>
        <w:t>1) Концентрация средств производства в немногих руках, вследствие чего они перестают быть собственностью непосред</w:t>
        <w:softHyphen/>
        <w:t>ственных работников, а, напротив, превращаются в обществен</w:t>
        <w:softHyphen/>
        <w:t>ные силы производства. Хотя сначала таковыми они стано</w:t>
        <w:softHyphen/>
        <w:t>вятся, будучи еще частной собственностью капиталистов. Последние — опекуны буржуазного общества, но они прикар</w:t>
        <w:softHyphen/>
        <w:t>манивают все плоды этой опеки.</w:t>
      </w:r>
    </w:p>
    <w:p>
      <w:pPr>
        <w:pStyle w:val="Normal"/>
        <w:ind w:left="40" w:firstLine="720"/>
        <w:jc w:val="both"/>
        <w:rPr/>
      </w:pPr>
      <w:r>
        <w:rPr/>
        <w:t>2) Организация самого труда как общественного труда:</w:t>
      </w:r>
    </w:p>
    <w:p>
      <w:pPr>
        <w:pStyle w:val="Normal"/>
        <w:spacing w:lineRule="auto" w:line="218"/>
        <w:ind w:firstLine="720"/>
        <w:jc w:val="both"/>
        <w:rPr/>
      </w:pPr>
      <w:r>
        <w:rPr/>
        <w:t>путем кооперации, разделения труда и соединения труда с есте</w:t>
        <w:softHyphen/>
        <w:t>ствознанием.</w:t>
      </w:r>
    </w:p>
    <w:p>
      <w:pPr>
        <w:pStyle w:val="Normal"/>
        <w:spacing w:lineRule="auto" w:line="218"/>
        <w:ind w:left="40" w:firstLine="720"/>
        <w:jc w:val="both"/>
        <w:rPr/>
      </w:pPr>
      <w:r>
        <w:rPr/>
        <w:t>Как с той, так и с другой стороны, капиталистический способ производства уничтожает частную собственность и частный труд, хотя уничтожает в противоречивых формах.</w:t>
      </w:r>
    </w:p>
    <w:p>
      <w:pPr>
        <w:pStyle w:val="Normal"/>
        <w:ind w:firstLine="720"/>
        <w:jc w:val="both"/>
        <w:rPr/>
      </w:pPr>
      <w:r>
        <w:rPr/>
        <w:t>3) Создание мирового рынка.</w:t>
      </w:r>
    </w:p>
    <w:p>
      <w:pPr>
        <w:pStyle w:val="Normal"/>
        <w:rPr/>
      </w:pPr>
      <w:r>
        <w:rPr/>
        <w:t>По сравнению с численностью населения огромная произ</w:t>
        <w:softHyphen/>
        <w:t>водительная сила, развивающаяся в рамках капиталистического способа производства, и возрастание, хотя и не в той же про</w:t>
        <w:softHyphen/>
        <w:t>порции, капитальных стоимостей (не только их материального субстрата), растущих значительно быстрее, чем население, на</w:t>
        <w:softHyphen/>
        <w:t>ходятся в противоречии со становящейся все более узкой, по сравнению с ростом богатства, основой, на которой дей</w:t>
        <w:softHyphen/>
        <w:t>ствует эта огромная производительная сила, и с условиями возрастания стоимости этого все нарастающего капитала. Отсюда кризисы.</w:t>
      </w:r>
    </w:p>
    <w:sectPr>
      <w:headerReference w:type="default" r:id="rId6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2"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53"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54"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55"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57"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5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59"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60"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61"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62"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36:00Z</dcterms:created>
  <dc:creator>Щтирлиц</dc:creator>
  <dc:description/>
  <dc:language>en-US</dc:language>
  <cp:lastModifiedBy>Щтирлиц</cp:lastModifiedBy>
  <dcterms:modified xsi:type="dcterms:W3CDTF">2001-09-12T12:38:00Z</dcterms:modified>
  <cp:revision>1</cp:revision>
  <dc:subject/>
  <dc:title>ОТДЕЛ ТРЕТИЙ</dc:title>
</cp:coreProperties>
</file>