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239.xml" ContentType="application/vnd.openxmlformats-officedocument.wordprocessingml.header+xml"/>
  <Override PartName="/word/media/image1.png" ContentType="image/png"/>
  <Override PartName="/word/media/image2.png" ContentType="image/png"/>
  <Override PartName="/word/media/image3.png" ContentType="image/png"/>
  <Override PartName="/word/header190.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41.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6.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81.xml" ContentType="application/vnd.openxmlformats-officedocument.wordprocessingml.header+xml"/>
  <Override PartName="/word/header6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58.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59.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126.xml" ContentType="application/vnd.openxmlformats-officedocument.wordprocessingml.header+xml"/>
  <Override PartName="/word/header77.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62.xml" ContentType="application/vnd.openxmlformats-officedocument.wordprocessingml.header+xml"/>
  <Override PartName="/word/header267.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268.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270.xml" ContentType="application/vnd.openxmlformats-officedocument.wordprocessingml.header+xml"/>
  <Override PartName="/word/settings.xml" ContentType="application/vnd.openxmlformats-officedocument.wordprocessingml.settings+xml"/>
  <Override PartName="/word/header269.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271.xml" ContentType="application/vnd.openxmlformats-officedocument.wordprocessingml.header+xml"/>
  <Override PartName="/word/header272.xml" ContentType="application/vnd.openxmlformats-officedocument.wordprocessingml.header+xml"/>
  <Override PartName="/word/header264.xml" ContentType="application/vnd.openxmlformats-officedocument.wordprocessingml.header+xml"/>
  <Override PartName="/word/header101.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08.xml" ContentType="application/vnd.openxmlformats-officedocument.wordprocessingml.header+xml"/>
  <Override PartName="/word/header277.xml" ContentType="application/vnd.openxmlformats-officedocument.wordprocessingml.header+xml"/>
  <Override PartName="/word/header209.xml" ContentType="application/vnd.openxmlformats-officedocument.wordprocessingml.header+xml"/>
  <Override PartName="/word/header282.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274.xml" ContentType="application/vnd.openxmlformats-officedocument.wordprocessingml.header+xml"/>
  <Override PartName="/word/header111.xml" ContentType="application/vnd.openxmlformats-officedocument.wordprocessingml.header+xml"/>
  <Override PartName="/word/header288.xml" ContentType="application/vnd.openxmlformats-officedocument.wordprocessingml.header+xml"/>
  <Override PartName="/word/header289.xml" ContentType="application/vnd.openxmlformats-officedocument.wordprocessingml.header+xml"/>
  <Override PartName="/word/header287.xml" ContentType="application/vnd.openxmlformats-officedocument.wordprocessingml.header+xml"/>
  <Override PartName="/word/header219.xml" ContentType="application/vnd.openxmlformats-officedocument.wordprocessingml.header+xml"/>
  <Override PartName="/word/header286.xml" ContentType="application/vnd.openxmlformats-officedocument.wordprocessingml.header+xml"/>
  <Override PartName="/word/header218.xml" ContentType="application/vnd.openxmlformats-officedocument.wordprocessingml.header+xml"/>
  <Override PartName="/word/fontTable.xml" ContentType="application/vnd.openxmlformats-officedocument.wordprocessingml.fontTable+xml"/>
  <Override PartName="/word/header285.xml" ContentType="application/vnd.openxmlformats-officedocument.wordprocessingml.header+xml"/>
  <Override PartName="/word/header284.xml" ContentType="application/vnd.openxmlformats-officedocument.wordprocessingml.header+xml"/>
  <Override PartName="/word/header283.xml" ContentType="application/vnd.openxmlformats-officedocument.wordprocessingml.header+xml"/>
  <Override PartName="/word/header119.xml" ContentType="application/vnd.openxmlformats-officedocument.wordprocessingml.header+xml"/>
  <Override PartName="/word/header279.xml" ContentType="application/vnd.openxmlformats-officedocument.wordprocessingml.header+xml"/>
  <Override PartName="/word/header281.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273.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10.xml" ContentType="application/vnd.openxmlformats-officedocument.wordprocessingml.header+xml"/>
  <Override PartName="/word/header278.xml" ContentType="application/vnd.openxmlformats-officedocument.wordprocessingml.header+xml"/>
  <Override PartName="/word/header280.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262.xml" ContentType="application/vnd.openxmlformats-officedocument.wordprocessingml.header+xml"/>
  <Override PartName="/word/header261.xml" ContentType="application/vnd.openxmlformats-officedocument.wordprocessingml.header+xml"/>
  <Override PartName="/word/header260.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2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49.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290.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52.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291.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header228.xml" ContentType="application/vnd.openxmlformats-officedocument.wordprocessingml.header+xml"/>
  <Override PartName="/word/header2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20"/>
          <w:pgMar w:left="1440" w:right="4180" w:gutter="0" w:header="720" w:top="1440" w:footer="0" w:bottom="720"/>
          <w:pgNumType w:fmt="decimal"/>
          <w:formProt w:val="false"/>
          <w:textDirection w:val="lrTb"/>
          <w:docGrid w:type="default" w:linePitch="360" w:charSpace="0"/>
        </w:sectPr>
        <w:pStyle w:val="Normal"/>
        <w:numPr>
          <w:ilvl w:val="0"/>
          <w:numId w:val="0"/>
        </w:numPr>
        <w:spacing w:before="140" w:after="0"/>
        <w:ind w:left="280" w:firstLine="720"/>
        <w:jc w:val="both"/>
        <w:rPr/>
      </w:pPr>
      <w:r>
        <w:rPr/>
      </w:r>
    </w:p>
    <w:p>
      <w:pPr>
        <w:pStyle w:val="Heading1"/>
        <w:ind w:firstLine="300"/>
        <w:rPr/>
      </w:pPr>
      <w:r>
        <w:rPr/>
        <w:t>ОТДЕЛ ВТОРОЙ</w:t>
      </w:r>
    </w:p>
    <w:p>
      <w:pPr>
        <w:pStyle w:val="Heading1"/>
        <w:ind w:firstLine="300"/>
        <w:rPr>
          <w:sz w:val="24"/>
        </w:rPr>
      </w:pPr>
      <w:r>
        <w:rPr>
          <w:sz w:val="24"/>
        </w:rPr>
        <w:t>ОБОРОТ КАПИТАЛА</w:t>
      </w:r>
    </w:p>
    <w:p>
      <w:pPr>
        <w:pStyle w:val="Heading2"/>
        <w:rPr/>
      </w:pPr>
      <w:r>
        <w:rPr/>
        <w:t>ГЛАВА СЕДЬМАЯ</w:t>
      </w:r>
    </w:p>
    <w:p>
      <w:pPr>
        <w:pStyle w:val="Heading2"/>
        <w:rPr/>
      </w:pPr>
      <w:r>
        <w:rPr/>
        <w:t>ВРЕМЯ ОБОРОТА И ЧИСЛО ОБОРОТОВ</w:t>
      </w:r>
    </w:p>
    <w:p>
      <w:pPr>
        <w:pStyle w:val="Normal"/>
        <w:spacing w:before="200" w:after="0"/>
        <w:ind w:left="40" w:firstLine="720"/>
        <w:jc w:val="both"/>
        <w:rPr/>
      </w:pPr>
      <w:r>
        <w:rPr/>
        <w:t>Как мы видели, общее время оборота данного капитала равно сумме времени его обращения и времени его производства. Это — промежуток времени от момента авансирования капиталь</w:t>
        <w:softHyphen/>
        <w:t xml:space="preserve">ной стоимости в определенной форме до момента возвращения движущейся капитальной стоимости в той же самой форме. </w:t>
      </w:r>
    </w:p>
    <w:p>
      <w:pPr>
        <w:pStyle w:val="Normal"/>
        <w:ind w:left="40" w:firstLine="720"/>
        <w:jc w:val="both"/>
        <w:rPr/>
      </w:pPr>
      <w:r>
        <w:rPr/>
        <w:t>Определяющей целью капиталистического производства всегда является увеличение авансированной стоимости, незави</w:t>
        <w:softHyphen/>
        <w:t>симо от того, авансирована ли она в своей самостоятельной форме, т. е. в денежной форме, или же в виде товара, так что ее форма стоимости приобретает в цене авансированных товаров лишь идеальную самостоятельность. В обоих случаях эта капи</w:t>
        <w:softHyphen/>
        <w:t>тальная стоимость проходит в своем кругообороте различные формы существования. Ее тождество с ней самой констатируется в бухгалтерских книгах капиталиста, или в форме счетных денег.</w:t>
      </w:r>
    </w:p>
    <w:p>
      <w:pPr>
        <w:sectPr>
          <w:headerReference w:type="default" r:id="rId3"/>
          <w:type w:val="nextPage"/>
          <w:pgSz w:w="11906" w:h="16820"/>
          <w:pgMar w:left="1440" w:right="4380" w:gutter="0" w:header="720" w:top="1440" w:footer="0" w:bottom="720"/>
          <w:pgNumType w:fmt="decimal"/>
          <w:formProt w:val="false"/>
          <w:textDirection w:val="lrTb"/>
          <w:docGrid w:type="default" w:linePitch="360" w:charSpace="0"/>
        </w:sectPr>
        <w:pStyle w:val="Normal"/>
        <w:ind w:left="40" w:firstLine="720"/>
        <w:jc w:val="both"/>
        <w:rPr/>
      </w:pPr>
      <w:r>
        <w:rPr/>
        <w:t xml:space="preserve">Возьмем ли мы форму </w:t>
      </w:r>
      <w:r>
        <w:rPr>
          <w:i/>
        </w:rPr>
        <w:t>Д... Д'</w:t>
      </w:r>
      <w:r>
        <w:rPr/>
        <w:t xml:space="preserve"> или форму </w:t>
      </w:r>
      <w:r>
        <w:rPr>
          <w:i/>
        </w:rPr>
        <w:t>П...</w:t>
      </w:r>
      <w:r>
        <w:rPr/>
        <w:t xml:space="preserve"> </w:t>
      </w:r>
      <w:r>
        <w:rPr>
          <w:i/>
        </w:rPr>
        <w:t>П,</w:t>
      </w:r>
      <w:r>
        <w:rPr/>
        <w:t xml:space="preserve"> обе формы выражают, 1) что авансированная стоимость функционировала как капитальная стоимость и самовозросла; 2) что по оконча</w:t>
        <w:softHyphen/>
        <w:t xml:space="preserve">нии процесса она возвратилась к той форме, в которой начала  его. Возрастание авансированной стоимости Д и в то же время возвращение капитала к этой форме (к денежной форме) ясно выступает в </w:t>
      </w:r>
      <w:r>
        <w:rPr>
          <w:i/>
        </w:rPr>
        <w:t>Д...</w:t>
      </w:r>
      <w:r>
        <w:rPr/>
        <w:t xml:space="preserve"> </w:t>
      </w:r>
      <w:r>
        <w:rPr>
          <w:i/>
        </w:rPr>
        <w:t>Д'.</w:t>
      </w:r>
      <w:r>
        <w:rPr/>
        <w:t xml:space="preserve"> Но то же самое совершается и во второй форме. В самом деле, исходным пунктом </w:t>
      </w:r>
      <w:r>
        <w:rPr>
          <w:i/>
        </w:rPr>
        <w:t>П</w:t>
      </w:r>
      <w:r>
        <w:rPr/>
        <w:t xml:space="preserve"> является наличие элементов производства товаров данной стоимости. Эта форма включает возрастание стоимости </w:t>
      </w:r>
      <w:r>
        <w:rPr>
          <w:i/>
        </w:rPr>
        <w:t>(Т'</w:t>
      </w:r>
      <w:r>
        <w:rPr/>
        <w:t xml:space="preserve"> и </w:t>
      </w:r>
      <w:r>
        <w:rPr>
          <w:i/>
        </w:rPr>
        <w:t>Д')</w:t>
      </w:r>
      <w:r>
        <w:rPr/>
        <w:t xml:space="preserve"> и возвращение к первоначальной форме, так как во втором </w:t>
      </w:r>
      <w:r>
        <w:rPr>
          <w:i/>
        </w:rPr>
        <w:t>П</w:t>
      </w:r>
      <w:r>
        <w:rPr/>
        <w:t xml:space="preserve"> авансированная стоимость опять приобретает ту самую форму элементов произ</w:t>
        <w:softHyphen/>
        <w:t>водства, в которой она была первоначально авансирована.</w:t>
      </w:r>
    </w:p>
    <w:p>
      <w:pPr>
        <w:pStyle w:val="Normal"/>
        <w:rPr/>
      </w:pPr>
      <w:r>
        <w:rPr/>
        <w:t>173</w:t>
      </w:r>
    </w:p>
    <w:p>
      <w:pPr>
        <w:sectPr>
          <w:headerReference w:type="default" r:id="rId4"/>
          <w:type w:val="nextPage"/>
          <w:pgSz w:w="11906" w:h="16820"/>
          <w:pgMar w:left="2500" w:right="544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Раньше мы видели: «Если производство имеет капиталисти</w:t>
        <w:softHyphen/>
        <w:t>ческую форму, то и воспроизводство имеет такую же форму. Подобно тому как процесс труда при капиталистическом способе производства выступает только как средство для процесса возрастания стоимости, точно так же воспроизводство высту</w:t>
        <w:softHyphen/>
        <w:t>пает только как средство воспроизвести авансированную стоимость в качестве капитала, т. е. в качестве самовозраста</w:t>
        <w:softHyphen/>
        <w:t xml:space="preserve">ющей стоимости» («Капитал», книга I, гл. XXI, стр. 588 </w:t>
      </w:r>
      <w:r>
        <w:rPr>
          <w:vertAlign w:val="superscript"/>
        </w:rPr>
        <w:t>3»</w:t>
      </w:r>
      <w:r>
        <w:rPr/>
        <w:t>).</w:t>
      </w:r>
    </w:p>
    <w:p>
      <w:pPr>
        <w:pStyle w:val="Normal"/>
        <w:ind w:firstLine="720"/>
        <w:jc w:val="both"/>
        <w:rPr/>
      </w:pPr>
      <w:r>
        <w:rPr/>
        <w:t xml:space="preserve">Три формы: I) </w:t>
      </w:r>
      <w:r>
        <w:rPr>
          <w:i/>
        </w:rPr>
        <w:t>Д—Д';</w:t>
      </w:r>
      <w:r>
        <w:rPr/>
        <w:t xml:space="preserve"> II) </w:t>
      </w:r>
      <w:r>
        <w:rPr>
          <w:i/>
        </w:rPr>
        <w:t>П...</w:t>
      </w:r>
      <w:r>
        <w:rPr/>
        <w:t xml:space="preserve"> </w:t>
      </w:r>
      <w:r>
        <w:rPr>
          <w:i/>
        </w:rPr>
        <w:t>П</w:t>
      </w:r>
      <w:r>
        <w:rPr/>
        <w:t xml:space="preserve"> и III) </w:t>
      </w:r>
      <w:r>
        <w:rPr>
          <w:i/>
        </w:rPr>
        <w:t>Т'...</w:t>
      </w:r>
      <w:r>
        <w:rPr/>
        <w:t xml:space="preserve"> </w:t>
      </w:r>
      <w:r>
        <w:rPr>
          <w:i/>
        </w:rPr>
        <w:t>Т',</w:t>
      </w:r>
      <w:r>
        <w:rPr/>
        <w:t xml:space="preserve"> отличаются друг от друга следующим: в форме II </w:t>
      </w:r>
      <w:r>
        <w:rPr>
          <w:i/>
        </w:rPr>
        <w:t>(П...</w:t>
      </w:r>
      <w:r>
        <w:rPr/>
        <w:t xml:space="preserve"> </w:t>
      </w:r>
      <w:r>
        <w:rPr>
          <w:i/>
        </w:rPr>
        <w:t>П)</w:t>
      </w:r>
      <w:r>
        <w:rPr/>
        <w:t xml:space="preserve"> возобновление процесса, процесс воспроизводства, выражено как действитель</w:t>
        <w:softHyphen/>
        <w:t xml:space="preserve">ное, в форме же I — лишь как возможное. Но обе эти формы отличаются от формы III тем, что авансированная капитальная стоимость — безразлично, авансирована ли она в виде денег или в виде вещественных элементов производства — служит исходным пунктом, а потому и пунктом возвращения. В </w:t>
      </w:r>
      <w:r>
        <w:rPr>
          <w:i/>
        </w:rPr>
        <w:t>Д...</w:t>
      </w:r>
      <w:r>
        <w:rPr/>
        <w:t xml:space="preserve"> </w:t>
      </w:r>
      <w:r>
        <w:rPr>
          <w:i/>
        </w:rPr>
        <w:t xml:space="preserve">Д' </w:t>
      </w:r>
      <w:r>
        <w:rPr/>
        <w:t xml:space="preserve">возвращение выражается в </w:t>
      </w:r>
      <w:r>
        <w:rPr>
          <w:i/>
        </w:rPr>
        <w:t>Д'</w:t>
      </w:r>
      <w:r>
        <w:rPr/>
        <w:t xml:space="preserve"> = </w:t>
      </w:r>
      <w:r>
        <w:rPr>
          <w:i/>
        </w:rPr>
        <w:t>Д</w:t>
      </w:r>
      <w:r>
        <w:rPr/>
        <w:t xml:space="preserve">+ </w:t>
      </w:r>
      <w:r>
        <w:rPr>
          <w:i/>
        </w:rPr>
        <w:t>д.</w:t>
      </w:r>
      <w:r>
        <w:rPr/>
        <w:t xml:space="preserve"> Если процесс возоб</w:t>
        <w:softHyphen/>
        <w:t xml:space="preserve">новляется в прежнем масштабе, то исходным пунктом служит опять </w:t>
      </w:r>
      <w:r>
        <w:rPr>
          <w:i/>
        </w:rPr>
        <w:t>Д,</w:t>
      </w:r>
      <w:r>
        <w:rPr/>
        <w:t xml:space="preserve"> и </w:t>
      </w:r>
      <w:r>
        <w:rPr>
          <w:i/>
        </w:rPr>
        <w:t>д</w:t>
      </w:r>
      <w:r>
        <w:rPr/>
        <w:t xml:space="preserve"> не входит в него, а только показывает нам, что </w:t>
      </w:r>
      <w:r>
        <w:rPr>
          <w:i/>
        </w:rPr>
        <w:t>Д</w:t>
      </w:r>
      <w:r>
        <w:rPr/>
        <w:t xml:space="preserve"> возросло по стоимости как капитал и потому породило при</w:t>
        <w:softHyphen/>
        <w:t xml:space="preserve">бавочную стоимость </w:t>
      </w:r>
      <w:r>
        <w:rPr>
          <w:i/>
        </w:rPr>
        <w:t>д,</w:t>
      </w:r>
      <w:r>
        <w:rPr/>
        <w:t xml:space="preserve"> но оттолкнуло ее от себя. В форме </w:t>
      </w:r>
      <w:r>
        <w:rPr>
          <w:i/>
        </w:rPr>
        <w:t>П...</w:t>
      </w:r>
      <w:r>
        <w:rPr/>
        <w:t xml:space="preserve"> </w:t>
      </w:r>
      <w:r>
        <w:rPr>
          <w:i/>
        </w:rPr>
        <w:t>П</w:t>
      </w:r>
      <w:r>
        <w:rPr/>
        <w:t xml:space="preserve"> исходный пункт составляет опять-таки капитальная стоимость, авансированная в форме элементов производства </w:t>
      </w:r>
      <w:r>
        <w:rPr>
          <w:i/>
        </w:rPr>
        <w:t xml:space="preserve">П. </w:t>
      </w:r>
      <w:r>
        <w:rPr/>
        <w:t>В этой форме заключается также и возрастание авансирован</w:t>
        <w:softHyphen/>
        <w:t xml:space="preserve">ной стоимости. Если совершается простое воспроизводство, то та же самая капитальная стоимость в той же самой форме </w:t>
      </w:r>
      <w:r>
        <w:rPr>
          <w:i/>
        </w:rPr>
        <w:t xml:space="preserve">П </w:t>
      </w:r>
      <w:r>
        <w:rPr/>
        <w:t>снова начинает свое движение. Если же совершается накопле</w:t>
        <w:softHyphen/>
        <w:t xml:space="preserve">ние, то теперь процесс открывает </w:t>
      </w:r>
      <w:r>
        <w:rPr>
          <w:i/>
        </w:rPr>
        <w:t>П'</w:t>
      </w:r>
      <w:r>
        <w:rPr/>
        <w:t xml:space="preserve"> (по величине стоимости == = </w:t>
      </w:r>
      <w:r>
        <w:rPr>
          <w:i/>
        </w:rPr>
        <w:t>Д'</w:t>
      </w:r>
      <w:r>
        <w:rPr/>
        <w:t xml:space="preserve"> = 7") как возросшая капитальная стоимость. Но про</w:t>
        <w:softHyphen/>
        <w:t>цесс начинается снова авансированной капитальной стои</w:t>
        <w:softHyphen/>
        <w:t>мостью в первоначальной форме, хотя и капитальной стоимо</w:t>
        <w:softHyphen/>
        <w:t>стью большей величины, чем прежде. Напротив, в форме III капитальная стоимость начинает процесс не как авансирован</w:t>
        <w:softHyphen/>
        <w:t>ная, а как уже возросшая, как все богатство, находящееся в форме товаров, лишь часть которого составляет авансирован</w:t>
        <w:softHyphen/>
        <w:t>ная капитальная стоимость. Последняя форма важна для третьего отдела, в котором движение отдельных капиталов рас</w:t>
        <w:softHyphen/>
        <w:t>сматривается в связи с движением всего общественного капитала. Но она не пригодна для исследования оборота капитала, всегда начинающегося авансированием капитальной стоимости, в форме ли денег или в форме товара, и всегда обусловливающего воз</w:t>
        <w:softHyphen/>
        <w:t>вращение циркулирующей капитальной стоимости в той форме, в которой она была авансирована. Если внимание обращается преимущественно на то влияние, которое оборот оказывает</w:t>
      </w:r>
    </w:p>
    <w:p>
      <w:pPr>
        <w:sectPr>
          <w:headerReference w:type="default" r:id="rId5"/>
          <w:type w:val="nextPage"/>
          <w:pgSz w:w="11906" w:h="16820"/>
          <w:pgMar w:left="1440" w:right="4380" w:gutter="0" w:header="720" w:top="1440" w:footer="0" w:bottom="720"/>
          <w:pgNumType w:fmt="decimal"/>
          <w:formProt w:val="false"/>
          <w:textDirection w:val="lrTb"/>
          <w:docGrid w:type="default" w:linePitch="360" w:charSpace="0"/>
        </w:sectPr>
      </w:pPr>
    </w:p>
    <w:p>
      <w:pPr>
        <w:pStyle w:val="Normal"/>
        <w:rPr/>
      </w:pPr>
      <w:r>
        <w:rPr/>
        <w:t>174</w:t>
      </w:r>
    </w:p>
    <w:p>
      <w:pPr>
        <w:sectPr>
          <w:headerReference w:type="default" r:id="rId6"/>
          <w:type w:val="nextPage"/>
          <w:pgSz w:w="11906" w:h="16820"/>
          <w:pgMar w:left="2960" w:right="576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на создание прибавочной стоимости, то из кругооборотов I и II необходимо рассмотреть первый; если же речь идет о влиянии обо</w:t>
        <w:softHyphen/>
        <w:t>рота на создание продукта, то необходимо рассмотреть второй.</w:t>
      </w:r>
    </w:p>
    <w:p>
      <w:pPr>
        <w:pStyle w:val="Normal"/>
        <w:ind w:firstLine="720"/>
        <w:jc w:val="both"/>
        <w:rPr/>
      </w:pPr>
      <w:r>
        <w:rPr/>
        <w:t xml:space="preserve">Экономисты, не проводя разграничения между различными формами кругооборотов, не рассматривали их обособленно в их отношении к обороту капитала. Обычно они берут форму </w:t>
      </w:r>
      <w:r>
        <w:rPr>
          <w:i/>
        </w:rPr>
        <w:t>Д...</w:t>
      </w:r>
      <w:r>
        <w:rPr/>
        <w:t xml:space="preserve"> </w:t>
      </w:r>
      <w:r>
        <w:rPr>
          <w:i/>
        </w:rPr>
        <w:t>Д',</w:t>
      </w:r>
      <w:r>
        <w:rPr/>
        <w:t xml:space="preserve"> потому что она господствует над отдельным капитали</w:t>
        <w:softHyphen/>
        <w:t>стом и служит ему при его расчетах» даже если деньги образуют исходный пункт только в виде счетных денег. Другие исходят из затраты в форме элементов производства и рассматривают движение до момента возвращения» причем нет и речи о форме этого возвращения, о том, совершается ли оно в товаре или в деньгах. Например:</w:t>
      </w:r>
    </w:p>
    <w:p>
      <w:pPr>
        <w:pStyle w:val="Normal"/>
        <w:spacing w:before="40" w:after="0"/>
        <w:ind w:firstLine="720"/>
        <w:jc w:val="both"/>
        <w:rPr>
          <w:sz w:val="18"/>
        </w:rPr>
      </w:pPr>
      <w:r>
        <w:rPr>
          <w:sz w:val="18"/>
        </w:rPr>
        <w:t>«Экономический цикл... это весь процесс производства, от момента времени, когда делаются затраты, до момента, когда они возвращаются. В земледелии время посева есть начало экономического никла, а сбор урожая — окончание» («Economic cycle,... the whole course of production, from the time that outlays are made till returns are received. In agricul</w:t>
        <w:softHyphen/>
        <w:t>ture, seed-time is its commencement, and harvesting its ending». S. Ph. New-man, «Elements of Pol. Econ.». Andover and New York, [1835], p, 81).</w:t>
      </w:r>
    </w:p>
    <w:p>
      <w:pPr>
        <w:pStyle w:val="Normal"/>
        <w:spacing w:before="80" w:after="0"/>
        <w:ind w:left="240" w:firstLine="720"/>
        <w:jc w:val="both"/>
        <w:rPr/>
      </w:pPr>
      <w:r>
        <w:rPr/>
        <w:t xml:space="preserve">Некоторые начинают с </w:t>
      </w:r>
      <w:r>
        <w:rPr>
          <w:i/>
        </w:rPr>
        <w:t>Т'</w:t>
      </w:r>
      <w:r>
        <w:rPr/>
        <w:t xml:space="preserve"> (с III-ей формы);</w:t>
      </w:r>
    </w:p>
    <w:p>
      <w:pPr>
        <w:pStyle w:val="Normal"/>
        <w:spacing w:before="80" w:after="0"/>
        <w:ind w:firstLine="720"/>
        <w:jc w:val="both"/>
        <w:rPr/>
      </w:pPr>
      <w:r>
        <w:rPr>
          <w:sz w:val="18"/>
        </w:rPr>
        <w:t>«Можно считать, что мир производственных связей движется по кругу, который мы назовем экономическим циклом и в котором каждый оборот завершается, как только предприятие, совершив последователь</w:t>
        <w:softHyphen/>
        <w:t>ный ряд своих операций, снова приходит к тому пункту, с которого начался оборот. Началом можно считать тот пункт, когда к капиталисту поступают платежи, посредством которых к нему возвращается его капи</w:t>
        <w:softHyphen/>
        <w:t>тал; от этого пункта он снова переходит к тому, чтобы завербовать себе рабочих и распределить между ними в виде заработной платы средства их существования, или, вернее, силу, необходимую для приобретения этих средств; получить от них изготовленные предметы, которыми он торгует; доставить эти предметы на рынок и там довести до завершения кругооборот этого ряда движений, продавая.</w:t>
      </w:r>
      <w:r>
        <w:rPr/>
        <w:t xml:space="preserve"> </w:t>
      </w:r>
      <w:r>
        <w:rPr>
          <w:sz w:val="18"/>
        </w:rPr>
        <w:t>эти предметы и получая в выручке за товары возмещение всех своих капитальных затрат» (Th. Chalmers. «On Pol. Econ.», 2-nd ed., London, 1832, p. 85, seq.).</w:t>
      </w:r>
    </w:p>
    <w:p>
      <w:pPr>
        <w:pStyle w:val="Normal"/>
        <w:spacing w:before="80" w:after="0"/>
        <w:ind w:firstLine="720"/>
        <w:jc w:val="both"/>
        <w:rPr/>
      </w:pPr>
      <w:r>
        <w:rPr/>
        <w:t>После того как вся капитальная стоимость, вложенная отдельным капиталистом в какую-либо отрасль производства» совершит в своем движении кругооборот, она оказывается снова в своей первоначальной форме и может снова повторить тот же самый процесс. Чтобы стоимость увековечилась и про</w:t>
        <w:softHyphen/>
        <w:t xml:space="preserve">должала возрастать как капитальная стоимость» она должна повторять этот кругооборот. В жизни капитала отдельный кругооборот составляет лишь один постоянно повторяющийся отдел, следовательно, составляет период. В конце периода </w:t>
      </w:r>
      <w:r>
        <w:rPr>
          <w:i/>
        </w:rPr>
        <w:t>Д...</w:t>
      </w:r>
      <w:r>
        <w:rPr/>
        <w:t xml:space="preserve"> </w:t>
      </w:r>
      <w:r>
        <w:rPr>
          <w:i/>
        </w:rPr>
        <w:t>Д'</w:t>
      </w:r>
      <w:r>
        <w:rPr/>
        <w:t xml:space="preserve"> капитал опять находится в форме денежного капитала, который снова пройдет ряд превращений формы, включающий</w:t>
      </w:r>
    </w:p>
    <w:p>
      <w:pPr>
        <w:sectPr>
          <w:headerReference w:type="default" r:id="rId7"/>
          <w:type w:val="nextPage"/>
          <w:pgSz w:w="11906" w:h="16820"/>
          <w:pgMar w:left="1440" w:right="4200" w:gutter="0" w:header="720" w:top="1440" w:footer="0" w:bottom="720"/>
          <w:pgNumType w:fmt="decimal"/>
          <w:formProt w:val="false"/>
          <w:textDirection w:val="lrTb"/>
          <w:docGrid w:type="default" w:linePitch="360" w:charSpace="0"/>
        </w:sectPr>
      </w:pPr>
    </w:p>
    <w:p>
      <w:pPr>
        <w:pStyle w:val="Normal"/>
        <w:rPr/>
      </w:pPr>
      <w:r>
        <w:rPr/>
        <w:t>175</w:t>
      </w:r>
    </w:p>
    <w:p>
      <w:pPr>
        <w:sectPr>
          <w:headerReference w:type="default" r:id="rId8"/>
          <w:type w:val="nextPage"/>
          <w:pgSz w:w="11906" w:h="16820"/>
          <w:pgMar w:left="2500" w:right="528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 xml:space="preserve">процесс его воспроизводства, или процесс возрастания его по стоимости. При завершении периода </w:t>
      </w:r>
      <w:r>
        <w:rPr>
          <w:i/>
        </w:rPr>
        <w:t>П...</w:t>
      </w:r>
      <w:r>
        <w:rPr/>
        <w:t xml:space="preserve"> </w:t>
      </w:r>
      <w:r>
        <w:rPr>
          <w:i/>
        </w:rPr>
        <w:t>П</w:t>
      </w:r>
      <w:r>
        <w:rPr/>
        <w:t xml:space="preserve"> капитал опять находится в форме элементов производства, являющихся пред</w:t>
        <w:softHyphen/>
        <w:t>посылкой для возобновления его кругооборота. Кругооборот капитала» определяемый не как отдельный акт, а как периоди</w:t>
        <w:softHyphen/>
        <w:t>ческий процесс, называется оборотом капитала. Продолжитель</w:t>
        <w:softHyphen/>
        <w:t>ность этого оборота определяется суммой времени его производ</w:t>
        <w:softHyphen/>
        <w:t>ства и времени его обращения. Эта сумма времени составляет время оборота капитала. Следовательно, она охватывает промежуток времени от одного периода кругооборота всей капитальной стоимости до следующего; она отмечает периодич</w:t>
        <w:softHyphen/>
        <w:t>ность в процессе жизни капитала или, если угодно, время возобновления, повторения процесса увеличения стоимости или процесса производства одной и той же капитальной стоимости.</w:t>
      </w:r>
    </w:p>
    <w:p>
      <w:pPr>
        <w:pStyle w:val="Normal"/>
        <w:ind w:firstLine="720"/>
        <w:jc w:val="both"/>
        <w:rPr/>
      </w:pPr>
      <w:r>
        <w:rPr/>
        <w:t>Если оставить в стороне индивидуальные приключения, которые для отдельного капитала могут ускорить или сократить время оборота, то последнее вообще различно в зависимости от различий отдельных сфер вложения капитала.</w:t>
      </w:r>
    </w:p>
    <w:p>
      <w:pPr>
        <w:pStyle w:val="Normal"/>
        <w:ind w:firstLine="720"/>
        <w:jc w:val="both"/>
        <w:rPr/>
      </w:pPr>
      <w:r>
        <w:rPr/>
        <w:t>Подобно тому как для функционирующей рабочей силы естественной единицей измерения служит рабочий день, так год представляет собой естественную единицу измерения для оборотов функционирующего капитала. Естественным базисом такой единицы измерения является то обстоятельство, что в умеренном поясе, на родине капиталистического производства, важнейшие продукты земледелия производятся один раз в год.</w:t>
      </w:r>
    </w:p>
    <w:p>
      <w:pPr>
        <w:pStyle w:val="Normal"/>
        <w:ind w:firstLine="720"/>
        <w:jc w:val="both"/>
        <w:rPr/>
      </w:pPr>
      <w:r>
        <w:rPr/>
        <w:t>Если год, как единицу измерения времени оборота, мы обо</w:t>
        <w:softHyphen/>
        <w:t xml:space="preserve">значим через </w:t>
      </w:r>
      <w:r>
        <w:rPr>
          <w:i/>
        </w:rPr>
        <w:t>О,</w:t>
      </w:r>
      <w:r>
        <w:rPr/>
        <w:t xml:space="preserve"> время оборота определенного капитала — о,</w:t>
      </w:r>
    </w:p>
    <w:p>
      <w:pPr>
        <w:pStyle w:val="Normal"/>
        <w:spacing w:lineRule="auto" w:line="278"/>
        <w:ind w:firstLine="720"/>
        <w:jc w:val="both"/>
        <w:rPr/>
      </w:pPr>
      <w:r>
        <w:rPr/>
        <w:t xml:space="preserve">число его оборотов — </w:t>
      </w:r>
      <w:r>
        <w:rPr>
          <w:i/>
        </w:rPr>
        <w:t>п,</w:t>
      </w:r>
      <w:r>
        <w:rPr/>
        <w:t xml:space="preserve"> то </w:t>
      </w:r>
      <w:r>
        <w:rPr>
          <w:i/>
        </w:rPr>
        <w:t>п</w:t>
      </w:r>
      <w:r>
        <w:rPr/>
        <w:t xml:space="preserve"> =О/о. Следовательно, если, напри</w:t>
        <w:softHyphen/>
        <w:t xml:space="preserve">мер, время оборота о составляет 3 месяца, то </w:t>
      </w:r>
      <w:r>
        <w:rPr>
          <w:i/>
        </w:rPr>
        <w:t>п</w:t>
      </w:r>
      <w:r>
        <w:rPr/>
        <w:t xml:space="preserve"> = 12,3 = 4;</w:t>
      </w:r>
    </w:p>
    <w:p>
      <w:pPr>
        <w:pStyle w:val="Normal"/>
        <w:ind w:firstLine="720"/>
        <w:jc w:val="both"/>
        <w:rPr/>
      </w:pPr>
      <w:r>
        <w:rPr/>
        <w:t>капитал совершает 4 оборота в год, или оборачивается четыре раза. Если о = 18 месяцам, то n = 12/18 = 2/3</w:t>
      </w:r>
      <w:r>
        <w:rPr>
          <w:i/>
        </w:rPr>
        <w:t>,</w:t>
      </w:r>
      <w:r>
        <w:rPr/>
        <w:t xml:space="preserve"> или капитал в год проходит только 2/3 времени своего оборота. Если время оборота капитала составляет несколько лет, то оно исчисляется, следовательно, одним годом, взятым несколько раз.</w:t>
      </w:r>
    </w:p>
    <w:p>
      <w:pPr>
        <w:pStyle w:val="Normal"/>
        <w:ind w:firstLine="720"/>
        <w:jc w:val="both"/>
        <w:rPr/>
      </w:pPr>
      <w:r>
        <w:rPr>
          <w:i/>
        </w:rPr>
        <w:t>Для</w:t>
      </w:r>
      <w:r>
        <w:rPr/>
        <w:t xml:space="preserve"> капиталиста время оборота его капитала представляет собой время, на которое ему приходится авансировать свой капитал с той целью, чтобы он возрос по своей стоимости и воз</w:t>
        <w:softHyphen/>
        <w:t>вратился к нему в своей первоначальной форме.</w:t>
      </w:r>
    </w:p>
    <w:p>
      <w:pPr>
        <w:pStyle w:val="Normal"/>
        <w:ind w:firstLine="720"/>
        <w:jc w:val="both"/>
        <w:rPr/>
      </w:pPr>
      <w:r>
        <w:rPr/>
        <w:t>Прежде чем перейти непосредственно к исследованию того влияния, которое оборот оказывает на процесс производства и на процесс увеличения стоимости» необходимо рассмотреть Две новые формы, которые капитал приобретает в процессе обращения и которые воздействуют на форму его оборота.</w:t>
      </w:r>
    </w:p>
    <w:p>
      <w:pPr>
        <w:sectPr>
          <w:headerReference w:type="default" r:id="rId9"/>
          <w:type w:val="nextPage"/>
          <w:pgSz w:w="11906" w:h="16820"/>
          <w:pgMar w:left="1440" w:right="4200" w:gutter="0" w:header="720" w:top="1440" w:footer="0" w:bottom="720"/>
          <w:pgNumType w:fmt="decimal"/>
          <w:formProt w:val="false"/>
          <w:textDirection w:val="lrTb"/>
          <w:docGrid w:type="default" w:linePitch="360" w:charSpace="0"/>
        </w:sectPr>
      </w:pPr>
    </w:p>
    <w:p>
      <w:pPr>
        <w:pStyle w:val="Normal"/>
        <w:ind w:firstLine="720"/>
        <w:jc w:val="both"/>
        <w:rPr>
          <w:i/>
          <w:i/>
          <w:sz w:val="16"/>
        </w:rPr>
      </w:pPr>
      <w:r>
        <w:rPr>
          <w:i/>
          <w:sz w:val="16"/>
        </w:rPr>
        <w:t>176</w:t>
      </w:r>
    </w:p>
    <w:p>
      <w:pPr>
        <w:sectPr>
          <w:headerReference w:type="default" r:id="rId10"/>
          <w:type w:val="nextPage"/>
          <w:pgSz w:w="11906" w:h="16820"/>
          <w:pgMar w:left="2960" w:right="5760" w:gutter="0" w:header="720" w:top="1440" w:footer="0" w:bottom="720"/>
          <w:pgNumType w:fmt="decimal"/>
          <w:formProt w:val="false"/>
          <w:textDirection w:val="lrTb"/>
          <w:docGrid w:type="default" w:linePitch="360" w:charSpace="0"/>
        </w:sectPr>
      </w:pPr>
    </w:p>
    <w:p>
      <w:pPr>
        <w:pStyle w:val="Normal"/>
        <w:jc w:val="both"/>
        <w:rPr/>
      </w:pPr>
      <w:r>
        <w:rPr/>
      </w:r>
    </w:p>
    <w:p>
      <w:pPr>
        <w:pStyle w:val="Heading1"/>
        <w:ind w:firstLine="300"/>
        <w:rPr/>
      </w:pPr>
      <w:r>
        <w:rPr/>
        <w:t>ГЛАВА ВОСЬМАЯ</w:t>
      </w:r>
    </w:p>
    <w:p>
      <w:pPr>
        <w:pStyle w:val="Heading1"/>
        <w:ind w:firstLine="300"/>
        <w:rPr/>
      </w:pPr>
      <w:r>
        <w:rPr/>
        <w:t xml:space="preserve">ОСНОВНОЙ КАПИТАЛ И ОБОРОТНЫЙ КАПИТАЛ </w:t>
      </w:r>
    </w:p>
    <w:p>
      <w:pPr>
        <w:pStyle w:val="Heading2"/>
        <w:rPr/>
      </w:pPr>
      <w:r>
        <w:rPr/>
        <w:t>I. РАЗЛИЧИЯ ФОРМЫ</w:t>
      </w:r>
    </w:p>
    <w:p>
      <w:pPr>
        <w:pStyle w:val="Normal"/>
        <w:spacing w:before="100" w:after="0"/>
        <w:ind w:firstLine="720"/>
        <w:jc w:val="both"/>
        <w:rPr/>
      </w:pPr>
      <w:r>
        <w:rPr/>
        <w:t>Мы видели («Капитал», книга I, гл. VI), что часть постоян</w:t>
        <w:softHyphen/>
        <w:t>ного капитала сохраняет ту определенную потребительную форму, в которой он входит в процесс производства, сохра</w:t>
        <w:softHyphen/>
        <w:t>няет ее по отношению к тем продуктам, в образовании которых он участвует. Следовательно, в течение более или менее про</w:t>
        <w:softHyphen/>
        <w:t>должительных периодов, в постоянно повторяемых процессах труда, эта часть постоянного капитала постоянно выполняет одни и те же функции. К ней относятся, например, произ</w:t>
        <w:softHyphen/>
        <w:t xml:space="preserve">водственные здания, машины и т. д., —короче, все, что мы* объединяем под названием </w:t>
      </w:r>
      <w:r>
        <w:rPr>
          <w:i/>
        </w:rPr>
        <w:t>средств труда.</w:t>
      </w:r>
      <w:r>
        <w:rPr/>
        <w:t xml:space="preserve"> Эта часть постоян</w:t>
        <w:softHyphen/>
        <w:t>ного капитала передает свою стоимость продукту в той мере, в какой она вместе со своей собственной потребительной стои</w:t>
        <w:softHyphen/>
        <w:t>мостью утрачивает свою собственную меновую стоимость. Эта передача стоимости, или этот переход стоимости такого сред</w:t>
        <w:softHyphen/>
        <w:t>ства производства на продукт, в образовании которого оно принимает участие, определяется по среднему подсчету; она измеряется средней продолжительностью функционирования средства производства, охватывающей время от момента, когда оно входит в процесс производства, и до момента, когда оно будет совершенно изношено, станет непригодным, когда оно дол</w:t>
        <w:softHyphen/>
        <w:t>жно быть заменено новым экземпляром того же рода, должно быть воспроизведено.</w:t>
      </w:r>
    </w:p>
    <w:p>
      <w:pPr>
        <w:pStyle w:val="Normal"/>
        <w:ind w:firstLine="720"/>
        <w:jc w:val="both"/>
        <w:rPr/>
      </w:pPr>
      <w:r>
        <w:rPr/>
        <w:t>Таким образом, своеобразие этой части постоянного капи</w:t>
        <w:softHyphen/>
        <w:t>тала — собственно средств труда — заключается в следующем.</w:t>
      </w:r>
    </w:p>
    <w:p>
      <w:pPr>
        <w:pStyle w:val="Normal"/>
        <w:ind w:firstLine="720"/>
        <w:jc w:val="both"/>
        <w:rPr/>
      </w:pPr>
      <w:r>
        <w:rPr/>
        <w:t>Часть капитала авансируется в форме постоянного капитала» т. е. в форме средств производства, "которые функционируют как факторы процесса труда до тех пор, пока они сохраняют ту самостоятельную потребительную форму, в которой они вступают в процесс труда. Готовый продукт, а следовательно и факторы образования продукта, поскольку они превращены в продукт, выбрасывается из процесса производства, чтобы</w:t>
      </w:r>
    </w:p>
    <w:p>
      <w:pPr>
        <w:sectPr>
          <w:headerReference w:type="default" r:id="rId11"/>
          <w:type w:val="nextPage"/>
          <w:pgSz w:w="11906" w:h="16820"/>
          <w:pgMar w:left="1440" w:right="4120" w:gutter="0" w:header="720" w:top="1440" w:footer="0" w:bottom="720"/>
          <w:pgNumType w:fmt="decimal"/>
          <w:formProt w:val="false"/>
          <w:textDirection w:val="lrTb"/>
          <w:docGrid w:type="default" w:linePitch="360" w:charSpace="0"/>
        </w:sectPr>
      </w:pPr>
    </w:p>
    <w:p>
      <w:pPr>
        <w:pStyle w:val="Normal"/>
        <w:ind w:firstLine="720"/>
        <w:jc w:val="both"/>
        <w:rPr>
          <w:i/>
          <w:i/>
          <w:sz w:val="16"/>
        </w:rPr>
      </w:pPr>
      <w:r>
        <w:rPr>
          <w:i/>
          <w:sz w:val="16"/>
        </w:rPr>
        <w:t>177</w:t>
      </w:r>
    </w:p>
    <w:p>
      <w:pPr>
        <w:pStyle w:val="Normal"/>
        <w:spacing w:before="200" w:after="0"/>
        <w:ind w:firstLine="720"/>
        <w:jc w:val="both"/>
        <w:rPr/>
      </w:pPr>
      <w:r>
        <w:rPr/>
        <w:t>из сферы производства перейти в сферу обращения в качестве товара. Напротив, средства труда, вступив однажды в сферу производства, уже никогда не покидают ее. Их прочно удержи</w:t>
        <w:softHyphen/>
        <w:t xml:space="preserve">вает в сфере производства их функция. Часть авансированной капитальной стоимости </w:t>
      </w:r>
      <w:r>
        <w:rPr>
          <w:i/>
        </w:rPr>
        <w:t>фиксируется</w:t>
      </w:r>
      <w:r>
        <w:rPr/>
        <w:t xml:space="preserve"> в этой форме, определяе</w:t>
        <w:softHyphen/>
        <w:t>мой функцией средств труда в процессе производства. Вследст</w:t>
        <w:softHyphen/>
        <w:t>вие функционирования, а потому и изнашивания средства труда одна часть его стоимости переносится на продукт, другая же остается фиксированной в средстве труда и, следовательно, остается в процессе производства. Фиксированная таким обра</w:t>
        <w:softHyphen/>
        <w:t>зом стоимость постоянно уменьшается, — до тех пор, пока средство труда не отслужит своей службы; поэтому его стои</w:t>
        <w:softHyphen/>
        <w:t>мость в течение более или менее продолжительного периода распределяется на массу продуктов, которые выходят из ряда постоянно повторяющихся процессов труда. Но пока средство труда все еще действует в качестве средства труда, следова</w:t>
        <w:softHyphen/>
        <w:t>тельно, пока его еще не приходится заменять новым экземпля</w:t>
        <w:softHyphen/>
        <w:t>ром того же самого рода, стоимость постоянного капитала все время остается фиксированной в нем, между тем как дру</w:t>
        <w:softHyphen/>
        <w:t>гая часть первоначально фиксированной в нем стоимости пере</w:t>
        <w:softHyphen/>
        <w:t>носится на продукт и потому совершает обращение как состав</w:t>
        <w:softHyphen/>
        <w:t>ная часть товарного запаса. Чем долговечнее средство труда, чем медленнее оно изнашивается, тем дольше постоянная капи</w:t>
        <w:softHyphen/>
        <w:t>тальная стоимость остается фиксированной в этой потребитель</w:t>
        <w:softHyphen/>
        <w:t>ной форме. Но какова бы ни была степень долговечности сред</w:t>
        <w:softHyphen/>
        <w:t>ства труда, та степень, в которой оно передает свою стоимость, всегда обратно пропорциональна общей продолжительности времени его функционирования. Если из двух машин одинако</w:t>
        <w:softHyphen/>
        <w:t>вой стоимости одна изнашивается в пять лет, а другая в десять, то на протяжении одинакового времени первая отдает вдвое больше стоимости, чем вторая.</w:t>
      </w:r>
    </w:p>
    <w:p>
      <w:pPr>
        <w:sectPr>
          <w:headerReference w:type="default" r:id="rId12"/>
          <w:type w:val="nextPage"/>
          <w:pgSz w:w="11906" w:h="16820"/>
          <w:pgMar w:left="1440" w:right="4120" w:gutter="0" w:header="720" w:top="1440" w:footer="0" w:bottom="720"/>
          <w:pgNumType w:fmt="decimal"/>
          <w:formProt w:val="false"/>
          <w:textDirection w:val="lrTb"/>
          <w:docGrid w:type="default" w:linePitch="360" w:charSpace="0"/>
        </w:sectPr>
        <w:pStyle w:val="Normal"/>
        <w:ind w:firstLine="720"/>
        <w:jc w:val="both"/>
        <w:rPr/>
      </w:pPr>
      <w:r>
        <w:rPr/>
        <w:t>Эта часть капитальной стоимости, фиксированная в сред</w:t>
        <w:softHyphen/>
        <w:t>стве труда, совершает обращение, как и всякая другая часть. Мы видели» что вообще вся капитальная стоимость находится в постоянном обращении и в этом смысле весь капитал является поэтому оборотным капиталом. Но обращение рассматриваемой здесь части капитала является своеобразным. Во-первых, она не обращается в своей потребительной форме, обращается только ее стоимость, и притом лишь постепенно, частями, в той мере, как она переносится с рассматриваемой части капи</w:t>
        <w:softHyphen/>
        <w:t>тала на продукт, который обращается как товар. В течение всего времени функционирования этой части некоторая доля ее стоимости остается фиксированной в ней, сохраняет свою самостоятельность по отношению к товарам, производству</w:t>
      </w:r>
    </w:p>
    <w:p>
      <w:pPr>
        <w:pStyle w:val="Normal"/>
        <w:rPr/>
      </w:pPr>
      <w:r>
        <w:rPr/>
        <w:t>178</w:t>
      </w:r>
    </w:p>
    <w:p>
      <w:pPr>
        <w:sectPr>
          <w:headerReference w:type="default" r:id="rId13"/>
          <w:type w:val="nextPage"/>
          <w:pgSz w:w="11906" w:h="16820"/>
          <w:pgMar w:left="3020" w:right="5660" w:gutter="0" w:header="720" w:top="1440" w:footer="0" w:bottom="720"/>
          <w:pgNumType w:fmt="decimal"/>
          <w:formProt w:val="false"/>
          <w:textDirection w:val="lrTb"/>
          <w:docGrid w:type="default" w:linePitch="360" w:charSpace="0"/>
        </w:sectPr>
      </w:pPr>
    </w:p>
    <w:p>
      <w:pPr>
        <w:pStyle w:val="Normal"/>
        <w:ind w:firstLine="720"/>
        <w:jc w:val="both"/>
        <w:rPr/>
      </w:pPr>
      <w:r>
        <w:rPr/>
        <w:t xml:space="preserve">которых она содействует. Благодаря такой особенности эта часть постоянного капитала приобретает форму </w:t>
      </w:r>
      <w:r>
        <w:rPr>
          <w:i/>
        </w:rPr>
        <w:t>основного капи</w:t>
        <w:softHyphen/>
        <w:t>тала [fixes Kapital].</w:t>
      </w:r>
      <w:r>
        <w:rPr/>
        <w:t xml:space="preserve"> В противоположность ему все другие вещественные составные части капитала, авансированного на процесс производства, образуют </w:t>
      </w:r>
      <w:r>
        <w:rPr>
          <w:i/>
        </w:rPr>
        <w:t>оборотный,</w:t>
      </w:r>
      <w:r>
        <w:rPr/>
        <w:t xml:space="preserve"> или </w:t>
      </w:r>
      <w:r>
        <w:rPr>
          <w:i/>
        </w:rPr>
        <w:t>текучий капи</w:t>
        <w:softHyphen/>
        <w:t>тал /zirkulierendes</w:t>
      </w:r>
      <w:r>
        <w:rPr/>
        <w:t xml:space="preserve"> oder </w:t>
      </w:r>
      <w:r>
        <w:rPr>
          <w:i/>
        </w:rPr>
        <w:t>flussiges Kapital].</w:t>
      </w:r>
    </w:p>
    <w:p>
      <w:pPr>
        <w:pStyle w:val="Normal"/>
        <w:ind w:firstLine="720"/>
        <w:jc w:val="both"/>
        <w:rPr/>
      </w:pPr>
      <w:r>
        <w:rPr/>
        <w:t>Часть средств производства, а именно такие вспомогатель</w:t>
        <w:softHyphen/>
        <w:t>ные материалы, которые потребляются самими средствами труда во время их функционирования, как каменный уголь потребляется паровой машиной, или которые лишь содейст</w:t>
        <w:softHyphen/>
        <w:t>вуют процессу, например, светильный газ и т. д., — эта часть средств производства вещественно не входит в продукт. Только ее стоимость составляет часть стоимости продукта. В своем собственном обращении продукт вносит в обращение также и стоимость таких средств производства. В этом отношении они не отличаются от основного капитала. Но во всяком процессе труда, в который они входят, они потребляются целиком, и потому для каждого нового процесса труда их приходится цели</w:t>
        <w:softHyphen/>
        <w:t>ком заменять новыми экземплярами того же рода. Во время своего функционирования они не сохраняют своей самостоя</w:t>
        <w:softHyphen/>
        <w:t>тельной потребительной формы. Следовательно, во время их функционирования ни одна часть капитальной стоимости не остается фиксированной в своем прежнем потребительном виде, в натуральной форме таких средств производства. То обстоятельство, что эта часть вспомогательных материалов не входит вещественно в продукт, но входит в стоимость про</w:t>
        <w:softHyphen/>
        <w:t>дукта лишь по своей стоимости, как часть стоимости продукта, и что в связи с этим функционирование таких материалов за</w:t>
        <w:softHyphen/>
        <w:t>креплено в сфере производства, — это обстоятельство привело такого экономиста, как Рамсей, к тому, что он (смешивая в то же время основной и постоянный капитал) отнес их к катего</w:t>
        <w:softHyphen/>
        <w:t xml:space="preserve">рии основного капитала </w:t>
      </w:r>
      <w:r>
        <w:rPr>
          <w:vertAlign w:val="superscript"/>
        </w:rPr>
        <w:t>40</w:t>
      </w:r>
      <w:r>
        <w:rPr/>
        <w:t>.</w:t>
      </w:r>
    </w:p>
    <w:p>
      <w:pPr>
        <w:pStyle w:val="Normal"/>
        <w:ind w:firstLine="720"/>
        <w:jc w:val="both"/>
        <w:rPr/>
      </w:pPr>
      <w:r>
        <w:rPr/>
        <w:t>Часть средств производства, которая вещественно входит в продукт, т. е. сырье и т. д., благодаря этому приобретает отчасти такие формы, в которых она позже может войти в ин</w:t>
        <w:softHyphen/>
        <w:t>дивидуальное потребление в качестве предметов потребления. Собственно средства труда, вещественные носители основного капитала, потребляются лишь производительно и не могут войти в индивидуальное потребление, потому что они не входят в продукт или в ту потребительную стоимость, образованию которой они содействуют, а, напротив, сохраняют по отноше</w:t>
        <w:softHyphen/>
        <w:t>нию к ней свою самостоятельную форму до их полного износа» Исключение составляют средства транспорта. Полезный эффект,</w:t>
      </w:r>
    </w:p>
    <w:p>
      <w:pPr>
        <w:pStyle w:val="Normal"/>
        <w:ind w:firstLine="720"/>
        <w:jc w:val="both"/>
        <w:rPr/>
      </w:pPr>
      <w:r>
        <w:rPr/>
        <w:t>который они доставляют во время своего производительного</w:t>
      </w:r>
    </w:p>
    <w:p>
      <w:pPr>
        <w:sectPr>
          <w:headerReference w:type="default" r:id="rId14"/>
          <w:type w:val="nextPage"/>
          <w:pgSz w:w="11906" w:h="16820"/>
          <w:pgMar w:left="1440" w:right="412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Функционирования, следовательно, во время пребывания в сфере производства, — т. е. перемещение, — в то же самое время входит и в индивидуальное потребление, например, пассажира. В этом случае пассажир оплачивает их потребление так же, как он оплачивает потребление им других предметов потреб</w:t>
        <w:softHyphen/>
        <w:t xml:space="preserve">ления. Мы видели </w:t>
      </w:r>
      <w:r>
        <w:rPr>
          <w:vertAlign w:val="superscript"/>
        </w:rPr>
        <w:t>41</w:t>
      </w:r>
      <w:r>
        <w:rPr/>
        <w:t>, что сырой материал и вспомогательные материалы, например, в химической промышленности, сли</w:t>
        <w:softHyphen/>
        <w:t>ваются друг с другом. То же самое бывает со средствами труда, вспомогательным и сырым материалом. Так, например, в зем</w:t>
        <w:softHyphen/>
        <w:t>леделии вещества, внесенные в почву для ее улучшения, от</w:t>
        <w:softHyphen/>
        <w:t>части входят в растительный продукт как факторы его образо</w:t>
        <w:softHyphen/>
        <w:t>вания. С другой стороны, их действие распределяется на продолжительный период, например, на 4—5 лет. Поэтому часть их вещественно входит в продукт и тем самым одновре</w:t>
        <w:softHyphen/>
        <w:t>менно переносит свою стоимость на продукт, между тем как другая часть, оставаясь в старой потребительной форме» фиксирует в ней и свою стоимость. Она по-прежнему про</w:t>
        <w:softHyphen/>
        <w:t>должает существовать в качестве средств производства и по</w:t>
        <w:softHyphen/>
        <w:t>тому приобретает форму основного капитала. В качестве рабочего скота бык представляет собой основной капитал. Но если тот же бык идет на мясо, то он функционирует уже не как средство труда и, следовательно, не как основной капитал.</w:t>
      </w:r>
    </w:p>
    <w:p>
      <w:pPr>
        <w:pStyle w:val="Normal"/>
        <w:ind w:firstLine="720"/>
        <w:jc w:val="both"/>
        <w:rPr/>
      </w:pPr>
      <w:r>
        <w:rPr/>
        <w:t>То, что придает характер основного капитала части капи</w:t>
        <w:softHyphen/>
        <w:t>тальной стоимости, затраченной на средства производства, заключается исключительно в своеобразном способе обраще</w:t>
        <w:softHyphen/>
        <w:t>ния этой части капитала. Этот особый способ обращения выте</w:t>
        <w:softHyphen/>
        <w:t>кает из того особого способа, каким данное средство труда передает свою стоимость продукту, или из той особой роли, какую оно в качестве фактора образования стоимости играет во время процесса производства. Способ этот в свою очередь сам вытекает из особенностей функционирования различных средств труда в процессе труда.</w:t>
      </w:r>
    </w:p>
    <w:p>
      <w:pPr>
        <w:sectPr>
          <w:headerReference w:type="default" r:id="rId15"/>
          <w:type w:val="nextPage"/>
          <w:pgSz w:w="11906" w:h="16820"/>
          <w:pgMar w:left="1440" w:right="4120" w:gutter="0" w:header="720" w:top="1440" w:footer="0" w:bottom="720"/>
          <w:pgNumType w:fmt="decimal"/>
          <w:formProt w:val="false"/>
          <w:textDirection w:val="lrTb"/>
          <w:docGrid w:type="default" w:linePitch="360" w:charSpace="0"/>
        </w:sectPr>
        <w:pStyle w:val="Normal"/>
        <w:ind w:firstLine="720"/>
        <w:jc w:val="both"/>
        <w:rPr/>
      </w:pPr>
      <w:r>
        <w:rPr/>
        <w:t xml:space="preserve">Известно, что одна и та же потребительная стоимость, выйдя в качестве продукта из одного процесса труда, входит </w:t>
      </w:r>
      <w:r>
        <w:rPr>
          <w:vertAlign w:val="superscript"/>
        </w:rPr>
        <w:t>в</w:t>
      </w:r>
      <w:r>
        <w:rPr/>
        <w:t xml:space="preserve"> Другой в качестве средства производства </w:t>
      </w:r>
      <w:r>
        <w:rPr>
          <w:vertAlign w:val="superscript"/>
        </w:rPr>
        <w:t>42</w:t>
      </w:r>
      <w:r>
        <w:rPr/>
        <w:t>. Только функцио</w:t>
        <w:softHyphen/>
        <w:t>нирование продукта в процессе производства в качестве сред</w:t>
        <w:softHyphen/>
        <w:t>ства труда превращает его в основной капитал. Напротив, когда сам продукт только выходит из процесса производства, он еще отнюдь не является основным капиталом. Например, машина как продукт, соответственно — как товар фабриканта-машиностроителя принадлежит к его товарному капиталу. Основным капиталом она становится лишь в руках ее покупа</w:t>
        <w:softHyphen/>
        <w:t>теля, капиталиста, который производительно ее применяет.</w:t>
      </w:r>
    </w:p>
    <w:p>
      <w:pPr>
        <w:pStyle w:val="Normal"/>
        <w:numPr>
          <w:ilvl w:val="0"/>
          <w:numId w:val="0"/>
        </w:numPr>
        <w:rPr/>
      </w:pPr>
      <w:r>
        <w:rPr/>
      </w:r>
    </w:p>
    <w:p>
      <w:pPr>
        <w:sectPr>
          <w:headerReference w:type="default" r:id="rId16"/>
          <w:type w:val="nextPage"/>
          <w:pgSz w:w="11906" w:h="16820"/>
          <w:pgMar w:left="3020" w:right="5800" w:gutter="0" w:header="720" w:top="1440" w:footer="0" w:bottom="720"/>
          <w:pgNumType w:fmt="decimal"/>
          <w:formProt w:val="false"/>
          <w:textDirection w:val="lrTb"/>
          <w:docGrid w:type="default" w:linePitch="360" w:charSpace="0"/>
        </w:sectPr>
      </w:pPr>
    </w:p>
    <w:p>
      <w:pPr>
        <w:pStyle w:val="Normal"/>
        <w:spacing w:before="200" w:after="0"/>
        <w:ind w:left="40" w:firstLine="720"/>
        <w:jc w:val="both"/>
        <w:rPr/>
      </w:pPr>
      <w:r>
        <w:rPr/>
        <w:t>При прочих равных условиях степень закрепленное™ сред</w:t>
        <w:softHyphen/>
        <w:t>ства труда в процессе производства возрастает с долговечностью этого средства труда. Именно от этой долговечности зависит величина разницы между капитальной стоимостью, закреплен</w:t>
        <w:softHyphen/>
        <w:t>ной в средстве труда, и той частью этой стоимости, которая при повторных процессах труда переносится на продукт. Чем медленнее совершается эта передача стоимости, — а стоимость передается от средства труда при каждом повторении одного и того же процесса труда, — тем больше закрепленный капитал, тем больше разница между капиталом, применяемым в процессе производства, и капиталом, потребляемым в нем. Когда эта разница исчезает, это значит, что данное средство труда от</w:t>
        <w:softHyphen/>
        <w:t>жило свой век и вместе со своей потребительной стоимостью утратило свою стоимость. Оно перестало быть носителем сто</w:t>
        <w:softHyphen/>
        <w:t>имости. Так как средство труда, подобно всякому другому ве</w:t>
        <w:softHyphen/>
        <w:t>щественному носителю постоянного капитала, передает свою стоимость продукту лишь в той мере, в какой оно вместе со своей потребительной стоимостью утрачивает и свою стои</w:t>
        <w:softHyphen/>
        <w:t>мость, то ясно, что чем медленнее утрачивается его потребительная стоимость, чем дольше удерживается оно в процессе произ</w:t>
        <w:softHyphen/>
        <w:t>водства, тем продолжительнее период, в течение которого постоянная капитальная стоимость остается фиксированной в этом средстве труда.</w:t>
      </w:r>
    </w:p>
    <w:p>
      <w:pPr>
        <w:pStyle w:val="Normal"/>
        <w:ind w:left="40" w:firstLine="720"/>
        <w:jc w:val="both"/>
        <w:rPr/>
      </w:pPr>
      <w:r>
        <w:rPr/>
        <w:t>Если какое-либо средство производства, не представляющее собой средство труда в собственном значении этого понятия, — например, вспомогательный материал, сырье, полуфабрикат и т. д., — если это средство производства в отношении пере</w:t>
        <w:softHyphen/>
        <w:t>дачи стоимости, а потому и в отношении способа обращения своей стоимости занимает такое же положение, как и средства труда, то оно также является вещественным носителем, фор</w:t>
        <w:softHyphen/>
        <w:t>мой существования основного капитала. Именно так обстоит дело в случае с уже упомянутыми улучшениями почвы, когда в почву вносятся химические вещества, действие которых простирается на многие периоды производства или на многие годы. Здесь одна часть их стоимости по-прежнему существует наряду с продуктом в своей самостоятельной форме, или в форме основного капитала, между тем как другая часть стоимости уже перенесена на продукт и потому вместе с ним совершает обращение. В этом случае в продукт входит не только часть стоимости основного капитала, но и та потребительная стоимость, та субстанция, в которой существует эта часть стоимости.</w:t>
      </w:r>
    </w:p>
    <w:p>
      <w:pPr>
        <w:pStyle w:val="Normal"/>
        <w:ind w:left="40" w:firstLine="720"/>
        <w:jc w:val="both"/>
        <w:rPr/>
      </w:pPr>
      <w:r>
        <w:rPr/>
        <w:t>Оставляя в стороне основную ошибку — смешение категорий основного и оборотного капитала с категориями постоянного и переменного капитала, — путаница в определении понятий,</w:t>
      </w:r>
    </w:p>
    <w:p>
      <w:pPr>
        <w:sectPr>
          <w:headerReference w:type="default" r:id="rId17"/>
          <w:type w:val="nextPage"/>
          <w:pgSz w:w="11906" w:h="16820"/>
          <w:pgMar w:left="1440" w:right="4180" w:gutter="0" w:header="720" w:top="1440" w:footer="0" w:bottom="720"/>
          <w:pgNumType w:fmt="decimal"/>
          <w:formProt w:val="false"/>
          <w:textDirection w:val="lrTb"/>
          <w:docGrid w:type="default" w:linePitch="360" w:charSpace="0"/>
        </w:sectPr>
      </w:pPr>
    </w:p>
    <w:p>
      <w:pPr>
        <w:pStyle w:val="Normal"/>
        <w:spacing w:before="200" w:after="0"/>
        <w:ind w:left="80" w:firstLine="720"/>
        <w:jc w:val="both"/>
        <w:rPr/>
      </w:pPr>
      <w:r>
        <w:rPr/>
        <w:t>существующая у экономистов до сих пор, основывается прежде</w:t>
      </w:r>
    </w:p>
    <w:p>
      <w:pPr>
        <w:pStyle w:val="Normal"/>
        <w:ind w:firstLine="720"/>
        <w:jc w:val="both"/>
        <w:rPr/>
      </w:pPr>
      <w:r>
        <w:rPr/>
        <w:t>всего на следующем.</w:t>
      </w:r>
    </w:p>
    <w:p>
      <w:pPr>
        <w:pStyle w:val="Normal"/>
        <w:ind w:firstLine="720"/>
        <w:jc w:val="both"/>
        <w:rPr/>
      </w:pPr>
      <w:r>
        <w:rPr/>
        <w:t>Определенные свойства, которыми обладают средства труда своей натуральной форме, они превращают в свойства непосредственно основного капитала, например, физическую непод</w:t>
        <w:softHyphen/>
        <w:t>вижность, скажем, дома. Но ведь легко показать, что другие средства труда, которые как таковые тоже являются основным капиталом, обладают противоположными свойствами, например, физической подвижностью, как, скажем, корабль.</w:t>
      </w:r>
    </w:p>
    <w:p>
      <w:pPr>
        <w:pStyle w:val="Normal"/>
        <w:ind w:firstLine="720"/>
        <w:jc w:val="both"/>
        <w:rPr/>
      </w:pPr>
      <w:r>
        <w:rPr/>
        <w:t>Или же экономическую определенность формы, проистека</w:t>
        <w:softHyphen/>
        <w:t xml:space="preserve">ющую из обращения стоимости, они смешивают со свойством, присущим самой вещи: как будто вещи, которые сами по себе вообще не являются капиталом, а становятся таковым лишь при определенных общественных отношениях, как будто эти вещи уже </w:t>
      </w:r>
      <w:r>
        <w:rPr>
          <w:i/>
        </w:rPr>
        <w:t>сами по себе,</w:t>
      </w:r>
      <w:r>
        <w:rPr/>
        <w:t xml:space="preserve"> по своей природе могли бы быть капиталом в той или иной определенной форме, основным или оборотным. Мы видели («Капитал», книга I, гл. V), что средства производ</w:t>
        <w:softHyphen/>
        <w:t>ства во всяком процессе труда, при каких бы общественных усло</w:t>
        <w:softHyphen/>
        <w:t>виях он ни совершался, всегда разделяются на средства труда и предмет труда. Но лишь при капиталистическом способе производства и средства труда и предмет труда становятся ка</w:t>
        <w:softHyphen/>
        <w:t>питалом, притом «производительным капиталом» в том зна</w:t>
        <w:softHyphen/>
        <w:t>чении, в котором он определен в предыдущем отделе. Вместе с тем различие средств труда и предмета труда, вытекающее из природы процесса труда, проявляется в новой форме — в форме различия основного капитала и оборотного капитала. Лишь с этого времени вещь, которая функционирует как средство 'труда, становится основным капиталом. Если она по своим ве</w:t>
        <w:softHyphen/>
        <w:t>щественным свойствам способна служить и в других функциях, кроме функций средств труда, то она является или не является основным капиталом в зависимости от различий своих функций. Скот в качестве рабочего скота есть основной капитал; скот, откармливаемый на убой, представляет собой сырой материал, который в конечном счете как продукт вступает в обращение, — следовательно, это не основной, а оборотный капитал.</w:t>
      </w:r>
    </w:p>
    <w:p>
      <w:pPr>
        <w:sectPr>
          <w:headerReference w:type="default" r:id="rId18"/>
          <w:type w:val="nextPage"/>
          <w:pgSz w:w="11906" w:h="16820"/>
          <w:pgMar w:left="1440" w:right="4180" w:gutter="0" w:header="720" w:top="1440" w:footer="0" w:bottom="720"/>
          <w:pgNumType w:fmt="decimal"/>
          <w:formProt w:val="false"/>
          <w:textDirection w:val="lrTb"/>
          <w:docGrid w:type="default" w:linePitch="360" w:charSpace="0"/>
        </w:sectPr>
        <w:pStyle w:val="Normal"/>
        <w:spacing w:before="160" w:after="0"/>
        <w:ind w:firstLine="720"/>
        <w:jc w:val="both"/>
        <w:rPr/>
      </w:pPr>
      <w:r>
        <w:rPr/>
        <w:t>Простое состояние относительно продолжительной закрепленности какого-либо средства производства в повторных про</w:t>
        <w:softHyphen/>
        <w:t>цессах труда, которые взаимно связаны между собой, непре</w:t>
        <w:softHyphen/>
        <w:t>рывны, а потому составляют один период производства, — т. е. все время производства, необходимое для того, чтобы изготовить "продукт, — это состояние, подобно основному капиталу, тре</w:t>
        <w:softHyphen/>
        <w:t>бует от капиталиста авансирования капитала на более или менее продолжительный срок, но еще не превращает соответствующую</w:t>
      </w:r>
    </w:p>
    <w:p>
      <w:pPr>
        <w:pStyle w:val="Normal"/>
        <w:numPr>
          <w:ilvl w:val="0"/>
          <w:numId w:val="0"/>
        </w:numPr>
        <w:rPr/>
      </w:pPr>
      <w:r>
        <w:rPr/>
      </w:r>
    </w:p>
    <w:p>
      <w:pPr>
        <w:sectPr>
          <w:headerReference w:type="default" r:id="rId19"/>
          <w:type w:val="nextPage"/>
          <w:pgSz w:w="11906" w:h="16820"/>
          <w:pgMar w:left="2980" w:right="5880" w:gutter="0" w:header="720" w:top="1440" w:footer="0" w:bottom="720"/>
          <w:pgNumType w:fmt="decimal"/>
          <w:formProt w:val="false"/>
          <w:textDirection w:val="lrTb"/>
          <w:docGrid w:type="default" w:linePitch="360" w:charSpace="0"/>
        </w:sectPr>
      </w:pPr>
    </w:p>
    <w:p>
      <w:pPr>
        <w:pStyle w:val="Normal"/>
        <w:spacing w:lineRule="auto" w:line="218" w:before="200" w:after="0"/>
        <w:ind w:firstLine="720"/>
        <w:jc w:val="both"/>
        <w:rPr/>
      </w:pPr>
      <w:r>
        <w:rPr>
          <w:sz w:val="18"/>
        </w:rPr>
        <w:t>часть его капитала в основной капитал. Например,</w:t>
      </w:r>
      <w:r>
        <w:rPr/>
        <w:t xml:space="preserve"> </w:t>
      </w:r>
      <w:r>
        <w:rPr>
          <w:sz w:val="18"/>
        </w:rPr>
        <w:t>- семена — это отнюдь не основной капитал, а лишь сырой материал, кото</w:t>
        <w:softHyphen/>
        <w:t>рый примерно в течение целого года закреплен в процессе про</w:t>
        <w:softHyphen/>
        <w:t>изводства. Всякий капитал, пока он функционирует как произво</w:t>
        <w:softHyphen/>
        <w:t>дительный капитал, закреплен в процессе производства, следова</w:t>
        <w:softHyphen/>
        <w:t>тельно, в процессе производства закреплены также все элементы производительного капитала, каковы бы ни были их натуральная форма, их функция и способ обращения их стоимости. Продол</w:t>
        <w:softHyphen/>
        <w:t>жается ли это состояние закрепленное™ сравнительно длитель</w:t>
        <w:softHyphen/>
        <w:t>ное или краткое время в зависимости от вида производственного процесса или желательного полезного эффекта, — не это соз</w:t>
        <w:softHyphen/>
        <w:t xml:space="preserve">дает различие между основным и оборотным капиталом </w:t>
      </w:r>
      <w:r>
        <w:rPr>
          <w:i/>
          <w:sz w:val="18"/>
          <w:vertAlign w:val="superscript"/>
        </w:rPr>
        <w:t>2а</w:t>
      </w:r>
      <w:r>
        <w:rPr>
          <w:i/>
          <w:sz w:val="18"/>
        </w:rPr>
        <w:t>).</w:t>
      </w:r>
    </w:p>
    <w:p>
      <w:pPr>
        <w:pStyle w:val="Normal"/>
        <w:spacing w:lineRule="auto" w:line="218"/>
        <w:ind w:firstLine="720"/>
        <w:jc w:val="both"/>
        <w:rPr>
          <w:sz w:val="18"/>
        </w:rPr>
      </w:pPr>
      <w:r>
        <w:rPr>
          <w:sz w:val="18"/>
        </w:rPr>
        <w:t>Часть средств труда, включая и общие условия труда, либо прикрепляется к определенному месту, когда эта часть в ка</w:t>
        <w:softHyphen/>
        <w:t>честве средств труда вступает в процесс производства, или когда она подготовлена для выполнения производительной функции» как, например, машины. Либо же эта часть средств труда с самого начала производится в такой неподвижной форме, связанной с определенным местом, как, например, улучшения почвы, фабричные здания, доменные печи, каналы, железные дороги и т. д. В этом случае постоянная прикрепленность средств труда к процессу производства, в котором они должны функционировать, одновременно обусловлена физическим спо</w:t>
        <w:softHyphen/>
        <w:t>собом их существования. С другой стороны, какое-либо средство труда физически может постоянно перемещаться, передви</w:t>
        <w:softHyphen/>
        <w:t>гаться и, несмотря на это, постоянно находиться в процессе производства, как, например, локомотив, корабль, рабочий скот и т. д. Неподвижность не придает им, в первом случае, характера основного капитала, а подвижность, во втором слу</w:t>
        <w:softHyphen/>
        <w:t>чае, не лишает их этого характера. Однако то обстоятельство, что средства труда прикреплены к данному месту, пустили свои корни в землю, определяет особую роль этой части основ</w:t>
        <w:softHyphen/>
        <w:t>ного капитала в экономической жизни наций. Их нельзя отправить за границу, они не могут обращаться на мировом рынке как товары. Титулы собственности на этот основной капитал могут меняться, его можно покупать и продавать» и постольку он может лишь идеально вступать в обращение. Эти титулы собственности могут обращаться даже на иностран</w:t>
        <w:softHyphen/>
        <w:t>ных рынках, например, в форме акций. Но от смены лиц, которые являются собственниками этого рода основного капитала, не изменяется отношение неподвижной, материально закреплен-</w:t>
      </w:r>
    </w:p>
    <w:p>
      <w:pPr>
        <w:pStyle w:val="Normal"/>
        <w:spacing w:before="160" w:after="0"/>
        <w:ind w:firstLine="720"/>
        <w:jc w:val="both"/>
        <w:rPr/>
      </w:pPr>
      <w:r>
        <w:rPr>
          <w:sz w:val="16"/>
          <w:vertAlign w:val="superscript"/>
        </w:rPr>
        <w:t>201</w:t>
      </w:r>
      <w:r>
        <w:rPr>
          <w:sz w:val="16"/>
        </w:rPr>
        <w:t xml:space="preserve"> Ввиду того, что определить основной и оборотный капитал трудно, господин Лоренц Штейн полагает, что различие это вводят лишь для того, чтобы сделать изло</w:t>
        <w:softHyphen/>
        <w:t>жение белее понятным.</w:t>
      </w:r>
    </w:p>
    <w:p>
      <w:pPr>
        <w:sectPr>
          <w:headerReference w:type="default" r:id="rId20"/>
          <w:type w:val="nextPage"/>
          <w:pgSz w:w="11906" w:h="16820"/>
          <w:pgMar w:left="1440" w:right="4260" w:gutter="0" w:header="720" w:top="1440" w:footer="0" w:bottom="720"/>
          <w:pgNumType w:fmt="decimal"/>
          <w:formProt w:val="false"/>
          <w:textDirection w:val="lrTb"/>
          <w:docGrid w:type="default" w:linePitch="360" w:charSpace="0"/>
        </w:sectPr>
      </w:pPr>
    </w:p>
    <w:p>
      <w:pPr>
        <w:pStyle w:val="Normal"/>
        <w:numPr>
          <w:ilvl w:val="0"/>
          <w:numId w:val="0"/>
        </w:numPr>
        <w:rPr/>
      </w:pPr>
      <w:r>
        <w:rPr/>
      </w:r>
    </w:p>
    <w:p>
      <w:pPr>
        <w:sectPr>
          <w:headerReference w:type="default" r:id="rId21"/>
          <w:type w:val="nextPage"/>
          <w:pgSz w:w="11906" w:h="16820"/>
          <w:pgMar w:left="2100" w:right="4960" w:gutter="0" w:header="720" w:top="1440" w:footer="0" w:bottom="720"/>
          <w:pgNumType w:fmt="decimal"/>
          <w:formProt w:val="false"/>
          <w:textDirection w:val="lrTb"/>
          <w:docGrid w:type="default" w:linePitch="360" w:charSpace="0"/>
        </w:sectPr>
      </w:pPr>
    </w:p>
    <w:p>
      <w:pPr>
        <w:pStyle w:val="Normal"/>
        <w:spacing w:before="140" w:after="0"/>
        <w:ind w:firstLine="720"/>
        <w:jc w:val="both"/>
        <w:rPr/>
      </w:pPr>
      <w:r>
        <w:rPr/>
        <w:t xml:space="preserve">ной части богатства известной страны к подвижной части того же богатства </w:t>
      </w:r>
      <w:r>
        <w:rPr>
          <w:vertAlign w:val="superscript"/>
        </w:rPr>
        <w:t>2</w:t>
      </w:r>
      <w:r>
        <w:rPr/>
        <w:t>1.</w:t>
      </w:r>
    </w:p>
    <w:p>
      <w:pPr>
        <w:pStyle w:val="Normal"/>
        <w:spacing w:before="120" w:after="0"/>
        <w:ind w:firstLine="720"/>
        <w:jc w:val="both"/>
        <w:rPr/>
      </w:pPr>
      <w:r>
        <w:rPr/>
        <w:t>Из своеобразия обращения основного капитала вытекает своеобразие его оборота. Та часть стоимости, которую основной капитал в его натуральной форме теряет вследствие износа, обращается</w:t>
      </w:r>
      <w:r>
        <w:rPr>
          <w:b/>
        </w:rPr>
        <w:t xml:space="preserve"> как</w:t>
      </w:r>
      <w:r>
        <w:rPr/>
        <w:t xml:space="preserve"> часть стоимости продукта. Посредством обра</w:t>
        <w:softHyphen/>
        <w:t>щения продукт из товара превращается в деньги; следовательно,</w:t>
      </w:r>
    </w:p>
    <w:p>
      <w:pPr>
        <w:pStyle w:val="Normal"/>
        <w:ind w:firstLine="720"/>
        <w:jc w:val="both"/>
        <w:rPr/>
      </w:pPr>
      <w:r>
        <w:rPr/>
        <w:t>в деньги превращается в та часть стоимости средства труда,</w:t>
      </w:r>
    </w:p>
    <w:p>
      <w:pPr>
        <w:pStyle w:val="Normal"/>
        <w:ind w:firstLine="720"/>
        <w:jc w:val="both"/>
        <w:rPr/>
      </w:pPr>
      <w:r>
        <w:rPr/>
        <w:t>которую продукт вносит в обращение, и притом эта часть стои</w:t>
        <w:softHyphen/>
        <w:t>мости в виде денег каплями выпадает из процесса обращения,</w:t>
      </w:r>
    </w:p>
    <w:p>
      <w:pPr>
        <w:pStyle w:val="Normal"/>
        <w:ind w:firstLine="720"/>
        <w:jc w:val="both"/>
        <w:rPr/>
      </w:pPr>
      <w:r>
        <w:rPr/>
        <w:t>выпадает в той мере, в какой данное средство труда перестает быть носителем стоимости в процессе производства. Следова</w:t>
        <w:softHyphen/>
        <w:t>тельно, стоимость этого средства труда приобретает теперь двоякое существование. Часть ее остается связанной с потре</w:t>
        <w:softHyphen/>
        <w:t>бительной или натуральной формой этого средства труда,</w:t>
      </w:r>
    </w:p>
    <w:p>
      <w:pPr>
        <w:pStyle w:val="Normal"/>
        <w:ind w:firstLine="720"/>
        <w:jc w:val="both"/>
        <w:rPr/>
      </w:pPr>
      <w:r>
        <w:rPr/>
        <w:t>принадлежащей процессу производства, другая же часть отделяется от нее в виде денег. В ходе функционирования средства труда та часть его стоимости, которая существует в его натуральной форме, постоянно уменьшается, между тем как часть стоимости, превратившаяся в денежную форму,</w:t>
      </w:r>
    </w:p>
    <w:p>
      <w:pPr>
        <w:pStyle w:val="Normal"/>
        <w:ind w:firstLine="720"/>
        <w:jc w:val="both"/>
        <w:rPr/>
      </w:pPr>
      <w:r>
        <w:rPr/>
        <w:t>постоянно увеличивается до тех пор, пока оно, наконец, не отжи</w:t>
        <w:softHyphen/>
        <w:t>вет свой век и вся его стоимость, отделившись от трупа данного средства труда, не превратится в деньги. Здесь проявляется своеобразие в обороте этого элемента производительного капи</w:t>
        <w:softHyphen/>
        <w:t>тала. Превращение его стоимости в деньги идет рука об руку с превращением в денежную куколку того товара, который является носителем этой стоимости. Но его обратное превра</w:t>
        <w:softHyphen/>
        <w:t>щение из денежной формы в потребительную форму отделяется от обратного превращения товара в прочие элементы произ</w:t>
        <w:softHyphen/>
        <w:t>водства последнего и определяется уже периодом воспроиз</w:t>
        <w:softHyphen/>
        <w:t>водства самого средства труда, т. е. тем временем, в течение которого это средство труда отжило свой век и подлежит замене другим экземпляром того же рода. Если продолжи</w:t>
        <w:softHyphen/>
        <w:t>тельность функционирования какой-либо машины стоимостью, скажем, в 10 000 ф. ст. составляет, например, 10 лет, то время оборота стоимости, первоначально авансированной на эту машину, составит 10 лет. До истечения этого времени ее не приходится заменять новой; она продолжает действовать в своей натуральной форме. Между тем ее стоимость частями поступает в обращение как часть стоимости товаров, непрерыв</w:t>
        <w:softHyphen/>
        <w:t>ному производству которых служит эта машина, и таким</w:t>
      </w:r>
    </w:p>
    <w:p>
      <w:pPr>
        <w:pStyle w:val="Normal"/>
        <w:spacing w:before="80" w:after="0"/>
        <w:ind w:firstLine="720"/>
        <w:jc w:val="both"/>
        <w:rPr/>
      </w:pPr>
      <w:r>
        <w:rPr>
          <w:sz w:val="16"/>
        </w:rPr>
        <w:t xml:space="preserve">д   </w:t>
      </w:r>
      <w:r>
        <w:rPr>
          <w:sz w:val="16"/>
          <w:vertAlign w:val="superscript"/>
        </w:rPr>
        <w:t>2</w:t>
      </w:r>
      <w:r>
        <w:rPr>
          <w:sz w:val="16"/>
        </w:rPr>
        <w:t>" Здесь заканчивается текст из рукописи IV, — Ниже следует текст из ру-</w:t>
      </w:r>
    </w:p>
    <w:p>
      <w:pPr>
        <w:sectPr>
          <w:headerReference w:type="default" r:id="rId22"/>
          <w:type w:val="nextPage"/>
          <w:pgSz w:w="11906" w:h="16820"/>
          <w:pgMar w:left="1440" w:right="4260" w:gutter="0" w:header="720" w:top="1440" w:footer="0" w:bottom="720"/>
          <w:pgNumType w:fmt="decimal"/>
          <w:formProt w:val="false"/>
          <w:textDirection w:val="lrTb"/>
          <w:docGrid w:type="default" w:linePitch="360" w:charSpace="0"/>
        </w:sectPr>
      </w:pPr>
    </w:p>
    <w:p>
      <w:pPr>
        <w:pStyle w:val="Normal"/>
        <w:rPr/>
      </w:pPr>
      <w:r>
        <w:rPr/>
        <w:t>184</w:t>
      </w:r>
    </w:p>
    <w:p>
      <w:pPr>
        <w:pStyle w:val="Normal"/>
        <w:rPr/>
      </w:pPr>
      <w:r>
        <w:rPr/>
      </w:r>
    </w:p>
    <w:p>
      <w:pPr>
        <w:sectPr>
          <w:headerReference w:type="default" r:id="rId23"/>
          <w:type w:val="nextPage"/>
          <w:pgSz w:w="11906" w:h="16820"/>
          <w:pgMar w:left="3000" w:right="560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образом ее стоимость постепенно превращается в деньги — до тех пор, пока, наконец, на исходе 10 лет она целиком не превратится в деньги, а из денег обратно в машину, т. е. пока она не завершит своего оборота. До наступления этого момента воспроизводства стоимость машины постепенно накап</w:t>
        <w:softHyphen/>
        <w:t>ливается в форме резервного денежного фонда.</w:t>
      </w:r>
    </w:p>
    <w:p>
      <w:pPr>
        <w:pStyle w:val="Normal"/>
        <w:ind w:firstLine="720"/>
        <w:jc w:val="both"/>
        <w:rPr/>
      </w:pPr>
      <w:r>
        <w:rPr/>
        <w:t>Остальные элементы производительного капитала состоят отчасти из элементов постоянного капитала, заключающихся в сырье и вспомогательных материалах, отчасти из перемен</w:t>
        <w:softHyphen/>
        <w:t>ного капитала, затраченного на рабочую силу.</w:t>
      </w:r>
    </w:p>
    <w:p>
      <w:pPr>
        <w:pStyle w:val="Normal"/>
        <w:ind w:firstLine="720"/>
        <w:jc w:val="both"/>
        <w:rPr/>
      </w:pPr>
      <w:r>
        <w:rPr/>
        <w:t>Анализ процесса труда и процесса увеличения стоимости («Капитал», книга I, глава V) показал, что различные состав</w:t>
        <w:softHyphen/>
        <w:t>ные части производительного капитала играют совершенно различную роль в образовании продукта и в образовании стоимости. Стоимость той части постоянного капитала, которая состоит из вспомогательных материалов и сырья, — совер</w:t>
        <w:softHyphen/>
        <w:t>шенно так же, как стоимость той его части, которая состоит из средств труда, — снова появляется в стоимости продукта как лишь перенесенная стоимость, между тем как рабочая сила посредством процесса труда присоединяет к продукту эквива</w:t>
        <w:softHyphen/>
        <w:t>лент своей стоимости, или действительно воспроизводит свою стоимость. Далее, одна часть вспомогательных материалов — уголь в качестве топлива, светильный газ и т. д. — потребляется в процессе труда, вещественно не входя в продукт, между тем как другая часть их вещественно входит в продукт и образует материал его субстанции. Но все эти различия не имеют зна</w:t>
        <w:softHyphen/>
        <w:t>чения для обращения, а потому и для способа оборота. По</w:t>
        <w:softHyphen/>
        <w:t>скольку вспомогательные материалы и сырье целиком потреб</w:t>
        <w:softHyphen/>
        <w:t>ляются при образовании известного продукта, постольку они целиком переносят на продукт всю свою стоимость. Поэтому последняя целиком вносится продуктом в обращение, превра</w:t>
        <w:softHyphen/>
        <w:t>щается в деньги, а из денег обратно в элементы производства товара. Оборот этой части стоимости не прерывается, как оборот основного капитала, она непрерывно проходит весь кругооборот ее форм, так что эти элементы производительного капитала постоянно возобновляются in natura*.</w:t>
      </w:r>
    </w:p>
    <w:p>
      <w:pPr>
        <w:pStyle w:val="Normal"/>
        <w:ind w:firstLine="720"/>
        <w:jc w:val="both"/>
        <w:rPr/>
      </w:pPr>
      <w:r>
        <w:rPr/>
        <w:t>Что касается переменной составной части производительного капитала, затрачиваемой на рабочую силу, то рабочая сила покупается на определенный срок. Когда капиталист купил ее и включил в процесс производства, она образует составную часть его капитала, а именно — переменную составную часть его капитала. Ежедневно она действует на протяжении извест-</w:t>
      </w:r>
    </w:p>
    <w:p>
      <w:pPr>
        <w:pStyle w:val="Normal"/>
        <w:rPr/>
      </w:pPr>
      <w:r>
        <w:rPr>
          <w:i/>
        </w:rPr>
        <w:t xml:space="preserve">в натуральной форме. </w:t>
      </w:r>
      <w:r>
        <w:rPr/>
        <w:t>Ред,</w:t>
      </w:r>
    </w:p>
    <w:p>
      <w:pPr>
        <w:sectPr>
          <w:headerReference w:type="default" r:id="rId24"/>
          <w:type w:val="nextPage"/>
          <w:pgSz w:w="11906" w:h="16820"/>
          <w:pgMar w:left="1440" w:right="4060" w:gutter="0" w:header="720" w:top="1440" w:footer="0" w:bottom="720"/>
          <w:pgNumType w:fmt="decimal"/>
          <w:formProt w:val="false"/>
          <w:textDirection w:val="lrTb"/>
          <w:docGrid w:type="default" w:linePitch="360" w:charSpace="0"/>
        </w:sectPr>
      </w:pPr>
    </w:p>
    <w:p>
      <w:pPr>
        <w:pStyle w:val="Normal"/>
        <w:numPr>
          <w:ilvl w:val="0"/>
          <w:numId w:val="0"/>
        </w:numPr>
        <w:rPr/>
      </w:pPr>
      <w:r>
        <w:rPr/>
      </w:r>
    </w:p>
    <w:p>
      <w:pPr>
        <w:sectPr>
          <w:headerReference w:type="default" r:id="rId25"/>
          <w:type w:val="nextPage"/>
          <w:pgSz w:w="11906" w:h="16820"/>
          <w:pgMar w:left="2100" w:right="476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ного промежутка времени, в течение которого она присоединяет к продукту не только всю свою дневную стоимость, но также я известную избыточную, прибавочную стоимость, которую мы здесь пока оставим в стороне. После того как рабочая сила была уже куплена и действовала, например, в течение недели, купля ее должна постоянно возобновляться через определенные сроки. Тот эквивалент ее стоимости, который рабочая сила постоянно присоединяет к продукту во время своего функцио</w:t>
        <w:softHyphen/>
        <w:t>нирования и который вследствие обращения продукта превра</w:t>
        <w:softHyphen/>
        <w:t>щается в деньги, должен постоянно совершать обратное пре</w:t>
        <w:softHyphen/>
        <w:t>вращение из денег в рабочую силу, или должен постоянно проделывать полный кругооборот своих форм, т. е. должен постоянно оборачиваться, чтобы не прервался кругооборот непрерывного производства.</w:t>
      </w:r>
    </w:p>
    <w:p>
      <w:pPr>
        <w:pStyle w:val="Normal"/>
        <w:ind w:firstLine="720"/>
        <w:jc w:val="both"/>
        <w:rPr/>
      </w:pPr>
      <w:r>
        <w:rPr/>
        <w:t>Следовательно, часть стоимости производительного капи</w:t>
        <w:softHyphen/>
        <w:t>тала, - авансированная на рабочую силу, целиком переносится на продукт (прибавочную стоимость мы здесь все время остав</w:t>
        <w:softHyphen/>
        <w:t>ляем в стороне), проделывает вместе с ним оба метаморфоза, относящиеся к сфере обращения, и благодаря такому постоян</w:t>
        <w:softHyphen/>
        <w:t xml:space="preserve">ному возобновлению постоянно остается включенной в процесс производства. Поэтому, как бы рабочая сила ни отличалась в остальном, в отношении ее роли в образовании стоимости, от тех составных частей постоянного капитала, которые </w:t>
      </w:r>
      <w:r>
        <w:rPr>
          <w:i/>
        </w:rPr>
        <w:t>не составляют основного</w:t>
      </w:r>
      <w:r>
        <w:rPr/>
        <w:t xml:space="preserve"> капитала, такой способ оборота стои</w:t>
        <w:softHyphen/>
        <w:t>мости рабочей силы оказывается общим с этими составными частями и противоположным основному капиталу. Вследствие такой общности в характере их оборота эти составные части производительного капитала, а именно те части его стоимости, которые затрачиваются на рабочую силу и на средства произ</w:t>
        <w:softHyphen/>
        <w:t xml:space="preserve">водства, не составляющие основного капитала, противостоят основному капиталу как </w:t>
      </w:r>
      <w:r>
        <w:rPr>
          <w:i/>
        </w:rPr>
        <w:t>оборотный,</w:t>
      </w:r>
      <w:r>
        <w:rPr/>
        <w:t xml:space="preserve"> или </w:t>
      </w:r>
      <w:r>
        <w:rPr>
          <w:i/>
        </w:rPr>
        <w:t>текучий</w:t>
      </w:r>
      <w:r>
        <w:rPr/>
        <w:t xml:space="preserve"> капитал.</w:t>
      </w:r>
    </w:p>
    <w:p>
      <w:pPr>
        <w:pStyle w:val="Normal"/>
        <w:ind w:firstLine="720"/>
        <w:jc w:val="both"/>
        <w:rPr/>
      </w:pPr>
      <w:r>
        <w:rPr/>
        <w:t xml:space="preserve">Как мы видели раньше </w:t>
      </w:r>
      <w:r>
        <w:rPr>
          <w:vertAlign w:val="superscript"/>
        </w:rPr>
        <w:t>4Э</w:t>
      </w:r>
      <w:r>
        <w:rPr/>
        <w:t>, деньги, уплачиваемые капитали</w:t>
        <w:softHyphen/>
        <w:t>стом рабочему за потребление рабочей силы, в действительности представляют собой лишь всеобщую форму эквивалента необ</w:t>
        <w:softHyphen/>
        <w:t>ходимых жизненных средств рабочего. Постольку и переменный капитал вещественно состоит из жизненных средств. Но здесь, при рассмотрении оборота, речь идет о форме. Капи</w:t>
        <w:softHyphen/>
        <w:t>талист покупает не жизненные средства рабочего, а саму его рабочую силу. Переменную часть его капитала образуют не жизненные средства рабочего, а проявляющая себя в дей</w:t>
        <w:softHyphen/>
        <w:t>ствии рабочая сила рабочего. В процессе труда капиталист производительно потребляет саму рабочую силу, а не жизнен</w:t>
        <w:softHyphen/>
        <w:t>ные средства рабочего. Рабочий сам превращает в жизненные средства те деньги, которые он получил за свою рабочую силу,</w:t>
      </w:r>
    </w:p>
    <w:p>
      <w:pPr>
        <w:sectPr>
          <w:headerReference w:type="default" r:id="rId26"/>
          <w:type w:val="nextPage"/>
          <w:pgSz w:w="11906" w:h="16820"/>
          <w:pgMar w:left="1440" w:right="4060" w:gutter="0" w:header="720" w:top="1440" w:footer="0" w:bottom="720"/>
          <w:pgNumType w:fmt="decimal"/>
          <w:formProt w:val="false"/>
          <w:textDirection w:val="lrTb"/>
          <w:docGrid w:type="default" w:linePitch="360" w:charSpace="0"/>
        </w:sectPr>
      </w:pPr>
    </w:p>
    <w:p>
      <w:pPr>
        <w:pStyle w:val="Normal"/>
        <w:numPr>
          <w:ilvl w:val="0"/>
          <w:numId w:val="0"/>
        </w:numPr>
        <w:rPr/>
      </w:pPr>
      <w:r>
        <w:rPr/>
      </w:r>
    </w:p>
    <w:p>
      <w:pPr>
        <w:sectPr>
          <w:headerReference w:type="default" r:id="rId27"/>
          <w:type w:val="nextPage"/>
          <w:pgSz w:w="11906" w:h="16820"/>
          <w:pgMar w:left="3000" w:right="554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чтобы потом превратить их обратно в рабочую силу, чтобы поддержать свое существование; совершенно так же, как „ например, капиталист превращает в жизненные средства для себя самого некоторую часть прибавочной стоимости, заклю</w:t>
        <w:softHyphen/>
        <w:t>чающейся в товаре, который он продал за деньги, — и, несмотря на это, никак нельзя сказать, что покупатель его товара упла</w:t>
        <w:softHyphen/>
        <w:t>чивает ему жизненными средствами. И даже в том случае, если часть заработной платы выплачивается рабочему жизнен</w:t>
        <w:softHyphen/>
        <w:t>ными средствами, т. е. in natura, то теперь это уже вторая сделка. Рабочий продает свою рабочую силу за определенную цену, и при этом стороны договариваются, что часть цены он получит жизненными средствами. Этим изменяется лишь форма уплаты, но не изменяется тот факт, что в действительности он продал свою рабочую силу. Это — вторая сделка, совер</w:t>
        <w:softHyphen/>
        <w:t>шаемая уже не между рабочим и капиталистом, а между рабо</w:t>
        <w:softHyphen/>
        <w:t>чим как покупателем товара и капиталистом как продавцом товара; напротив, в первой сделке рабочий — это продавец товара (своей рабочей силы), а капиталист — покупатель этого товара. Дело обстоит совершенно так же, как если бы капиталист, продав свой товар, например, машину на железо</w:t>
        <w:softHyphen/>
        <w:t>делательный завод, захотел получить за нее другой товара железо. Следовательно, оборотным капиталом, в противополож</w:t>
        <w:softHyphen/>
        <w:t>ность основному капиталу, становятся не сами жизненные сред</w:t>
        <w:softHyphen/>
        <w:t>ства рабочего и не его рабочая сила, а та часть стоимости производительного капитала, которая затрачивается на рабочую силу и которая благодаря форме своего оборота приобретает этот характер; общий для нее еще с некоторыми составными частями постоянного капитала и противоположный некоторым другим составным частям того же капитала.</w:t>
      </w:r>
    </w:p>
    <w:p>
      <w:pPr>
        <w:pStyle w:val="Normal"/>
        <w:ind w:firstLine="720"/>
        <w:jc w:val="both"/>
        <w:rPr/>
      </w:pPr>
      <w:r>
        <w:rPr/>
        <w:t>Стоимость оборотного капитала — в виде рабочей силы и средств производства — авансируется лишь на то время, в течение которого изготовляется продукт, причем авансируется в соответствии с масштабом производства, определяемым раз</w:t>
        <w:softHyphen/>
        <w:t>мером основного капитала. Эта стоимость целиком входит в продукт, - а потому путем продажи продукта снова целиком возвращается из обращения и может быть авансирована снова. Средства производства и рабочая сила» в виде которых сущест</w:t>
        <w:softHyphen/>
        <w:t>вует оборотная составная часть капитала, извлекаются из обращения в том размере, который необходим для производства и для продажи готового продукта, но они должны постоянно заменяться и возобновляться посредством возобновления купли, посредством обратного превращения из денежной формы в эле</w:t>
        <w:softHyphen/>
        <w:t>менты производства. В каждый отдельный прием они извле</w:t>
        <w:softHyphen/>
        <w:t>каются с рынка меньшими массами, чем элементы основного</w:t>
      </w:r>
    </w:p>
    <w:p>
      <w:pPr>
        <w:sectPr>
          <w:headerReference w:type="default" r:id="rId28"/>
          <w:type w:val="nextPage"/>
          <w:pgSz w:w="11906" w:h="16820"/>
          <w:pgMar w:left="1440" w:right="3980" w:gutter="0" w:header="720" w:top="1440" w:footer="0" w:bottom="720"/>
          <w:pgNumType w:fmt="decimal"/>
          <w:formProt w:val="false"/>
          <w:textDirection w:val="lrTb"/>
          <w:docGrid w:type="default" w:linePitch="360" w:charSpace="0"/>
        </w:sectPr>
      </w:pPr>
    </w:p>
    <w:p>
      <w:pPr>
        <w:pStyle w:val="Normal"/>
        <w:numPr>
          <w:ilvl w:val="0"/>
          <w:numId w:val="0"/>
        </w:numPr>
        <w:rPr/>
      </w:pPr>
      <w:r>
        <w:rPr/>
      </w:r>
    </w:p>
    <w:p>
      <w:pPr>
        <w:sectPr>
          <w:headerReference w:type="default" r:id="rId29"/>
          <w:type w:val="nextPage"/>
          <w:pgSz w:w="11906" w:h="16820"/>
          <w:pgMar w:left="2100" w:right="4700" w:gutter="0" w:header="720" w:top="1440" w:footer="0" w:bottom="720"/>
          <w:pgNumType w:fmt="decimal"/>
          <w:formProt w:val="false"/>
          <w:textDirection w:val="lrTb"/>
          <w:docGrid w:type="default" w:linePitch="360" w:charSpace="0"/>
        </w:sectPr>
      </w:pPr>
    </w:p>
    <w:p>
      <w:pPr>
        <w:pStyle w:val="Normal"/>
        <w:spacing w:before="180" w:after="0"/>
        <w:ind w:firstLine="720"/>
        <w:jc w:val="both"/>
        <w:rPr/>
      </w:pPr>
      <w:r>
        <w:rPr/>
        <w:t>капитала, но тем чаще их приходится извлекать снова и снова,</w:t>
      </w:r>
    </w:p>
    <w:p>
      <w:pPr>
        <w:pStyle w:val="Normal"/>
        <w:ind w:firstLine="720"/>
        <w:jc w:val="both"/>
        <w:rPr/>
      </w:pPr>
      <w:r>
        <w:rPr/>
        <w:t>потому авансирование затраченного на них капитала возоб</w:t>
        <w:softHyphen/>
        <w:t>новляется через сравнительно короткие промежутки времени. Что постоянное возобновление совершается путем постоянного сбыта продукта, который вносит в обращение всю их стоимость. Наконец, они непрерывно проделывают весь кругооборот мета</w:t>
        <w:softHyphen/>
        <w:t>морфозов не только по своей стоимости, но и по своей нату</w:t>
        <w:softHyphen/>
        <w:t>ральной форме; из товара они постоянно превращаются обратно в элементы производства этого же товара.</w:t>
      </w:r>
    </w:p>
    <w:p>
      <w:pPr>
        <w:pStyle w:val="Normal"/>
        <w:ind w:firstLine="720"/>
        <w:jc w:val="both"/>
        <w:rPr/>
      </w:pPr>
      <w:r>
        <w:rPr/>
        <w:t>Вместе со своей собственной стоимостью рабочая сила постоянно присоединяет к продукту прибавочную стоимость, воплощение неоплаченного труда. Следовательно, готовый продукт постоянно вносит в обращение прибавочную стои</w:t>
        <w:softHyphen/>
        <w:t>мость, которая вместе с продуктом превращается в деньги,</w:t>
      </w:r>
    </w:p>
    <w:p>
      <w:pPr>
        <w:pStyle w:val="Normal"/>
        <w:ind w:firstLine="720"/>
        <w:jc w:val="both"/>
        <w:rPr/>
      </w:pPr>
      <w:r>
        <w:rPr/>
        <w:t>подобно остальным элементам стоимости продукта. Однако прибавочную стоимость мы пока оставляем в стороне, потому что теперь у нас речь идет прежде всего об обороте капитальной стоимости, а не прибавочной стоимости, совершающей свой оборот одновременно с первой.</w:t>
      </w:r>
    </w:p>
    <w:p>
      <w:pPr>
        <w:pStyle w:val="Normal"/>
        <w:ind w:firstLine="720"/>
        <w:jc w:val="both"/>
        <w:rPr/>
      </w:pPr>
      <w:r>
        <w:rPr/>
        <w:t>Из предыдущего вытекает следующее:</w:t>
      </w:r>
    </w:p>
    <w:p>
      <w:pPr>
        <w:pStyle w:val="Normal"/>
        <w:ind w:firstLine="720"/>
        <w:jc w:val="both"/>
        <w:rPr/>
      </w:pPr>
      <w:r>
        <w:rPr/>
        <w:t>1) Определенность форм основного и оборотного капитала вытекает лишь из различий оборота капитальной стоимости,</w:t>
      </w:r>
    </w:p>
    <w:p>
      <w:pPr>
        <w:pStyle w:val="Normal"/>
        <w:ind w:firstLine="720"/>
        <w:jc w:val="both"/>
        <w:rPr/>
      </w:pPr>
      <w:r>
        <w:rPr/>
        <w:t xml:space="preserve">функционирующей в процессе производства, или </w:t>
      </w:r>
      <w:r>
        <w:rPr>
          <w:i/>
        </w:rPr>
        <w:t>производи</w:t>
        <w:softHyphen/>
        <w:t>тельного капитала.</w:t>
      </w:r>
      <w:r>
        <w:rPr/>
        <w:t xml:space="preserve"> Это различие оборота в свою очередь вытекает из различий того способа, каким различные составные части производительного капитала переносят свою стоимость на продукт, а не из различий их участия в производстве стои</w:t>
        <w:softHyphen/>
        <w:t>мости продукта или не из особенностей их роли в процессе увеличения стоимости. Наконец, различия в передаче стоимости продукту, а потому и различие способов, какими эта стоимость вносится продуктом в обращение и посредством метаморфозов продукта возобновляется в своей первоначальной натуральной форме, — эти различия вытекают из различий тех веществен</w:t>
        <w:softHyphen/>
        <w:t>ных форм, в которых существует производительный капитал, одна часть которого при образовании отдельного продукта потребляется целиком, другая же потребляется лишь посте</w:t>
        <w:softHyphen/>
        <w:t>пенно. Следовательно, лишь производительный капитал может разделяться на основной и оборотный. Этой противополож</w:t>
        <w:softHyphen/>
        <w:t xml:space="preserve">ности не существует, напротив, для двух других способов существования промышленного капитала, следовательно, — ни для товарного капитала, ни для денежного капитала; ее не существует и как противоположности этих двух форм по отношению к производительному капиталу. Она существует лишь </w:t>
      </w:r>
      <w:r>
        <w:rPr>
          <w:i/>
        </w:rPr>
        <w:t>для производительного капитала и в пределах последнего.</w:t>
      </w:r>
    </w:p>
    <w:p>
      <w:pPr>
        <w:sectPr>
          <w:headerReference w:type="default" r:id="rId30"/>
          <w:type w:val="nextPage"/>
          <w:pgSz w:w="11906" w:h="16820"/>
          <w:pgMar w:left="1440" w:right="3980" w:gutter="0" w:header="720" w:top="1440" w:footer="0" w:bottom="720"/>
          <w:pgNumType w:fmt="decimal"/>
          <w:formProt w:val="false"/>
          <w:textDirection w:val="lrTb"/>
          <w:docGrid w:type="default" w:linePitch="360" w:charSpace="0"/>
        </w:sectPr>
      </w:pPr>
    </w:p>
    <w:p>
      <w:pPr>
        <w:pStyle w:val="Normal"/>
        <w:rPr>
          <w:i/>
          <w:i/>
          <w:sz w:val="16"/>
        </w:rPr>
      </w:pPr>
      <w:r>
        <w:rPr>
          <w:i/>
          <w:sz w:val="16"/>
        </w:rPr>
        <w:t>188</w:t>
      </w:r>
    </w:p>
    <w:p>
      <w:pPr>
        <w:sectPr>
          <w:headerReference w:type="default" r:id="rId31"/>
          <w:type w:val="nextPage"/>
          <w:pgSz w:w="11906" w:h="16820"/>
          <w:pgMar w:left="2940" w:right="564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Пусть денежный капитал и товарный капитал функционируют в качестве капитала, но как бы быстро они ни обращались, оборотным капиталом, в противоположность основному, они могут стать лишь тогда, когда они превратятся в оборотные составные части производительного капитала. Но так как эти две формы капитала существуют в сфере обращения, то, как мы увидим, политическая экономия со времен А. Смита не удержалась от искушения свалить их в одну кучу с оборот-ной частью производительного капитала, соединить их в кате</w:t>
        <w:softHyphen/>
        <w:t>горию «оборотный капитал». В действительности же денежный капитал и товарный капитал представляют собой капитал обращения в противоположность производительному капиталу,</w:t>
      </w:r>
    </w:p>
    <w:p>
      <w:pPr>
        <w:pStyle w:val="Normal"/>
        <w:ind w:firstLine="720"/>
        <w:jc w:val="both"/>
        <w:rPr/>
      </w:pPr>
      <w:r>
        <w:rPr/>
        <w:t>а не оборотный капитал в противоположность основному.</w:t>
      </w:r>
    </w:p>
    <w:p>
      <w:pPr>
        <w:pStyle w:val="Normal"/>
        <w:ind w:firstLine="720"/>
        <w:jc w:val="both"/>
        <w:rPr/>
      </w:pPr>
      <w:r>
        <w:rPr/>
        <w:t>2) Оборот основной составной части капитала, а следова</w:t>
        <w:softHyphen/>
        <w:t>тельно и необходимое для этого время оборота, охватывает несколько оборотов оборотных составных частей капитала. В течение того времени, когда основной капитал сделает лишь один оборот, оборотный капитал успевает сделать несколько оборотов. Одна из составных частей стоимости производитель</w:t>
        <w:softHyphen/>
        <w:t>ного капитала приобретает определенность формы основного капитала лишь постольку, поскольку данное средство произ</w:t>
        <w:softHyphen/>
        <w:t>водства, в котором она существует, не изнашивается полностью за тот промежуток времени, в течение которого продукт будет изготовлен и выброшен из процесса производства как товар. Одна часть стоимости средства производства должна остаться по-прежнему связанной с сохраняющейся старой потребитель</w:t>
        <w:softHyphen/>
        <w:t>ной формой, между тем как другую часть уносит в обращение готовый продукт, причем обращение продукта в то же время представляет собой, напротив, обращение всей стоимости оборотной части капитала.</w:t>
      </w:r>
    </w:p>
    <w:p>
      <w:pPr>
        <w:pStyle w:val="Normal"/>
        <w:ind w:firstLine="720"/>
        <w:jc w:val="both"/>
        <w:rPr/>
      </w:pPr>
      <w:r>
        <w:rPr/>
        <w:t>3) Затрачиваемая на основной капитал часть стоимости производительного капитала авансируется полностью, разом» на весь срок функционирования той части средств производства, которая составляет основной капитал. Следовательно, капи</w:t>
        <w:softHyphen/>
        <w:t>талист одним разом бросает эту стоимость в обращение, но она извлекается им из обращения лишь долями, постепенно, по</w:t>
        <w:softHyphen/>
        <w:t>средством реализации тех долей стоимости, которые основной капитал частями присоединяет к товарам. С другой стороны, сами средства производства, в которых фиксируется одна из составных частей производительного капитала, извлекаются из обращения разом и на весь срок своего функционирования входят в процесс производства. Но они в течение этого срока не требуют замены новыми экземплярами того же рода, не требуют воспроизводства. В течение более или менее про-</w:t>
      </w:r>
    </w:p>
    <w:p>
      <w:pPr>
        <w:sectPr>
          <w:headerReference w:type="default" r:id="rId32"/>
          <w:type w:val="nextPage"/>
          <w:pgSz w:w="11906" w:h="16820"/>
          <w:pgMar w:left="1440" w:right="4080" w:gutter="0" w:header="720" w:top="1440" w:footer="0" w:bottom="720"/>
          <w:pgNumType w:fmt="decimal"/>
          <w:formProt w:val="false"/>
          <w:textDirection w:val="lrTb"/>
          <w:docGrid w:type="default" w:linePitch="360" w:charSpace="0"/>
        </w:sectPr>
      </w:pPr>
    </w:p>
    <w:p>
      <w:pPr>
        <w:pStyle w:val="Normal"/>
        <w:ind w:firstLine="720"/>
        <w:jc w:val="both"/>
        <w:rPr>
          <w:i/>
          <w:i/>
          <w:sz w:val="16"/>
        </w:rPr>
      </w:pPr>
      <w:r>
        <w:rPr>
          <w:i/>
          <w:sz w:val="16"/>
        </w:rPr>
        <w:t>189</w:t>
      </w:r>
    </w:p>
    <w:p>
      <w:pPr>
        <w:sectPr>
          <w:headerReference w:type="default" r:id="rId33"/>
          <w:type w:val="nextPage"/>
          <w:pgSz w:w="11906" w:h="16820"/>
          <w:pgMar w:left="2100" w:right="476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должительного времени они продолжают принимать участие в образовании товаров, бросаемых в обращение, не требуя извлечения из обращения элементов своего собственного возоб</w:t>
        <w:softHyphen/>
        <w:t>новления. Следовательно, в течение этого времени они со своей стороны не требуют также и возобновления авансирования со стороны капиталиста. Наконец, капитальная стоимость, вло</w:t>
        <w:softHyphen/>
        <w:t>женная в основной капитал, за время функционирования тех средств производства, в виде которых она существует, проходит кругооборот своих форм не вещественно, а лишь по своей стоимости, да и то лишь по частям и постепенно. То есть неко</w:t>
        <w:softHyphen/>
        <w:t>торая часть стоимости основного капитала постоянно обра</w:t>
        <w:softHyphen/>
        <w:t>щается как часть стоимости товара и превращается в деньги,</w:t>
      </w:r>
    </w:p>
    <w:p>
      <w:pPr>
        <w:pStyle w:val="Normal"/>
        <w:ind w:firstLine="720"/>
        <w:jc w:val="both"/>
        <w:rPr/>
      </w:pPr>
      <w:r>
        <w:rPr/>
        <w:t>но из денег не превращается обратно в свою первоначальную натуральную форму. Это обратное превращение денег в нату</w:t>
        <w:softHyphen/>
        <w:t>ральную форму определенного средства производства совер</w:t>
        <w:softHyphen/>
        <w:t>шается лишь в конце периода его функционирования, когда это средство производства оказывается использованным полностью.</w:t>
      </w:r>
    </w:p>
    <w:p>
      <w:pPr>
        <w:pStyle w:val="Normal"/>
        <w:ind w:firstLine="720"/>
        <w:jc w:val="both"/>
        <w:rPr/>
      </w:pPr>
      <w:r>
        <w:rPr/>
        <w:t>4) Чтобы процесс производства шел непрерывно, элементы оборотного капитала должны быть так же постоянно закреп</w:t>
        <w:softHyphen/>
        <w:t>лены в этом процессе, как и элементы основного капитала. Но закрепленные таким образом элементы первого постоянно возобновляются in natura (средства производства заменяются новыми экземплярами того же рода; рабочая сила — посред</w:t>
        <w:softHyphen/>
        <w:t>ством постоянно возобновляемой ее купли); напротив, что касается элементов основного капитала, то за все время своего существования они не возобновляются и не приходится возоб</w:t>
        <w:softHyphen/>
        <w:t>новлять акта их купли. В процессе производства всегда нахо</w:t>
        <w:softHyphen/>
        <w:t>дятся сырые и вспомогательные материалы, но, по мере того как старые целиком потребляются при образовании готового продукта, они всегда заменяются новыми экземплярами того же рода. Точно так же в процессе производства постоянно находится и рабочая сила, но находится лишь вследствие постоянного возобновления акта ее купли, что часто сопро</w:t>
        <w:softHyphen/>
        <w:t>вождается также и сменой лиц. Напротив, во время повторяю</w:t>
        <w:softHyphen/>
        <w:t>щихся оборотов оборотного капитала, в тех же самых повторяю</w:t>
        <w:softHyphen/>
        <w:t>щихся процессах производства продолжают функционировать одни и те же здания, машины и т. д.</w:t>
      </w:r>
    </w:p>
    <w:p>
      <w:pPr>
        <w:pStyle w:val="Heading3"/>
        <w:rPr/>
      </w:pPr>
      <w:r>
        <w:rPr/>
        <w:t>II. СОСТАВНЫЕ ЧАСТИ, ВОЗМЕЩЕНИЕ, РЕМОНТ, НАКОПЛЕНИЕ ОСНОВНОГО КАПИТАЛА</w:t>
      </w:r>
    </w:p>
    <w:p>
      <w:pPr>
        <w:pStyle w:val="Normal"/>
        <w:spacing w:before="120" w:after="0"/>
        <w:ind w:firstLine="720"/>
        <w:jc w:val="both"/>
        <w:rPr/>
      </w:pPr>
      <w:r>
        <w:rPr/>
        <w:t>Долговечность отдельных элементов основного капитала на одном и том же предприятии различна, а потому различно и время их оборота. Например, на железной дороге</w:t>
      </w:r>
    </w:p>
    <w:p>
      <w:pPr>
        <w:pStyle w:val="Normal"/>
        <w:spacing w:before="20" w:after="0"/>
        <w:ind w:left="280" w:firstLine="720"/>
        <w:jc w:val="both"/>
        <w:rPr>
          <w:sz w:val="16"/>
        </w:rPr>
      </w:pPr>
      <w:r>
        <w:rPr>
          <w:sz w:val="16"/>
        </w:rPr>
        <w:t>7 К. Маркс. «Капитал», т. II</w:t>
      </w:r>
    </w:p>
    <w:p>
      <w:pPr>
        <w:sectPr>
          <w:headerReference w:type="default" r:id="rId34"/>
          <w:type w:val="nextPage"/>
          <w:pgSz w:w="11906" w:h="16820"/>
          <w:pgMar w:left="1440" w:right="4080" w:gutter="0" w:header="720" w:top="1440" w:footer="0" w:bottom="720"/>
          <w:pgNumType w:fmt="decimal"/>
          <w:formProt w:val="false"/>
          <w:textDirection w:val="lrTb"/>
          <w:docGrid w:type="default" w:linePitch="360" w:charSpace="0"/>
        </w:sectPr>
      </w:pPr>
    </w:p>
    <w:p>
      <w:pPr>
        <w:pStyle w:val="Normal"/>
        <w:rPr/>
      </w:pPr>
      <w:r>
        <w:rPr/>
        <w:t>190</w:t>
      </w:r>
    </w:p>
    <w:p>
      <w:pPr>
        <w:pStyle w:val="Normal"/>
        <w:spacing w:before="200" w:after="0"/>
        <w:ind w:firstLine="720"/>
        <w:jc w:val="both"/>
        <w:rPr/>
      </w:pPr>
      <w:r>
        <w:rPr/>
        <w:t>продолжительность функционирования, а потому и время вос</w:t>
        <w:softHyphen/>
        <w:t>производства рельсов, шпал, земляных сооружений, станционных зданий, мостов, тоннелей, локомотивов и вагонов различны, следовательно, различно и время оборота частей капитала, авансированного на них. В течение долгого ряда лет здания, платформы, водонапорные башни, виадуки, тоннели, земляные выемки и насыпи, — короче, все то; что в английском железно</w:t>
        <w:softHyphen/>
        <w:t>дорожном хозяйстве называется «works of art»* д не требуют возобновления. Предметы» которые больше всего подвергаются износу, — это рельсовый путь и «подвижной состав» («rolling stock»).</w:t>
      </w:r>
    </w:p>
    <w:p>
      <w:pPr>
        <w:pStyle w:val="Normal"/>
        <w:ind w:firstLine="720"/>
        <w:jc w:val="both"/>
        <w:rPr/>
      </w:pPr>
      <w:r>
        <w:rPr/>
        <w:t>Первоначально при постройке современных железных дорог господствовало мнение, разделявшееся выдающимися инженерами-практиками, будто по своей прочности железная дорога вечна и износ рельсов до такой степени ничтожен, что, если речь идет о финансовой и практической стороне дела, им можно пренебречь; продолжительность существования хороших рель</w:t>
        <w:softHyphen/>
        <w:t>сов определялась в 100—150 лет. Но вскоре обнаружилось, что продолжительность жизни рельса, которая, разумеется, зависит от скорости движения локомотивов, веса и числа поездов, толщины самих рельсов и многих других побочных обстоя</w:t>
        <w:softHyphen/>
        <w:t>тельств, в среднем не превышает 20 лет. На отдельных стан</w:t>
        <w:softHyphen/>
        <w:t>циях, в центрах большого движения, рельсы изнашиваются даже за один год. К 1867 г. начали вводить стальные рельсы, которые стоили примерно вдвое дороже чугунных, но зато и долговечнее больше чем вдвое. Продолжительность жизни деревянных шпал составляла 12—15 лет. Что касается подвиж</w:t>
        <w:softHyphen/>
        <w:t>ного состава, то пассажирские вагоны изнашиваются значи</w:t>
        <w:softHyphen/>
        <w:t>тельно медленнее, чем товарные. Продолжительность жизни локомотивов в 1867 г. исчислялась в 10—12 лет.</w:t>
      </w:r>
    </w:p>
    <w:p>
      <w:pPr>
        <w:pStyle w:val="Normal"/>
        <w:ind w:firstLine="720"/>
        <w:jc w:val="both"/>
        <w:rPr/>
      </w:pPr>
      <w:r>
        <w:rPr/>
        <w:t>Износ вызывается, во-первых, самим пользованием. В общем,</w:t>
      </w:r>
    </w:p>
    <w:p>
      <w:pPr>
        <w:pStyle w:val="Normal"/>
        <w:ind w:firstLine="720"/>
        <w:jc w:val="both"/>
        <w:rPr/>
      </w:pPr>
      <w:r>
        <w:rPr/>
        <w:t xml:space="preserve">рельсы изнашиваются с быстротой, пропорциональной числу поездов («R. С.», № 17645) </w:t>
      </w:r>
      <w:r>
        <w:rPr>
          <w:vertAlign w:val="superscript"/>
        </w:rPr>
        <w:t>22</w:t>
      </w:r>
      <w:r>
        <w:rPr/>
        <w:t>). При увеличении скорости поездов износ возрастал в большей пропорции, чем квадрат скорости, т. е. при удвоенной скорости поездов износ возрастал более чем в четыре раза («R. С.»,  № 17046).</w:t>
      </w:r>
    </w:p>
    <w:p>
      <w:pPr>
        <w:pStyle w:val="Normal"/>
        <w:ind w:firstLine="720"/>
        <w:jc w:val="both"/>
        <w:rPr/>
      </w:pPr>
      <w:r>
        <w:rPr/>
        <w:t>Далее, причиной износа является влияние сил природы. Так „ шпалы страдают не только от собственно износа, но и от гниения.</w:t>
      </w:r>
    </w:p>
    <w:p>
      <w:pPr>
        <w:pStyle w:val="Normal"/>
        <w:spacing w:before="100" w:after="0"/>
        <w:ind w:firstLine="720"/>
        <w:jc w:val="both"/>
        <w:rPr>
          <w:sz w:val="18"/>
        </w:rPr>
      </w:pPr>
      <w:r>
        <w:rPr>
          <w:sz w:val="18"/>
        </w:rPr>
        <w:t>«Размеры издержек по содержанию дороги зависят не столько от износа, вызываемого движением поездов, сколько от качества дерева,</w:t>
      </w:r>
    </w:p>
    <w:p>
      <w:pPr>
        <w:pStyle w:val="Normal"/>
        <w:spacing w:before="160" w:after="0"/>
        <w:ind w:firstLine="720"/>
        <w:jc w:val="both"/>
        <w:rPr/>
      </w:pPr>
      <w:r>
        <w:rPr>
          <w:sz w:val="16"/>
        </w:rPr>
        <w:t xml:space="preserve">* — «искусственными сооружениями». </w:t>
      </w:r>
      <w:r>
        <w:rPr>
          <w:i/>
          <w:sz w:val="16"/>
        </w:rPr>
        <w:t>Ред.</w:t>
      </w:r>
    </w:p>
    <w:p>
      <w:pPr>
        <w:sectPr>
          <w:headerReference w:type="default" r:id="rId35"/>
          <w:type w:val="nextPage"/>
          <w:pgSz w:w="11906" w:h="16820"/>
          <w:pgMar w:left="1440" w:right="4080" w:gutter="0" w:header="720" w:top="1440" w:footer="0" w:bottom="720"/>
          <w:pgNumType w:fmt="decimal"/>
          <w:formProt w:val="false"/>
          <w:textDirection w:val="lrTb"/>
          <w:docGrid w:type="default" w:linePitch="360" w:charSpace="0"/>
        </w:sectPr>
        <w:pStyle w:val="Normal"/>
        <w:ind w:firstLine="720"/>
        <w:jc w:val="both"/>
        <w:rPr>
          <w:sz w:val="16"/>
        </w:rPr>
      </w:pPr>
      <w:r>
        <w:rPr>
          <w:sz w:val="16"/>
        </w:rPr>
        <w:t>22) цитаты, помеченные «R. С.», взяты из «Royal Commission on Railways. Minu</w:t>
        <w:softHyphen/>
        <w:t>tes of Evidence taken before the Commissioners, presented to both Houses of Parliament»» London, 1867, — Вопросы и ответы пронумерованы, и номера их указаны здесь.</w:t>
      </w:r>
    </w:p>
    <w:p>
      <w:pPr>
        <w:pStyle w:val="Normal"/>
        <w:rPr/>
      </w:pPr>
      <w:r>
        <w:rPr/>
        <w:t>191</w:t>
      </w:r>
    </w:p>
    <w:p>
      <w:pPr>
        <w:pStyle w:val="Normal"/>
        <w:spacing w:before="220" w:after="0"/>
        <w:ind w:firstLine="720"/>
        <w:jc w:val="both"/>
        <w:rPr>
          <w:sz w:val="18"/>
        </w:rPr>
      </w:pPr>
      <w:r>
        <w:rPr>
          <w:sz w:val="18"/>
        </w:rPr>
        <w:t>железа кирпича и извести, подверженных действию атмосферы. Один месяц сильных дождей причинит дороге больше вреда, чем целый год ее эксплуатации». (R. P. Williams. «On the Maintenance of Permanent Way». Доклад в «Institution of Civil Engineers» осенью 1867 года ".)</w:t>
      </w:r>
    </w:p>
    <w:p>
      <w:pPr>
        <w:pStyle w:val="Normal"/>
        <w:spacing w:before="100" w:after="0"/>
        <w:ind w:firstLine="720"/>
        <w:jc w:val="both"/>
        <w:rPr/>
      </w:pPr>
      <w:r>
        <w:rPr/>
        <w:t>Наконец, здесь, как и повсюду в крупной промышленности, моральный износ тоже играет свою роль: обычно по истечении 10 лет можно купить за 30 000 ф. ст. такое количество вагонов и локомотивов, которое раньше стоило 40 000 ф. ст. Таким образом обесценение этого оборудования приходится исчислять в размере 25% от рыночной цены, хотя бы и не произошло никакого обесценения его потребительной стоимости (Lardner. «Railway Economy», [p. 1201).</w:t>
      </w:r>
    </w:p>
    <w:p>
      <w:pPr>
        <w:pStyle w:val="Normal"/>
        <w:spacing w:before="60" w:after="0"/>
        <w:ind w:firstLine="720"/>
        <w:jc w:val="both"/>
        <w:rPr>
          <w:sz w:val="18"/>
        </w:rPr>
      </w:pPr>
      <w:r>
        <w:rPr>
          <w:sz w:val="18"/>
        </w:rPr>
        <w:t>«Трубчатые мосты в их теперешней форме не возобновляются».</w:t>
      </w:r>
    </w:p>
    <w:p>
      <w:pPr>
        <w:pStyle w:val="Normal"/>
        <w:spacing w:before="60" w:after="0"/>
        <w:ind w:firstLine="720"/>
        <w:jc w:val="both"/>
        <w:rPr/>
      </w:pPr>
      <w:r>
        <w:rPr/>
        <w:t>(Потому что в настоящее время имеются лучшие формы таких мостов.)</w:t>
      </w:r>
    </w:p>
    <w:p>
      <w:pPr>
        <w:pStyle w:val="Normal"/>
        <w:spacing w:before="60" w:after="0"/>
        <w:ind w:firstLine="720"/>
        <w:jc w:val="both"/>
        <w:rPr>
          <w:sz w:val="18"/>
        </w:rPr>
      </w:pPr>
      <w:r>
        <w:rPr>
          <w:sz w:val="18"/>
        </w:rPr>
        <w:t>«Обычный ремонт их, удаление и замена отдельных частей нецеле</w:t>
        <w:softHyphen/>
        <w:t>сообразны» (W. В. Adams. «Roads and Rails». London, 1862, [p. 136]).</w:t>
      </w:r>
    </w:p>
    <w:p>
      <w:pPr>
        <w:pStyle w:val="Normal"/>
        <w:spacing w:before="120" w:after="0"/>
        <w:ind w:left="40" w:firstLine="720"/>
        <w:jc w:val="both"/>
        <w:rPr/>
      </w:pPr>
      <w:r>
        <w:rPr/>
        <w:t>Благодаря прогрессу промышленности средства труда обычно претерпевают постоянные перевороты. Поэтому они возмещаются не в своей первоначальной форме, а в форме, претерпевшей переворот. С одной стороны, - то обстоятельство,. что масса основного капитала вкладывается в предприятия в определенной натуральной форме и должна просуществовать в ней известный средний срок жизни, это обстоятельство служит причиной того, что новые машины и т. д. вводятся лишь постепенно, а потому является помехой быстрому и повсемест</w:t>
        <w:softHyphen/>
        <w:t>ному введению усовершенствованных средств труда. С другой стороны, конкурентная борьба, в особенности во время решаю</w:t>
        <w:softHyphen/>
        <w:t>щих переворотов в технике, заставляет заменять старые средства труда еще до их естественной смерти новыми средствами труда. Катастрофы, кризисы — вот что главным образом принуждает к такому преждевременному обновлению оборудования пред</w:t>
        <w:softHyphen/>
        <w:t>приятий в широком общественном масштабе.</w:t>
      </w:r>
    </w:p>
    <w:p>
      <w:pPr>
        <w:pStyle w:val="Normal"/>
        <w:ind w:left="40" w:firstLine="720"/>
        <w:jc w:val="both"/>
        <w:rPr/>
      </w:pPr>
      <w:r>
        <w:rPr/>
        <w:t>Износ (оставляя в стороне моральный износ) есть та часть стоимости, которую основной капитал вследствие его исполь</w:t>
        <w:softHyphen/>
        <w:t>зования постепенно передает продукту, — передает в той сред</w:t>
        <w:softHyphen/>
        <w:t>ней мере, в какой он утрачивает свою потребительную стои</w:t>
        <w:softHyphen/>
        <w:t>мость.</w:t>
      </w:r>
    </w:p>
    <w:p>
      <w:pPr>
        <w:pStyle w:val="Normal"/>
        <w:ind w:firstLine="720"/>
        <w:jc w:val="both"/>
        <w:rPr/>
      </w:pPr>
      <w:r>
        <w:rPr/>
        <w:t>Этот износ отчасти таков, что основной капитал обладает известной средней продолжительностью жизни; он целиком авансируется на этот срок; по истечении его он должен быть Целиком заменен. Для живых средств труда, например для</w:t>
      </w:r>
    </w:p>
    <w:p>
      <w:pPr>
        <w:sectPr>
          <w:headerReference w:type="default" r:id="rId36"/>
          <w:type w:val="nextPage"/>
          <w:pgSz w:w="11906" w:h="16820"/>
          <w:pgMar w:left="1440" w:right="4080" w:gutter="0" w:header="720" w:top="1440" w:footer="0" w:bottom="720"/>
          <w:pgNumType w:fmt="decimal"/>
          <w:formProt w:val="false"/>
          <w:textDirection w:val="lrTb"/>
          <w:docGrid w:type="default" w:linePitch="360" w:charSpace="0"/>
        </w:sectPr>
        <w:pStyle w:val="Normal"/>
        <w:rPr>
          <w:i/>
          <w:i/>
        </w:rPr>
      </w:pPr>
      <w:r>
        <w:rPr>
          <w:i/>
        </w:rPr>
        <w:t>7*</w:t>
      </w:r>
    </w:p>
    <w:p>
      <w:pPr>
        <w:pStyle w:val="Normal"/>
        <w:rPr/>
      </w:pPr>
      <w:r>
        <w:rPr/>
      </w:r>
    </w:p>
    <w:p>
      <w:pPr>
        <w:sectPr>
          <w:headerReference w:type="default" r:id="rId37"/>
          <w:type w:val="nextPage"/>
          <w:pgSz w:w="11906" w:h="16820"/>
          <w:pgMar w:left="2960" w:right="556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лошадей, время воспроизводства предписано самой природой. Средняя продолжительность их жизни, как средств труда, определена законами природы. Как только истекает этот срок, использованные до конца экземпляры приходится заменять' новыми. Лошадь нельзя заменять по частям, ее можно заменить только другой лошадью.</w:t>
      </w:r>
    </w:p>
    <w:p>
      <w:pPr>
        <w:pStyle w:val="Normal"/>
        <w:ind w:firstLine="720"/>
        <w:jc w:val="both"/>
        <w:rPr/>
      </w:pPr>
      <w:r>
        <w:rPr/>
        <w:t>Другие элементы основного капитала допускают периодическое или частичное обновление. Здесь следует провести разграничение между частичным или периодическим возме</w:t>
        <w:softHyphen/>
        <w:t>щением и постепенным расширением предприятия.</w:t>
      </w:r>
    </w:p>
    <w:p>
      <w:pPr>
        <w:pStyle w:val="Normal"/>
        <w:ind w:firstLine="720"/>
        <w:jc w:val="both"/>
        <w:rPr/>
      </w:pPr>
      <w:r>
        <w:rPr/>
        <w:t>Основной капитал состоит отчасти из однородных составных элементов, продолжительность существования которых, однако» неодинакова и которые обновляются по частям через различ</w:t>
        <w:softHyphen/>
        <w:t xml:space="preserve">ные промежутки времени. Так, рельсы на станциях приходится менять чаще, чем на остальной части полотна дороги. То же самое со шпалами, которые на бельгийских железных дорогах в 40-х годах, согласно Ларднеру, приходилось обновлять ежегодно в размере 8% и которые, следовательно, полностью обновлялись в течение </w:t>
      </w:r>
      <w:r>
        <w:rPr>
          <w:i/>
        </w:rPr>
        <w:t>12</w:t>
      </w:r>
      <w:r>
        <w:rPr>
          <w:i/>
          <w:vertAlign w:val="superscript"/>
        </w:rPr>
        <w:t>1</w:t>
      </w:r>
      <w:r>
        <w:rPr>
          <w:i/>
        </w:rPr>
        <w:t>/2</w:t>
      </w:r>
      <w:r>
        <w:rPr/>
        <w:t xml:space="preserve"> лет. Таким образом, положение здесь таково: известная сумма авансируется на определенный вид основного капитала, например, на 10 лет. Эта затрата делается разом. Но определенная часть этого основного капи</w:t>
        <w:softHyphen/>
        <w:t>тала, стоимость которой вошла в стоимость продукта и вместе с ним превратилась в деньги; каждый год возмещается in natura, между тем как другая часть продолжает существовать в своей первоначальной натуральной форме. Вот эта-то затрата разом и воспроизводство в натуральной форме лишь по частям и отличают этот капитал как основной от оборотного капитала.</w:t>
      </w:r>
    </w:p>
    <w:p>
      <w:pPr>
        <w:pStyle w:val="Normal"/>
        <w:ind w:firstLine="720"/>
        <w:jc w:val="both"/>
        <w:rPr/>
      </w:pPr>
      <w:r>
        <w:rPr/>
        <w:t>Другие элементы основного капитала состоят из неодно</w:t>
        <w:softHyphen/>
        <w:t>родных частей, которые изнашиваются в неодинаковые сроки и потому должны возмещаться не в одно и то же время. Именно так обстоит дело с машинами. То, что мы сказали сейчас о раз</w:t>
        <w:softHyphen/>
        <w:t>личной продолжительности жизни различных составных частей основного капитала, это в равной мере относится и к продол</w:t>
        <w:softHyphen/>
        <w:t>жительности существования различных составных частей одной и той же машины, фигурирующей в качестве элемента этого основного капитала.</w:t>
      </w:r>
    </w:p>
    <w:p>
      <w:pPr>
        <w:pStyle w:val="Normal"/>
        <w:ind w:firstLine="720"/>
        <w:jc w:val="both"/>
        <w:rPr/>
      </w:pPr>
      <w:r>
        <w:rPr/>
        <w:t>Что касается постепенного расширения предприятия в ходе частичного обновления, то мы отметим следующее. Хотя, как мы видели, основной капитал in natura продолжает действовать в процессе производства» часть его стоимости, определяемая средней величиной износа» обращается вместе с продуктом,</w:t>
      </w:r>
    </w:p>
    <w:p>
      <w:pPr>
        <w:pStyle w:val="Normal"/>
        <w:ind w:firstLine="720"/>
        <w:jc w:val="both"/>
        <w:rPr/>
      </w:pPr>
      <w:r>
        <w:rPr/>
        <w:t>превращается в деньги, составляет элемент резервного денеж</w:t>
        <w:softHyphen/>
        <w:t>ного фонда, который служит для возмещения капитала, когда</w:t>
      </w:r>
    </w:p>
    <w:p>
      <w:pPr>
        <w:sectPr>
          <w:headerReference w:type="default" r:id="rId38"/>
          <w:type w:val="nextPage"/>
          <w:pgSz w:w="11906" w:h="16820"/>
          <w:pgMar w:left="1440" w:right="3900" w:gutter="0" w:header="720" w:top="1440" w:footer="0" w:bottom="720"/>
          <w:pgNumType w:fmt="decimal"/>
          <w:formProt w:val="false"/>
          <w:textDirection w:val="lrTb"/>
          <w:docGrid w:type="default" w:linePitch="360" w:charSpace="0"/>
        </w:sectPr>
      </w:pPr>
    </w:p>
    <w:p>
      <w:pPr>
        <w:pStyle w:val="Normal"/>
        <w:ind w:firstLine="720"/>
        <w:jc w:val="both"/>
        <w:rPr>
          <w:i/>
          <w:i/>
          <w:sz w:val="16"/>
        </w:rPr>
      </w:pPr>
      <w:r>
        <w:rPr>
          <w:i/>
          <w:sz w:val="16"/>
        </w:rPr>
        <w:t>193</w:t>
      </w:r>
    </w:p>
    <w:p>
      <w:pPr>
        <w:pStyle w:val="Normal"/>
        <w:spacing w:before="200" w:after="0"/>
        <w:ind w:firstLine="720"/>
        <w:jc w:val="both"/>
        <w:rPr/>
      </w:pPr>
      <w:r>
        <w:rPr/>
        <w:t>наступает срок его воспроизводства in natura. Эта часть стои</w:t>
        <w:softHyphen/>
        <w:t>мости основного капитала, превращенная, таким образом, в деньги, может послужить для того, чтобы расширить пред</w:t>
        <w:softHyphen/>
        <w:t>приятие или произвести в машинах усовершенствования, которые повысят их эффективность. Таким образом через известные промежутки времени совершается воспроизводство, и притом — если рассматривать его с общественной точки зрения, — воспроизводство в расширенном масштабе: расши</w:t>
        <w:softHyphen/>
        <w:t>ренном экстенсивно, если расширяется только поле произ</w:t>
        <w:softHyphen/>
        <w:t>водства; расширенном интенсивно, если применяются более эффективные средства производства. Такое воспроизводство в расширенном масштабе вытекает не из накопления — не из превращения прибавочной стоимости в капитал, а из обратного превращения стоимости, которая, ответвившись, отделившись в денежной форме от тела основного капитала, превратилась в новый — в добавочный или в более эффективный основной капитал того же рода. Разумеется, отчасти от специфической природы данного предприятия зависит, способно ли оно и в какой мере оно способно к такому постепенному расширению;</w:t>
      </w:r>
    </w:p>
    <w:p>
      <w:pPr>
        <w:pStyle w:val="Normal"/>
        <w:ind w:firstLine="720"/>
        <w:jc w:val="both"/>
        <w:rPr/>
      </w:pPr>
      <w:r>
        <w:rPr/>
        <w:t>следовательно, от этой специфической природы зависит также, в каких размерах должен быть собран резервный фонд, чтобы его можно было снова вложить в то же предприятие, и в какие сроки может совершаться это вложение. С другой стороны, что касается возможности усовершенствования деталей суще</w:t>
        <w:softHyphen/>
        <w:t>ствующих машин,; то она зависит, конечно, от характера усо</w:t>
        <w:softHyphen/>
        <w:t>вершенствований и от конструкции самой машины. Но в какой большой мере например, в железнодорожных сооружениях,</w:t>
      </w:r>
    </w:p>
    <w:p>
      <w:pPr>
        <w:pStyle w:val="Normal"/>
        <w:ind w:firstLine="720"/>
        <w:jc w:val="both"/>
        <w:rPr/>
      </w:pPr>
      <w:r>
        <w:rPr/>
        <w:t>приходится с самого начала предусматривать этот момент, показывает Адаме:</w:t>
      </w:r>
    </w:p>
    <w:p>
      <w:pPr>
        <w:pStyle w:val="Normal"/>
        <w:spacing w:before="40" w:after="0"/>
        <w:ind w:firstLine="720"/>
        <w:jc w:val="both"/>
        <w:rPr>
          <w:sz w:val="18"/>
        </w:rPr>
      </w:pPr>
      <w:r>
        <w:rPr>
          <w:sz w:val="18"/>
        </w:rPr>
        <w:t>«Вся конструкция должна сообразоваться с принципом, который господствует в пчелином улье: со способностью к неограниченному рас</w:t>
        <w:softHyphen/>
        <w:t>ширению. Все слишком солидные и в особенности симметричные соору</w:t>
        <w:softHyphen/>
        <w:t>жения оказываются злом, в случае расширения их приходится сносить» (там же, стр. 123).</w:t>
      </w:r>
    </w:p>
    <w:p>
      <w:pPr>
        <w:pStyle w:val="Normal"/>
        <w:spacing w:before="80" w:after="0"/>
        <w:ind w:firstLine="720"/>
        <w:jc w:val="both"/>
        <w:rPr/>
      </w:pPr>
      <w:r>
        <w:rPr/>
        <w:t>В большинстве случаев это зависит от имеющегося в распо</w:t>
        <w:softHyphen/>
        <w:t>ряжении пространства. В некоторых зданиях возможна над</w:t>
        <w:softHyphen/>
        <w:t>стройка этажей, у других необходимо расширение в стороны, следовательно, требуется больше земли. При капиталисти</w:t>
        <w:softHyphen/>
        <w:t>ческом производстве, с одной стороны, много средств расто</w:t>
        <w:softHyphen/>
        <w:t>чается, с другой стороны, при постепенном расширении предприятия наблюдается много случаев нецелесообразного расширения в стороны (отчасти во вред рабочей силе);</w:t>
      </w:r>
    </w:p>
    <w:p>
      <w:pPr>
        <w:sectPr>
          <w:headerReference w:type="default" r:id="rId39"/>
          <w:type w:val="nextPage"/>
          <w:pgSz w:w="11906" w:h="16820"/>
          <w:pgMar w:left="1440" w:right="3900" w:gutter="0" w:header="720" w:top="1440" w:footer="0" w:bottom="720"/>
          <w:pgNumType w:fmt="decimal"/>
          <w:formProt w:val="false"/>
          <w:textDirection w:val="lrTb"/>
          <w:docGrid w:type="default" w:linePitch="360" w:charSpace="0"/>
        </w:sectPr>
        <w:pStyle w:val="Normal"/>
        <w:ind w:firstLine="720"/>
        <w:jc w:val="both"/>
        <w:rPr/>
      </w:pPr>
      <w:r>
        <w:rPr/>
        <w:t>причина заключается в том, что здесь ничто не совершается по общественному плану, а все зависит от бесконечно разно-</w:t>
      </w:r>
    </w:p>
    <w:p>
      <w:pPr>
        <w:pStyle w:val="Normal"/>
        <w:rPr>
          <w:sz w:val="22"/>
        </w:rPr>
      </w:pPr>
      <w:r>
        <w:rPr>
          <w:sz w:val="22"/>
        </w:rPr>
        <w:t>194</w:t>
      </w:r>
    </w:p>
    <w:p>
      <w:pPr>
        <w:pStyle w:val="Normal"/>
        <w:ind w:firstLine="720"/>
        <w:jc w:val="both"/>
        <w:rPr/>
      </w:pPr>
      <w:r>
        <w:rPr/>
      </w:r>
    </w:p>
    <w:p>
      <w:pPr>
        <w:sectPr>
          <w:headerReference w:type="default" r:id="rId40"/>
          <w:type w:val="nextPage"/>
          <w:pgSz w:w="11906" w:h="16820"/>
          <w:pgMar w:left="2940" w:right="568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образных обстоятельств, средств и т. д., с которыми считает* отдельный капиталист. Все это ведет к огромному расточению производительных сил.</w:t>
      </w:r>
    </w:p>
    <w:p>
      <w:pPr>
        <w:pStyle w:val="Normal"/>
        <w:ind w:firstLine="720"/>
        <w:jc w:val="both"/>
        <w:rPr/>
      </w:pPr>
      <w:r>
        <w:rPr/>
        <w:t>Это обратное вложение капитала по частям из денежного резервного фонда (т. е. из фонда, образованного частью основ</w:t>
        <w:softHyphen/>
        <w:t>ного капитала, совершившей обратное превращение в деньги) легче всего осуществляется в земледелии. Здесь простран</w:t>
        <w:softHyphen/>
        <w:t>ственно отграниченное поле производства в наибольшей мере способно к постепенному поглощению капитала. Точно так же дело обстоит в тех случаях, когда совершается естественное воспроизводство, как, например, в животноводстве.</w:t>
      </w:r>
    </w:p>
    <w:p>
      <w:pPr>
        <w:pStyle w:val="Normal"/>
        <w:ind w:firstLine="720"/>
        <w:jc w:val="both"/>
        <w:rPr/>
      </w:pPr>
      <w:r>
        <w:rPr/>
        <w:t>Основной капитал требует особых издержек на сохранение. Сохранение обеспечивается отчасти самим процессом труда;</w:t>
      </w:r>
    </w:p>
    <w:p>
      <w:pPr>
        <w:pStyle w:val="Normal"/>
        <w:ind w:firstLine="720"/>
        <w:jc w:val="both"/>
        <w:rPr/>
      </w:pPr>
      <w:r>
        <w:rPr/>
        <w:t>основной капитал подвергается порче, если он не функциони</w:t>
        <w:softHyphen/>
        <w:t xml:space="preserve">рует в процессе труда (см. «Капитал», книга I, глава VI, стр. 196 и глава XIII, стр. 423 </w:t>
      </w:r>
      <w:r>
        <w:rPr>
          <w:vertAlign w:val="superscript"/>
        </w:rPr>
        <w:t>45</w:t>
      </w:r>
      <w:r>
        <w:rPr/>
        <w:t>: износ машина возникающий из их неупотребления). Поэтому английский закон считает прямым причинением ущерба («waste») тот случаи, когда арендованные участки земли не возделываются обычным в стране способом (барристер У. А. Холдсуорт. «The Law of Landlord and Tenant». London, 1857, р. 96).</w:t>
      </w:r>
    </w:p>
    <w:p>
      <w:pPr>
        <w:pStyle w:val="Normal"/>
        <w:ind w:firstLine="720"/>
        <w:jc w:val="both"/>
        <w:rPr/>
      </w:pPr>
      <w:r>
        <w:rPr/>
        <w:t>Это сохранение, возникающее из употребления в процессе труда, представляет собой безвозмездный дар природы живого труда. Такая сохраняющая сила труда имеет двоякий характер. С одной стороны, труд сохраняет стоимость материалов труда, перенося ее на продукт; с другой стороны, поскольку он не переносит на продукт стоимость средств труда, он тем не менее сохраняет и их стоимость, сохраняя их потребитель</w:t>
        <w:softHyphen/>
        <w:t>ную стоимость, заставляя их функционировать в процессе производства.</w:t>
      </w:r>
    </w:p>
    <w:p>
      <w:pPr>
        <w:pStyle w:val="Normal"/>
        <w:ind w:firstLine="720"/>
        <w:jc w:val="both"/>
        <w:rPr/>
      </w:pPr>
      <w:r>
        <w:rPr/>
        <w:t>Однако поддержание основного капитала в исправности требует также и прямых затрат труда. Машины необходимо время от времени чистить. Здесь речь идет о добавочном труде»;</w:t>
      </w:r>
    </w:p>
    <w:p>
      <w:pPr>
        <w:pStyle w:val="Normal"/>
        <w:ind w:firstLine="720"/>
        <w:jc w:val="both"/>
        <w:rPr/>
      </w:pPr>
      <w:r>
        <w:rPr/>
        <w:t>без которого они сделаются непригодными к употреблению;</w:t>
      </w:r>
    </w:p>
    <w:p>
      <w:pPr>
        <w:pStyle w:val="Normal"/>
        <w:ind w:firstLine="720"/>
        <w:jc w:val="both"/>
        <w:rPr/>
      </w:pPr>
      <w:r>
        <w:rPr/>
        <w:t>о простом предотвращении тех вредных стихийных влияний,</w:t>
      </w:r>
    </w:p>
    <w:p>
      <w:pPr>
        <w:pStyle w:val="Normal"/>
        <w:ind w:firstLine="720"/>
        <w:jc w:val="both"/>
        <w:rPr/>
      </w:pPr>
      <w:r>
        <w:rPr/>
        <w:t xml:space="preserve">которые неотделимы от процесса производства, следовательно» речь идет о сохранении машин в состоянии работоспособности в буквальном значении этих слов. Как само собой разумеется, нормальная продолжительность жизни основного капитала определяется с учетом того, что будут выполнены те условия, при которых он может нормально функционировать в течение. этого времени — совершенно так же, как, </w:t>
      </w:r>
      <w:r>
        <w:rPr>
          <w:i/>
        </w:rPr>
        <w:t>принимая,</w:t>
      </w:r>
      <w:r>
        <w:rPr/>
        <w:t xml:space="preserve"> что чело</w:t>
        <w:softHyphen/>
        <w:t>век живет в среднем 30 лет, предполагают, что он и моется. Следовательно, речь идет здесь не о возмещении труда, заклю-</w:t>
      </w:r>
    </w:p>
    <w:p>
      <w:pPr>
        <w:sectPr>
          <w:headerReference w:type="default" r:id="rId41"/>
          <w:type w:val="nextPage"/>
          <w:pgSz w:w="11906" w:h="16820"/>
          <w:pgMar w:left="1440" w:right="4060" w:gutter="0" w:header="720" w:top="1440" w:footer="0" w:bottom="720"/>
          <w:pgNumType w:fmt="decimal"/>
          <w:formProt w:val="false"/>
          <w:textDirection w:val="lrTb"/>
          <w:docGrid w:type="default" w:linePitch="360" w:charSpace="0"/>
        </w:sectPr>
      </w:pPr>
    </w:p>
    <w:p>
      <w:pPr>
        <w:pStyle w:val="Normal"/>
        <w:rPr>
          <w:b/>
          <w:b/>
        </w:rPr>
      </w:pPr>
      <w:r>
        <w:rPr>
          <w:b/>
        </w:rPr>
        <w:t>195</w:t>
      </w:r>
    </w:p>
    <w:p>
      <w:pPr>
        <w:pStyle w:val="Normal"/>
        <w:spacing w:before="200" w:after="0"/>
        <w:ind w:firstLine="720"/>
        <w:jc w:val="both"/>
        <w:rPr/>
      </w:pPr>
      <w:r>
        <w:rPr/>
        <w:t>чающегося в машине, а о постоянном добавочном труде, который становится необходимым вследствие ее употребления. Речь идет здесь не о той работе, которую совершает машина, а о том труде который прилагается к машине и по отношению к кото</w:t>
        <w:softHyphen/>
        <w:t xml:space="preserve">рому, она </w:t>
      </w:r>
      <w:r>
        <w:rPr>
          <w:vertAlign w:val="superscript"/>
        </w:rPr>
        <w:t>не</w:t>
      </w:r>
      <w:r>
        <w:rPr/>
        <w:t xml:space="preserve"> агент производства, а сырой материал. Капитал, затрачиваемый на этот труд, — хотя этот капитал не входит в тот процесс труда, которому собственно обязан продукт своим происхождением, — относится к оборотному капиталу. В процессе производства приходится постоянно затрачивать капитал на такой труд, а потому и его стоимость должна по</w:t>
        <w:softHyphen/>
        <w:t>стоянно возмещаться стоимостью продукта. Капитал, затра</w:t>
        <w:softHyphen/>
        <w:t>чиваемый на этот труд, относится к той части оборотного капи</w:t>
        <w:softHyphen/>
        <w:t>тала, которая должна покрыть общие непроизводительные издержки капиталиста и подлежит распределению на вновь созданную стоимость в соответствии с годовым средним расче</w:t>
        <w:softHyphen/>
        <w:t>том. Мы видели** ( что в собственно промышленности этот труд чистки выполняется рабочими бесплатно во время перерывов,</w:t>
      </w:r>
    </w:p>
    <w:p>
      <w:pPr>
        <w:pStyle w:val="Normal"/>
        <w:ind w:firstLine="720"/>
        <w:jc w:val="both"/>
        <w:rPr/>
      </w:pPr>
      <w:r>
        <w:rPr/>
        <w:t>но очень часто, — именно потому, что он выполняется бес</w:t>
        <w:softHyphen/>
        <w:t>платно, — также и во время самого процесса производства, становясь источником большинства несчастных случаев. Этот труд не оплачивается в цене продукта. В этом смысле потре</w:t>
        <w:softHyphen/>
        <w:t>битель получает его бесплатно. С другой стороны, капиталист экономит таким образом на издержках по сохранению своих машин. Рабочий расплачивается своим собственным горбом, и в этом заключается одна из тех тайн самосохранения капитала, которые в сущности обосновывают юридическое притязание рабочего на машины и превращают его в совладельца машин даже с точки зрения буржуазного права. Однако в различных отраслях производства, где машины приходится для чистки удалять из процесса производства и потому чистка не может производиться между прочим, — так обстоит дело, например, с локомотивами, — этот труд сохранения относится к текущим издержкам, т. е. составляет элемент оборотного капитала. После, самое большее, трехдневной работы, локомотив необхо</w:t>
        <w:softHyphen/>
        <w:t>димо отправить в депо и там подвергнуть его чистке; чтобы при промывке не попортить котел, его необходимо предвари</w:t>
        <w:softHyphen/>
        <w:t>тельно охладить. («R. С.», № 17823).</w:t>
      </w:r>
    </w:p>
    <w:p>
      <w:pPr>
        <w:sectPr>
          <w:headerReference w:type="default" r:id="rId42"/>
          <w:type w:val="nextPage"/>
          <w:pgSz w:w="11906" w:h="16820"/>
          <w:pgMar w:left="1440" w:right="4060" w:gutter="0" w:header="720" w:top="1440" w:footer="0" w:bottom="720"/>
          <w:pgNumType w:fmt="decimal"/>
          <w:formProt w:val="false"/>
          <w:textDirection w:val="lrTb"/>
          <w:docGrid w:type="default" w:linePitch="360" w:charSpace="0"/>
        </w:sectPr>
        <w:pStyle w:val="Normal"/>
        <w:ind w:firstLine="720"/>
        <w:jc w:val="both"/>
        <w:rPr/>
      </w:pPr>
      <w:r>
        <w:rPr/>
        <w:t>Собственно ремонт или починочные работы требуют таких затрат капитала и труда, которые не содержатся в первона</w:t>
        <w:softHyphen/>
        <w:t xml:space="preserve">чально авансированном капитале </w:t>
      </w:r>
      <w:r>
        <w:rPr>
          <w:i/>
        </w:rPr>
        <w:t>и</w:t>
      </w:r>
      <w:r>
        <w:rPr/>
        <w:t>, следовательно, не могут быть — во всяком случае не всегда могут быть — возмещены и покрыты из такого источника, как постепенное возмещение стоимости основного капитала. Если, например, стоимость основного капитала == 10 000 ф. ст., а общая продолжительность</w:t>
      </w:r>
    </w:p>
    <w:p>
      <w:pPr>
        <w:pStyle w:val="Normal"/>
        <w:rPr/>
      </w:pPr>
      <w:r>
        <w:rPr/>
      </w:r>
    </w:p>
    <w:p>
      <w:pPr>
        <w:sectPr>
          <w:headerReference w:type="default" r:id="rId43"/>
          <w:type w:val="nextPage"/>
          <w:pgSz w:w="11906" w:h="16820"/>
          <w:pgMar w:left="3000" w:right="574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его жизни == 10 годам, то эти 10 000 ф. ст., по истечении 10 лет целиком превращенные в деньги, - возмещают лишь стои</w:t>
        <w:softHyphen/>
        <w:t xml:space="preserve">мость первоначально вложенного капитала, но не возмещают капитала или труда» вновь добавленного за это время на ремонт. Это — добавочная составная часть стоимости; она авансируется также не разом, а в зависимости от потребностей, и различные сроки ее авансирования по сути дела случайны. Всякий основной капитал требует подобных позднейших, частичных» добавочных затрат капитала на средства труда  и рабочую силу.                                     </w:t>
      </w:r>
    </w:p>
    <w:p>
      <w:pPr>
        <w:pStyle w:val="Normal"/>
        <w:ind w:firstLine="720"/>
        <w:jc w:val="both"/>
        <w:rPr/>
      </w:pPr>
      <w:r>
        <w:rPr/>
        <w:t>Повреждения, которым подвержены отдельные части машин и т. д. „ по природе своей случайны, а потому так же случаен и обусловливаемый ими ремонт. Однако из массы этих ремонтных работ выделяются два вида, которые имеют более или менее постоянный характер и приходятся на различные периоды жизни основного капитала: болезни детства и несравненно более многочисленные болезни возраста, вышедшего за пределы  средней продолжительности жизни. Например, какой бы совершенной конструкции машина ни вступила в процесс производства, при ее употреблении на практике обнаруживаются недостатки, которые приходится исправлять дополнительным. трудом. С другой стороны, чем больше вышла она за предел своего среднего возраста» следовательно, чем больше сказы</w:t>
        <w:softHyphen/>
        <w:t>вается действие нормального изнашивания, чем больше изношен и старчески ослаб материал, из которого она сделана, тем многочисленнее и значительнее становятся ремонтные работы, необходимые для того, чтобы поддержать существование машины до конца периода средней продолжительности ее жизни; совершенно так же старому человеку, чтобы не умереть преждевременно, приходится делать больше расходов на меди</w:t>
        <w:softHyphen/>
        <w:t>цинскую помощь, чем человеку, полному юношеских сил. Следовательно, при всем случайном характере ремонтных работ, они распределяются неравномерно между различными периодами жизни основного капитала.</w:t>
      </w:r>
    </w:p>
    <w:p>
      <w:pPr>
        <w:pStyle w:val="Normal"/>
        <w:ind w:firstLine="720"/>
        <w:jc w:val="both"/>
        <w:rPr/>
      </w:pPr>
      <w:r>
        <w:rPr/>
        <w:t>Как из этого, так и вообще из случайного характера ре</w:t>
        <w:softHyphen/>
        <w:t>монтных работ, требуемых машиной, вытекает следующее:</w:t>
      </w:r>
    </w:p>
    <w:p>
      <w:pPr>
        <w:pStyle w:val="Normal"/>
        <w:ind w:firstLine="720"/>
        <w:jc w:val="both"/>
        <w:rPr/>
      </w:pPr>
      <w:r>
        <w:rPr/>
        <w:t>С одной стороны, действительная затрата рабочей силы и средств труда на ремонтные работы случайна, как случайны и сами обстоятельства, которые вызывают необходимость в этом ремонте; размеры необходимого ремонта неравномерно распределяются между различными периодами жизни основ</w:t>
        <w:softHyphen/>
        <w:t>ного капитала. С другой стороны, при определении средней продолжительности жизни основного капитала предполагается» что он постоянно поддерживается в рабочем состоянии —</w:t>
      </w:r>
    </w:p>
    <w:p>
      <w:pPr>
        <w:sectPr>
          <w:headerReference w:type="default" r:id="rId44"/>
          <w:type w:val="nextPage"/>
          <w:pgSz w:w="11906" w:h="16820"/>
          <w:pgMar w:left="1440" w:right="4060" w:gutter="0" w:header="720" w:top="1440" w:footer="0" w:bottom="720"/>
          <w:pgNumType w:fmt="decimal"/>
          <w:formProt w:val="false"/>
          <w:textDirection w:val="lrTb"/>
          <w:docGrid w:type="default" w:linePitch="360" w:charSpace="0"/>
        </w:sectPr>
      </w:pPr>
    </w:p>
    <w:p>
      <w:pPr>
        <w:pStyle w:val="Normal"/>
        <w:rPr/>
      </w:pPr>
      <w:r>
        <w:rPr/>
        <w:t>197</w:t>
      </w:r>
    </w:p>
    <w:p>
      <w:pPr>
        <w:pStyle w:val="Normal"/>
        <w:spacing w:before="200" w:after="0"/>
        <w:ind w:firstLine="720"/>
        <w:jc w:val="both"/>
        <w:rPr/>
      </w:pPr>
      <w:r>
        <w:rPr/>
        <w:t>отчасти посредством чистки (сюда относится и поддержание чистоты в помещениях), отчасти посредством ремонта, производимого каждый раз, когда это требуется. Перенесение стои</w:t>
        <w:softHyphen/>
        <w:t>мости вследствие изнашивания основного капитала рассчиты</w:t>
        <w:softHyphen/>
        <w:t>вается по средней продолжительности его жизни, но эта средняя продолжительность жизни, в свою очередь, рассчитана на то, что все время будет авансироваться добавочный капитал, необходимый для содержания его в исправности.</w:t>
      </w:r>
    </w:p>
    <w:p>
      <w:pPr>
        <w:pStyle w:val="Normal"/>
        <w:ind w:firstLine="720"/>
        <w:jc w:val="both"/>
        <w:rPr/>
      </w:pPr>
      <w:r>
        <w:rPr/>
        <w:t>С другой стороны, не менее ясно, что эта стоимость, при</w:t>
        <w:softHyphen/>
        <w:t>соединяемая к основному капиталу благодаря добавочной затрате капитала и труда, не может входить в цену товаров одновременно с этой затратой. Например, если у фабриканта-прядильщика на этой неделе сломалось колесо или порвался ремень;: он не может на этой неделе продавать свою пряжу дороже, чем продавал на прошлой неделе. Общие издержки прядения нисколько не изменились вследствие этого происше</w:t>
        <w:softHyphen/>
        <w:t>ствия на отдельной фабрике. Здесь, как и вообще при опреде</w:t>
        <w:softHyphen/>
        <w:t>лении стоимости, решающее значение имеет средняя величина. Опыт показывает среднее количество таких происшествий и средний объем работ по содержанию и ремонту, необходимых в течение среднего периода жизни основного капитала, вложен</w:t>
        <w:softHyphen/>
        <w:t>ного в определенную отрасль производства. Этот средний расход распределяется на средний период жизни основного капитала и соответствующими частями прибавляется к цене продукта, следовательно, возмещается посредством продажи последнего.</w:t>
      </w:r>
    </w:p>
    <w:p>
      <w:pPr>
        <w:sectPr>
          <w:headerReference w:type="default" r:id="rId45"/>
          <w:type w:val="nextPage"/>
          <w:pgSz w:w="11906" w:h="16820"/>
          <w:pgMar w:left="1440" w:right="4060" w:gutter="0" w:header="720" w:top="1440" w:footer="0" w:bottom="720"/>
          <w:pgNumType w:fmt="decimal"/>
          <w:formProt w:val="false"/>
          <w:textDirection w:val="lrTb"/>
          <w:docGrid w:type="default" w:linePitch="360" w:charSpace="0"/>
        </w:sectPr>
        <w:pStyle w:val="Normal"/>
        <w:ind w:firstLine="720"/>
        <w:jc w:val="both"/>
        <w:rPr/>
      </w:pPr>
      <w:r>
        <w:rPr/>
        <w:t>Добавочный капитал, который возмещается таким образом, относится к оборотному капиталу, хотя соответствующие затраты имеют нерегулярный характер. Так как в высшей степени важно немедленно исправлять всякое повреждение машин, то на каждой сравнительно крупной фабрике наряду с собственно фабричными рабочими существует особый персо</w:t>
        <w:softHyphen/>
        <w:t>нал инженеров, столяров, механиков, слесарей и т. д. Их заработная плата составляет часть переменного капитала, и стоимость их труда распределяется на продукт. С другой стороны, необходимые расходы на средства производства определяются по среднему расчету и в соответствии с ним постоянно составляют часть стоимости продукта, хотя факти</w:t>
        <w:softHyphen/>
        <w:t>чески они авансируются в нерегулярные сроки, а потому в нерегулярные сроки входят в продукт, соответственно — в основной капитал. Этот капитал, затрачиваемый на собственно ремонт, в некоторых отношениях составляет капитал особого рода: его нельзя отнести ни к оборотному, ни к основному капиталу, - но все же его скорее можно причислить к первому, так как он принадлежит к категории текущих затрат.</w:t>
      </w:r>
    </w:p>
    <w:p>
      <w:pPr>
        <w:pStyle w:val="Normal"/>
        <w:rPr/>
      </w:pPr>
      <w:r>
        <w:rPr/>
        <w:t>198</w:t>
      </w:r>
    </w:p>
    <w:p>
      <w:pPr>
        <w:pStyle w:val="Normal"/>
        <w:rPr/>
      </w:pPr>
      <w:r>
        <w:rPr/>
      </w:r>
    </w:p>
    <w:p>
      <w:pPr>
        <w:sectPr>
          <w:headerReference w:type="default" r:id="rId46"/>
          <w:type w:val="nextPage"/>
          <w:pgSz w:w="11906" w:h="16820"/>
          <w:pgMar w:left="3040" w:right="5480" w:gutter="0" w:header="720" w:top="1440" w:footer="0" w:bottom="720"/>
          <w:pgNumType w:fmt="decimal"/>
          <w:formProt w:val="false"/>
          <w:textDirection w:val="lrTb"/>
          <w:docGrid w:type="default" w:linePitch="360" w:charSpace="0"/>
        </w:sectPr>
      </w:pPr>
    </w:p>
    <w:p>
      <w:pPr>
        <w:pStyle w:val="Normal"/>
        <w:ind w:firstLine="720"/>
        <w:jc w:val="both"/>
        <w:rPr/>
      </w:pPr>
      <w:r>
        <w:rPr/>
        <w:t>Способ учета в бухгалтерских книгах, конечно, ничего не изменяет в действительном соотношении тех вещей, отно</w:t>
        <w:softHyphen/>
        <w:t>сительно которых ведутся эти книги. Но важно отметить, что во многих отраслях производства издержкам по ремонту и действительному износу основного капитала обычно ведется общий подсчет следующим образом. Пусть авансированный основной капитал составляет 10 000 ф. ст. д продолжительность его жизни — 15 лет; ежегодный износ при этом условии равен 666 2/3 ф. ст. Но вместо этого износ рассчитывают только на 10 лет, т. е. к цене производимых товаров ежегодно прибав</w:t>
        <w:softHyphen/>
        <w:t>ляют на износ основного капитала 1 000 ф. ст. вместо 666 2/3;</w:t>
      </w:r>
    </w:p>
    <w:p>
      <w:pPr>
        <w:pStyle w:val="Normal"/>
        <w:ind w:firstLine="720"/>
        <w:jc w:val="both"/>
        <w:rPr/>
      </w:pPr>
      <w:r>
        <w:rPr/>
        <w:t>т. е. 333 1/3 ф. ст. идут в резерв на ремонтные работы и т. д. (Числа 10 и 15 взяты лишь для примера.) Следовательно, в среднем на ремонт расходуется такая сумма, чтобы основной капитал просуществовал 15 лет. Такой способ подсчета, разу</w:t>
        <w:softHyphen/>
        <w:t>меется, не препятствует тому, что основной капитал и затра</w:t>
        <w:softHyphen/>
        <w:t>чиваемый на ремонт добавочный капитал составляют различ</w:t>
        <w:softHyphen/>
        <w:t>ные категории. На основе такого способа подсчета, например, предполагалось, что минимальная сметная норма издержек на сохранение и замену пароходов составляет 15% в год, следовательно, время воспроизводства == 6 2/3 года. В 60-х годах английское правительство возмещало компании «Peninsular and Oriental C°» ее расходы этого рода в размере 16% в год, что, следовательно, соответствует времени воспроизводства в 6 1/4 года. На железных дорогах средняя продолжительность жизни локомотива составляет 10 лет, но,; принимая в расчет издержки на ремонт, ежегодный износ определяется в 12</w:t>
      </w:r>
      <w:r>
        <w:rPr>
          <w:vertAlign w:val="superscript"/>
        </w:rPr>
        <w:t>1</w:t>
      </w:r>
      <w:r>
        <w:rPr/>
        <w:t>/2 %, что сводит продолжительность его жизни к 8 годам. Для пас</w:t>
        <w:softHyphen/>
        <w:t>сажирских и товарных вагонов ежегодный износ исчисляется в 9%, т. е. продолжительность их жизни определяется в 11 1/9 года.</w:t>
      </w:r>
    </w:p>
    <w:p>
      <w:pPr>
        <w:pStyle w:val="Normal"/>
        <w:ind w:firstLine="720"/>
        <w:jc w:val="both"/>
        <w:rPr/>
      </w:pPr>
      <w:r>
        <w:rPr/>
        <w:t>Законодательство, касающееся контрактов об аренде домов и других объектов, которые для их собственников являются основным капиталом и как таковой сдаются ими в аренду, везде признает различие между нормальным износом, который обусловливается временем, влиянием сил природы и самим нормальным использованием, и случайным ремонтом, который время от времени необходим в течение периода нормальной продолжительности существования дома для поддержания его в сохранности и для нормального пользования им. Как правило, ремонт первого рода падает на долю собственника, второго рода — на долю арендатора. Ремонтные работы раз</w:t>
        <w:softHyphen/>
        <w:t>деляются, далее, на текущие и капитальные. Последние частично представляют собой обновление основного капитала в его</w:t>
      </w:r>
    </w:p>
    <w:p>
      <w:pPr>
        <w:sectPr>
          <w:headerReference w:type="default" r:id="rId47"/>
          <w:type w:val="nextPage"/>
          <w:pgSz w:w="11906" w:h="16820"/>
          <w:pgMar w:left="1440" w:right="3980" w:gutter="0" w:header="720" w:top="1440" w:footer="0" w:bottom="720"/>
          <w:pgNumType w:fmt="decimal"/>
          <w:formProt w:val="false"/>
          <w:textDirection w:val="lrTb"/>
          <w:docGrid w:type="default" w:linePitch="360" w:charSpace="0"/>
        </w:sectPr>
      </w:pPr>
    </w:p>
    <w:p>
      <w:pPr>
        <w:pStyle w:val="Normal"/>
        <w:rPr/>
      </w:pPr>
      <w:r>
        <w:rPr/>
        <w:t>199</w:t>
      </w:r>
    </w:p>
    <w:p>
      <w:pPr>
        <w:sectPr>
          <w:headerReference w:type="default" r:id="rId48"/>
          <w:type w:val="nextPage"/>
          <w:pgSz w:w="11906" w:h="16820"/>
          <w:pgMar w:left="2160" w:right="4700" w:gutter="0" w:header="720" w:top="1440" w:footer="0" w:bottom="720"/>
          <w:pgNumType w:fmt="decimal"/>
          <w:formProt w:val="false"/>
          <w:textDirection w:val="lrTb"/>
          <w:docGrid w:type="default" w:linePitch="360" w:charSpace="0"/>
        </w:sectPr>
      </w:pPr>
    </w:p>
    <w:p>
      <w:pPr>
        <w:pStyle w:val="Normal"/>
        <w:ind w:firstLine="720"/>
        <w:jc w:val="both"/>
        <w:rPr/>
      </w:pPr>
      <w:r>
        <w:rPr/>
        <w:t>натуральной форме и тоже падают на долю собственника, если только контракт прямо не требует противоположного. Так например, согласно английскому праву:</w:t>
      </w:r>
    </w:p>
    <w:p>
      <w:pPr>
        <w:pStyle w:val="Normal"/>
        <w:spacing w:before="40" w:after="0"/>
        <w:ind w:firstLine="720"/>
        <w:jc w:val="both"/>
        <w:rPr>
          <w:sz w:val="18"/>
        </w:rPr>
      </w:pPr>
      <w:r>
        <w:rPr>
          <w:sz w:val="18"/>
        </w:rPr>
        <w:t>«Арендатор из года в год обязан лишь содержать постройки в таком состоянии, чтобы они не пропускали ни ветра, ни дождя, поскольку это возможно без капитального ремонта; и вообще он обязан делать лишь такой ремонт, который можно назвать текущим. Но даже и в этом отно</w:t>
        <w:softHyphen/>
        <w:t>шении приходится принимать во внимание время службы и общее состоя</w:t>
        <w:softHyphen/>
        <w:t>ние соответствующих частей здания в тот момент, когда арендатор принял их ибо он не обязан ни заменять старый и изношенный материал новым, ни возмещать неизбежное обесценение, возникающее как результат влия</w:t>
        <w:softHyphen/>
        <w:t>ния времени и регулярного использования» (Holdsworth. «Law of Land</w:t>
        <w:softHyphen/>
        <w:t>lord and Tenant», p. 90—91),</w:t>
      </w:r>
    </w:p>
    <w:p>
      <w:pPr>
        <w:pStyle w:val="Normal"/>
        <w:spacing w:before="60" w:after="0"/>
        <w:ind w:left="80" w:firstLine="720"/>
        <w:jc w:val="both"/>
        <w:rPr/>
      </w:pPr>
      <w:r>
        <w:rPr/>
        <w:t xml:space="preserve">Как от возмещения износа, так и от работ по сохранению и ремонту совершенно отлично </w:t>
      </w:r>
      <w:r>
        <w:rPr>
          <w:i/>
        </w:rPr>
        <w:t>страхование</w:t>
      </w:r>
      <w:r>
        <w:rPr/>
        <w:t xml:space="preserve"> от возможных разрушений; производимых чрезвычайными явлениями при</w:t>
        <w:softHyphen/>
        <w:t>роды: пожарами, наводнениями и т. д. Расходы на страхова</w:t>
        <w:softHyphen/>
        <w:t xml:space="preserve">ние должны покрываться за счет прибавочной стоимости и представляют собой вычет из нее. Или, рассматривая дело с точки зрения всего общества, необходимо, - чтобы всегда имело место добавочное производство, т. е. производство в более широком масштабе, чем требуется для простого возмещения и воспроизводства существующего богатства; </w:t>
      </w:r>
      <w:r>
        <w:rPr>
          <w:i/>
        </w:rPr>
        <w:t>оно, —</w:t>
      </w:r>
      <w:r>
        <w:rPr/>
        <w:t xml:space="preserve"> если со</w:t>
        <w:softHyphen/>
        <w:t>всем оставить в стороне прирост населения, — необходимо для того, чтобы иметь в распоряжении средства производства для устранения последствий тех чрезвычайных разрушений, которые вызываются случайностями и силами природы.</w:t>
      </w:r>
    </w:p>
    <w:p>
      <w:pPr>
        <w:pStyle w:val="Normal"/>
        <w:ind w:left="80" w:firstLine="720"/>
        <w:jc w:val="both"/>
        <w:rPr/>
      </w:pPr>
      <w:r>
        <w:rPr/>
        <w:t>На практике лишь незначительная часть капитала, необ</w:t>
        <w:softHyphen/>
        <w:t>ходимого для возмещения, идет в денежный резервный фонд. Важнейшая часть этого капитала идет на расширение размеров самого производства, на расширение, которое отчасти является действительным расширением, отчасти же, — в отраслях производства в которых производится основной капитал, — необходимым условием для нормального роста объема произ</w:t>
        <w:softHyphen/>
        <w:t>водства. Так, например, машиностроительный завод строится с расчетом на то, что фабрики, принадлежащие его покупате</w:t>
        <w:softHyphen/>
        <w:t>лям, будут ежегодно расширяться и что часть этих фабрик постоянно будет требовать полного или частичного воспроиз</w:t>
        <w:softHyphen/>
        <w:t>водства.</w:t>
      </w:r>
    </w:p>
    <w:p>
      <w:pPr>
        <w:pStyle w:val="Normal"/>
        <w:ind w:left="80" w:firstLine="720"/>
        <w:jc w:val="both"/>
        <w:rPr/>
      </w:pPr>
      <w:r>
        <w:rPr/>
        <w:t>При определении как износа, так и издержек по ремонту в соответствии с общественной средней нормой неизбежно оказываются большие различия даже для равновеликих капи</w:t>
        <w:softHyphen/>
        <w:t>талов, вложенных, вообще говоря, при одних и тех же условиях в одну и ту же отрасль производства. На практике у одного капиталиста машина и т. д. существует дольше среднего периода,</w:t>
      </w:r>
    </w:p>
    <w:p>
      <w:pPr>
        <w:sectPr>
          <w:headerReference w:type="default" r:id="rId49"/>
          <w:type w:val="nextPage"/>
          <w:pgSz w:w="11906" w:h="16820"/>
          <w:pgMar w:left="1440" w:right="3980" w:gutter="0" w:header="720" w:top="1440" w:footer="0" w:bottom="720"/>
          <w:pgNumType w:fmt="decimal"/>
          <w:formProt w:val="false"/>
          <w:textDirection w:val="lrTb"/>
          <w:docGrid w:type="default" w:linePitch="360" w:charSpace="0"/>
        </w:sectPr>
      </w:pPr>
    </w:p>
    <w:p>
      <w:pPr>
        <w:pStyle w:val="Normal"/>
        <w:rPr/>
      </w:pPr>
      <w:r>
        <w:rPr/>
        <w:t>200</w:t>
      </w:r>
    </w:p>
    <w:p>
      <w:pPr>
        <w:sectPr>
          <w:headerReference w:type="default" r:id="rId50"/>
          <w:type w:val="nextPage"/>
          <w:pgSz w:w="11906" w:h="16820"/>
          <w:pgMar w:left="3060" w:right="5600" w:gutter="0" w:header="720" w:top="1440" w:footer="0" w:bottom="720"/>
          <w:pgNumType w:fmt="decimal"/>
          <w:formProt w:val="false"/>
          <w:textDirection w:val="lrTb"/>
          <w:docGrid w:type="default" w:linePitch="360" w:charSpace="0"/>
        </w:sectPr>
      </w:pPr>
    </w:p>
    <w:p>
      <w:pPr>
        <w:pStyle w:val="Normal"/>
        <w:ind w:firstLine="720"/>
        <w:jc w:val="both"/>
        <w:rPr/>
      </w:pPr>
      <w:r>
        <w:rPr/>
        <w:t>у другого — не так долго. Издержки по ремонту у одного выше средней величины, у другого ниже и т. д. Но надбавка к цене товаров, определяемая с учетом как износа, - так и издержек по ремонту, одна и та же: она определяется по сред</w:t>
        <w:softHyphen/>
        <w:t>ней величине. Таким образом, благодаря этой надбавке к цене один получает больше, чем он в действительности добавочно. затратил, другой — меньше. Это — как и все другие обстоя</w:t>
        <w:softHyphen/>
        <w:t>тельства, которые, несмотря на одинаковую эксплуатацию рабочей силы, делают различной прибыль различных капита</w:t>
        <w:softHyphen/>
        <w:t>листов в одной и той же отрасли производства, — способствует тому, чтобы затруднить понимание истинной природы приба</w:t>
        <w:softHyphen/>
        <w:t>вочной стоимости.</w:t>
      </w:r>
    </w:p>
    <w:p>
      <w:pPr>
        <w:pStyle w:val="Normal"/>
        <w:ind w:firstLine="720"/>
        <w:jc w:val="both"/>
        <w:rPr/>
      </w:pPr>
      <w:r>
        <w:rPr/>
        <w:t>Граница между собственно ремонтом и возмещением, между издержками сохранения и издержками возобновления более или менее условна. Отсюда вечный спор, например, на желез</w:t>
        <w:softHyphen/>
        <w:t>нодорожном транспорте о том, являются ли известные затраты затратами на ремонт или на возмещение, следует ли покрыть их из текущих расходов или из основного капитала акционер</w:t>
        <w:softHyphen/>
        <w:t>ного общества. Отнесение расходов по ремонту на счет капитала вместо отнесения их на счет дохода является известным сред</w:t>
        <w:softHyphen/>
        <w:t>ством, при помощи которого правления железнодорожных обществ искусственно взвинчивают свои дивиденды. Однако и в этой области опыт уже дал наиболее существенные опорные пункты. Так, дополнительные работы в первый период жизни железной дороги представляют собой</w:t>
      </w:r>
    </w:p>
    <w:p>
      <w:pPr>
        <w:pStyle w:val="Normal"/>
        <w:spacing w:before="80" w:after="0"/>
        <w:ind w:left="40" w:firstLine="720"/>
        <w:jc w:val="both"/>
        <w:rPr>
          <w:sz w:val="18"/>
        </w:rPr>
      </w:pPr>
      <w:r>
        <w:rPr>
          <w:sz w:val="18"/>
        </w:rPr>
        <w:t>«отнюдь не ремонт, и их следует рассматривать как существенную составную часть работ по сооружению дороги и, следовательно, они должны быть отнесены на счет капитала, так как они возникают не вследствие износа и не вследствие нормальной эксплуатации дороги, а обязаны своим возникновением первоначальному неизбежному несовершенству работ по сооружению дороги» (Ларднер, там же, стр. 40).</w:t>
      </w:r>
    </w:p>
    <w:p>
      <w:pPr>
        <w:pStyle w:val="Normal"/>
        <w:ind w:left="40" w:firstLine="720"/>
        <w:jc w:val="both"/>
        <w:rPr/>
      </w:pPr>
      <w:r>
        <w:rPr>
          <w:sz w:val="18"/>
        </w:rPr>
        <w:t>«Напротив, единственно правильный метод заключается в том, чтобы относить на счет годового дохода то обесценение, с которым необходимо было считаться, чтобы заслужить этот доход, причем безразлично, была ли в действительности израсходована соответствующая сумма</w:t>
      </w:r>
      <w:r>
        <w:rPr>
          <w:b/>
          <w:sz w:val="18"/>
        </w:rPr>
        <w:t xml:space="preserve"> или</w:t>
      </w:r>
      <w:r>
        <w:rPr>
          <w:sz w:val="18"/>
        </w:rPr>
        <w:t xml:space="preserve"> нет» (капитан Фицморис. Из заявления в Комитете по расследованию поло</w:t>
        <w:softHyphen/>
        <w:t>жения дел в обществе «Caledonian Railway», перепечатано в «Money Market Review», 25. I. 1868).</w:t>
      </w:r>
    </w:p>
    <w:p>
      <w:pPr>
        <w:pStyle w:val="Normal"/>
        <w:spacing w:before="20" w:after="0"/>
        <w:ind w:firstLine="720"/>
        <w:jc w:val="both"/>
        <w:rPr/>
      </w:pPr>
      <w:r>
        <w:rPr/>
        <w:t>Разграничение возмещения и сохранения основного капи</w:t>
        <w:softHyphen/>
        <w:t>тала практически невозможно и бесцельно в земледелии, по крайней мере постольку, поскольку оно еще не применяет паровых машин.</w:t>
      </w:r>
    </w:p>
    <w:p>
      <w:pPr>
        <w:pStyle w:val="Normal"/>
        <w:spacing w:before="40" w:after="0"/>
        <w:ind w:firstLine="720"/>
        <w:jc w:val="both"/>
        <w:rPr>
          <w:sz w:val="18"/>
        </w:rPr>
      </w:pPr>
      <w:r>
        <w:rPr>
          <w:sz w:val="18"/>
        </w:rPr>
        <w:t>«При полном, однако не чрезмерно большом комплекте инвентаря» (всевозможных земледельческих и прочих орудий труда и хозяйствен</w:t>
        <w:softHyphen/>
        <w:t>ных принадлежностей) «ежегодный износ и издержки по сохранению инвентаря обычно определяются средним числом в 15% — 25% перво-</w:t>
      </w:r>
    </w:p>
    <w:p>
      <w:pPr>
        <w:sectPr>
          <w:headerReference w:type="default" r:id="rId51"/>
          <w:type w:val="nextPage"/>
          <w:pgSz w:w="11906" w:h="16820"/>
          <w:pgMar w:left="1440" w:right="4020" w:gutter="0" w:header="720" w:top="1440" w:footer="0" w:bottom="720"/>
          <w:pgNumType w:fmt="decimal"/>
          <w:formProt w:val="false"/>
          <w:textDirection w:val="lrTb"/>
          <w:docGrid w:type="default" w:linePitch="360" w:charSpace="0"/>
        </w:sectPr>
      </w:pPr>
    </w:p>
    <w:p>
      <w:pPr>
        <w:pStyle w:val="Normal"/>
        <w:ind w:firstLine="720"/>
        <w:jc w:val="both"/>
        <w:rPr>
          <w:i/>
          <w:i/>
          <w:sz w:val="16"/>
        </w:rPr>
      </w:pPr>
      <w:r>
        <w:rPr>
          <w:i/>
          <w:sz w:val="16"/>
        </w:rPr>
        <w:t>201</w:t>
      </w:r>
    </w:p>
    <w:p>
      <w:pPr>
        <w:pStyle w:val="Normal"/>
        <w:spacing w:before="200" w:after="0"/>
        <w:ind w:firstLine="720"/>
        <w:jc w:val="both"/>
        <w:rPr>
          <w:sz w:val="16"/>
        </w:rPr>
      </w:pPr>
      <w:r>
        <w:rPr>
          <w:sz w:val="16"/>
        </w:rPr>
        <w:t>начального капитала, в зависимости от различия в сложившихся обстоя</w:t>
        <w:softHyphen/>
        <w:t>тельствах» (Kirchhof. «Handbuch der landwirtschaftlichen Betriebslehre». Dresden, 1852, S. 137).</w:t>
      </w:r>
    </w:p>
    <w:p>
      <w:pPr>
        <w:pStyle w:val="Normal"/>
        <w:spacing w:before="60" w:after="0"/>
        <w:ind w:firstLine="720"/>
        <w:jc w:val="both"/>
        <w:rPr/>
      </w:pPr>
      <w:r>
        <w:rPr/>
        <w:t>Если иметь в виду подвижной состав железной дороги, то совершенно невозможно разграничить ремонт и возмещение.</w:t>
      </w:r>
    </w:p>
    <w:p>
      <w:pPr>
        <w:pStyle w:val="Normal"/>
        <w:spacing w:before="120" w:after="0"/>
        <w:ind w:left="40" w:firstLine="720"/>
        <w:jc w:val="both"/>
        <w:rPr>
          <w:sz w:val="16"/>
        </w:rPr>
      </w:pPr>
      <w:r>
        <w:rPr>
          <w:sz w:val="16"/>
        </w:rPr>
        <w:t>«Мы сохраняем подвижной состав в наличном количестве. Какое число локомотивов имеется у нас, это число мы и сохраняем. Если с течением времени локомотив сделается негодным, так что выгоднее по</w:t>
        <w:softHyphen/>
        <w:t>строить новый, то мы и строим таковой за счет дохода, причем мы, конечно, включаем в доход стоимость материалов, оставшихся от старой машины... Остается довольно много. Колеса, оси, котел и т. д., словом — от старого локомотива остается немало» (Д. Гуч, председатель правления общества «Great Western Railway C°», «R. С.», № 17327, 17329).</w:t>
      </w:r>
    </w:p>
    <w:p>
      <w:pPr>
        <w:pStyle w:val="Normal"/>
        <w:ind w:left="40" w:firstLine="720"/>
        <w:jc w:val="both"/>
        <w:rPr/>
      </w:pPr>
      <w:r>
        <w:rPr>
          <w:sz w:val="16"/>
        </w:rPr>
        <w:t xml:space="preserve">— </w:t>
      </w:r>
      <w:r>
        <w:rPr>
          <w:sz w:val="16"/>
        </w:rPr>
        <w:t>«Ремонтировать — значит обновлять; для меня не существует слова «возмещение»;...</w:t>
      </w:r>
      <w:r>
        <w:rPr/>
        <w:t xml:space="preserve"> </w:t>
      </w:r>
      <w:r>
        <w:rPr>
          <w:sz w:val="16"/>
        </w:rPr>
        <w:t>раз железнодорожное общество купило вагон или локомотив, то оно должно ремонтировать их так, чтобы они могли служить вечно» (№ 17784). «Издержки на локомотивы мы определяем в 8 1/2 пенсов на английскую милю пробега. На эти 8</w:t>
      </w:r>
      <w:r>
        <w:rPr>
          <w:sz w:val="16"/>
          <w:vertAlign w:val="superscript"/>
        </w:rPr>
        <w:t>1</w:t>
      </w:r>
      <w:r>
        <w:rPr>
          <w:sz w:val="16"/>
        </w:rPr>
        <w:t>/2 пенсов мы постоянно сохраняем локомотивы. Мы обновляем наши машины. Если вы захотите купить новую машину, вы затратите больше денег, чем это необходимо... В старой машине всегда найдется несколько колес, ось или какая-либо другая пригодная часть, и это дает возможность дешевле построить машину, такую же хорошую, как совершенно новая» (№ 17790). «Теперь я каждую неделю произвожу новый локомотив, т. е. такой же хороший, как новый, потому что в нем котел, цилиндр и рама новые» (Арчибальд Старрок, начальник службы тяги общества «Great Northern Railway», № 17823 в «R. С.», 1867).</w:t>
      </w:r>
    </w:p>
    <w:p>
      <w:pPr>
        <w:pStyle w:val="Normal"/>
        <w:spacing w:before="120" w:after="0"/>
        <w:ind w:left="280" w:firstLine="720"/>
        <w:jc w:val="both"/>
        <w:rPr/>
      </w:pPr>
      <w:r>
        <w:rPr/>
        <w:t>То же самое с вагонами:</w:t>
      </w:r>
    </w:p>
    <w:p>
      <w:pPr>
        <w:pStyle w:val="Normal"/>
        <w:spacing w:before="120" w:after="0"/>
        <w:ind w:firstLine="720"/>
        <w:jc w:val="both"/>
        <w:rPr>
          <w:sz w:val="16"/>
        </w:rPr>
      </w:pPr>
      <w:r>
        <w:rPr>
          <w:sz w:val="16"/>
        </w:rPr>
        <w:t>«С течением времени запас локомотивов и вагонов постоянно обнов</w:t>
        <w:softHyphen/>
        <w:t>ляется: то надеваются новые колеса, то делается новая рама. Так посте</w:t>
        <w:softHyphen/>
        <w:t>пенно обновляются движущиеся части локомотивов и вагонов, которые больше всего подвержены износу; таким образом локомотивы и вагоны могут подвергнуться такому ремонту, что в некоторых из них от старого материала не останется и следа... Если старые локомотивы и вагоны станут даже совсем непригодными для ремонта, отдельные части их используются для ремонта других, и, таким образом, для дороги они никогда не про</w:t>
        <w:softHyphen/>
        <w:t>падают полностью. Поэтому капитал, вложенный в подвижной состав, находится в состоянии постоянного воспроизводства; то, что в отноше</w:t>
        <w:softHyphen/>
        <w:t>нии железнодорожного полотна в определенное время приходится про-изводить разом, — а именно, когда вся линия перекладывается заново, — в подвижном составе производится постепенно, из года в год. Его суще</w:t>
        <w:softHyphen/>
        <w:t>ствование вечно, он подвергается постоянному омолаживанию» (Ларднер, там же, стр. 115, 116).</w:t>
      </w:r>
    </w:p>
    <w:p>
      <w:pPr>
        <w:sectPr>
          <w:headerReference w:type="default" r:id="rId52"/>
          <w:type w:val="nextPage"/>
          <w:pgSz w:w="11906" w:h="16820"/>
          <w:pgMar w:left="1440" w:right="4020" w:gutter="0" w:header="720" w:top="1440" w:footer="0" w:bottom="720"/>
          <w:pgNumType w:fmt="decimal"/>
          <w:formProt w:val="false"/>
          <w:textDirection w:val="lrTb"/>
          <w:docGrid w:type="default" w:linePitch="360" w:charSpace="0"/>
        </w:sectPr>
        <w:pStyle w:val="Normal"/>
        <w:spacing w:before="120" w:after="0"/>
        <w:ind w:left="40" w:firstLine="720"/>
        <w:jc w:val="both"/>
        <w:rPr/>
      </w:pPr>
      <w:r>
        <w:rPr/>
        <w:t>Этот процесс, как он показан здесь Ларднером на примере железной дороги, во всех деталях не наблюдается на отдельной фабрике, во он дает нам картину постоянного частичного, переплетающегося с ремонтом воспроизводства основного капи</w:t>
        <w:softHyphen/>
        <w:t>тала в пределах любой одной отрасли промышленности, взятой</w:t>
      </w:r>
    </w:p>
    <w:p>
      <w:pPr>
        <w:pStyle w:val="Normal"/>
        <w:rPr/>
      </w:pPr>
      <w:r>
        <w:rPr/>
        <w:t>202</w:t>
      </w:r>
    </w:p>
    <w:p>
      <w:pPr>
        <w:pStyle w:val="Normal"/>
        <w:ind w:firstLine="720"/>
        <w:jc w:val="both"/>
        <w:rPr/>
      </w:pPr>
      <w:r>
        <w:rPr/>
      </w:r>
    </w:p>
    <w:p>
      <w:pPr>
        <w:sectPr>
          <w:headerReference w:type="default" r:id="rId53"/>
          <w:type w:val="nextPage"/>
          <w:pgSz w:w="11906" w:h="16820"/>
          <w:pgMar w:left="2960" w:right="568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в целом, или вообще в рамках всего производства, рассматривае</w:t>
        <w:softHyphen/>
        <w:t>мого в общественном масштабе.</w:t>
      </w:r>
    </w:p>
    <w:p>
      <w:pPr>
        <w:pStyle w:val="Normal"/>
        <w:ind w:firstLine="720"/>
        <w:jc w:val="both"/>
        <w:rPr/>
      </w:pPr>
      <w:r>
        <w:rPr/>
        <w:t>Вот еще один факт, показывающий, в каких широких гра</w:t>
        <w:softHyphen/>
        <w:t>ницах ловкие дельцы из правлений железнодорожных обществ могут толковать понятия ремонта и возмещения с целью получения больших дивидендов. Согласно цитированному выше докладу Р. П. Уильямса, различные английские железнодорож</w:t>
        <w:softHyphen/>
        <w:t>ные общества в среднем за ряд лет заносили на счет дохода, а затем списывали на ремонт и на издержки по сохранению железнодорожного полотна и построек следующие суммы (ежегодно на английскую милю длины линии):</w:t>
      </w:r>
    </w:p>
    <w:p>
      <w:pPr>
        <w:pStyle w:val="Normal"/>
        <w:spacing w:before="40" w:after="0"/>
        <w:ind w:left="840" w:firstLine="720"/>
        <w:jc w:val="both"/>
        <w:rPr/>
      </w:pPr>
      <w:r>
        <w:rPr/>
        <w:t>«London and North Western................. 370 ф. ст.</w:t>
      </w:r>
    </w:p>
    <w:p>
      <w:pPr>
        <w:pStyle w:val="Normal"/>
        <w:ind w:left="840" w:firstLine="720"/>
        <w:jc w:val="both"/>
        <w:rPr/>
      </w:pPr>
      <w:r>
        <w:rPr/>
        <w:t>«Midland»............................................................... 225»»</w:t>
      </w:r>
    </w:p>
    <w:p>
      <w:pPr>
        <w:pStyle w:val="Normal"/>
        <w:ind w:left="840" w:firstLine="720"/>
        <w:jc w:val="both"/>
        <w:rPr/>
      </w:pPr>
      <w:r>
        <w:rPr/>
        <w:t>«London and South Western»............. 257»»</w:t>
      </w:r>
    </w:p>
    <w:p>
      <w:pPr>
        <w:pStyle w:val="Normal"/>
        <w:ind w:left="840" w:firstLine="720"/>
        <w:jc w:val="both"/>
        <w:rPr/>
      </w:pPr>
      <w:r>
        <w:rPr/>
        <w:t>«Great Northern»............................................ 360»»</w:t>
      </w:r>
    </w:p>
    <w:p>
      <w:pPr>
        <w:pStyle w:val="Normal"/>
        <w:ind w:left="840" w:firstLine="720"/>
        <w:jc w:val="both"/>
        <w:rPr/>
      </w:pPr>
      <w:r>
        <w:rPr/>
        <w:t>«Lancashire and Yorkshire»................... 377»»</w:t>
      </w:r>
    </w:p>
    <w:p>
      <w:pPr>
        <w:pStyle w:val="Normal"/>
        <w:ind w:left="840" w:firstLine="720"/>
        <w:jc w:val="both"/>
        <w:rPr/>
      </w:pPr>
      <w:r>
        <w:rPr/>
        <w:t>«South Eastern»............................................. 263»»</w:t>
      </w:r>
    </w:p>
    <w:p>
      <w:pPr>
        <w:pStyle w:val="Normal"/>
        <w:ind w:left="840" w:firstLine="720"/>
        <w:jc w:val="both"/>
        <w:rPr/>
      </w:pPr>
      <w:r>
        <w:rPr/>
        <w:t>«Brighton»............................................................. 266»»</w:t>
      </w:r>
    </w:p>
    <w:p>
      <w:pPr>
        <w:pStyle w:val="Normal"/>
        <w:ind w:firstLine="720"/>
        <w:jc w:val="both"/>
        <w:rPr/>
      </w:pPr>
      <w:r>
        <w:rPr/>
        <w:t>«Manchester and Sheffield»................... 200»»</w:t>
      </w:r>
    </w:p>
    <w:p>
      <w:pPr>
        <w:pStyle w:val="Normal"/>
        <w:spacing w:before="160" w:after="0"/>
        <w:ind w:firstLine="720"/>
        <w:jc w:val="both"/>
        <w:rPr/>
      </w:pPr>
      <w:r>
        <w:rPr/>
        <w:t>Эти различия в суммах лишь в самой ничтожной мере вытекают из различия действительно произведенных затрат:</w:t>
      </w:r>
    </w:p>
    <w:p>
      <w:pPr>
        <w:pStyle w:val="Normal"/>
        <w:ind w:firstLine="720"/>
        <w:jc w:val="both"/>
        <w:rPr/>
      </w:pPr>
      <w:r>
        <w:rPr/>
        <w:t>они ведут свое происхождение почти исключительно из разли</w:t>
        <w:softHyphen/>
        <w:t>чий способа исчисления, из того, относятся ли статьи расходов на счет капитала или на счет дохода. Уильямс прямо говорит:</w:t>
      </w:r>
    </w:p>
    <w:p>
      <w:pPr>
        <w:pStyle w:val="Normal"/>
        <w:spacing w:before="100" w:after="0"/>
        <w:ind w:firstLine="720"/>
        <w:jc w:val="both"/>
        <w:rPr>
          <w:sz w:val="18"/>
        </w:rPr>
      </w:pPr>
      <w:r>
        <w:rPr>
          <w:sz w:val="18"/>
        </w:rPr>
        <w:t>«Меньшая цифра затрат принимается потому, что это необходимо для приличного дивиденда, а большая цифра указывается потому, что имеется более высокий доход, который может обеспечить и затраты и получение дивидендов».</w:t>
      </w:r>
    </w:p>
    <w:p>
      <w:pPr>
        <w:pStyle w:val="Normal"/>
        <w:spacing w:before="40" w:after="0"/>
        <w:ind w:firstLine="720"/>
        <w:jc w:val="both"/>
        <w:rPr/>
      </w:pPr>
      <w:r>
        <w:rPr/>
        <w:t>В известных случаях износ, а потому и его возмещение ста</w:t>
        <w:softHyphen/>
        <w:t>новится величиной, практически приближающейся к нулю, так что в расчет принимаются лишь одни издержки ремонта. То, что Ларднер говорит ниже о «works of art» на железных дорогах, относится, в общем, и ко всем таким долговечным сооружениям, как каналы, доки, железные и каменные мосты и т. д. —</w:t>
      </w:r>
    </w:p>
    <w:p>
      <w:pPr>
        <w:pStyle w:val="Normal"/>
        <w:spacing w:before="160" w:after="0"/>
        <w:ind w:firstLine="720"/>
        <w:jc w:val="both"/>
        <w:rPr>
          <w:sz w:val="18"/>
        </w:rPr>
      </w:pPr>
      <w:r>
        <w:rPr>
          <w:sz w:val="18"/>
        </w:rPr>
        <w:t>«Износ, который вследствие длительного воздействия времени сказы</w:t>
        <w:softHyphen/>
        <w:t>вается и на более солидных сооружениях, за сравнительно короткие промежутки времени сказывается почти незаметно; однако по истечении продолжительного периода времени, например, столетий, он делает необ</w:t>
        <w:softHyphen/>
        <w:t>ходимым обновление, полное или частичное, даже самых солидных соору</w:t>
        <w:softHyphen/>
        <w:t>жений. Отношение этого незаметного износа к более ощутимому износу других частей дороги можно сравнить с отношением вековых отклонений в движении небесных тел к периодическим. Воздействие времени на такие</w:t>
      </w:r>
    </w:p>
    <w:p>
      <w:pPr>
        <w:sectPr>
          <w:headerReference w:type="default" r:id="rId54"/>
          <w:type w:val="nextPage"/>
          <w:pgSz w:w="11906" w:h="16820"/>
          <w:pgMar w:left="1440" w:right="4120" w:gutter="0" w:header="720" w:top="1440" w:footer="0" w:bottom="720"/>
          <w:pgNumType w:fmt="decimal"/>
          <w:formProt w:val="false"/>
          <w:textDirection w:val="lrTb"/>
          <w:docGrid w:type="default" w:linePitch="360" w:charSpace="0"/>
        </w:sectPr>
      </w:pPr>
    </w:p>
    <w:p>
      <w:pPr>
        <w:pStyle w:val="Normal"/>
        <w:ind w:firstLine="720"/>
        <w:jc w:val="both"/>
        <w:rPr>
          <w:i/>
          <w:i/>
          <w:sz w:val="18"/>
        </w:rPr>
      </w:pPr>
      <w:r>
        <w:rPr>
          <w:i/>
          <w:sz w:val="18"/>
        </w:rPr>
        <w:t>203</w:t>
      </w:r>
    </w:p>
    <w:p>
      <w:pPr>
        <w:pStyle w:val="Normal"/>
        <w:spacing w:before="200" w:after="0"/>
        <w:ind w:firstLine="720"/>
        <w:jc w:val="both"/>
        <w:rPr/>
      </w:pPr>
      <w:r>
        <w:rPr>
          <w:sz w:val="18"/>
        </w:rPr>
        <w:t>•</w:t>
      </w:r>
      <w:r>
        <w:rPr>
          <w:sz w:val="18"/>
        </w:rPr>
        <w:t>сравнительн</w:t>
      </w:r>
      <w:r>
        <w:rPr/>
        <w:t>о</w:t>
      </w:r>
      <w:r>
        <w:rPr>
          <w:sz w:val="18"/>
        </w:rPr>
        <w:t xml:space="preserve"> массивные сооружения железной дороги, как мосты, тоннели, виадуки и т. д., дает пример того, что можно назвать вековым износом. Более быстрое и более заметное обесценение, устраняемое в более короткие промежутки времени посредством ремонта и возмещения, аналогично периодическим отклонениям. В ежегодные издержки ремонта входит и 'возмещение того случайного ущерба, который время от времени при</w:t>
        <w:softHyphen/>
        <w:t>чиняется наружной стороне даже сравнительно прочных сооружений;</w:t>
      </w:r>
    </w:p>
    <w:p>
      <w:pPr>
        <w:pStyle w:val="Normal"/>
        <w:ind w:firstLine="720"/>
        <w:jc w:val="both"/>
        <w:rPr>
          <w:sz w:val="18"/>
        </w:rPr>
      </w:pPr>
      <w:r>
        <w:rPr>
          <w:sz w:val="18"/>
        </w:rPr>
        <w:t>но и независимо от такого ремонта время не проходит для них бес</w:t>
        <w:softHyphen/>
        <w:t>следно, и в конце концов должен наступить момент, как бы отдален он ни был, когда состояние этих сооружений потребует постройки заново. Во всяком случае, что касается финансовой и экономической стороны дела, время это может быть слишком отдаленным для того, чтобы принимать его во внимание в практических расчетах» (Ларднер, там же, стр. 38, 39).</w:t>
      </w:r>
    </w:p>
    <w:p>
      <w:pPr>
        <w:pStyle w:val="Normal"/>
        <w:spacing w:before="80" w:after="0"/>
        <w:ind w:left="40" w:firstLine="720"/>
        <w:jc w:val="both"/>
        <w:rPr/>
      </w:pPr>
      <w:r>
        <w:rPr/>
        <w:t>Это относится ко всем таким долговечным сооружениям» когда, следовательно, не приходится постепенно, по мере их износа, возмещать авансированный на них капитал, а при</w:t>
        <w:softHyphen/>
        <w:t>ходится переносить на цену продукта лишь ежегодные средние издержки по содержанию их в исправности и по ремонту.</w:t>
      </w:r>
    </w:p>
    <w:p>
      <w:pPr>
        <w:pStyle w:val="Normal"/>
        <w:ind w:left="40" w:firstLine="720"/>
        <w:jc w:val="both"/>
        <w:rPr/>
      </w:pPr>
      <w:r>
        <w:rPr>
          <w:i/>
        </w:rPr>
        <w:t>Хотя,</w:t>
      </w:r>
      <w:r>
        <w:rPr/>
        <w:t xml:space="preserve"> как мы видели, большая часть денег, возвращаю</w:t>
        <w:softHyphen/>
        <w:t>щихся на возмещение износа основного капитала, ежегодно или даже чаще снова совершает обратное превращение в нату</w:t>
        <w:softHyphen/>
        <w:t>ральную форму этого капитала» тем не менее каждому отдель</w:t>
        <w:softHyphen/>
        <w:t xml:space="preserve">ному капиталисту необходим амортизационный фонд для той части основного капитала, для которой лишь по истечении ряда лет разом наступает срок воспроизводства и которую тогда приходится возмещать целиком. Значительная составная часть основного капитала уже в силу своих свойств исключает возможность ее воспроизводства по частям. Кроме того, когда воспроизводство по частям происходит таким способом, что через короткие промежутки к обесценившемуся составу основного капитала присоединяется новый, </w:t>
      </w:r>
      <w:r>
        <w:rPr>
          <w:smallCaps/>
        </w:rPr>
        <w:t xml:space="preserve">to{ </w:t>
      </w:r>
      <w:r>
        <w:rPr/>
        <w:t>чтобы сделать возможным это возмещение» необходимо предварительное на</w:t>
        <w:softHyphen/>
        <w:t>копление денег в большем или меньшем размере, — в зависи</w:t>
        <w:softHyphen/>
        <w:t>мости от специфического характера данной отрасли производ</w:t>
        <w:softHyphen/>
        <w:t>ства. Для этого достаточна не всякая произвольная сумма денег, — для этого требуется денежная сумма определенных размеров.                       '</w:t>
      </w:r>
    </w:p>
    <w:p>
      <w:pPr>
        <w:sectPr>
          <w:headerReference w:type="default" r:id="rId55"/>
          <w:type w:val="nextPage"/>
          <w:pgSz w:w="11906" w:h="16820"/>
          <w:pgMar w:left="1440" w:right="4120" w:gutter="0" w:header="720" w:top="1440" w:footer="0" w:bottom="720"/>
          <w:pgNumType w:fmt="decimal"/>
          <w:formProt w:val="false"/>
          <w:textDirection w:val="lrTb"/>
          <w:docGrid w:type="default" w:linePitch="360" w:charSpace="0"/>
        </w:sectPr>
        <w:pStyle w:val="Normal"/>
        <w:ind w:left="40" w:firstLine="720"/>
        <w:jc w:val="both"/>
        <w:rPr/>
      </w:pPr>
      <w:r>
        <w:rPr/>
        <w:t>Если мы рассмотрим образование амортизационного фонда» предполагая лишь простое денежное обращение и совершенно оставляя в стороне систему кредита, которую надлежит иссле</w:t>
        <w:softHyphen/>
        <w:t xml:space="preserve">довать позже </w:t>
      </w:r>
      <w:r>
        <w:rPr>
          <w:vertAlign w:val="superscript"/>
        </w:rPr>
        <w:t>47</w:t>
      </w:r>
      <w:r>
        <w:rPr/>
        <w:t>, то механизм движения таков: если одна часть денег, имеющихся в данном обществе, всегда лежит в бездея</w:t>
        <w:softHyphen/>
        <w:t>тельном состоянии, в форме сокровища, а другая функционирует как средство обращения или как непосредственный резервный фонд по отношению к уже обращающимся деньгам, то пропорция,</w:t>
      </w:r>
    </w:p>
    <w:p>
      <w:pPr>
        <w:pStyle w:val="Normal"/>
        <w:rPr/>
      </w:pPr>
      <w:r>
        <w:rPr/>
        <w:t>204</w:t>
      </w:r>
    </w:p>
    <w:p>
      <w:pPr>
        <w:sectPr>
          <w:headerReference w:type="default" r:id="rId56"/>
          <w:type w:val="nextPage"/>
          <w:pgSz w:w="11906" w:h="16820"/>
          <w:pgMar w:left="3080" w:right="5820" w:gutter="0" w:header="720" w:top="1440" w:footer="0" w:bottom="720"/>
          <w:pgNumType w:fmt="decimal"/>
          <w:formProt w:val="false"/>
          <w:textDirection w:val="lrTb"/>
          <w:docGrid w:type="default" w:linePitch="360" w:charSpace="0"/>
        </w:sectPr>
      </w:pPr>
    </w:p>
    <w:p>
      <w:pPr>
        <w:pStyle w:val="Normal"/>
        <w:ind w:firstLine="720"/>
        <w:jc w:val="both"/>
        <w:rPr/>
      </w:pPr>
      <w:r>
        <w:rPr>
          <w:i/>
        </w:rPr>
        <w:t>в</w:t>
      </w:r>
      <w:r>
        <w:rPr/>
        <w:t xml:space="preserve"> которой вся масса денег распадается на сокровище и на  средства обращения, подвержена постоянным изменениям, Это было показано в первой книге «Капитала» (глава III, За),  Деньги, которые в нашем примере относительно крупный капиталист должен накопить в виде сокровища сравнительно:</w:t>
      </w:r>
    </w:p>
    <w:p>
      <w:pPr>
        <w:pStyle w:val="Normal"/>
        <w:ind w:firstLine="720"/>
        <w:jc w:val="both"/>
        <w:rPr/>
      </w:pPr>
      <w:r>
        <w:rPr/>
        <w:t>большого размера, при закупке основного капитала разом  выбрасываются в обращение. Потом они в пределах данного общества снова сами распадаются на средства обращения и сокровище. Вследствие образования амортизационного фонда, в который, как в свой исходный пункт, возвращается стоимость основного капитала, соответствующая его. износу, часть обращающихся денег на более или менее продолжительное время опять образует сокровище в руках того самого капиталиста, сокровище которого при покупке основного капитала ушло от него, превратившись в средство обращения. Перед нами —постоянно изменяющееся распределение существующего в обществе сокровища, которое попеременно функционирует сначала  как средство обращения, а потом в качестве сокровища опять отделяется от массы обращающихся денег. С развитием кре</w:t>
        <w:softHyphen/>
        <w:t>дита, которое необходимо идет параллельно развитию круп-</w:t>
      </w:r>
    </w:p>
    <w:p>
      <w:pPr>
        <w:pStyle w:val="Normal"/>
        <w:ind w:firstLine="720"/>
        <w:jc w:val="both"/>
        <w:rPr/>
      </w:pPr>
      <w:r>
        <w:rPr/>
        <w:t>ной промышленности и капиталистического производства, эти деньги функционируют уже не как сокровище, а как капитал,  однако в руках не их собственника, а других капиталистов в распоряжение которых они предоставлены.</w:t>
      </w:r>
    </w:p>
    <w:p>
      <w:pPr>
        <w:sectPr>
          <w:headerReference w:type="default" r:id="rId57"/>
          <w:type w:val="nextPage"/>
          <w:pgSz w:w="11906" w:h="16820"/>
          <w:pgMar w:left="1440" w:right="4080" w:gutter="0" w:header="720" w:top="1440" w:footer="0" w:bottom="720"/>
          <w:pgNumType w:fmt="decimal"/>
          <w:formProt w:val="false"/>
          <w:textDirection w:val="lrTb"/>
          <w:docGrid w:type="default" w:linePitch="360" w:charSpace="0"/>
        </w:sectPr>
      </w:pPr>
    </w:p>
    <w:p>
      <w:pPr>
        <w:pStyle w:val="Heading2"/>
        <w:rPr/>
      </w:pPr>
      <w:r>
        <w:rPr/>
        <w:t>ГЛАВА ДЕВЯТАЯ</w:t>
      </w:r>
    </w:p>
    <w:p>
      <w:pPr>
        <w:pStyle w:val="Heading2"/>
        <w:rPr>
          <w:b w:val="false"/>
          <w:b w:val="false"/>
        </w:rPr>
      </w:pPr>
      <w:r>
        <w:rPr>
          <w:b w:val="false"/>
        </w:rPr>
        <w:t>ОБЩИЙ ОБОРОТ АВАНСИРОВАННОГО КАПИТАЛА. ЦИКЛЫ ОБОРОТОВ</w:t>
      </w:r>
    </w:p>
    <w:p>
      <w:pPr>
        <w:pStyle w:val="Normal"/>
        <w:ind w:firstLine="720"/>
        <w:jc w:val="both"/>
        <w:rPr/>
      </w:pPr>
      <w:r>
        <w:rPr/>
        <w:t>Мы видели, что основные и оборотные составные части производительного капитала совершают свои обороты различ</w:t>
        <w:softHyphen/>
        <w:t>ным способом и в периоды разной продолжительности; мы видели также, что различные составные части основного капи</w:t>
        <w:softHyphen/>
        <w:t>тала на одном и том же предприятии, в свою очередь, имеют различные периоды оборота в зависимости от разной про</w:t>
        <w:softHyphen/>
        <w:t>должительности их жизни, а следовательно, и времени их воспроизводства. (О действительных или кажущихся разли</w:t>
        <w:softHyphen/>
        <w:t>чиях в обороте различных составных частей оборотного капи</w:t>
        <w:softHyphen/>
        <w:t>тала на одном и том же предприятии смотри пункт 6 в конце этой главы.)</w:t>
      </w:r>
    </w:p>
    <w:p>
      <w:pPr>
        <w:pStyle w:val="Normal"/>
        <w:ind w:firstLine="720"/>
        <w:jc w:val="both"/>
        <w:rPr/>
      </w:pPr>
      <w:r>
        <w:rPr/>
        <w:t>1) Общий оборот авансированного капитала есть средний оборот различных его составных частей; способ исчисления показан ниже. Поскольку речь идет лишь о различных перио</w:t>
        <w:softHyphen/>
        <w:t>дах времени, нет, конечно, ничего проще, как вывести из них среднее; но</w:t>
      </w:r>
    </w:p>
    <w:p>
      <w:pPr>
        <w:pStyle w:val="Normal"/>
        <w:ind w:firstLine="720"/>
        <w:jc w:val="both"/>
        <w:rPr/>
      </w:pPr>
      <w:r>
        <w:rPr/>
        <w:t>2) здесь имеет место не только количественное, но и каче</w:t>
        <w:softHyphen/>
        <w:t>ственное различие.</w:t>
      </w:r>
    </w:p>
    <w:p>
      <w:pPr>
        <w:pStyle w:val="Normal"/>
        <w:ind w:firstLine="720"/>
        <w:jc w:val="both"/>
        <w:rPr/>
      </w:pPr>
      <w:r>
        <w:rPr/>
        <w:t>Оборотный капитал, входящий в процесс производства, переносит на продукт всю свою стоимость, и потому, чтобы процесс производства шел без перерывов, оборотный капитал» посредством продажи продукта, должен постоянно возмещаться in natura*. Основной капитал, входящий в процесс произ</w:t>
        <w:softHyphen/>
        <w:t>водства, переносит на продукт лишь часть своей стоимости (износ) и, несмотря на этот износ, продолжает функциони</w:t>
        <w:softHyphen/>
        <w:t>ровать в процессе производства; поэтому он лишь через бо</w:t>
        <w:softHyphen/>
        <w:t>лее или менее продолжительные промежутки времени, во вся</w:t>
        <w:softHyphen/>
        <w:t>ком случае не так часто, как оборотный капитал, должен возмещаться in natura. Эта необходимость возмещения, срок</w:t>
      </w:r>
    </w:p>
    <w:p>
      <w:pPr>
        <w:sectPr>
          <w:headerReference w:type="default" r:id="rId58"/>
          <w:type w:val="nextPage"/>
          <w:pgSz w:w="11906" w:h="16820"/>
          <w:pgMar w:left="1440" w:right="4080" w:gutter="0" w:header="720" w:top="1440" w:footer="0" w:bottom="720"/>
          <w:pgNumType w:fmt="decimal"/>
          <w:formProt w:val="false"/>
          <w:textDirection w:val="lrTb"/>
          <w:docGrid w:type="default" w:linePitch="360" w:charSpace="0"/>
        </w:sectPr>
        <w:pStyle w:val="Normal"/>
        <w:ind w:firstLine="720"/>
        <w:jc w:val="both"/>
        <w:rPr/>
      </w:pPr>
      <w:r>
        <w:rPr>
          <w:sz w:val="16"/>
        </w:rPr>
        <w:t xml:space="preserve">— </w:t>
      </w:r>
      <w:r>
        <w:rPr>
          <w:sz w:val="16"/>
        </w:rPr>
        <w:t xml:space="preserve">в натуральной форме. </w:t>
      </w:r>
      <w:r>
        <w:rPr>
          <w:i/>
          <w:sz w:val="16"/>
        </w:rPr>
        <w:t>Ред.</w:t>
      </w:r>
    </w:p>
    <w:p>
      <w:pPr>
        <w:pStyle w:val="Normal"/>
        <w:rPr/>
      </w:pPr>
      <w:r>
        <w:rPr/>
        <w:t>206</w:t>
      </w:r>
    </w:p>
    <w:p>
      <w:pPr>
        <w:sectPr>
          <w:headerReference w:type="default" r:id="rId59"/>
          <w:type w:val="nextPage"/>
          <w:pgSz w:w="11906" w:h="16820"/>
          <w:pgMar w:left="2960" w:right="5560" w:gutter="0" w:header="720" w:top="1440" w:footer="0" w:bottom="720"/>
          <w:pgNumType w:fmt="decimal"/>
          <w:formProt w:val="false"/>
          <w:textDirection w:val="lrTb"/>
          <w:docGrid w:type="default" w:linePitch="360" w:charSpace="0"/>
        </w:sectPr>
      </w:pPr>
    </w:p>
    <w:p>
      <w:pPr>
        <w:pStyle w:val="Normal"/>
        <w:ind w:firstLine="720"/>
        <w:jc w:val="both"/>
        <w:rPr/>
      </w:pPr>
      <w:r>
        <w:rPr/>
        <w:t>воспроизводства, не только количественно различна для раз</w:t>
        <w:softHyphen/>
        <w:t>личных составных частей основного капитала; как мы видели, одна часть основного капитала, способного функционировать ряд лет и имеющего большую продолжительность жизни, может возмещаться и присоединяться in natura к старому основному капиталу по частям каждый год или через более короткие промежутки времени; что же касается основного капитала,</w:t>
      </w:r>
    </w:p>
    <w:p>
      <w:pPr>
        <w:pStyle w:val="Normal"/>
        <w:ind w:firstLine="720"/>
        <w:jc w:val="both"/>
        <w:rPr/>
      </w:pPr>
      <w:r>
        <w:rPr/>
        <w:t>обладающего другими свойствами, то его возмещение; напро</w:t>
        <w:softHyphen/>
        <w:t>тив, может происходить лишь разом, по истечении срока его жизни.</w:t>
      </w:r>
    </w:p>
    <w:p>
      <w:pPr>
        <w:pStyle w:val="Normal"/>
        <w:ind w:firstLine="720"/>
        <w:jc w:val="both"/>
        <w:rPr/>
      </w:pPr>
      <w:r>
        <w:rPr/>
        <w:t>Ввиду этого необходимо свести особые обороты различных частей основного капитала к однородной форме оборота» так,. чтобы они отличались друг от друга лишь количественно, по продолжительности оборота.</w:t>
      </w:r>
    </w:p>
    <w:p>
      <w:pPr>
        <w:pStyle w:val="Normal"/>
        <w:ind w:firstLine="720"/>
        <w:jc w:val="both"/>
        <w:rPr/>
      </w:pPr>
      <w:r>
        <w:rPr/>
        <w:t xml:space="preserve">Этой качественной тождественности нет места, если мы примем за исходный пункт </w:t>
      </w:r>
      <w:r>
        <w:rPr>
          <w:i/>
        </w:rPr>
        <w:t>П...</w:t>
      </w:r>
      <w:r>
        <w:rPr/>
        <w:t xml:space="preserve"> </w:t>
      </w:r>
      <w:r>
        <w:rPr>
          <w:i/>
        </w:rPr>
        <w:t>П,</w:t>
      </w:r>
      <w:r>
        <w:rPr/>
        <w:t xml:space="preserve"> т. е. форму непрерывного процесса производства. Ведь определенные элементы </w:t>
      </w:r>
      <w:r>
        <w:rPr>
          <w:i/>
        </w:rPr>
        <w:t>П</w:t>
      </w:r>
      <w:r>
        <w:rPr/>
        <w:t xml:space="preserve"> должны постоянно возмещаться in natura, другие же. нет. Но форма </w:t>
      </w:r>
      <w:r>
        <w:rPr>
          <w:i/>
        </w:rPr>
        <w:t>Д...</w:t>
      </w:r>
      <w:r>
        <w:rPr/>
        <w:t xml:space="preserve"> </w:t>
      </w:r>
      <w:r>
        <w:rPr>
          <w:i/>
        </w:rPr>
        <w:t>Д'</w:t>
      </w:r>
      <w:r>
        <w:rPr/>
        <w:t xml:space="preserve"> несомненно, дает такую тождественность оборота. Возьмем, например, машину стоимостью в 10 000 ф. ст., про</w:t>
        <w:softHyphen/>
        <w:t xml:space="preserve">должительность ее жизни — 10 лет, следовательно, ежегодно совершает обратное превращение в деньги 1/10 = 1 000 </w:t>
      </w:r>
      <w:r>
        <w:rPr>
          <w:i/>
        </w:rPr>
        <w:t>ф.</w:t>
      </w:r>
      <w:r>
        <w:rPr/>
        <w:t xml:space="preserve"> ст. Эти 1 000 ф. ст. в течение первого года превратились из денеж</w:t>
        <w:softHyphen/>
        <w:t>ного капитала в производительный капитал, потом в товарный капитал, а из последнего опять в денежный капитал. Они возвратились к своей первоначальной денежной форме, так же как и оборотный капитал», — если мы будем рассматривать последний в этой форме, — и при этом совершенно безраз</w:t>
        <w:softHyphen/>
        <w:t>лично, превратится ли в конце года денежный капитал в 1 000 ф. ст. опять в натуральную форму какой-либо машины или же нет. Поэтому, вычисляя общий оборот авансирован</w:t>
        <w:softHyphen/>
        <w:t>ного производительного капитала»; мы фиксируем все его элементы в денежной форме, так что возврат к денежной форме является завершением оборота. Мы исходим из предположения, что стоимость всегда авансируется в деньгах, даже при непре</w:t>
        <w:softHyphen/>
        <w:t>рывном процессе производства, когда эта денежная форма стоимости представляет собой форму только счетных денег. Таким способом мы и можем вывести среднюю величину.</w:t>
      </w:r>
    </w:p>
    <w:p>
      <w:pPr>
        <w:pStyle w:val="Normal"/>
        <w:ind w:firstLine="720"/>
        <w:jc w:val="both"/>
        <w:rPr/>
      </w:pPr>
      <w:r>
        <w:rPr/>
        <w:t>3) Из этого следует, что, даже и в том случае, когда подав</w:t>
        <w:softHyphen/>
        <w:t>ляющая часть авансированного производительного капитала состоит из основного капитала, время воспроизводства, а сле</w:t>
        <w:softHyphen/>
        <w:t>довательно и время оборота которого охватывает многолетний цикл, оборачивающаяся в течение года капитальная стоимость может быть больше, чем общая стоимость авансированного</w:t>
      </w:r>
    </w:p>
    <w:p>
      <w:pPr>
        <w:sectPr>
          <w:headerReference w:type="default" r:id="rId60"/>
          <w:type w:val="nextPage"/>
          <w:pgSz w:w="11906" w:h="16820"/>
          <w:pgMar w:left="1440" w:right="4020" w:gutter="0" w:header="720" w:top="1440" w:footer="0" w:bottom="720"/>
          <w:pgNumType w:fmt="decimal"/>
          <w:formProt w:val="false"/>
          <w:textDirection w:val="lrTb"/>
          <w:docGrid w:type="default" w:linePitch="360" w:charSpace="0"/>
        </w:sectPr>
      </w:pPr>
    </w:p>
    <w:p>
      <w:pPr>
        <w:pStyle w:val="Normal"/>
        <w:rPr/>
      </w:pPr>
      <w:r>
        <w:rPr/>
        <w:t>207</w:t>
      </w:r>
    </w:p>
    <w:p>
      <w:pPr>
        <w:pStyle w:val="Normal"/>
        <w:spacing w:before="200" w:after="0"/>
        <w:ind w:firstLine="720"/>
        <w:jc w:val="both"/>
        <w:rPr/>
      </w:pPr>
      <w:r>
        <w:rPr/>
        <w:t>капитала; это — следствие того, что оборотный капитал в тече</w:t>
        <w:softHyphen/>
        <w:t>ние года делает несколько оборотов.</w:t>
      </w:r>
    </w:p>
    <w:p>
      <w:pPr>
        <w:pStyle w:val="Normal"/>
        <w:ind w:left="40" w:firstLine="720"/>
        <w:jc w:val="both"/>
        <w:rPr/>
      </w:pPr>
      <w:r>
        <w:rPr/>
        <w:t>Пусть основной капитал = 80 000 ф. ст. д время его воспроиз</w:t>
        <w:softHyphen/>
        <w:t>водства = 10 годам,, так что 8 000 ф. ст. ежегодно возвра</w:t>
        <w:softHyphen/>
        <w:t>щаются к своей денежной форме, или основной капитал совер</w:t>
        <w:softHyphen/>
        <w:t>шает в год 1/10 своего оборота. Пусть оборотный капитал = = 20 000 ф. ст. и совершает в год пять оборотов. Следова</w:t>
        <w:softHyphen/>
        <w:t>тельно, весь капитал = 100.000 ф. ст. Обернувшийся основной капитал = 8 000 ф. ст.; обернувшийся оборотный капитал == = 20 000 X 5 == 100 000 ф. ст. Следовательно, обернувшийся в течение года капитал = 108 000 ф. ст. — на 8 000 ф. ст. больше, чем авансированный капитал. Обернулось 1 + 2/25 ка</w:t>
        <w:softHyphen/>
        <w:t>питала.</w:t>
      </w:r>
    </w:p>
    <w:p>
      <w:pPr>
        <w:pStyle w:val="Normal"/>
        <w:ind w:left="40" w:firstLine="720"/>
        <w:jc w:val="both"/>
        <w:rPr/>
      </w:pPr>
      <w:r>
        <w:rPr/>
        <w:t xml:space="preserve">4) Следовательно, </w:t>
      </w:r>
      <w:r>
        <w:rPr>
          <w:i/>
        </w:rPr>
        <w:t>оборот стоимости</w:t>
      </w:r>
      <w:r>
        <w:rPr/>
        <w:t xml:space="preserve"> авансированного капи</w:t>
        <w:softHyphen/>
        <w:t>тала отделяется во времени от его действительного воспроиз</w:t>
        <w:softHyphen/>
        <w:t>водства, или от реального оборота его составных частей. Напри</w:t>
        <w:softHyphen/>
        <w:t>мер, пусть капитал в 4 000 ф. ст. оборачивается пять раз в год. В таком случае обернувшийся капитал == 4 000 X 5 = = 20 000 ф. ст. Но в конце каждого оборота возвращается, чтобы снова быть авансированным, не что иное, как перво</w:t>
        <w:softHyphen/>
        <w:t>начально авансированный капитал в 4 000 ф. ст. Его величина не изменяется от числа тех периодов оборота, в которых он снова и снова функционирует как капитал. (Прибавочная стоимость оставляется в стороне.)</w:t>
      </w:r>
    </w:p>
    <w:p>
      <w:pPr>
        <w:pStyle w:val="Normal"/>
        <w:ind w:left="40" w:firstLine="720"/>
        <w:jc w:val="both"/>
        <w:rPr/>
      </w:pPr>
      <w:r>
        <w:rPr/>
        <w:t>Итак, в примере пункта 3, согласно предположению, в конце года в руки капиталиста возвратилась а) сумма стоимости в 20 000 ф. ст., которую он снова затрачивает на оборотные составные части капитала, и b) сумма в 8 000 ф. ст., которая вследствие износа отделилась от стоимости авансированного основного капитала; при этом в процессе производства по-прежнему остается все тот же основной капитал» но стоимость его уменьшилась с 80 000 ф. ст. до 72 000 ф. ст. Следовательно», требуется продолжение процесса производства в течение еще девяти лет, — и лишь тогда авансированный основной капитал отживет свое время, перестанет функционировать и в качестве фактора образования продукта, и в качестве фактора образо</w:t>
        <w:softHyphen/>
        <w:t>вания стоимости, и его необходимо будет заменить. Таким образом, авансированной капитальной стоимости предстоит совершить известный цикл оборотов, например, в данном случае цикл из десяти годовых оборотов, и цикл этот определяется временем жизни» следовательно, временем воспроизводства или временем оборота применяемого основного капитала.</w:t>
      </w:r>
    </w:p>
    <w:p>
      <w:pPr>
        <w:sectPr>
          <w:headerReference w:type="default" r:id="rId61"/>
          <w:type w:val="nextPage"/>
          <w:pgSz w:w="11906" w:h="16820"/>
          <w:pgMar w:left="1440" w:right="4020" w:gutter="0" w:header="720" w:top="1440" w:footer="0" w:bottom="720"/>
          <w:pgNumType w:fmt="decimal"/>
          <w:formProt w:val="false"/>
          <w:textDirection w:val="lrTb"/>
          <w:docGrid w:type="default" w:linePitch="360" w:charSpace="0"/>
        </w:sectPr>
        <w:pStyle w:val="Normal"/>
        <w:ind w:left="40" w:firstLine="720"/>
        <w:jc w:val="both"/>
        <w:rPr/>
      </w:pPr>
      <w:r>
        <w:rPr/>
        <w:t>Итак, в той самой мере, в какой вместе с развитием капиталистического способа производства возрастает размер</w:t>
      </w:r>
    </w:p>
    <w:p>
      <w:pPr>
        <w:pStyle w:val="Normal"/>
        <w:rPr/>
      </w:pPr>
      <w:r>
        <w:rPr/>
        <w:t>208</w:t>
      </w:r>
    </w:p>
    <w:p>
      <w:pPr>
        <w:pStyle w:val="Normal"/>
        <w:spacing w:before="260" w:after="0"/>
        <w:ind w:firstLine="720"/>
        <w:jc w:val="both"/>
        <w:rPr/>
      </w:pPr>
      <w:r>
        <w:rPr/>
        <w:t>стоимости и продолжительность жизни применяемого основного капитала,  в такой же мере жизнь промышленности и промышленного капитала в каждой особой отрасли вложения развивается в многолетнюю жизнь, — скажем, средним счетом в десятилетнюю жизнь. Если, с одной стороны, развитие основного капитала удлиняет эту жизнь, то, с другой стороны, она сокращается вследствие постоянных переворотов в сред</w:t>
        <w:softHyphen/>
        <w:t>ствах производства, переворотов, которые с развитием капита</w:t>
        <w:softHyphen/>
        <w:t>листического способа производства также постоянно уча</w:t>
        <w:softHyphen/>
        <w:t>щаются. С этим связаны и смена средств производства и необходимость постоянного их возмещения вследствие мораль</w:t>
        <w:softHyphen/>
        <w:t xml:space="preserve">ного износа» наступающего задолго до того, как они физически отживут свое время. Можно принять; что в решающих отраслях крупной промышленности этот цикл жизни составляет теперь в среднем десять лет. Однако дело здесь не в определенном числе. Ясно во всяком случае следующее: этим охватывающим ряд лет циклом взаимно связанных между собой оборотов, в течение которых капитал закреплен своей основной составной частью, дана материальная основа периодических кризисов,. причем в ходе цикла деловая жизнь последовательно переживает периоды ослабления, среднего оживления; стремительного подъема, кризиса. Хотя периоды, когда вкладывается капитал, весьма различны и далеко не совпадают друг с другом, тем не менее кризис всегда образует исходный пункт для крупных новых вложений капитала. Следовательно, если рассматривать общество в целом, то кризис в большей или меньшей степени создает новую материальную основу для следующего цикла оборотов </w:t>
      </w:r>
      <w:r>
        <w:rPr>
          <w:vertAlign w:val="superscript"/>
        </w:rPr>
        <w:t>22а</w:t>
      </w:r>
      <w:r>
        <w:rPr/>
        <w:t>).</w:t>
      </w:r>
    </w:p>
    <w:p>
      <w:pPr>
        <w:pStyle w:val="Normal"/>
        <w:ind w:firstLine="720"/>
        <w:jc w:val="both"/>
        <w:rPr/>
      </w:pPr>
      <w:r>
        <w:rPr/>
        <w:t>5) Что касается способа исчисления оборота, то предоставим слово одному американскому экономисту 4</w:t>
      </w:r>
      <w:r>
        <w:rPr>
          <w:vertAlign w:val="superscript"/>
        </w:rPr>
        <w:t>8</w:t>
      </w:r>
      <w:r>
        <w:rPr/>
        <w:t>:</w:t>
      </w:r>
    </w:p>
    <w:p>
      <w:pPr>
        <w:pStyle w:val="Normal"/>
        <w:spacing w:before="260" w:after="0"/>
        <w:ind w:firstLine="720"/>
        <w:jc w:val="both"/>
        <w:rPr>
          <w:sz w:val="18"/>
        </w:rPr>
      </w:pPr>
      <w:r>
        <w:rPr>
          <w:sz w:val="18"/>
        </w:rPr>
        <w:t>«В некоторых отраслях производства весь авансированный капитал успевает возвратиться, или обернуться, несколько раз в течение одного года; в некоторых других отраслях одна часть оборачивается более одного раза в год, а другая часть — не так быстро. Капиталисту при</w:t>
        <w:softHyphen/>
        <w:t>ходится исчислять свою прибыль в соответствии с тем средним периодом, который требуется для всего его капитала, чтобы пройти через его руки, или обернуться один раз. Предположим, что некто в определенном пред</w:t>
        <w:softHyphen/>
        <w:t>приятии вложил половину своего капитала в здания и машины, которые возобновляются один раз в десять лет; четверть капитала — в орудия и т. д., которые возобновляются в два года, и что последняя четверть, затраченная на заработную плату и сырье, оборачивается два раза в год.</w:t>
      </w:r>
    </w:p>
    <w:p>
      <w:pPr>
        <w:sectPr>
          <w:headerReference w:type="default" r:id="rId62"/>
          <w:type w:val="nextPage"/>
          <w:pgSz w:w="11906" w:h="16820"/>
          <w:pgMar w:left="1440" w:right="4080" w:gutter="0" w:header="720" w:top="1440" w:footer="0" w:bottom="720"/>
          <w:pgNumType w:fmt="decimal"/>
          <w:formProt w:val="false"/>
          <w:textDirection w:val="lrTb"/>
          <w:docGrid w:type="default" w:linePitch="360" w:charSpace="0"/>
        </w:sectPr>
        <w:pStyle w:val="Normal"/>
        <w:spacing w:before="160" w:after="0"/>
        <w:ind w:firstLine="720"/>
        <w:jc w:val="both"/>
        <w:rPr/>
      </w:pPr>
      <w:r>
        <w:rPr>
          <w:sz w:val="16"/>
        </w:rPr>
        <w:t xml:space="preserve">22a «городское производство связано с оборотом, охватывающим несколько дней; сельское, напротив, с оборотом, охватывающим годы». </w:t>
      </w:r>
      <w:r>
        <w:rPr>
          <w:i/>
          <w:sz w:val="16"/>
        </w:rPr>
        <w:t>(Adam H. Muller.</w:t>
      </w:r>
      <w:r>
        <w:rPr>
          <w:sz w:val="16"/>
        </w:rPr>
        <w:t xml:space="preserve"> &lt;&lt;Die Elemente der Staatskunst». Berlin, 1809, III, S. 178). Таково наивное представление романтиков о промышленности и земледелии.</w:t>
      </w:r>
    </w:p>
    <w:p>
      <w:pPr>
        <w:pStyle w:val="Normal"/>
        <w:rPr/>
      </w:pPr>
      <w:r>
        <w:rPr/>
        <w:t>Пусть весь его капитал равен 50 000 долларов. Тогда его годовая затрата</w:t>
      </w:r>
    </w:p>
    <w:tbl>
      <w:tblPr>
        <w:tblW w:w="4800" w:type="dxa"/>
        <w:jc w:val="left"/>
        <w:tblInd w:w="0" w:type="dxa"/>
        <w:tblLayout w:type="fixed"/>
        <w:tblCellMar>
          <w:top w:w="0" w:type="dxa"/>
          <w:left w:w="40" w:type="dxa"/>
          <w:bottom w:w="0" w:type="dxa"/>
          <w:right w:w="40" w:type="dxa"/>
        </w:tblCellMar>
      </w:tblPr>
      <w:tblGrid>
        <w:gridCol w:w="580"/>
        <w:gridCol w:w="880"/>
        <w:gridCol w:w="520"/>
        <w:gridCol w:w="160"/>
        <w:gridCol w:w="300"/>
        <w:gridCol w:w="1120"/>
        <w:gridCol w:w="500"/>
        <w:gridCol w:w="280"/>
        <w:gridCol w:w="460"/>
      </w:tblGrid>
      <w:tr>
        <w:trPr>
          <w:trHeight w:val="200" w:hRule="exact"/>
        </w:trPr>
        <w:tc>
          <w:tcPr>
            <w:tcW w:w="580" w:type="dxa"/>
            <w:tcBorders>
              <w:right w:val="single" w:sz="6" w:space="0" w:color="000000"/>
            </w:tcBorders>
          </w:tcPr>
          <w:p>
            <w:pPr>
              <w:pStyle w:val="Normal"/>
              <w:rPr>
                <w:sz w:val="16"/>
              </w:rPr>
            </w:pPr>
            <w:r>
              <w:rPr>
                <w:sz w:val="16"/>
              </w:rPr>
              <w:t>50000:</w:t>
            </w:r>
          </w:p>
        </w:tc>
        <w:tc>
          <w:tcPr>
            <w:tcW w:w="880" w:type="dxa"/>
            <w:tcBorders>
              <w:left w:val="single" w:sz="6" w:space="0" w:color="000000"/>
            </w:tcBorders>
          </w:tcPr>
          <w:p>
            <w:pPr>
              <w:pStyle w:val="Normal"/>
              <w:rPr>
                <w:sz w:val="16"/>
              </w:rPr>
            </w:pPr>
            <w:r>
              <w:rPr>
                <w:sz w:val="16"/>
              </w:rPr>
              <w:t>2=25000</w:t>
            </w:r>
          </w:p>
        </w:tc>
        <w:tc>
          <w:tcPr>
            <w:tcW w:w="520" w:type="dxa"/>
            <w:tcBorders/>
          </w:tcPr>
          <w:p>
            <w:pPr>
              <w:pStyle w:val="Normal"/>
              <w:rPr>
                <w:sz w:val="16"/>
              </w:rPr>
            </w:pPr>
            <w:r>
              <w:rPr>
                <w:sz w:val="16"/>
              </w:rPr>
              <w:t>долл.</w:t>
            </w:r>
          </w:p>
        </w:tc>
        <w:tc>
          <w:tcPr>
            <w:tcW w:w="160" w:type="dxa"/>
            <w:tcBorders/>
          </w:tcPr>
          <w:p>
            <w:pPr>
              <w:pStyle w:val="Normal"/>
              <w:rPr>
                <w:sz w:val="16"/>
              </w:rPr>
            </w:pPr>
            <w:r>
              <w:rPr>
                <w:sz w:val="16"/>
              </w:rPr>
              <w:t>в</w:t>
            </w:r>
          </w:p>
        </w:tc>
        <w:tc>
          <w:tcPr>
            <w:tcW w:w="300" w:type="dxa"/>
            <w:tcBorders/>
          </w:tcPr>
          <w:p>
            <w:pPr>
              <w:pStyle w:val="Normal"/>
              <w:rPr>
                <w:sz w:val="16"/>
              </w:rPr>
            </w:pPr>
            <w:r>
              <w:rPr>
                <w:sz w:val="16"/>
              </w:rPr>
              <w:t>10</w:t>
            </w:r>
          </w:p>
        </w:tc>
        <w:tc>
          <w:tcPr>
            <w:tcW w:w="1120" w:type="dxa"/>
            <w:tcBorders/>
          </w:tcPr>
          <w:p>
            <w:pPr>
              <w:pStyle w:val="Normal"/>
              <w:rPr>
                <w:sz w:val="16"/>
              </w:rPr>
            </w:pPr>
            <w:r>
              <w:rPr>
                <w:sz w:val="16"/>
              </w:rPr>
              <w:t>лет = 2500</w:t>
            </w:r>
          </w:p>
        </w:tc>
        <w:tc>
          <w:tcPr>
            <w:tcW w:w="500" w:type="dxa"/>
            <w:tcBorders/>
          </w:tcPr>
          <w:p>
            <w:pPr>
              <w:pStyle w:val="Normal"/>
              <w:rPr>
                <w:sz w:val="16"/>
              </w:rPr>
            </w:pPr>
            <w:r>
              <w:rPr>
                <w:sz w:val="16"/>
              </w:rPr>
              <w:t>долл.</w:t>
            </w:r>
          </w:p>
        </w:tc>
        <w:tc>
          <w:tcPr>
            <w:tcW w:w="280" w:type="dxa"/>
            <w:tcBorders/>
          </w:tcPr>
          <w:p>
            <w:pPr>
              <w:pStyle w:val="Normal"/>
              <w:rPr>
                <w:sz w:val="16"/>
              </w:rPr>
            </w:pPr>
            <w:r>
              <w:rPr>
                <w:sz w:val="16"/>
              </w:rPr>
              <w:t>в 1</w:t>
            </w:r>
          </w:p>
        </w:tc>
        <w:tc>
          <w:tcPr>
            <w:tcW w:w="460" w:type="dxa"/>
            <w:tcBorders/>
          </w:tcPr>
          <w:p>
            <w:pPr>
              <w:pStyle w:val="Normal"/>
              <w:rPr>
                <w:sz w:val="16"/>
              </w:rPr>
            </w:pPr>
            <w:r>
              <w:rPr>
                <w:sz w:val="16"/>
              </w:rPr>
              <w:t>1 год</w:t>
            </w:r>
          </w:p>
        </w:tc>
      </w:tr>
      <w:tr>
        <w:trPr>
          <w:trHeight w:val="160" w:hRule="exact"/>
        </w:trPr>
        <w:tc>
          <w:tcPr>
            <w:tcW w:w="580" w:type="dxa"/>
            <w:tcBorders>
              <w:right w:val="single" w:sz="6" w:space="0" w:color="000000"/>
            </w:tcBorders>
          </w:tcPr>
          <w:p>
            <w:pPr>
              <w:pStyle w:val="Normal"/>
              <w:rPr>
                <w:sz w:val="16"/>
              </w:rPr>
            </w:pPr>
            <w:r>
              <w:rPr>
                <w:sz w:val="16"/>
              </w:rPr>
              <w:t>50000:</w:t>
            </w:r>
          </w:p>
        </w:tc>
        <w:tc>
          <w:tcPr>
            <w:tcW w:w="880" w:type="dxa"/>
            <w:tcBorders>
              <w:left w:val="single" w:sz="6" w:space="0" w:color="000000"/>
            </w:tcBorders>
          </w:tcPr>
          <w:p>
            <w:pPr>
              <w:pStyle w:val="Normal"/>
              <w:rPr>
                <w:sz w:val="16"/>
              </w:rPr>
            </w:pPr>
            <w:r>
              <w:rPr>
                <w:sz w:val="16"/>
              </w:rPr>
              <w:t>4=12500</w:t>
            </w:r>
          </w:p>
        </w:tc>
        <w:tc>
          <w:tcPr>
            <w:tcW w:w="520" w:type="dxa"/>
            <w:tcBorders/>
          </w:tcPr>
          <w:p>
            <w:pPr>
              <w:pStyle w:val="Normal"/>
              <w:rPr>
                <w:sz w:val="16"/>
              </w:rPr>
            </w:pPr>
            <w:r>
              <w:rPr>
                <w:sz w:val="16"/>
              </w:rPr>
              <w:t>»</w:t>
            </w:r>
          </w:p>
        </w:tc>
        <w:tc>
          <w:tcPr>
            <w:tcW w:w="160" w:type="dxa"/>
            <w:tcBorders/>
          </w:tcPr>
          <w:p>
            <w:pPr>
              <w:pStyle w:val="Normal"/>
              <w:rPr>
                <w:sz w:val="16"/>
              </w:rPr>
            </w:pPr>
            <w:r>
              <w:rPr>
                <w:sz w:val="16"/>
              </w:rPr>
              <w:t>»</w:t>
            </w:r>
          </w:p>
        </w:tc>
        <w:tc>
          <w:tcPr>
            <w:tcW w:w="300" w:type="dxa"/>
            <w:tcBorders/>
          </w:tcPr>
          <w:p>
            <w:pPr>
              <w:pStyle w:val="Normal"/>
              <w:rPr>
                <w:sz w:val="16"/>
              </w:rPr>
            </w:pPr>
            <w:r>
              <w:rPr>
                <w:sz w:val="16"/>
              </w:rPr>
              <w:t>2</w:t>
            </w:r>
          </w:p>
        </w:tc>
        <w:tc>
          <w:tcPr>
            <w:tcW w:w="1120" w:type="dxa"/>
            <w:tcBorders/>
          </w:tcPr>
          <w:p>
            <w:pPr>
              <w:pStyle w:val="Normal"/>
              <w:rPr>
                <w:sz w:val="16"/>
              </w:rPr>
            </w:pPr>
            <w:r>
              <w:rPr>
                <w:sz w:val="16"/>
              </w:rPr>
              <w:t>года = 6 250</w:t>
            </w:r>
          </w:p>
        </w:tc>
        <w:tc>
          <w:tcPr>
            <w:tcW w:w="500" w:type="dxa"/>
            <w:tcBorders/>
          </w:tcPr>
          <w:p>
            <w:pPr>
              <w:pStyle w:val="Normal"/>
              <w:rPr>
                <w:sz w:val="16"/>
              </w:rPr>
            </w:pPr>
            <w:r>
              <w:rPr>
                <w:sz w:val="16"/>
              </w:rPr>
              <w:t>»</w:t>
            </w:r>
          </w:p>
        </w:tc>
        <w:tc>
          <w:tcPr>
            <w:tcW w:w="280" w:type="dxa"/>
            <w:tcBorders/>
          </w:tcPr>
          <w:p>
            <w:pPr>
              <w:pStyle w:val="Normal"/>
              <w:rPr>
                <w:sz w:val="16"/>
              </w:rPr>
            </w:pPr>
            <w:r>
              <w:rPr>
                <w:sz w:val="16"/>
              </w:rPr>
              <w:t>»</w:t>
            </w:r>
          </w:p>
        </w:tc>
        <w:tc>
          <w:tcPr>
            <w:tcW w:w="460" w:type="dxa"/>
            <w:tcBorders/>
          </w:tcPr>
          <w:p>
            <w:pPr>
              <w:pStyle w:val="Normal"/>
              <w:rPr>
                <w:sz w:val="16"/>
              </w:rPr>
            </w:pPr>
            <w:r>
              <w:rPr>
                <w:sz w:val="16"/>
              </w:rPr>
              <w:t xml:space="preserve"> </w:t>
            </w:r>
            <w:r>
              <w:rPr>
                <w:sz w:val="16"/>
              </w:rPr>
              <w:t>»</w:t>
            </w:r>
          </w:p>
        </w:tc>
      </w:tr>
      <w:tr>
        <w:trPr>
          <w:trHeight w:val="240" w:hRule="exact"/>
        </w:trPr>
        <w:tc>
          <w:tcPr>
            <w:tcW w:w="580" w:type="dxa"/>
            <w:tcBorders>
              <w:right w:val="single" w:sz="6" w:space="0" w:color="000000"/>
            </w:tcBorders>
          </w:tcPr>
          <w:p>
            <w:pPr>
              <w:pStyle w:val="Normal"/>
              <w:rPr/>
            </w:pPr>
            <w:r>
              <w:rPr>
                <w:sz w:val="16"/>
              </w:rPr>
              <w:t>50.000:</w:t>
            </w:r>
          </w:p>
        </w:tc>
        <w:tc>
          <w:tcPr>
            <w:tcW w:w="880" w:type="dxa"/>
            <w:tcBorders>
              <w:left w:val="single" w:sz="6" w:space="0" w:color="000000"/>
            </w:tcBorders>
          </w:tcPr>
          <w:p>
            <w:pPr>
              <w:pStyle w:val="Normal"/>
              <w:rPr>
                <w:sz w:val="16"/>
              </w:rPr>
            </w:pPr>
            <w:r>
              <w:rPr>
                <w:sz w:val="16"/>
              </w:rPr>
              <w:t>4=12500</w:t>
            </w:r>
          </w:p>
        </w:tc>
        <w:tc>
          <w:tcPr>
            <w:tcW w:w="520" w:type="dxa"/>
            <w:tcBorders>
              <w:bottom w:val="single" w:sz="6" w:space="0" w:color="000000"/>
            </w:tcBorders>
          </w:tcPr>
          <w:p>
            <w:pPr>
              <w:pStyle w:val="Normal"/>
              <w:rPr>
                <w:sz w:val="16"/>
              </w:rPr>
            </w:pPr>
            <w:r>
              <w:rPr>
                <w:sz w:val="16"/>
              </w:rPr>
              <w:t>»</w:t>
            </w:r>
          </w:p>
        </w:tc>
        <w:tc>
          <w:tcPr>
            <w:tcW w:w="160" w:type="dxa"/>
            <w:tcBorders>
              <w:bottom w:val="single" w:sz="6" w:space="0" w:color="000000"/>
            </w:tcBorders>
          </w:tcPr>
          <w:p>
            <w:pPr>
              <w:pStyle w:val="Normal"/>
              <w:rPr>
                <w:sz w:val="16"/>
              </w:rPr>
            </w:pPr>
            <w:r>
              <w:rPr>
                <w:sz w:val="16"/>
              </w:rPr>
              <w:t>»</w:t>
            </w:r>
          </w:p>
        </w:tc>
        <w:tc>
          <w:tcPr>
            <w:tcW w:w="300" w:type="dxa"/>
            <w:tcBorders>
              <w:bottom w:val="single" w:sz="6" w:space="0" w:color="000000"/>
            </w:tcBorders>
          </w:tcPr>
          <w:p>
            <w:pPr>
              <w:pStyle w:val="Normal"/>
              <w:rPr/>
            </w:pPr>
            <w:r>
              <w:rPr/>
              <w:t>1/2</w:t>
            </w:r>
          </w:p>
        </w:tc>
        <w:tc>
          <w:tcPr>
            <w:tcW w:w="1120" w:type="dxa"/>
            <w:tcBorders>
              <w:bottom w:val="single" w:sz="6" w:space="0" w:color="000000"/>
            </w:tcBorders>
          </w:tcPr>
          <w:p>
            <w:pPr>
              <w:pStyle w:val="Normal"/>
              <w:rPr>
                <w:sz w:val="16"/>
              </w:rPr>
            </w:pPr>
            <w:r>
              <w:rPr>
                <w:sz w:val="16"/>
              </w:rPr>
              <w:t>» =25000</w:t>
            </w:r>
          </w:p>
        </w:tc>
        <w:tc>
          <w:tcPr>
            <w:tcW w:w="500" w:type="dxa"/>
            <w:tcBorders>
              <w:bottom w:val="single" w:sz="6" w:space="0" w:color="000000"/>
            </w:tcBorders>
          </w:tcPr>
          <w:p>
            <w:pPr>
              <w:pStyle w:val="Normal"/>
              <w:rPr>
                <w:sz w:val="16"/>
              </w:rPr>
            </w:pPr>
            <w:r>
              <w:rPr>
                <w:sz w:val="16"/>
              </w:rPr>
              <w:t>»</w:t>
            </w:r>
          </w:p>
        </w:tc>
        <w:tc>
          <w:tcPr>
            <w:tcW w:w="280" w:type="dxa"/>
            <w:tcBorders/>
          </w:tcPr>
          <w:p>
            <w:pPr>
              <w:pStyle w:val="Normal"/>
              <w:rPr>
                <w:sz w:val="16"/>
              </w:rPr>
            </w:pPr>
            <w:r>
              <w:rPr>
                <w:sz w:val="16"/>
              </w:rPr>
              <w:t>»</w:t>
            </w:r>
          </w:p>
        </w:tc>
        <w:tc>
          <w:tcPr>
            <w:tcW w:w="460" w:type="dxa"/>
            <w:tcBorders/>
          </w:tcPr>
          <w:p>
            <w:pPr>
              <w:pStyle w:val="Normal"/>
              <w:rPr>
                <w:sz w:val="16"/>
              </w:rPr>
            </w:pPr>
            <w:r>
              <w:rPr>
                <w:sz w:val="16"/>
              </w:rPr>
              <w:t>» »</w:t>
            </w:r>
          </w:p>
        </w:tc>
      </w:tr>
      <w:tr>
        <w:trPr>
          <w:trHeight w:val="280" w:hRule="exact"/>
        </w:trPr>
        <w:tc>
          <w:tcPr>
            <w:tcW w:w="580" w:type="dxa"/>
            <w:tcBorders/>
          </w:tcPr>
          <w:p>
            <w:pPr>
              <w:pStyle w:val="Normal"/>
              <w:snapToGrid w:val="false"/>
              <w:rPr/>
            </w:pPr>
            <w:r>
              <w:rPr/>
            </w:r>
          </w:p>
          <w:p>
            <w:pPr>
              <w:pStyle w:val="Normal"/>
              <w:rPr/>
            </w:pPr>
            <w:r>
              <w:rPr/>
            </w:r>
          </w:p>
        </w:tc>
        <w:tc>
          <w:tcPr>
            <w:tcW w:w="880" w:type="dxa"/>
            <w:tcBorders/>
          </w:tcPr>
          <w:p>
            <w:pPr>
              <w:pStyle w:val="Normal"/>
              <w:snapToGrid w:val="false"/>
              <w:rPr/>
            </w:pPr>
            <w:r>
              <w:rPr/>
            </w:r>
          </w:p>
          <w:p>
            <w:pPr>
              <w:pStyle w:val="Normal"/>
              <w:rPr/>
            </w:pPr>
            <w:r>
              <w:rPr/>
            </w:r>
          </w:p>
        </w:tc>
        <w:tc>
          <w:tcPr>
            <w:tcW w:w="520" w:type="dxa"/>
            <w:tcBorders>
              <w:top w:val="single" w:sz="6" w:space="0" w:color="000000"/>
            </w:tcBorders>
          </w:tcPr>
          <w:p>
            <w:pPr>
              <w:pStyle w:val="Normal"/>
              <w:snapToGrid w:val="false"/>
              <w:rPr/>
            </w:pPr>
            <w:r>
              <w:rPr/>
            </w:r>
          </w:p>
          <w:p>
            <w:pPr>
              <w:pStyle w:val="Normal"/>
              <w:rPr/>
            </w:pPr>
            <w:r>
              <w:rPr/>
            </w:r>
          </w:p>
        </w:tc>
        <w:tc>
          <w:tcPr>
            <w:tcW w:w="160" w:type="dxa"/>
            <w:tcBorders>
              <w:top w:val="single" w:sz="6" w:space="0" w:color="000000"/>
            </w:tcBorders>
          </w:tcPr>
          <w:p>
            <w:pPr>
              <w:pStyle w:val="Normal"/>
              <w:snapToGrid w:val="false"/>
              <w:rPr/>
            </w:pPr>
            <w:r>
              <w:rPr/>
            </w:r>
          </w:p>
          <w:p>
            <w:pPr>
              <w:pStyle w:val="Normal"/>
              <w:rPr/>
            </w:pPr>
            <w:r>
              <w:rPr/>
            </w:r>
          </w:p>
        </w:tc>
        <w:tc>
          <w:tcPr>
            <w:tcW w:w="300" w:type="dxa"/>
            <w:tcBorders>
              <w:top w:val="single" w:sz="6" w:space="0" w:color="000000"/>
            </w:tcBorders>
          </w:tcPr>
          <w:p>
            <w:pPr>
              <w:pStyle w:val="Normal"/>
              <w:rPr>
                <w:sz w:val="16"/>
              </w:rPr>
            </w:pPr>
            <w:r>
              <w:rPr>
                <w:sz w:val="16"/>
              </w:rPr>
              <w:t xml:space="preserve">В </w:t>
            </w:r>
          </w:p>
        </w:tc>
        <w:tc>
          <w:tcPr>
            <w:tcW w:w="1120" w:type="dxa"/>
            <w:tcBorders>
              <w:top w:val="single" w:sz="6" w:space="0" w:color="000000"/>
            </w:tcBorders>
          </w:tcPr>
          <w:p>
            <w:pPr>
              <w:pStyle w:val="Normal"/>
              <w:rPr>
                <w:sz w:val="16"/>
              </w:rPr>
            </w:pPr>
            <w:r>
              <w:rPr>
                <w:sz w:val="16"/>
              </w:rPr>
              <w:t>1 год=33750</w:t>
            </w:r>
          </w:p>
        </w:tc>
        <w:tc>
          <w:tcPr>
            <w:tcW w:w="500" w:type="dxa"/>
            <w:tcBorders>
              <w:top w:val="single" w:sz="6" w:space="0" w:color="000000"/>
            </w:tcBorders>
          </w:tcPr>
          <w:p>
            <w:pPr>
              <w:pStyle w:val="Normal"/>
              <w:rPr>
                <w:sz w:val="16"/>
              </w:rPr>
            </w:pPr>
            <w:r>
              <w:rPr>
                <w:sz w:val="16"/>
              </w:rPr>
              <w:t>долл.</w:t>
            </w:r>
          </w:p>
        </w:tc>
        <w:tc>
          <w:tcPr>
            <w:tcW w:w="280" w:type="dxa"/>
            <w:tcBorders/>
          </w:tcPr>
          <w:p>
            <w:pPr>
              <w:pStyle w:val="Normal"/>
              <w:snapToGrid w:val="false"/>
              <w:rPr/>
            </w:pPr>
            <w:r>
              <w:rPr/>
            </w:r>
          </w:p>
          <w:p>
            <w:pPr>
              <w:pStyle w:val="Normal"/>
              <w:rPr/>
            </w:pPr>
            <w:r>
              <w:rPr/>
            </w:r>
          </w:p>
        </w:tc>
        <w:tc>
          <w:tcPr>
            <w:tcW w:w="460" w:type="dxa"/>
            <w:tcBorders/>
          </w:tcPr>
          <w:p>
            <w:pPr>
              <w:pStyle w:val="Normal"/>
              <w:snapToGrid w:val="false"/>
              <w:rPr/>
            </w:pPr>
            <w:r>
              <w:rPr/>
            </w:r>
          </w:p>
          <w:p>
            <w:pPr>
              <w:pStyle w:val="Normal"/>
              <w:rPr/>
            </w:pPr>
            <w:r>
              <w:rPr/>
            </w:r>
          </w:p>
        </w:tc>
      </w:tr>
    </w:tbl>
    <w:p>
      <w:pPr>
        <w:pStyle w:val="Normal"/>
        <w:rPr/>
      </w:pPr>
      <w:r>
        <w:rPr/>
      </w:r>
    </w:p>
    <w:p>
      <w:pPr>
        <w:pStyle w:val="Normal"/>
        <w:rPr>
          <w:sz w:val="18"/>
        </w:rPr>
      </w:pPr>
      <w:r>
        <w:rPr>
          <w:sz w:val="18"/>
        </w:rPr>
        <w:t>Следовательно, среднее время, в течение которого весь его капитал оборачивается один раз, составляет 16 месяцев   ( 49)...</w:t>
      </w:r>
    </w:p>
    <w:p>
      <w:pPr>
        <w:pStyle w:val="Normal"/>
        <w:rPr>
          <w:sz w:val="18"/>
        </w:rPr>
      </w:pPr>
      <w:r>
        <w:rPr>
          <w:sz w:val="18"/>
        </w:rPr>
        <w:t>Возьмем другой случай: пусть одна четверть всего капитала в 50 000 долларов оборачивается в 10 лет; другая четверть — в 1 год;</w:t>
      </w:r>
    </w:p>
    <w:p>
      <w:pPr>
        <w:pStyle w:val="Normal"/>
        <w:rPr>
          <w:sz w:val="18"/>
        </w:rPr>
      </w:pPr>
      <w:r>
        <w:rPr>
          <w:sz w:val="18"/>
        </w:rPr>
        <w:t>остальная половина — дважды в год. Тогда годовая затрата составит:</w:t>
      </w:r>
    </w:p>
    <w:tbl>
      <w:tblPr>
        <w:tblW w:w="3320" w:type="dxa"/>
        <w:jc w:val="left"/>
        <w:tblInd w:w="0" w:type="dxa"/>
        <w:tblLayout w:type="fixed"/>
        <w:tblCellMar>
          <w:top w:w="0" w:type="dxa"/>
          <w:left w:w="40" w:type="dxa"/>
          <w:bottom w:w="0" w:type="dxa"/>
          <w:right w:w="40" w:type="dxa"/>
        </w:tblCellMar>
      </w:tblPr>
      <w:tblGrid>
        <w:gridCol w:w="280"/>
        <w:gridCol w:w="660"/>
        <w:gridCol w:w="1060"/>
        <w:gridCol w:w="1320"/>
      </w:tblGrid>
      <w:tr>
        <w:trPr>
          <w:trHeight w:val="600" w:hRule="exact"/>
        </w:trPr>
        <w:tc>
          <w:tcPr>
            <w:tcW w:w="280" w:type="dxa"/>
            <w:tcBorders>
              <w:bottom w:val="single" w:sz="6" w:space="0" w:color="000000"/>
            </w:tcBorders>
          </w:tcPr>
          <w:p>
            <w:pPr>
              <w:pStyle w:val="Normal"/>
              <w:snapToGrid w:val="false"/>
              <w:rPr/>
            </w:pPr>
            <w:r>
              <w:rPr/>
            </w:r>
          </w:p>
          <w:p>
            <w:pPr>
              <w:pStyle w:val="Normal"/>
              <w:rPr/>
            </w:pPr>
            <w:r>
              <w:rPr/>
            </w:r>
          </w:p>
        </w:tc>
        <w:tc>
          <w:tcPr>
            <w:tcW w:w="660" w:type="dxa"/>
            <w:tcBorders>
              <w:bottom w:val="single" w:sz="6" w:space="0" w:color="000000"/>
            </w:tcBorders>
          </w:tcPr>
          <w:p>
            <w:pPr>
              <w:pStyle w:val="Normal"/>
              <w:rPr>
                <w:sz w:val="18"/>
              </w:rPr>
            </w:pPr>
            <w:r>
              <w:rPr>
                <w:sz w:val="18"/>
              </w:rPr>
              <w:t>12500 12500 25000</w:t>
            </w:r>
          </w:p>
        </w:tc>
        <w:tc>
          <w:tcPr>
            <w:tcW w:w="1060" w:type="dxa"/>
            <w:tcBorders>
              <w:bottom w:val="single" w:sz="6" w:space="0" w:color="000000"/>
            </w:tcBorders>
          </w:tcPr>
          <w:p>
            <w:pPr>
              <w:pStyle w:val="Normal"/>
              <w:rPr/>
            </w:pPr>
            <w:r>
              <w:rPr>
                <w:sz w:val="18"/>
              </w:rPr>
              <w:t xml:space="preserve">: 10= 1250 : 1=12500 </w:t>
            </w:r>
            <w:r>
              <w:rPr>
                <w:i/>
                <w:sz w:val="18"/>
              </w:rPr>
              <w:t>X</w:t>
            </w:r>
            <w:r>
              <w:rPr>
                <w:sz w:val="18"/>
              </w:rPr>
              <w:t xml:space="preserve"> 2=50 000</w:t>
            </w:r>
          </w:p>
        </w:tc>
        <w:tc>
          <w:tcPr>
            <w:tcW w:w="1320" w:type="dxa"/>
            <w:tcBorders>
              <w:bottom w:val="single" w:sz="6" w:space="0" w:color="000000"/>
            </w:tcBorders>
          </w:tcPr>
          <w:p>
            <w:pPr>
              <w:pStyle w:val="Normal"/>
              <w:rPr>
                <w:sz w:val="18"/>
              </w:rPr>
            </w:pPr>
            <w:r>
              <w:rPr>
                <w:sz w:val="18"/>
              </w:rPr>
              <w:t>долларам » »</w:t>
            </w:r>
          </w:p>
        </w:tc>
      </w:tr>
      <w:tr>
        <w:trPr>
          <w:trHeight w:val="220" w:hRule="exact"/>
        </w:trPr>
        <w:tc>
          <w:tcPr>
            <w:tcW w:w="3320" w:type="dxa"/>
            <w:gridSpan w:val="4"/>
            <w:tcBorders>
              <w:top w:val="single" w:sz="6" w:space="0" w:color="000000"/>
            </w:tcBorders>
          </w:tcPr>
          <w:p>
            <w:pPr>
              <w:pStyle w:val="Normal"/>
              <w:rPr>
                <w:sz w:val="18"/>
              </w:rPr>
            </w:pPr>
            <w:r>
              <w:rPr>
                <w:sz w:val="18"/>
              </w:rPr>
              <w:t>В 1 год обернулось =63 750 долла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pacing w:before="60" w:after="0"/>
        <w:ind w:firstLine="720"/>
        <w:jc w:val="both"/>
        <w:rPr/>
      </w:pPr>
      <w:r>
        <w:rPr>
          <w:sz w:val="18"/>
        </w:rPr>
        <w:t>(Scrope. «Pol. Econ.», edit. Alonzo Potter, New York, 1841, p. 142—143).</w:t>
      </w:r>
    </w:p>
    <w:p>
      <w:pPr>
        <w:pStyle w:val="Normal"/>
        <w:spacing w:before="60" w:after="0"/>
        <w:ind w:left="40" w:firstLine="720"/>
        <w:jc w:val="both"/>
        <w:rPr/>
      </w:pPr>
      <w:r>
        <w:rPr/>
        <w:t>6) Действительные и кажущиеся различия в обороте различ</w:t>
        <w:softHyphen/>
        <w:t>ных частей капитала. — Тот же Скроп говорит в том же месте:</w:t>
      </w:r>
    </w:p>
    <w:p>
      <w:pPr>
        <w:pStyle w:val="Normal"/>
        <w:spacing w:before="40" w:after="0"/>
        <w:ind w:firstLine="720"/>
        <w:jc w:val="both"/>
        <w:rPr>
          <w:sz w:val="18"/>
        </w:rPr>
      </w:pPr>
      <w:r>
        <w:rPr>
          <w:sz w:val="18"/>
        </w:rPr>
        <w:t>«Капитал, который фабрикант, сельский хозяин или торговец затра</w:t>
        <w:softHyphen/>
        <w:t>чивает на выплату заработной платы, обращается всего быстрее, так как этот капитал, если выплата производится еженедельно, обернется, быть может, один раз в неделю благодаря тому, что поступления от продажи товаров или от оплаченных счетов также совершаются ежене</w:t>
        <w:softHyphen/>
        <w:t>дельно. Капитал, затраченный на сырье или на запасы товаров, обра</w:t>
        <w:softHyphen/>
        <w:t>щается с меньшей быстротой; он может совершить два или четыре оборота в год, смотря по тому, сколько времени проходит между покупкой сырья и продажей товаров, — мы предполагаем, что кредит для покупок и про</w:t>
        <w:softHyphen/>
        <w:t>даж дается на одинаковый срок. Капитал, заключающийся в орудиях и машинах, обращается еще медленнее, потому что он в среднем обора</w:t>
        <w:softHyphen/>
        <w:t>чивается, т. е. потребляется и обновляется, быть может, только один раз в пять или десять лет; хотя при этом некоторые орудия будут до конца изношены уже после короткого ряда операций. Что касается капитала, вложенного в здания, например, фабрик, магазинов, складов, амбаров, а также в дороги, в оросительные сооружения и т. д., то кажется, будто он вообще почти совсем не обращается. Но в действительности и эти вло</w:t>
        <w:softHyphen/>
        <w:t>жения, содействуя производству, изнашиваются совершенно так же, как и упомянутые ранее, и для того, чтобы производитель мог продол</w:t>
        <w:softHyphen/>
        <w:t>жать свои операции, они должны воспроизводиться. Различие заклю</w:t>
        <w:softHyphen/>
        <w:t>чается лишь в том, что они потребляются и воспроизводятся медленнее, чем остальные... Вложенный в них капитал совершает оборот, быть мо</w:t>
        <w:softHyphen/>
        <w:t>жет, лишь в 20 или в 50 лет» (там же, стр. 141—142).</w:t>
      </w:r>
    </w:p>
    <w:p>
      <w:pPr>
        <w:pStyle w:val="Normal"/>
        <w:spacing w:before="40" w:after="0"/>
        <w:ind w:firstLine="720"/>
        <w:jc w:val="both"/>
        <w:rPr/>
      </w:pPr>
      <w:r>
        <w:rPr/>
      </w:r>
    </w:p>
    <w:p>
      <w:pPr>
        <w:pStyle w:val="Normal"/>
        <w:spacing w:before="20" w:after="0"/>
        <w:ind w:firstLine="720"/>
        <w:jc w:val="both"/>
        <w:rPr/>
      </w:pPr>
      <w:r>
        <w:rPr/>
        <w:t>Скроп смешивает здесь то различие в движении определенных частей оборотного капитала, которое обусловливается</w:t>
      </w:r>
    </w:p>
    <w:p>
      <w:pPr>
        <w:pStyle w:val="Normal"/>
        <w:spacing w:before="20" w:after="0"/>
        <w:ind w:firstLine="720"/>
        <w:jc w:val="both"/>
        <w:rPr/>
      </w:pPr>
      <w:r>
        <w:rPr/>
      </w:r>
    </w:p>
    <w:p>
      <w:pPr>
        <w:pStyle w:val="Normal"/>
        <w:spacing w:before="20" w:after="0"/>
        <w:ind w:firstLine="720"/>
        <w:jc w:val="both"/>
        <w:rPr/>
      </w:pPr>
      <w:r>
        <w:rPr/>
        <w:t>для индивидуального капиталиста сроками платежа и отно</w:t>
        <w:softHyphen/>
        <w:t>шениями кредита, с тем различием оборотов, которое вытекает</w:t>
      </w:r>
    </w:p>
    <w:p>
      <w:pPr>
        <w:sectPr>
          <w:headerReference w:type="default" r:id="rId63"/>
          <w:type w:val="nextPage"/>
          <w:pgSz w:w="11906" w:h="16820"/>
          <w:pgMar w:left="1440" w:right="4080" w:gutter="0" w:header="720" w:top="1440" w:footer="0" w:bottom="720"/>
          <w:pgNumType w:fmt="decimal"/>
          <w:formProt w:val="false"/>
          <w:textDirection w:val="lrTb"/>
          <w:docGrid w:type="default" w:linePitch="360" w:charSpace="0"/>
        </w:sectPr>
        <w:pStyle w:val="Normal"/>
        <w:spacing w:before="20" w:after="0"/>
        <w:ind w:firstLine="720"/>
        <w:jc w:val="both"/>
        <w:rPr/>
      </w:pPr>
      <w:r>
        <w:rPr/>
        <w:t>из природы капитала. Он говорит, что заработная плата должна еженедельно выплачиваться из еженедельных поступлений от</w:t>
      </w:r>
    </w:p>
    <w:p>
      <w:pPr>
        <w:pStyle w:val="Normal"/>
        <w:ind w:firstLine="720"/>
        <w:jc w:val="both"/>
        <w:rPr/>
      </w:pPr>
      <w:r>
        <w:rPr/>
      </w:r>
    </w:p>
    <w:p>
      <w:pPr>
        <w:sectPr>
          <w:headerReference w:type="default" r:id="rId64"/>
          <w:type w:val="nextPage"/>
          <w:pgSz w:w="11906" w:h="16820"/>
          <w:pgMar w:left="2960" w:right="590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оплачиваемых продаж или счетов. Во-первых, здесь следит заметить, что даже по отношению к заработной плате суще</w:t>
        <w:softHyphen/>
        <w:t>ствуют различия в зависимости от продолжительности срока платежа, т. е. от продолжительности того времени; на которое рабочий вынужден кредитовать капиталиста; следовательно, в зависимости от того, каков срок выдачи заработной платы:</w:t>
      </w:r>
    </w:p>
    <w:p>
      <w:pPr>
        <w:pStyle w:val="Normal"/>
        <w:ind w:firstLine="720"/>
        <w:jc w:val="both"/>
        <w:rPr/>
      </w:pPr>
      <w:r>
        <w:rPr/>
        <w:t>еженедельный, ежемесячный, трехмесячный, полугодовой и т. д. Здесь находит себе применение ранее развитый закон: «Необ</w:t>
        <w:softHyphen/>
        <w:t>ходимая масса средств платежа (т. е. того денежного капитала, который приходится авансировать разом) находится в обратном* отношении к продолжительности платежных периодов» («Капи</w:t>
        <w:softHyphen/>
        <w:t>тал»,  книга 1, глава III; 3, b стр. 124 (50).</w:t>
      </w:r>
    </w:p>
    <w:p>
      <w:pPr>
        <w:pStyle w:val="Normal"/>
        <w:ind w:firstLine="720"/>
        <w:jc w:val="both"/>
        <w:rPr/>
      </w:pPr>
      <w:r>
        <w:rPr/>
        <w:t>Во-вторых; в недельный продукт входит целиком не только новая стоимость; присоединенная при его производстве трудом этой недели; но также и стоимость сырья и вспомогательных материалов, потребленных за это время на продукт. Вместе с продуктом обращается и эта заключающаяся в нем стоимость. Вследствие продажи этого продукта она приобретает денежную форму и теперь снова должна быть превращена в те же самые элементы производства. Это одинаково относится как к рабочей силе, так и к сырью и вспомогательным материалам. Но выше (глава VI , II, 1) мы уже видели, что непрерывность производства требует запаса средств производства, — запаса, различного для различных отраслей производства; а в одной и той же отрасли опять-таки различного для различных составных частей этого элемента оборотного капитала, например, для угля и хлопка. Поэтому, хотя эти материалы постоянно при</w:t>
        <w:softHyphen/>
        <w:t>ходится возмещать in natura, нет необходимости постоянно вновь покупать их. Насколько часто возобновляется купля, это зависит от величины заготовленного запаса; от того, на какое время хватит его; пока он не будет исчерпан. Что касается рабочей силы, то здесь такого образования запаса не происходит. Обратное превращение в деньги той части капитала, которая затрачена на труд, идет рука об руку с обратным превращением той части, которая затрачена на вспомогательные материалы и сырье. Но обратное превращение денег, с одной стороны, в рабочую силу и; с другой стороны* в сырые материалы совершается раздельно, потому что сроки купли и платежа для этих двух составных частей различны;</w:t>
      </w:r>
    </w:p>
    <w:p>
      <w:pPr>
        <w:pStyle w:val="Normal"/>
        <w:ind w:firstLine="720"/>
        <w:jc w:val="both"/>
        <w:rPr/>
      </w:pPr>
      <w:r>
        <w:rPr/>
        <w:t>одна из них, как производственный запас, покупается через сравнительно продолжительные сроки, другая же, рабочая</w:t>
      </w:r>
    </w:p>
    <w:p>
      <w:pPr>
        <w:pStyle w:val="Normal"/>
        <w:spacing w:before="140" w:after="0"/>
        <w:ind w:firstLine="720"/>
        <w:jc w:val="both"/>
        <w:rPr/>
      </w:pPr>
      <w:r>
        <w:rPr>
          <w:sz w:val="16"/>
        </w:rPr>
        <w:t>* У Маркса здесь, по-видимому, описка, так как между массой необходимых средств платежа и продолжительностью платежных периодов существует не обрат</w:t>
        <w:softHyphen/>
        <w:t xml:space="preserve">ная, а прямая зависимость. </w:t>
      </w:r>
      <w:r>
        <w:rPr>
          <w:i/>
          <w:sz w:val="16"/>
        </w:rPr>
        <w:t>Ред.</w:t>
      </w:r>
    </w:p>
    <w:p>
      <w:pPr>
        <w:sectPr>
          <w:headerReference w:type="default" r:id="rId65"/>
          <w:type w:val="nextPage"/>
          <w:pgSz w:w="11906" w:h="16820"/>
          <w:pgMar w:left="1440" w:right="434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 xml:space="preserve">гида через сравнительно короткие, например, еженедельно. С </w:t>
      </w:r>
      <w:r>
        <w:rPr>
          <w:smallCaps/>
        </w:rPr>
        <w:t xml:space="preserve">другой </w:t>
      </w:r>
      <w:r>
        <w:rPr/>
        <w:t>стороны, кроме производственного запаса, у капита</w:t>
        <w:softHyphen/>
        <w:t>листа должен быть запас готовых товаров. Оставим в стороне затруднения с продажей и т. д. Пусть, например, нужно про</w:t>
        <w:softHyphen/>
        <w:t>извести известное количество товаров на заказ. В то время как производится последняя часть товаров, уже готовая часть их остается на складе до того времени, пока не будет выполнен весь заказ. Другие различия в обороте оборотного капитала возникают в том случае, если одним элементам его приходится дольше оставаться на подготовительной стадии процесса про</w:t>
        <w:softHyphen/>
        <w:t>изводства (сушка дерева и т. д.), чем другим.</w:t>
      </w:r>
    </w:p>
    <w:p>
      <w:pPr>
        <w:pStyle w:val="Normal"/>
        <w:ind w:firstLine="720"/>
        <w:jc w:val="both"/>
        <w:rPr/>
      </w:pPr>
      <w:r>
        <w:rPr/>
        <w:t>Кредит; на который ссылается здесь Скроп, равно как и торговый капитал; модифицирует оборот для отдельного капиталиста. В общественном же масштабе он модифицирует его лишь постольку, поскольку ускоряет не только произ</w:t>
        <w:softHyphen/>
        <w:t>водство, но и потребление.</w:t>
      </w:r>
    </w:p>
    <w:p>
      <w:pPr>
        <w:sectPr>
          <w:headerReference w:type="default" r:id="rId66"/>
          <w:type w:val="nextPage"/>
          <w:pgSz w:w="11906" w:h="16820"/>
          <w:pgMar w:left="1440" w:right="4340" w:gutter="0" w:header="720" w:top="1440" w:footer="0" w:bottom="720"/>
          <w:pgNumType w:fmt="decimal"/>
          <w:formProt w:val="false"/>
          <w:textDirection w:val="lrTb"/>
          <w:docGrid w:type="default" w:linePitch="360" w:charSpace="0"/>
        </w:sectPr>
      </w:pPr>
    </w:p>
    <w:p>
      <w:pPr>
        <w:pStyle w:val="Normal"/>
        <w:numPr>
          <w:ilvl w:val="0"/>
          <w:numId w:val="0"/>
        </w:numPr>
        <w:ind w:firstLine="720"/>
        <w:jc w:val="both"/>
        <w:rPr>
          <w:sz w:val="16"/>
        </w:rPr>
      </w:pPr>
      <w:r>
        <w:rPr>
          <w:sz w:val="16"/>
        </w:rPr>
      </w:r>
      <w:r>
        <w:br w:type="page"/>
      </w:r>
    </w:p>
    <w:p>
      <w:pPr>
        <w:pStyle w:val="Normal"/>
        <w:ind w:firstLine="720"/>
        <w:jc w:val="both"/>
        <w:rPr>
          <w:sz w:val="16"/>
        </w:rPr>
      </w:pPr>
      <w:r>
        <w:rPr>
          <w:sz w:val="16"/>
        </w:rPr>
      </w:r>
    </w:p>
    <w:p>
      <w:pPr>
        <w:pStyle w:val="Heading2"/>
        <w:rPr/>
      </w:pPr>
      <w:r>
        <w:rPr/>
        <w:t>ГЛАВА ДЕСЯТАЯ</w:t>
      </w:r>
    </w:p>
    <w:p>
      <w:pPr>
        <w:pStyle w:val="Heading2"/>
        <w:rPr>
          <w:b w:val="false"/>
          <w:b w:val="false"/>
        </w:rPr>
      </w:pPr>
      <w:r>
        <w:rPr>
          <w:b w:val="false"/>
        </w:rPr>
        <w:t xml:space="preserve">ТЕОРИИ ОСНОВНОГО И ОБОРОТНОГО КАПИТАЛА. ФИЗИОКРАТЫ И АДАМ СМИТ. </w:t>
      </w:r>
    </w:p>
    <w:p>
      <w:pPr>
        <w:pStyle w:val="Normal"/>
        <w:ind w:firstLine="720"/>
        <w:jc w:val="both"/>
        <w:rPr/>
      </w:pPr>
      <w:r>
        <w:rPr/>
        <w:t>У Кенэ различие между основным и оборотным капиталом выступает как различие между «avances primitives» * и «avances annuelles» **. Он правильно изображает это различие как различие, существующее лишь в пределах производительного капитала, т. е. капитала, включенного в непосредственный процесс производства. А так как для него единственным действительно производительным капиталом является капитал, применяемый в земледелии, т. е. капитал фермера, то и различия эти оказываются относящимися только к капиталу фермера. Этим же объясняется, почему у него время оборота одной части капитала составляет один год, а время оборота другой — более года (десять лет). По мере дальнейшего развития их учения физиократы стали попутно переносить эти различия и на другие виды капитала, на промышленный капитал вообще. Для общества различие между ежегодными и многолетними аван</w:t>
        <w:softHyphen/>
        <w:t>сами настолько важно, что многие экономисты даже после А. Смита возвращались к этому определению.</w:t>
      </w:r>
    </w:p>
    <w:p>
      <w:pPr>
        <w:pStyle w:val="Normal"/>
        <w:ind w:firstLine="720"/>
        <w:jc w:val="both"/>
        <w:rPr/>
      </w:pPr>
      <w:r>
        <w:rPr/>
        <w:t>Различие между обоими видами авансов возникает лишь тогда, когда авансированные деньги превращены в элементы производительного капитала. Различие это существует исклю</w:t>
        <w:softHyphen/>
        <w:t>чительно и только в рамках производительного капитала. Поэтому Кенэ даже не приходит в голову причислять деньги ни к первоначальным, ни к ежегодным авансам. Как авансы для производства, — т. е. как производительный капитал, — оба вида авансов противостоят как деньгам, так и находящимся на рынке товарам. Далее, у Кенэ различие между этими двумя элементами производительного капитала правильно сводится к различию тех способов, посредством которых эти элементы</w:t>
      </w:r>
    </w:p>
    <w:p>
      <w:pPr>
        <w:pStyle w:val="Normal"/>
        <w:ind w:firstLine="720"/>
        <w:jc w:val="both"/>
        <w:rPr/>
      </w:pPr>
      <w:r>
        <w:rPr>
          <w:sz w:val="16"/>
        </w:rPr>
        <w:t xml:space="preserve">• — </w:t>
      </w:r>
      <w:r>
        <w:rPr>
          <w:sz w:val="16"/>
        </w:rPr>
        <w:t xml:space="preserve">«первоначальными авансами». </w:t>
      </w:r>
      <w:r>
        <w:rPr>
          <w:i/>
          <w:sz w:val="16"/>
        </w:rPr>
        <w:t>Ред. " —</w:t>
      </w:r>
      <w:r>
        <w:rPr>
          <w:sz w:val="16"/>
        </w:rPr>
        <w:t xml:space="preserve"> «ежегодными авансами». </w:t>
      </w:r>
      <w:r>
        <w:rPr>
          <w:i/>
          <w:sz w:val="16"/>
        </w:rPr>
        <w:t>Ред.</w:t>
      </w:r>
    </w:p>
    <w:p>
      <w:pPr>
        <w:sectPr>
          <w:headerReference w:type="default" r:id="rId67"/>
          <w:type w:val="nextPage"/>
          <w:pgSz w:w="11906" w:h="16820"/>
          <w:pgMar w:left="1440" w:right="4180" w:gutter="0" w:header="720" w:top="1440" w:footer="0" w:bottom="720"/>
          <w:pgNumType w:fmt="decimal"/>
          <w:formProt w:val="false"/>
          <w:textDirection w:val="lrTb"/>
          <w:docGrid w:type="default" w:linePitch="360" w:charSpace="0"/>
        </w:sectPr>
      </w:pPr>
    </w:p>
    <w:p>
      <w:pPr>
        <w:pStyle w:val="Normal"/>
        <w:numPr>
          <w:ilvl w:val="0"/>
          <w:numId w:val="0"/>
        </w:numPr>
        <w:rPr/>
      </w:pPr>
      <w:r>
        <w:rPr/>
      </w:r>
    </w:p>
    <w:p>
      <w:pPr>
        <w:sectPr>
          <w:headerReference w:type="default" r:id="rId68"/>
          <w:type w:val="nextPage"/>
          <w:pgSz w:w="11906" w:h="16820"/>
          <w:pgMar w:left="2200" w:right="5220" w:gutter="0" w:header="720" w:top="1440" w:footer="0" w:bottom="720"/>
          <w:pgNumType w:fmt="decimal"/>
          <w:formProt w:val="false"/>
          <w:textDirection w:val="lrTb"/>
          <w:docGrid w:type="default" w:linePitch="360" w:charSpace="0"/>
        </w:sectPr>
      </w:pPr>
    </w:p>
    <w:p>
      <w:pPr>
        <w:pStyle w:val="Normal"/>
        <w:ind w:firstLine="720"/>
        <w:jc w:val="both"/>
        <w:rPr/>
      </w:pPr>
      <w:r>
        <w:rPr/>
        <w:t xml:space="preserve">входят в стоимость готового продукта, следовательно, к различию способов обращения их стоимости вместе со стоимостью продукта, а потому и к различию способов их возмещения или их воспроизводства» причем стоимость одного элемента ежегодно возмещается целиком, стоимость другого — по частям, я течение более продолжительных периодов </w:t>
      </w:r>
      <w:r>
        <w:rPr>
          <w:vertAlign w:val="superscript"/>
        </w:rPr>
        <w:t>23)</w:t>
      </w:r>
      <w:r>
        <w:rPr/>
        <w:t>.</w:t>
      </w:r>
    </w:p>
    <w:p>
      <w:pPr>
        <w:pStyle w:val="Normal"/>
        <w:ind w:firstLine="720"/>
        <w:jc w:val="both"/>
        <w:rPr/>
      </w:pPr>
      <w:r>
        <w:rPr/>
        <w:t>Единственный прогресс, достигнутый в этом вопросе А. Смитом, заключается в том, что он указанным категориям придает общий характер. У него они относятся уже не только к одной специальной форме капитала, к капиталу фермера, во и вообще ко всякой форме производительного капитала. Отсюда уже само собой следует, что на место заимствованного из сферы земледелия различия между ежегодным и многолет</w:t>
        <w:softHyphen/>
        <w:t>ним оборотом выступает вообще различие оборотов разной продолжительности, причем оборот основного капитала всегда охватывает более чем один оборот оборотного капитала, какой бы ни была продолжительность этих оборотов оборотного капитала: один год, более года или менее года. Таким образом у Смита «avances annuelles» превращаются в оборотный, «avances primitives» — в основной капитал. Но этим обобщением категорий и исчерпывается сделанный им шаг вперед. В том же, как он делает это обобщение, он далеко уступает Кенэ.</w:t>
      </w:r>
    </w:p>
    <w:p>
      <w:pPr>
        <w:pStyle w:val="Normal"/>
        <w:ind w:firstLine="720"/>
        <w:jc w:val="both"/>
        <w:rPr/>
      </w:pPr>
      <w:r>
        <w:rPr/>
        <w:t>Уже тот грубо эмпирический прием, при помощи которого он приступает к своему исследованию, порождает неясность:</w:t>
      </w:r>
    </w:p>
    <w:p>
      <w:pPr>
        <w:pStyle w:val="Normal"/>
        <w:ind w:firstLine="720"/>
        <w:jc w:val="both"/>
        <w:rPr/>
      </w:pPr>
      <w:r>
        <w:rPr>
          <w:sz w:val="18"/>
        </w:rPr>
        <w:t>«Капитал может быть применен двумя различными способами, чтобы приносить доход или прибыль своему владельцу» («Wealth of Nations», book II, ch. I, p. 189. Edit. Aberdeen, 1848) 5</w:t>
      </w:r>
      <w:r>
        <w:rPr>
          <w:sz w:val="18"/>
          <w:vertAlign w:val="superscript"/>
        </w:rPr>
        <w:t>1</w:t>
      </w:r>
      <w:r>
        <w:rPr>
          <w:sz w:val="18"/>
        </w:rPr>
        <w:t>.</w:t>
      </w:r>
    </w:p>
    <w:p>
      <w:pPr>
        <w:pStyle w:val="Normal"/>
        <w:ind w:firstLine="720"/>
        <w:jc w:val="both"/>
        <w:rPr/>
      </w:pPr>
      <w:r>
        <w:rPr/>
        <w:t>Способы, какими можно вкладывать стоимость, чтобы она функционировала как капитал, приносила своему владельцу прибавочную стоимость, столь же различны, столь же много</w:t>
        <w:softHyphen/>
        <w:t>образны, как и сферы вложения капитала. Это — вопрос о различных отраслях производства, в которые может быть</w:t>
      </w:r>
    </w:p>
    <w:p>
      <w:pPr>
        <w:pStyle w:val="Normal"/>
        <w:ind w:firstLine="720"/>
        <w:jc w:val="both"/>
        <w:rPr/>
      </w:pPr>
      <w:r>
        <w:rPr>
          <w:sz w:val="16"/>
        </w:rPr>
        <w:t xml:space="preserve">23 Ср. </w:t>
      </w:r>
      <w:r>
        <w:rPr>
          <w:i/>
          <w:sz w:val="16"/>
        </w:rPr>
        <w:t>Quesnay:</w:t>
      </w:r>
      <w:r>
        <w:rPr>
          <w:sz w:val="16"/>
        </w:rPr>
        <w:t xml:space="preserve"> «Analyse du Tableau economique» («Physiocrates», ed. Daire, Ire partie, Paris, 1846). Там, например, говорится: «Ежегодные авансы заключаются в издержках, производимых ежегодно на земледельческие работы. Эти авансы следует отличать от первоначальных авансов, образующих фонд земледельческого оборудо</w:t>
        <w:softHyphen/>
        <w:t xml:space="preserve">вания» (р. 59). — У позднейших физиократов такие «avances» [авансы] нередко прямо называются «капиталом»: [(Capital ou avances», — </w:t>
      </w:r>
      <w:r>
        <w:rPr>
          <w:i/>
          <w:sz w:val="16"/>
        </w:rPr>
        <w:t>Dupant de Nemours. "</w:t>
      </w:r>
      <w:r>
        <w:rPr>
          <w:sz w:val="16"/>
        </w:rPr>
        <w:t>Maximes du Docteur Quesnay, ou Resume de ses Principes d'Economte Sociale» (Daire, I, p. 391);</w:t>
      </w:r>
    </w:p>
    <w:p>
      <w:pPr>
        <w:pStyle w:val="Normal"/>
        <w:ind w:firstLine="720"/>
        <w:jc w:val="both"/>
        <w:rPr/>
      </w:pPr>
      <w:r>
        <w:rPr>
          <w:sz w:val="16"/>
        </w:rPr>
        <w:t xml:space="preserve">Далее, Ле </w:t>
      </w:r>
      <w:r>
        <w:rPr>
          <w:i/>
          <w:sz w:val="16"/>
        </w:rPr>
        <w:t>Трон</w:t>
      </w:r>
      <w:r>
        <w:rPr>
          <w:sz w:val="16"/>
        </w:rPr>
        <w:t xml:space="preserve"> пишет: "В виде произведений труда, существующих более или менее продолжительное время, нация обладает значительным фондом богатств, независи</w:t>
        <w:softHyphen/>
        <w:t xml:space="preserve">мых от его ежегодного воспроизводства) этот фонд составляет капитал, накопленный за долгое время и первоначально оплачиваемый промышленностью, — капитал, непрерывно возобновляющийся в возрастающий» (Daire, II, р. 928—929). — Тюрго уже более систематически употребляет слово «капитал» вместо «авансы» и еще полнее отождествляет авансы ,мануфактуристов» с авансами фермеров </w:t>
      </w:r>
      <w:r>
        <w:rPr>
          <w:i/>
          <w:sz w:val="16"/>
        </w:rPr>
        <w:t>{Turgot,</w:t>
      </w:r>
      <w:r>
        <w:rPr>
          <w:sz w:val="16"/>
        </w:rPr>
        <w:t xml:space="preserve"> "Reflexions sur la Formation et la Distribution des Richesses», 1766).</w:t>
      </w:r>
    </w:p>
    <w:p>
      <w:pPr>
        <w:sectPr>
          <w:headerReference w:type="default" r:id="rId69"/>
          <w:type w:val="nextPage"/>
          <w:pgSz w:w="11906" w:h="16820"/>
          <w:pgMar w:left="1440" w:right="4180" w:gutter="0" w:header="720" w:top="1440" w:footer="0" w:bottom="720"/>
          <w:pgNumType w:fmt="decimal"/>
          <w:formProt w:val="false"/>
          <w:textDirection w:val="lrTb"/>
          <w:docGrid w:type="default" w:linePitch="360" w:charSpace="0"/>
        </w:sectPr>
      </w:pPr>
    </w:p>
    <w:p>
      <w:pPr>
        <w:pStyle w:val="Normal"/>
        <w:numPr>
          <w:ilvl w:val="0"/>
          <w:numId w:val="0"/>
        </w:numPr>
        <w:rPr/>
      </w:pPr>
      <w:r>
        <w:rPr/>
      </w:r>
    </w:p>
    <w:p>
      <w:pPr>
        <w:sectPr>
          <w:headerReference w:type="default" r:id="rId70"/>
          <w:type w:val="nextPage"/>
          <w:pgSz w:w="11906" w:h="16820"/>
          <w:pgMar w:left="2980" w:right="5880" w:gutter="0" w:header="720" w:top="1440" w:footer="0" w:bottom="720"/>
          <w:pgNumType w:fmt="decimal"/>
          <w:formProt w:val="false"/>
          <w:textDirection w:val="lrTb"/>
          <w:docGrid w:type="default" w:linePitch="360" w:charSpace="0"/>
        </w:sectPr>
      </w:pPr>
    </w:p>
    <w:p>
      <w:pPr>
        <w:pStyle w:val="Normal"/>
        <w:ind w:firstLine="720"/>
        <w:jc w:val="both"/>
        <w:rPr/>
      </w:pPr>
      <w:r>
        <w:rPr/>
        <w:t>вложен капитал. Но вопрос, сформулированный таким образом, ведет еще дальше. Он включает в себя вопрос о том, каким образом стоимость, если она даже не вложена как произво</w:t>
        <w:softHyphen/>
        <w:t>дительный капитал, может для своего владельца выполнять функпию капитала, например, как капитал, приносящий про</w:t>
        <w:softHyphen/>
        <w:t xml:space="preserve">центы, купеческий капитал и т. д. Здесь мы, таким образом, бесконечно далеко ушли от действительного предмета нашего анализа, а именно от вопроса о том, каким образом деление </w:t>
      </w:r>
      <w:r>
        <w:rPr>
          <w:i/>
        </w:rPr>
        <w:t>производительного</w:t>
      </w:r>
      <w:r>
        <w:rPr/>
        <w:t xml:space="preserve"> капитала на его различные элементы влияет на оборот этих элементов, независимо от различия сфер их приложения.</w:t>
      </w:r>
    </w:p>
    <w:p>
      <w:pPr>
        <w:pStyle w:val="Normal"/>
        <w:ind w:firstLine="720"/>
        <w:jc w:val="both"/>
        <w:rPr/>
      </w:pPr>
      <w:r>
        <w:rPr/>
        <w:t>А. Смит непосредственно вслед за тем продолжает:</w:t>
      </w:r>
    </w:p>
    <w:p>
      <w:pPr>
        <w:pStyle w:val="Normal"/>
        <w:ind w:firstLine="720"/>
        <w:jc w:val="both"/>
        <w:rPr/>
      </w:pPr>
      <w:r>
        <w:rPr/>
      </w:r>
    </w:p>
    <w:p>
      <w:pPr>
        <w:pStyle w:val="Normal"/>
        <w:ind w:firstLine="720"/>
        <w:jc w:val="both"/>
        <w:rPr/>
      </w:pPr>
      <w:r>
        <w:rPr>
          <w:sz w:val="18"/>
        </w:rPr>
        <w:t>«Во-первых, капитал может быть применен на возделывание земли, в мануфактурном производстве или на покупку товаров с целью пере</w:t>
        <w:softHyphen/>
        <w:t>продажи их с прибылью» [т,</w:t>
      </w:r>
      <w:r>
        <w:rPr>
          <w:b/>
          <w:sz w:val="18"/>
        </w:rPr>
        <w:t xml:space="preserve"> II,</w:t>
      </w:r>
      <w:r>
        <w:rPr>
          <w:sz w:val="18"/>
        </w:rPr>
        <w:t xml:space="preserve"> стр. 254 J,</w:t>
      </w:r>
    </w:p>
    <w:p>
      <w:pPr>
        <w:pStyle w:val="Normal"/>
        <w:ind w:firstLine="720"/>
        <w:jc w:val="both"/>
        <w:rPr/>
      </w:pPr>
      <w:r>
        <w:rPr/>
        <w:t>А. Смит говорит нам здесь только то, что капитал может быть применен в земледелии, в промышленности и в торговле. Он говорит, следовательно, лишь о различных сферах вло-жения капитала и притом о таких, где, как в торговле, капитал не входит в непосредственный процесс производства, следо</w:t>
        <w:softHyphen/>
        <w:t>вательно, не функционирует как производительный капитал. Тем самым он уже покидает ту основу, на которую опирались физиократы, устанавливая различия отдельных частей производительного капитала и влияние этих различий на характер оборота. Более того, он тотчас же приводит в качестве примера купеческий капитал, хотя в данном случае речь идет исключи</w:t>
        <w:softHyphen/>
        <w:t xml:space="preserve">тельно о различиях частей </w:t>
      </w:r>
      <w:r>
        <w:rPr>
          <w:i/>
        </w:rPr>
        <w:t>производительного</w:t>
      </w:r>
      <w:r>
        <w:rPr/>
        <w:t xml:space="preserve"> капитала в про</w:t>
        <w:softHyphen/>
        <w:t>цессе образования продукта и стоимости, — о различиях, которые в свою очередь порождают различия в обороте и воспроизводстве капитала.</w:t>
      </w:r>
    </w:p>
    <w:p>
      <w:pPr>
        <w:pStyle w:val="Normal"/>
        <w:ind w:firstLine="720"/>
        <w:jc w:val="both"/>
        <w:rPr/>
      </w:pPr>
      <w:r>
        <w:rPr/>
        <w:t xml:space="preserve">Он продолжает:                                     </w:t>
      </w:r>
    </w:p>
    <w:p>
      <w:pPr>
        <w:pStyle w:val="Normal"/>
        <w:ind w:firstLine="720"/>
        <w:jc w:val="both"/>
        <w:rPr>
          <w:sz w:val="18"/>
        </w:rPr>
      </w:pPr>
      <w:r>
        <w:rPr>
          <w:sz w:val="18"/>
        </w:rPr>
        <w:t>«Капитал, примененный таким образом, не приносит дохода или прибыли своему владельцу до тех пор, пока он остается в его владении,</w:t>
      </w:r>
    </w:p>
    <w:p>
      <w:pPr>
        <w:pStyle w:val="Normal"/>
        <w:ind w:firstLine="720"/>
        <w:jc w:val="both"/>
        <w:rPr>
          <w:sz w:val="18"/>
        </w:rPr>
      </w:pPr>
      <w:r>
        <w:rPr>
          <w:sz w:val="18"/>
        </w:rPr>
        <w:t xml:space="preserve">или пребывает в одной и той же форме» [т. II, стр. 254J.              </w:t>
      </w:r>
    </w:p>
    <w:p>
      <w:pPr>
        <w:pStyle w:val="Normal"/>
        <w:ind w:firstLine="720"/>
        <w:jc w:val="both"/>
        <w:rPr/>
      </w:pPr>
      <w:r>
        <w:rPr/>
        <w:t xml:space="preserve">— </w:t>
      </w:r>
      <w:r>
        <w:rPr/>
        <w:t>«Капитал, примененный таким образом»! Но ведь А. Смит, говорит о капитале, вложенном в земледелие или в промышлен</w:t>
        <w:softHyphen/>
        <w:t>ность, и в дальнейшем утверждает, что вложенный таким</w:t>
      </w:r>
    </w:p>
    <w:p>
      <w:pPr>
        <w:pStyle w:val="Normal"/>
        <w:ind w:firstLine="720"/>
        <w:jc w:val="both"/>
        <w:rPr/>
      </w:pPr>
      <w:r>
        <w:rPr/>
        <w:t>образом капитал распадается на основной и оборотный! Следо</w:t>
        <w:softHyphen/>
        <w:t>вательно, вложение капитала указанным способом само по себе не может сделать его ни основным, ни оборотным.</w:t>
      </w:r>
    </w:p>
    <w:p>
      <w:pPr>
        <w:pStyle w:val="Normal"/>
        <w:ind w:firstLine="720"/>
        <w:jc w:val="both"/>
        <w:rPr/>
      </w:pPr>
      <w:r>
        <w:rPr/>
        <w:t>Но, быть может, он хочет сказать, что капитал, примененный для того, чтобы производить товары и продавать эти товары, с прибылью, после своего превращения в товары должен быть</w:t>
      </w:r>
    </w:p>
    <w:p>
      <w:pPr>
        <w:sectPr>
          <w:headerReference w:type="default" r:id="rId71"/>
          <w:type w:val="nextPage"/>
          <w:pgSz w:w="11906" w:h="16820"/>
          <w:pgMar w:left="1440" w:right="4240" w:gutter="0" w:header="720" w:top="1440" w:footer="0" w:bottom="720"/>
          <w:pgNumType w:fmt="decimal"/>
          <w:formProt w:val="false"/>
          <w:textDirection w:val="lrTb"/>
          <w:docGrid w:type="default" w:linePitch="360" w:charSpace="0"/>
        </w:sectPr>
      </w:pPr>
    </w:p>
    <w:p>
      <w:pPr>
        <w:pStyle w:val="Normal"/>
        <w:numPr>
          <w:ilvl w:val="0"/>
          <w:numId w:val="0"/>
        </w:numPr>
        <w:rPr/>
      </w:pPr>
      <w:r>
        <w:rPr/>
      </w:r>
    </w:p>
    <w:p>
      <w:pPr>
        <w:sectPr>
          <w:headerReference w:type="default" r:id="rId72"/>
          <w:type w:val="nextPage"/>
          <w:pgSz w:w="11906" w:h="16820"/>
          <w:pgMar w:left="2220" w:right="5060" w:gutter="0" w:header="720" w:top="1440" w:footer="0" w:bottom="720"/>
          <w:pgNumType w:fmt="decimal"/>
          <w:formProt w:val="false"/>
          <w:textDirection w:val="lrTb"/>
          <w:docGrid w:type="default" w:linePitch="360" w:charSpace="0"/>
        </w:sectPr>
      </w:pPr>
    </w:p>
    <w:p>
      <w:pPr>
        <w:pStyle w:val="Normal"/>
        <w:ind w:firstLine="720"/>
        <w:jc w:val="both"/>
        <w:rPr/>
      </w:pPr>
      <w:r>
        <w:rPr/>
        <w:t>предан и посредством продажи должен, во-первых, перейти из собственности продавца в собственность покупателя, во-вторых, сменить свою натуральную форму товара на денежную форму, и что капитал поэтому бесполезен для своего владельца «до тех пор, пока он остается в его владении, или пребывает» — для владельца — «в одной и той же форме»? Однако тогда все дело сводится к следующему: та же самая капитальная стои</w:t>
        <w:softHyphen/>
        <w:t>мость, которая раньше функционировала в форме производи</w:t>
        <w:softHyphen/>
        <w:t>тельного капитала, в форме, присущей процессу производства, функционирует теперь как товарный капитал и денежный капитал, т. е. в формах, присущих процессу обращения, и потому уже не является ни основным, ни оборотным капиталом. А это в одинаковой мере относится как к тем элементам стои</w:t>
        <w:softHyphen/>
        <w:t>мости, которые присоединяются сырьем и вспомогательными материалами, следовательно, оборотным капиталом, так и к тем, которые присоединяются вследствие потребления средств труда, следовательно, присоединяются основным капиталом. Таким образом мы и здесь ни на шаг не приблизились к выясне</w:t>
        <w:softHyphen/>
        <w:t>нию различия между основным и оборотным капиталом. Далее:</w:t>
      </w:r>
    </w:p>
    <w:p>
      <w:pPr>
        <w:pStyle w:val="Normal"/>
        <w:ind w:firstLine="720"/>
        <w:jc w:val="both"/>
        <w:rPr>
          <w:sz w:val="18"/>
        </w:rPr>
      </w:pPr>
      <w:r>
        <w:rPr>
          <w:sz w:val="18"/>
        </w:rPr>
        <w:t>«Товары купца не приносят ему дохода или прибыли, пока он не про</w:t>
        <w:softHyphen/>
        <w:t>даст их за деньги, а деньги дадут ему мало пользы, пока они, в свою очередь, не будут обменены на товары. Его капитал постоянно уходит от него в одной форме и возвращается к нему в другой, и только путем такого обращения, или последовательных обменов, он может приносить ему некоторую прибыль. Поэтому такого рода капиталы можно вполне правильно назвать оборотными капиталами» [т. II, стр. 254J.</w:t>
      </w:r>
    </w:p>
    <w:p>
      <w:pPr>
        <w:pStyle w:val="Normal"/>
        <w:ind w:firstLine="720"/>
        <w:jc w:val="both"/>
        <w:rPr/>
      </w:pPr>
      <w:r>
        <w:rPr/>
        <w:t xml:space="preserve">А. Смит называет здесь оборотным капиталом то,  что я предлагаю назвать </w:t>
      </w:r>
      <w:r>
        <w:rPr>
          <w:i/>
        </w:rPr>
        <w:t>капиталом обращения.</w:t>
      </w:r>
      <w:r>
        <w:rPr/>
        <w:t xml:space="preserve"> Это — капитал в форме, присущей процессу обращения, т. е. той смене форм, которая совершается при посредстве обмена (смена вещества и смена владельца), следовательно, это — товарный капитал и денежный капитал в противоположность производительному капиталу, т. е. той форме капитала, которая присуща процессу производства. Это не два различных вида, на которые делит свой капитал промышленный капиталист; а различные формы, которые одна и та же авансированная капитальная стоимость последовательно постоянно вновь принимает и сбрасывает, совершая свой curriculum vitae *. А. Смит смешивает это, —, тем самым делая крупный шаг назад по сравнению с физиокра</w:t>
        <w:softHyphen/>
        <w:t>тами, — с теми различиями формы, которые возникают в пре</w:t>
        <w:softHyphen/>
        <w:t>делах обращения капитальной стоимости, проходящей после</w:t>
        <w:softHyphen/>
        <w:t>довательные стадии своего кругооборота, причем возникают</w:t>
      </w:r>
    </w:p>
    <w:p>
      <w:pPr>
        <w:pStyle w:val="Normal"/>
        <w:ind w:firstLine="720"/>
        <w:jc w:val="both"/>
        <w:rPr/>
      </w:pPr>
      <w:r>
        <w:rPr>
          <w:sz w:val="16"/>
        </w:rPr>
        <w:t xml:space="preserve">* — жизненный путь. </w:t>
      </w:r>
      <w:r>
        <w:rPr>
          <w:i/>
          <w:sz w:val="16"/>
        </w:rPr>
        <w:t>Ред,</w:t>
      </w:r>
    </w:p>
    <w:p>
      <w:pPr>
        <w:sectPr>
          <w:headerReference w:type="default" r:id="rId73"/>
          <w:type w:val="nextPage"/>
          <w:pgSz w:w="11906" w:h="16820"/>
          <w:pgMar w:left="1440" w:right="4240" w:gutter="0" w:header="720" w:top="1440" w:footer="0" w:bottom="720"/>
          <w:pgNumType w:fmt="decimal"/>
          <w:formProt w:val="false"/>
          <w:textDirection w:val="lrTb"/>
          <w:docGrid w:type="default" w:linePitch="360" w:charSpace="0"/>
        </w:sectPr>
      </w:pPr>
    </w:p>
    <w:p>
      <w:pPr>
        <w:pStyle w:val="Normal"/>
        <w:rPr>
          <w:b/>
          <w:b/>
        </w:rPr>
      </w:pPr>
      <w:r>
        <w:rPr>
          <w:b/>
        </w:rPr>
        <w:t>216</w:t>
      </w:r>
    </w:p>
    <w:p>
      <w:pPr>
        <w:pStyle w:val="Normal"/>
        <w:ind w:firstLine="720"/>
        <w:jc w:val="both"/>
        <w:rPr/>
      </w:pPr>
      <w:r>
        <w:rPr/>
        <w:t xml:space="preserve">в то время, когда капитальная стоимость находится в форме </w:t>
      </w:r>
      <w:r>
        <w:rPr>
          <w:i/>
        </w:rPr>
        <w:t>производительного</w:t>
      </w:r>
      <w:r>
        <w:rPr/>
        <w:t xml:space="preserve"> капитала, и возникают именно благодаря тому, что разные элементы производительного капитала различным способом участвуют в процессе образования стоимости и различным способом переносят свою стоимость на продукт. Ниже мы рассмотрим последствия, к которым приводит это основное смешение производительного капитала и капитала, находящегося в сфере обращения (товарного капитала и денежного капитала), с одной стороны, и основного и оборотного капитала — с другой. Капитальная стоимость, авансированная на основной капитал, точно так же обращается вместе с про</w:t>
        <w:softHyphen/>
        <w:t xml:space="preserve">дуктом, как и капитальная стоимость, авансированная на оборотный капитал, и при помощи обращения товарного капитала первая точно так же превращается в денежный капитал, как и вторая. Различие возникает лишь из того, что стоимость основного капитала обращается по частям и поэтому по частям же, в течение более или менее продолжительных периодов, должна возмещаться, воспроизводиться в своей натуральной форме.                                       </w:t>
      </w:r>
    </w:p>
    <w:p>
      <w:pPr>
        <w:pStyle w:val="Normal"/>
        <w:ind w:firstLine="720"/>
        <w:jc w:val="both"/>
        <w:rPr/>
      </w:pPr>
      <w:r>
        <w:rPr/>
        <w:t>То, что А. Смит под оборотным капиталом понимает здесь не что иное, как капитал обращения, т. е. капитальную стоимость в ее формах, присущих процессу обращения (товарный) капитал и денежный капитал), это доказывает его пример, избранный им особенно неудачно. Он берет в качестве примера тот вид капитала, который вовсе не относится к процессу  производства, а существует исключительно в сфере обращения, состоит только из капитала обращения: он берет купеческий капитал.                                                I</w:t>
      </w:r>
    </w:p>
    <w:p>
      <w:pPr>
        <w:pStyle w:val="Normal"/>
        <w:ind w:firstLine="720"/>
        <w:jc w:val="both"/>
        <w:rPr/>
      </w:pPr>
      <w:r>
        <w:rPr/>
        <w:t xml:space="preserve">Насколько нелепо начинать примером, в котором капитал; вообще фигурирует не как производительный капитал, это тут же подтверждает сам А. Смит;                        </w:t>
      </w:r>
    </w:p>
    <w:p>
      <w:pPr>
        <w:pStyle w:val="Normal"/>
        <w:ind w:firstLine="720"/>
        <w:jc w:val="both"/>
        <w:rPr/>
      </w:pPr>
      <w:r>
        <w:rPr/>
        <w:t>«Капитал купца есть целиком оборотный капитал» [т. II, стр. 255]. У</w:t>
      </w:r>
    </w:p>
    <w:p>
      <w:pPr>
        <w:pStyle w:val="Normal"/>
        <w:ind w:firstLine="720"/>
        <w:jc w:val="both"/>
        <w:rPr/>
      </w:pPr>
      <w:r>
        <w:rPr/>
        <w:t xml:space="preserve">Но ведь различие между оборотным и основным капиталом само вытекает, как мы узнаем от А. Смита впоследствии, из существенных различий, имеющих место в пределах самого. производительного капитала. А. Смит имеет в виду, с одной стороны, различие, установленное физиократами, с другой стороны, — различие тех форм, которые принимает капитальная стоимость в процессе ее кругооборота. И то и другое он сваливает в одну пеструю кучу.                           </w:t>
      </w:r>
    </w:p>
    <w:p>
      <w:pPr>
        <w:sectPr>
          <w:headerReference w:type="default" r:id="rId74"/>
          <w:type w:val="nextPage"/>
          <w:pgSz w:w="11906" w:h="16820"/>
          <w:pgMar w:left="1440" w:right="4340" w:gutter="0" w:header="720" w:top="1440" w:footer="0" w:bottom="720"/>
          <w:pgNumType w:fmt="decimal"/>
          <w:formProt w:val="false"/>
          <w:textDirection w:val="lrTb"/>
          <w:docGrid w:type="default" w:linePitch="360" w:charSpace="0"/>
        </w:sectPr>
        <w:pStyle w:val="Normal"/>
        <w:ind w:firstLine="720"/>
        <w:jc w:val="both"/>
        <w:rPr/>
      </w:pPr>
      <w:r>
        <w:rPr/>
        <w:t xml:space="preserve">Но каким образом прибыль должна возникнуть вследствие смены формы денег и товара, вследствие простого превращения стоимости из одной из этих форм в другую, это остается абсо- </w:t>
      </w:r>
    </w:p>
    <w:p>
      <w:pPr>
        <w:pStyle w:val="Normal"/>
        <w:ind w:firstLine="720"/>
        <w:jc w:val="both"/>
        <w:rPr/>
      </w:pPr>
      <w:r>
        <w:rPr/>
        <w:t>лютно непонятным. И объяснение здесь совершенно невозможно, так как Смит начинает с купеческого капитала, который функ</w:t>
        <w:softHyphen/>
        <w:t>ционирует лишь в сфере обращения. Мы еще возвратимся к этому а пока послушаем, что говорит он об основном капи</w:t>
        <w:softHyphen/>
        <w:t>тале [т. II. стр. 254-255]:</w:t>
      </w:r>
    </w:p>
    <w:p>
      <w:pPr>
        <w:pStyle w:val="Normal"/>
        <w:ind w:firstLine="720"/>
        <w:jc w:val="both"/>
        <w:rPr>
          <w:sz w:val="18"/>
        </w:rPr>
      </w:pPr>
      <w:r>
        <w:rPr>
          <w:sz w:val="18"/>
        </w:rPr>
        <w:t>«Во-вторых, он» (капитал) «может быть применен на улучшение земли, на покупку полезных машин и орудий труда или других подобных вещей, которые приносят доход или прибыль без перехода от одного хозяина к другому, или без дальнейшего обращения. Такие капиталы можно поэтому с полным правом назвать основными капиталами. В раз</w:t>
        <w:softHyphen/>
        <w:t>личных промыслах необходимо весьма различное соотношение между применяемыми в них основными и оборотными капиталами... Некоторая часть капитала каждого хозяина-ремесленника или мануфактуриста должна быть фиксирована в орудиях его труда. Эта часть, впрочем, в одних промыслах совсем незначительна, в других же очень велика... Но зато значительно большая часть капитала всех таких хозяев-ремесленников» (например портных, сапожников, ткачей) «обращается или в виде заработной платы их работников, или в виде цены употребляе</w:t>
        <w:softHyphen/>
        <w:t>мых ими материалов, и возмещается им с некоторой прибылью в цене из</w:t>
        <w:softHyphen/>
        <w:t>делий».</w:t>
      </w:r>
    </w:p>
    <w:p>
      <w:pPr>
        <w:pStyle w:val="Normal"/>
        <w:ind w:firstLine="720"/>
        <w:jc w:val="both"/>
        <w:rPr/>
      </w:pPr>
      <w:r>
        <w:rPr/>
        <w:t>Не говоря уже о детски наивном определении источника прибыли, слабость и путаница сразу видны из следующего:</w:t>
      </w:r>
    </w:p>
    <w:p>
      <w:pPr>
        <w:pStyle w:val="Normal"/>
        <w:ind w:firstLine="720"/>
        <w:jc w:val="both"/>
        <w:rPr/>
      </w:pPr>
      <w:r>
        <w:rPr/>
        <w:t>для фабриканта-машиностроителя, например, машина есть продукт, который обращается как товарный капитал, следова</w:t>
        <w:softHyphen/>
        <w:t>тельно, говоря словами А. Смита, «отделяется, меняет хозяина»,</w:t>
      </w:r>
    </w:p>
    <w:p>
      <w:pPr>
        <w:pStyle w:val="Normal"/>
        <w:ind w:firstLine="720"/>
        <w:jc w:val="both"/>
        <w:rPr/>
      </w:pPr>
      <w:r>
        <w:rPr/>
        <w:t>совершает «дальнейшее обращение». В этом случае машина оказалась бы, согласно его собственному определению, не основ</w:t>
        <w:softHyphen/>
        <w:t>ным, а оборотным капиталом. Эта путаница происходит опять-таки вследствие того, что Смит смешивает различие между основным и оборотным капиталом, возникающее из неодина</w:t>
        <w:softHyphen/>
        <w:t>ковых способов обращения различных элементов производи</w:t>
        <w:softHyphen/>
        <w:t xml:space="preserve">тельного капитала, с различиями форм, через которые проходит один и тот же капитал, поскольку он в пределах процесса производства функционирует как </w:t>
      </w:r>
      <w:r>
        <w:rPr>
          <w:i/>
        </w:rPr>
        <w:t>производительный</w:t>
      </w:r>
      <w:r>
        <w:rPr/>
        <w:t xml:space="preserve"> капитал, в сфере же обращения — как капитал обращения, т. е. как товарный капитал или как денежный капитал. Поэтому у А. Смита одни и те же вещи, смотря по тому месту, которое они занимают в жизненном процессе капитала, могут функцио</w:t>
        <w:softHyphen/>
        <w:t>нировать и как основной капитал (как средства труда, элементы производительного капитала) и как «оборотный» капитал, товарный капитал (как продукт, вытолкнутый из сферы про</w:t>
        <w:softHyphen/>
        <w:t>изводства в сферу обращения).</w:t>
      </w:r>
    </w:p>
    <w:p>
      <w:pPr>
        <w:sectPr>
          <w:headerReference w:type="default" r:id="rId75"/>
          <w:type w:val="nextPage"/>
          <w:pgSz w:w="11906" w:h="16820"/>
          <w:pgMar w:left="1440" w:right="4340" w:gutter="0" w:header="720" w:top="1440" w:footer="0" w:bottom="720"/>
          <w:pgNumType w:fmt="decimal"/>
          <w:formProt w:val="false"/>
          <w:textDirection w:val="lrTb"/>
          <w:docGrid w:type="default" w:linePitch="360" w:charSpace="0"/>
        </w:sectPr>
        <w:pStyle w:val="Normal"/>
        <w:ind w:firstLine="720"/>
        <w:jc w:val="both"/>
        <w:rPr/>
      </w:pPr>
      <w:r>
        <w:rPr/>
        <w:t>Но А. Смит вдруг меняет самые основы деления капитала и вступает в противоречие с тем, с чего он несколькими стро</w:t>
        <w:softHyphen/>
        <w:t>ками раньше начал все исследование. Мы имеем в виду его положение:</w:t>
      </w:r>
    </w:p>
    <w:p>
      <w:pPr>
        <w:pStyle w:val="Normal"/>
        <w:rPr/>
      </w:pPr>
      <w:r>
        <w:rPr>
          <w:b/>
        </w:rPr>
        <w:t>218</w:t>
      </w:r>
      <w:r>
        <w:rPr/>
        <w:t xml:space="preserve">            </w:t>
      </w:r>
    </w:p>
    <w:p>
      <w:pPr>
        <w:pStyle w:val="Normal"/>
        <w:spacing w:before="220" w:after="0"/>
        <w:ind w:firstLine="720"/>
        <w:jc w:val="both"/>
        <w:rPr/>
      </w:pPr>
      <w:r>
        <w:rPr>
          <w:sz w:val="18"/>
        </w:rPr>
        <w:t>«Капитал может быть применен двумя различными способами, чтобы приносить доход или прибыль своему владельцу» [т.</w:t>
      </w:r>
      <w:r>
        <w:rPr>
          <w:b/>
          <w:sz w:val="18"/>
        </w:rPr>
        <w:t xml:space="preserve"> II,</w:t>
      </w:r>
      <w:r>
        <w:rPr>
          <w:sz w:val="18"/>
        </w:rPr>
        <w:t xml:space="preserve"> стр. 254],</w:t>
      </w:r>
    </w:p>
    <w:p>
      <w:pPr>
        <w:pStyle w:val="Normal"/>
        <w:spacing w:before="80" w:after="0"/>
        <w:ind w:firstLine="720"/>
        <w:jc w:val="both"/>
        <w:rPr/>
      </w:pPr>
      <w:r>
        <w:rPr/>
        <w:t>а именно или как оборотный, или как основной капитал. Здесь разумеются, очевидно, различные способы применения различных и независимых друг от друга капиталов, которые могут быть вложены, например, или в промышленность, или в земледелие. — Но дальше мы читаем [т. II стр. 255]:</w:t>
      </w:r>
    </w:p>
    <w:p>
      <w:pPr>
        <w:pStyle w:val="Normal"/>
        <w:spacing w:before="100" w:after="0"/>
        <w:ind w:firstLine="720"/>
        <w:jc w:val="both"/>
        <w:rPr>
          <w:sz w:val="18"/>
        </w:rPr>
      </w:pPr>
      <w:r>
        <w:rPr>
          <w:sz w:val="18"/>
        </w:rPr>
        <w:t xml:space="preserve">«В различных промыслах необходимо весьма различное соотношение между применяемыми в них основным и оборотным капиталами».     </w:t>
      </w:r>
    </w:p>
    <w:p>
      <w:pPr>
        <w:pStyle w:val="Normal"/>
        <w:spacing w:before="80" w:after="0"/>
        <w:ind w:firstLine="720"/>
        <w:jc w:val="both"/>
        <w:rPr/>
      </w:pPr>
      <w:r>
        <w:rPr/>
        <w:t>Теперь основной и оборотный капитал являются уже не различными самостоятельными вложениями капитала, а различными долями одного и того же производительного капитала. которые в различных сферах вложения капитала образуют различные части его совокупной стоимости. Следовательно, это — различия, которые возникают из целесообразного деле</w:t>
        <w:softHyphen/>
        <w:t xml:space="preserve">ния самого </w:t>
      </w:r>
      <w:r>
        <w:rPr>
          <w:i/>
        </w:rPr>
        <w:t>производительного</w:t>
      </w:r>
      <w:r>
        <w:rPr/>
        <w:t xml:space="preserve"> капитала и потому имеют месте в отношении только к последнему. Но этому положению снова противоречит то, что торговый капитал, как исключительно оборотный, противопоставляется основному, ибо Смит сам говорит:</w:t>
      </w:r>
    </w:p>
    <w:p>
      <w:pPr>
        <w:pStyle w:val="Normal"/>
        <w:spacing w:before="20" w:after="0"/>
        <w:ind w:firstLine="720"/>
        <w:jc w:val="both"/>
        <w:rPr/>
      </w:pPr>
      <w:r>
        <w:rPr/>
        <w:t>«Капитал купца есть целиком оборотный капитал» [т. II, стр. 255].</w:t>
      </w:r>
    </w:p>
    <w:p>
      <w:pPr>
        <w:pStyle w:val="Normal"/>
        <w:spacing w:before="60" w:after="0"/>
        <w:ind w:firstLine="720"/>
        <w:jc w:val="both"/>
        <w:rPr/>
      </w:pPr>
      <w:r>
        <w:rPr/>
        <w:t>В действительности же это — капитал, функционирующий только в пределах сферы обращения, и как таковой он вообще противостоит производительному капиталу, т. е. капиталу включенному в процесс производства, но именно поэтому он не может противопоставляться как текучая (оборотная) состав</w:t>
        <w:softHyphen/>
        <w:t>ная часть производительного капитала основной составной части производительного капитала.</w:t>
      </w:r>
    </w:p>
    <w:p>
      <w:pPr>
        <w:pStyle w:val="Normal"/>
        <w:ind w:firstLine="720"/>
        <w:jc w:val="both"/>
        <w:rPr/>
      </w:pPr>
      <w:r>
        <w:rPr/>
        <w:t>В примерах, приводимых Смитом, он определяет как основ</w:t>
        <w:softHyphen/>
        <w:t>ной капитал «instruments of trade»*, как оборотный капитал — ту часть капитала, которая вложена в заработную плату и сырье, включая сюда и вспомогательные материалы (и которая «возмещается с некоторой прибылью в цене изделий»).</w:t>
      </w:r>
    </w:p>
    <w:p>
      <w:pPr>
        <w:pStyle w:val="Normal"/>
        <w:ind w:firstLine="720"/>
        <w:jc w:val="both"/>
        <w:rPr/>
      </w:pPr>
      <w:r>
        <w:rPr/>
        <w:t>Итак, прежде всего исходным пунктом для Смита являются здесь только различные составные элементы процесса труда: рабочая сила (труд) и сырьё, с одной стороны, орудия труда -с другой стороны. Но эти составные элементы процесса труда) представляют собой составные части капитала, так как на них затрачена известная сумма стоимости, которая должна функционировать как капитал. Постольку это — вещественные</w:t>
      </w:r>
    </w:p>
    <w:p>
      <w:pPr>
        <w:sectPr>
          <w:headerReference w:type="default" r:id="rId76"/>
          <w:type w:val="nextPage"/>
          <w:pgSz w:w="11906" w:h="16820"/>
          <w:pgMar w:left="1440" w:right="4340" w:gutter="0" w:header="720" w:top="1440" w:footer="0" w:bottom="720"/>
          <w:pgNumType w:fmt="decimal"/>
          <w:formProt w:val="false"/>
          <w:textDirection w:val="lrTb"/>
          <w:docGrid w:type="default" w:linePitch="360" w:charSpace="0"/>
        </w:sectPr>
        <w:pStyle w:val="Normal"/>
        <w:spacing w:before="220" w:after="0"/>
        <w:ind w:firstLine="720"/>
        <w:jc w:val="both"/>
        <w:rPr/>
      </w:pPr>
      <w:r>
        <w:rPr>
          <w:sz w:val="16"/>
        </w:rPr>
        <w:t xml:space="preserve">• — </w:t>
      </w:r>
      <w:r>
        <w:rPr>
          <w:sz w:val="16"/>
        </w:rPr>
        <w:t xml:space="preserve">«орудия труда», </w:t>
      </w:r>
      <w:r>
        <w:rPr>
          <w:i/>
          <w:sz w:val="16"/>
        </w:rPr>
        <w:t>Ред,</w:t>
      </w:r>
      <w:r>
        <w:rPr>
          <w:sz w:val="16"/>
        </w:rPr>
        <w:t xml:space="preserve">                                                И</w:t>
      </w:r>
    </w:p>
    <w:p>
      <w:pPr>
        <w:pStyle w:val="Normal"/>
        <w:rPr>
          <w:b/>
          <w:b/>
        </w:rPr>
      </w:pPr>
      <w:r>
        <w:rPr>
          <w:b/>
        </w:rPr>
        <w:t>219</w:t>
      </w:r>
    </w:p>
    <w:p>
      <w:pPr>
        <w:pStyle w:val="Normal"/>
        <w:spacing w:before="180" w:after="0"/>
        <w:ind w:firstLine="720"/>
        <w:jc w:val="both"/>
        <w:rPr/>
      </w:pPr>
      <w:r>
        <w:rPr/>
        <w:t xml:space="preserve">элементны, способы существования </w:t>
      </w:r>
      <w:r>
        <w:rPr>
          <w:i/>
        </w:rPr>
        <w:t>производительного,</w:t>
      </w:r>
      <w:r>
        <w:rPr/>
        <w:t xml:space="preserve"> т. е. функционирующего в процессе производства капитала. Почему же одна часть называется основной? Потому, что</w:t>
      </w:r>
    </w:p>
    <w:p>
      <w:pPr>
        <w:pStyle w:val="Normal"/>
        <w:spacing w:lineRule="auto" w:line="278" w:before="20" w:after="0"/>
        <w:ind w:firstLine="720"/>
        <w:jc w:val="both"/>
        <w:rPr/>
      </w:pPr>
      <w:r>
        <w:rPr>
          <w:sz w:val="18"/>
        </w:rPr>
        <w:t>«некоторая часть капитала должна быть фиксирована в орудиях труда» (т. II. стр. 254}</w:t>
      </w:r>
      <w:r>
        <w:rPr>
          <w:i/>
          <w:sz w:val="18"/>
        </w:rPr>
        <w:t>-</w:t>
      </w:r>
    </w:p>
    <w:p>
      <w:pPr>
        <w:pStyle w:val="Normal"/>
        <w:ind w:firstLine="720"/>
        <w:jc w:val="both"/>
        <w:rPr/>
      </w:pPr>
      <w:r>
        <w:rPr/>
        <w:t>Но ведь другая его часть также «фиксирована» в заработной плате и в сырье. Далее, машины,</w:t>
      </w:r>
    </w:p>
    <w:p>
      <w:pPr>
        <w:pStyle w:val="Normal"/>
        <w:spacing w:before="100" w:after="0"/>
        <w:ind w:firstLine="720"/>
        <w:jc w:val="both"/>
        <w:rPr>
          <w:sz w:val="18"/>
        </w:rPr>
      </w:pPr>
      <w:r>
        <w:rPr>
          <w:sz w:val="18"/>
        </w:rPr>
        <w:t>«орудия труда... и другие подобные вещи... приносят доход, или прибыль без перехода от одного хозяина к другому, или без дальнейшего обращения. Такие капиталы можно поэтому с полным правом назвать основными капиталами» {т. II, стр. 254].</w:t>
      </w:r>
    </w:p>
    <w:p>
      <w:pPr>
        <w:pStyle w:val="Normal"/>
        <w:spacing w:before="100" w:after="0"/>
        <w:ind w:firstLine="720"/>
        <w:jc w:val="both"/>
        <w:rPr/>
      </w:pPr>
      <w:r>
        <w:rPr/>
        <w:t>Возьмем для примера горную промышленность. Сырой материал здесь вовсе не применяется, так как предмет труда, например, медь, есть продукт природы, который еще должен быть присвоен при помощи труда. Медь, которая еще только должна быть добыта, — это продукт процесса, лишь после окончания которого она будет обращаться как товар, соот</w:t>
        <w:softHyphen/>
        <w:t>ветственно — как товарный капитал; эта медь не образует эле</w:t>
        <w:softHyphen/>
        <w:t>мента производительного капитала. Никакой части стоимости производительного капитала в медь не вложено. С другой сто</w:t>
        <w:softHyphen/>
        <w:t>роны, другие элементы процесса производства — рабочая сила и вспомогательные материалы, как-то уголь, вода и т. п. — вещественно также не входят в продукт. Уголь потребляется целиком, и только стоимость его входит в продукт, совершенно так же, как входит в продукт часть стоимости машины и т. д. Наконец, рабочий сохраняет такую же самостоятельность по отношению к продукту, к меди, как и машина. Только стои</w:t>
        <w:softHyphen/>
        <w:t>мость, произведенная его трудом, есть теперь составная часть стоимости меди. Таким образом, в этом примере ни одна из составных частей производительного капитала не меняет «хо</w:t>
        <w:softHyphen/>
        <w:t>зяина» («master»), или ни одна из этих частей не совершает дальнейшего обращения, так как ни одна из них вещественно не входит в продукт. Итак, где же здесь оборотный капитал? Ведь по собственному определению А. Смита, весь капитал,</w:t>
      </w:r>
    </w:p>
    <w:p>
      <w:pPr>
        <w:pStyle w:val="Normal"/>
        <w:ind w:firstLine="720"/>
        <w:jc w:val="both"/>
        <w:rPr/>
      </w:pPr>
      <w:r>
        <w:rPr/>
        <w:t>применяемый на каком-нибудь медном руднике, состоял бы исключительно из основного капитала.</w:t>
      </w:r>
    </w:p>
    <w:p>
      <w:pPr>
        <w:pStyle w:val="Normal"/>
        <w:ind w:firstLine="720"/>
        <w:jc w:val="both"/>
        <w:rPr/>
      </w:pPr>
      <w:r>
        <w:rPr/>
        <w:t>Возьмем, напротив, другую отрасль промышленности, при</w:t>
        <w:softHyphen/>
        <w:t>меняющую сырье, которое образует субстанцию продукта,</w:t>
      </w:r>
    </w:p>
    <w:p>
      <w:pPr>
        <w:sectPr>
          <w:headerReference w:type="default" r:id="rId77"/>
          <w:type w:val="nextPage"/>
          <w:pgSz w:w="11906" w:h="16820"/>
          <w:pgMar w:left="1440" w:right="4340" w:gutter="0" w:header="720" w:top="1440" w:footer="0" w:bottom="720"/>
          <w:pgNumType w:fmt="decimal"/>
          <w:formProt w:val="false"/>
          <w:textDirection w:val="lrTb"/>
          <w:docGrid w:type="default" w:linePitch="360" w:charSpace="0"/>
        </w:sectPr>
        <w:pStyle w:val="Normal"/>
        <w:ind w:firstLine="720"/>
        <w:jc w:val="both"/>
        <w:rPr/>
      </w:pPr>
      <w:r>
        <w:rPr/>
        <w:t>а также вспомогательные материалы, которые входят в про-</w:t>
      </w:r>
      <w:r>
        <w:rPr>
          <w:smallCaps/>
        </w:rPr>
        <w:t xml:space="preserve">дукт </w:t>
      </w:r>
      <w:r>
        <w:rPr/>
        <w:t>физически, а не только по стоимости, как входит, напри</w:t>
        <w:softHyphen/>
        <w:t>мер, каменный уголь, сжигаемый для отопления. Вместе с про-дуктом, например, с пряжей, сырье,  т. е. хлопок, из которого</w:t>
      </w:r>
    </w:p>
    <w:p>
      <w:pPr>
        <w:pStyle w:val="Normal"/>
        <w:rPr/>
      </w:pPr>
      <w:r>
        <w:rPr/>
        <w:t>220</w:t>
      </w:r>
    </w:p>
    <w:p>
      <w:pPr>
        <w:pStyle w:val="Normal"/>
        <w:rPr/>
      </w:pPr>
      <w:r>
        <w:rPr/>
      </w:r>
    </w:p>
    <w:p>
      <w:pPr>
        <w:sectPr>
          <w:headerReference w:type="default" r:id="rId78"/>
          <w:type w:val="nextPage"/>
          <w:pgSz w:w="11906" w:h="16820"/>
          <w:pgMar w:left="3000" w:right="6020" w:gutter="0" w:header="720" w:top="1440" w:footer="0" w:bottom="720"/>
          <w:pgNumType w:fmt="decimal"/>
          <w:formProt w:val="false"/>
          <w:textDirection w:val="lrTb"/>
          <w:docGrid w:type="default" w:linePitch="360" w:charSpace="0"/>
        </w:sectPr>
      </w:pPr>
    </w:p>
    <w:p>
      <w:pPr>
        <w:pStyle w:val="Normal"/>
        <w:ind w:firstLine="720"/>
        <w:jc w:val="both"/>
        <w:rPr/>
      </w:pPr>
      <w:r>
        <w:rPr/>
        <w:t>достоит этот продукт, меняет хозяина и переходит из процесса производства в процесс потребления. Но пока хлопок функционирует как элемент производительного капитала, собственник не продает его, а обрабатывает, заставляет делать из него пряжу. Он не выпускает хлопка из своих рук. Или, употребляя грубо неверное и тривиальное выражение Смита, собственник не извлекает прибыль посредством «отделения продукта», «перемены им хозяина» или посредством «его обращения». Он не  пускает в обращение свои материалы точно так же, как не пу</w:t>
        <w:softHyphen/>
        <w:t>скает и свои машины. Эти материалы закреплены в процессе производства подобно прядильным машинам и фабричным зданиям. Ведь часть производительного капитала должна быть постоянно закреплена в форме угля, хлопка и т. д.,  закреплена точно так же, как в форме средств труда. Различие состоит лишь</w:t>
      </w:r>
    </w:p>
    <w:p>
      <w:pPr>
        <w:pStyle w:val="Normal"/>
        <w:ind w:firstLine="720"/>
        <w:jc w:val="both"/>
        <w:rPr/>
      </w:pPr>
      <w:r>
        <w:rPr/>
        <w:t xml:space="preserve">в том, что </w:t>
      </w:r>
      <w:r>
        <w:rPr>
          <w:i/>
        </w:rPr>
        <w:t>хлопок,</w:t>
      </w:r>
      <w:r>
        <w:rPr/>
        <w:t xml:space="preserve"> уголь и т. д., необходимые, например, для недельного производства пряжи, целиком потребляются при, производстве недельного продукта и; следовательно, должная постоянно возмещаться новыми экземплярами хлопка, угля и т. д.; таким образом, эти элементы производительного капи-тала, хотя они остаются тождественными по своему роду.</w:t>
      </w:r>
    </w:p>
    <w:p>
      <w:pPr>
        <w:pStyle w:val="Normal"/>
        <w:ind w:firstLine="720"/>
        <w:jc w:val="both"/>
        <w:rPr/>
      </w:pPr>
      <w:r>
        <w:rPr/>
        <w:t>постоянно состоят из новых экземпляров того же самого рода, между тем как одна и та же отдельная прядильная машина,</w:t>
      </w:r>
    </w:p>
    <w:p>
      <w:pPr>
        <w:pStyle w:val="Normal"/>
        <w:ind w:firstLine="720"/>
        <w:jc w:val="both"/>
        <w:rPr/>
      </w:pPr>
      <w:r>
        <w:rPr/>
        <w:t>одно и то же отдельное фабричное здание продолжают при-</w:t>
      </w:r>
    </w:p>
    <w:p>
      <w:pPr>
        <w:pStyle w:val="Normal"/>
        <w:ind w:firstLine="720"/>
        <w:jc w:val="both"/>
        <w:rPr/>
      </w:pPr>
      <w:r>
        <w:rPr/>
        <w:t>нимать участие в целом ряде повторных недельных процессов производства, без замены их новыми партиями того же, рода. Как элементы производительного капитала все его состав</w:t>
        <w:softHyphen/>
        <w:t>ные части постоянно закреплены в процессе производства, потому что без них последний вообще не может совершаться. И все элементы производительного капитала, основные и обо-ротные, составляя производительный капитал, одинаково противостоят капиталу обращения, т. е. товарному капиталу и  денежному капиталу.</w:t>
      </w:r>
    </w:p>
    <w:p>
      <w:pPr>
        <w:pStyle w:val="Normal"/>
        <w:ind w:firstLine="720"/>
        <w:jc w:val="both"/>
        <w:rPr/>
      </w:pPr>
      <w:r>
        <w:rPr/>
        <w:t>То же самое относится и к рабочей силе. Часть производи</w:t>
        <w:softHyphen/>
        <w:t xml:space="preserve">тельного капитала постоянно должна быть фиксирована в ней, причем в любой отрасли один и тот же капиталист в течение более или менее продолжительного времени применяет одни </w:t>
      </w:r>
    </w:p>
    <w:p>
      <w:pPr>
        <w:pStyle w:val="Normal"/>
        <w:ind w:firstLine="720"/>
        <w:jc w:val="both"/>
        <w:rPr/>
      </w:pPr>
      <w:r>
        <w:rPr/>
        <w:t>и те же тождественные рабочие силы, подобно тому как он при</w:t>
        <w:softHyphen/>
        <w:t>меняет одни и те же машины. Здесь различие между рабочей силой и машиной состоит не в том, что машина покупается paз навсегда (это не имеет места, например, тогда, когда уплата за машину производится в рассрочку), а рабочий не навсегда а в том, что труд, затрачиваемый рабочим, целиком входит в стоимость продукта, в то время как стоимость машины пере</w:t>
        <w:softHyphen/>
        <w:t>ходит на продукт лишь по частям.</w:t>
      </w:r>
    </w:p>
    <w:p>
      <w:pPr>
        <w:sectPr>
          <w:headerReference w:type="default" r:id="rId79"/>
          <w:type w:val="nextPage"/>
          <w:pgSz w:w="11906" w:h="16820"/>
          <w:pgMar w:left="1440" w:right="4340" w:gutter="0" w:header="720" w:top="1440" w:footer="0" w:bottom="720"/>
          <w:pgNumType w:fmt="decimal"/>
          <w:formProt w:val="false"/>
          <w:textDirection w:val="lrTb"/>
          <w:docGrid w:type="default" w:linePitch="360" w:charSpace="0"/>
        </w:sectPr>
      </w:pPr>
    </w:p>
    <w:p>
      <w:pPr>
        <w:pStyle w:val="Normal"/>
        <w:ind w:firstLine="720"/>
        <w:jc w:val="both"/>
        <w:rPr/>
      </w:pPr>
      <w:r>
        <w:rPr/>
        <w:t>Смит смешивает различные определения, характеризуя оборотный капитал в противоположность основному следующим образом:</w:t>
      </w:r>
    </w:p>
    <w:p>
      <w:pPr>
        <w:pStyle w:val="Normal"/>
        <w:ind w:firstLine="720"/>
        <w:jc w:val="both"/>
        <w:rPr>
          <w:sz w:val="18"/>
        </w:rPr>
      </w:pPr>
      <w:r>
        <w:rPr>
          <w:sz w:val="18"/>
        </w:rPr>
        <w:t>«Капитал, примененный таким образом, не приносит дохода или прибыли своему владельцу до тех пор, пока он остается в его владении, или пребывает в одной и той же форме» (т. II, стр. 254].</w:t>
      </w:r>
    </w:p>
    <w:p>
      <w:pPr>
        <w:pStyle w:val="Normal"/>
        <w:ind w:firstLine="720"/>
        <w:jc w:val="both"/>
        <w:rPr/>
      </w:pPr>
      <w:r>
        <w:rPr/>
        <w:t>Он ставит на одну доску тот чисто формальный метаморфоз товара, который продукт, т. е. товарный капитал, проделывает в сфере обращения и который опосредствует переход товаров из рук в руки, с тем физическим метаморфозом, который раз</w:t>
        <w:softHyphen/>
        <w:t>личные элементы производительного капитала совершают во время процесса производства. Превращение товара в деньги и денег в товар, куплю и продажу, он без дальнейших рассужде</w:t>
        <w:softHyphen/>
        <w:t>ний смешивает здесь с превращением элементов производства в продукт. Приведенный им в качестве примера оборотный ка</w:t>
        <w:softHyphen/>
        <w:t>питал есть купеческий капитал, превращающийся из товара в деньги, из денег в товар; это — смена формы, присущая товар</w:t>
        <w:softHyphen/>
        <w:t xml:space="preserve">ному обращению: </w:t>
      </w:r>
      <w:r>
        <w:rPr>
          <w:i/>
        </w:rPr>
        <w:t>Т — Д — Т.</w:t>
      </w:r>
      <w:r>
        <w:rPr/>
        <w:t xml:space="preserve"> Но такая смена формы в процессе обращения имеет для функционирующего промышленного капи</w:t>
        <w:softHyphen/>
        <w:t>тала то значение, что товары, в которые обратно превращаются деньги, суть элементы производства (средства труда и рабочая сила), что, следовательно, при посредстве указанной смены форм осуществляется непрерывность функционирования про</w:t>
        <w:softHyphen/>
        <w:t xml:space="preserve">мышленного капитала, осуществляется процесс производства как непрерывный процесс, или как процесс воспроизводства. Вся эта смена форм совершается в </w:t>
      </w:r>
      <w:r>
        <w:rPr>
          <w:i/>
        </w:rPr>
        <w:t>обращении;</w:t>
      </w:r>
      <w:r>
        <w:rPr/>
        <w:t xml:space="preserve"> именно эта смена форм опосредствует действительный переход товаров из одних рук в другие. Напротив, метаморфозы, совершаемые произво</w:t>
        <w:softHyphen/>
        <w:t xml:space="preserve">дительным капиталом в пределах процесса его производства,. являются метаморфозами, присущими </w:t>
      </w:r>
      <w:r>
        <w:rPr>
          <w:i/>
        </w:rPr>
        <w:t>процессу труда,</w:t>
      </w:r>
      <w:r>
        <w:rPr/>
        <w:t xml:space="preserve"> необ</w:t>
        <w:softHyphen/>
        <w:t>ходимыми для того, чтобы превратить элементы производства в продукт, который намечено произвести. А. Смит останавли</w:t>
        <w:softHyphen/>
        <w:t>вается на том, что часть средств производства (средства труда в собственном смысле слова) служит в процессе труда (что он неправильно выражает словами: «приносит прибыль своему хозяину»), не меняя своей натуральной формы, а лишь посте</w:t>
        <w:softHyphen/>
        <w:t>пенно изнашиваясь, между тем другая часть, т. е. материалы,</w:t>
      </w:r>
    </w:p>
    <w:p>
      <w:pPr>
        <w:pStyle w:val="Normal"/>
        <w:ind w:firstLine="720"/>
        <w:jc w:val="both"/>
        <w:rPr/>
      </w:pPr>
      <w:r>
        <w:rPr/>
        <w:t>изменяется и именно вследствие этого изменения выполняет свою роль в качестве средств производства. Однако эта различ</w:t>
        <w:softHyphen/>
        <w:t>ная роль элементов производительного капитала в процессе труда образует лишь исходный пункт различия между основ</w:t>
        <w:softHyphen/>
        <w:t>ным и не основным капиталом, а не само различие, как это ясно уже из того, что указанная различная роль в одинаковой</w:t>
      </w:r>
    </w:p>
    <w:p>
      <w:pPr>
        <w:pStyle w:val="Normal"/>
        <w:ind w:firstLine="720"/>
        <w:jc w:val="both"/>
        <w:rPr>
          <w:sz w:val="16"/>
        </w:rPr>
      </w:pPr>
      <w:r>
        <w:rPr>
          <w:sz w:val="16"/>
        </w:rPr>
        <w:t>8 К. Маркс. «Капитал», т. II</w:t>
      </w:r>
    </w:p>
    <w:p>
      <w:pPr>
        <w:pStyle w:val="Normal"/>
        <w:ind w:firstLine="720"/>
        <w:jc w:val="both"/>
        <w:rPr/>
      </w:pPr>
      <w:r>
        <w:rPr/>
      </w:r>
    </w:p>
    <w:p>
      <w:pPr>
        <w:pStyle w:val="Normal"/>
        <w:ind w:firstLine="720"/>
        <w:jc w:val="both"/>
        <w:rPr/>
      </w:pPr>
      <w:r>
        <w:rPr/>
      </w:r>
    </w:p>
    <w:p>
      <w:pPr>
        <w:sectPr>
          <w:headerReference w:type="default" r:id="rId80"/>
          <w:type w:val="nextPage"/>
          <w:pgSz w:w="11906" w:h="16820"/>
          <w:pgMar w:left="1440" w:right="4340" w:gutter="0" w:header="720" w:top="1440" w:footer="0" w:bottom="72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pPr>
      <w:r>
        <w:rPr/>
        <w:t>222</w:t>
      </w:r>
    </w:p>
    <w:p>
      <w:pPr>
        <w:pStyle w:val="Normal"/>
        <w:spacing w:before="200" w:after="0"/>
        <w:ind w:firstLine="720"/>
        <w:jc w:val="both"/>
        <w:rPr/>
      </w:pPr>
      <w:r>
        <w:rPr/>
        <w:t>мере существует для всех способов производства, капитали</w:t>
        <w:softHyphen/>
        <w:t>стических и некапиталистических. Но этой различной веще</w:t>
        <w:softHyphen/>
        <w:t>ственной роли элементов производительного капитала в про</w:t>
        <w:softHyphen/>
        <w:t xml:space="preserve">цессе труда соответствуют определенные способы </w:t>
      </w:r>
      <w:r>
        <w:rPr>
          <w:i/>
        </w:rPr>
        <w:t>перехода стоимости</w:t>
      </w:r>
      <w:r>
        <w:rPr/>
        <w:t xml:space="preserve"> на продукт, а последним соответствуют опять-таки определенные способы возмещения стоимости посредством про</w:t>
        <w:softHyphen/>
        <w:t>дажи продукта; только это и составляет искомое нами различие. Следовательно, капитал является основным не потому, что он фиксирован в средствах труда,  а потому, что часть его стоимости, вложенной в средства труда, остается фиксированной в них, в то время как другая часть обращается в качестве составной части стоимости продукта.</w:t>
      </w:r>
    </w:p>
    <w:p>
      <w:pPr>
        <w:pStyle w:val="Normal"/>
        <w:spacing w:before="120" w:after="0"/>
        <w:ind w:firstLine="720"/>
        <w:jc w:val="both"/>
        <w:rPr>
          <w:sz w:val="18"/>
        </w:rPr>
      </w:pPr>
      <w:r>
        <w:rPr>
          <w:sz w:val="18"/>
        </w:rPr>
        <w:t>«Если он» (капитал) «применяется для получения в будущем прибыли, то он должен доставить эту прибыль или оставаясь у него» (у «владельца»), «или переходя в другие руки. В первом случае это будет основ</w:t>
        <w:softHyphen/>
        <w:t>ной, во втором — оборотный капитал» (стр. 189).</w:t>
      </w:r>
    </w:p>
    <w:p>
      <w:pPr>
        <w:pStyle w:val="Normal"/>
        <w:spacing w:before="140" w:after="0"/>
        <w:ind w:firstLine="720"/>
        <w:jc w:val="both"/>
        <w:rPr/>
      </w:pPr>
      <w:r>
        <w:rPr/>
        <w:t>Здесь прежде всего бросается в глаза грубо эмпирическое представление о происхождении прибыли, заимствованное из обычных воззрений капиталиста и стоящее в полном противо</w:t>
        <w:softHyphen/>
        <w:t>речии с более глубоким, эзотерическим воззрением самого А. Смита. В цене продукта возмещается как цена материалов, так и цена рабочей силы, но в то же время и та часть стоимости орудий труда, которая переносится на продукт вследствие износа орудий труда. Это возмещение ни в коем случае не может быть источником прибыли. В зависимости от того, возмещается ли путем продажи продукта авансированная для его произ</w:t>
        <w:softHyphen/>
        <w:t>водства стоимость целиком или частями, разом или постепенно, может изменяться только способ и время возмещения; но в обоих случаях оно остается возмещением уже затраченной стоимости и отнюдь не превращается в созидание прибавочной стоимости. Здесь в основе лежит обычное представление, что прибавочная стоимость; — раз она реализуется только путем продажи продукта, путем его обращения, — и возникнуть может только из продажи, из обращения. То, что А. Смит говорит здесь о различных способах возникновения прибыли, в действительности является лишь ошибочным выражением того факта, что различные элементы производительного капи</w:t>
        <w:softHyphen/>
        <w:t>тала играют различную роль, в качестве производительных элементов неодинаково функционируют в процессе труда. Наконец, это различие выводится не из процесса труда, соот</w:t>
        <w:softHyphen/>
        <w:t>ветственно — не из процесса увеличения стоимости, не из функции самого производительного капитала, а, согласно А. Смиту,  имеет лишь субъективное значение для отдельного</w:t>
      </w:r>
    </w:p>
    <w:p>
      <w:pPr>
        <w:sectPr>
          <w:headerReference w:type="default" r:id="rId81"/>
          <w:type w:val="nextPage"/>
          <w:pgSz w:w="11906" w:h="16820"/>
          <w:pgMar w:left="1440" w:right="3940" w:gutter="0" w:header="720" w:top="1440" w:footer="0" w:bottom="720"/>
          <w:pgNumType w:fmt="decimal"/>
          <w:formProt w:val="false"/>
          <w:textDirection w:val="lrTb"/>
          <w:docGrid w:type="default" w:linePitch="360" w:charSpace="0"/>
        </w:sectPr>
      </w:pPr>
    </w:p>
    <w:p>
      <w:pPr>
        <w:pStyle w:val="Normal"/>
        <w:rPr/>
      </w:pPr>
      <w:r>
        <w:rPr/>
        <w:t>223</w:t>
      </w:r>
    </w:p>
    <w:p>
      <w:pPr>
        <w:sectPr>
          <w:headerReference w:type="default" r:id="rId82"/>
          <w:type w:val="nextPage"/>
          <w:pgSz w:w="11906" w:h="16820"/>
          <w:pgMar w:left="2260" w:right="472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капиталиста, которому одна часть капитала представляется полезной в одном, другая — в другом отношении.</w:t>
      </w:r>
    </w:p>
    <w:p>
      <w:pPr>
        <w:pStyle w:val="Normal"/>
        <w:ind w:firstLine="720"/>
        <w:jc w:val="both"/>
        <w:rPr/>
      </w:pPr>
      <w:r>
        <w:rPr/>
        <w:t>Напротив, Кенэ выводил эти различия из самого процесса воспроизводства и его необходимых закономерностей. Для того чтобы процесс этот мог совершаться непрерывно, стоимость произведенного за год продукта должна целиком возмещать стоимость ежегодных авансов, в то время как стоимость основ</w:t>
        <w:softHyphen/>
        <w:t>ного капитала [Aniagekapital] должна возмещаться частями,</w:t>
      </w:r>
    </w:p>
    <w:p>
      <w:pPr>
        <w:pStyle w:val="Normal"/>
        <w:ind w:firstLine="720"/>
        <w:jc w:val="both"/>
        <w:rPr/>
      </w:pPr>
      <w:r>
        <w:rPr/>
        <w:t>так что только в течение ряда лет, например, десятилетия, она возмещается И, следовательно, воспроизводится целиком (заме</w:t>
        <w:softHyphen/>
        <w:t>щается новыми экземплярами того же самого рода). Таким образом, А. Смит делает большой шаг назад по сравнению с Кенэ.</w:t>
      </w:r>
    </w:p>
    <w:p>
      <w:pPr>
        <w:pStyle w:val="Normal"/>
        <w:ind w:firstLine="720"/>
        <w:jc w:val="both"/>
        <w:rPr/>
      </w:pPr>
      <w:r>
        <w:rPr/>
        <w:t>Следовательно, в определении основного капитала у А. Смита остается только одно, а именно — это средства труда, которые в противоположность продуктам, созиданию которых они содействуют, не изменяют своей формы в процессе производства и продолжают служить производству до тех пор, пока не изно</w:t>
        <w:softHyphen/>
        <w:t>сятся полностью. При этом он забывает, что все элементы про</w:t>
        <w:softHyphen/>
        <w:t>изводительного капитала в своей натуральной форме (как средства труда, материалы и рабочая сила) неизменно противо</w:t>
        <w:softHyphen/>
        <w:t>стоят продукту и притом продукту, обращающемуся в качестве товара; он забывает также, что различие между частью, со</w:t>
        <w:softHyphen/>
        <w:t>стоящей из материалов и рабочей силы, и частью капитала,</w:t>
      </w:r>
    </w:p>
    <w:p>
      <w:pPr>
        <w:pStyle w:val="Normal"/>
        <w:ind w:firstLine="720"/>
        <w:jc w:val="both"/>
        <w:rPr/>
      </w:pPr>
      <w:r>
        <w:rPr/>
        <w:t>состоящей из средств труда, по отношению к рабочей силе заключается только в том, что последняя постоянно поку</w:t>
        <w:softHyphen/>
        <w:t>пается заново (а не на все время своего существования, как покупаются средства труда), а по отношению к материалам — только в том, что в процессе труда функционируют не одни и те же тождественные, а постоянно новые экземпляры того же рода. Вместе с тем создается иллюзия, будто стоимость основного капитала не вступает в обращение, хотя А. Смит раньше и указывал, что износ основного капитала, конечно, составляет часть цены продукта.</w:t>
      </w:r>
    </w:p>
    <w:p>
      <w:pPr>
        <w:pStyle w:val="Normal"/>
        <w:ind w:firstLine="720"/>
        <w:jc w:val="both"/>
        <w:rPr/>
      </w:pPr>
      <w:r>
        <w:rPr/>
        <w:t>Противопоставляя оборотный капитал основному, А. Смит не подчеркивает, что эта противоположность существует лишь постольку, поскольку оборотный капитал представляет собой ту</w:t>
      </w:r>
      <w:r>
        <w:rPr>
          <w:smallCaps/>
        </w:rPr>
        <w:t xml:space="preserve"> </w:t>
      </w:r>
      <w:r>
        <w:rPr/>
        <w:t xml:space="preserve">составную часть производительного капитала, которая должна быть </w:t>
      </w:r>
      <w:r>
        <w:rPr>
          <w:i/>
        </w:rPr>
        <w:t>целиком</w:t>
      </w:r>
      <w:r>
        <w:rPr/>
        <w:t xml:space="preserve"> возмещена из стоимости продукта, должна, следовательно, целиком участвовать в его метамор</w:t>
        <w:softHyphen/>
        <w:t>фозах, в то время как по отношению к основному капиталу этого нет. А. Смит, напротив, смешивает оборотный капитал с теми формами, которые принимает капитал, переходя из сферы производства в сферу обращения, выступая здесь как</w:t>
      </w:r>
    </w:p>
    <w:p>
      <w:pPr>
        <w:pStyle w:val="Normal"/>
        <w:rPr>
          <w:i/>
          <w:i/>
          <w:sz w:val="18"/>
        </w:rPr>
      </w:pPr>
      <w:r>
        <w:rPr>
          <w:i/>
          <w:sz w:val="18"/>
        </w:rPr>
        <w:t>8*</w:t>
      </w:r>
    </w:p>
    <w:p>
      <w:pPr>
        <w:sectPr>
          <w:headerReference w:type="default" r:id="rId83"/>
          <w:type w:val="nextPage"/>
          <w:pgSz w:w="11906" w:h="16820"/>
          <w:pgMar w:left="1440" w:right="3940" w:gutter="0" w:header="720" w:top="1440" w:footer="0" w:bottom="720"/>
          <w:pgNumType w:fmt="decimal"/>
          <w:formProt w:val="false"/>
          <w:textDirection w:val="lrTb"/>
          <w:docGrid w:type="default" w:linePitch="360" w:charSpace="0"/>
        </w:sectPr>
      </w:pPr>
    </w:p>
    <w:p>
      <w:pPr>
        <w:pStyle w:val="Normal"/>
        <w:rPr/>
      </w:pPr>
      <w:r>
        <w:rPr/>
        <w:t>224</w:t>
      </w:r>
    </w:p>
    <w:p>
      <w:pPr>
        <w:pStyle w:val="Normal"/>
        <w:spacing w:before="180" w:after="0"/>
        <w:ind w:firstLine="720"/>
        <w:jc w:val="both"/>
        <w:rPr/>
      </w:pPr>
      <w:r>
        <w:rPr/>
        <w:t>товарный капитал и денежный капитал. Но обе эти формы, то</w:t>
        <w:softHyphen/>
        <w:t>варный капитал и денежный капитал, являются в равной степени носителями стоимости как основной, так и оборотной части производительного капитала. Обе они суть капитал обращения в противоположность производительному капиталу, а не оборотный (текучий) капитал в противоположность основ</w:t>
        <w:softHyphen/>
        <w:t>ному.</w:t>
      </w:r>
    </w:p>
    <w:p>
      <w:pPr>
        <w:pStyle w:val="Normal"/>
        <w:ind w:firstLine="720"/>
        <w:jc w:val="both"/>
        <w:rPr/>
      </w:pPr>
      <w:r>
        <w:rPr/>
        <w:t>Наконец, совершенно неверно представление, будто основ</w:t>
        <w:softHyphen/>
        <w:t>ной капитал создает прибыль, оставаясь в процессе производ</w:t>
        <w:softHyphen/>
        <w:t>ства, а оборотный — покидая процесс производства и циркули</w:t>
        <w:softHyphen/>
        <w:t xml:space="preserve">руя в сфере обращения; такое представление приводит к следующему: та одинаковая форма, которую в </w:t>
      </w:r>
      <w:r>
        <w:rPr>
          <w:i/>
        </w:rPr>
        <w:t>процессе обо</w:t>
        <w:softHyphen/>
        <w:t>рота</w:t>
      </w:r>
      <w:r>
        <w:rPr/>
        <w:t xml:space="preserve"> принимают переменный капитал и оборотная часть постоянного капитала, скрывает существенное различие между ними в </w:t>
      </w:r>
      <w:r>
        <w:rPr>
          <w:i/>
        </w:rPr>
        <w:t>процессе увеличения стоимости</w:t>
      </w:r>
      <w:r>
        <w:rPr/>
        <w:t xml:space="preserve"> и образования приба</w:t>
        <w:softHyphen/>
        <w:t>вочной стоимости, и, таким образом, вся тайна капиталистиче</w:t>
        <w:softHyphen/>
        <w:t>ского производства еще более затемняется. Общее обозначение «оборотный капитал» уничтожает это существенное различие. Политическая экономия после А. Смита пошла в этом отно</w:t>
        <w:softHyphen/>
        <w:t>шении еще дальше, установив противоположность не между постоянным и переменным, а противоположность между основ</w:t>
        <w:softHyphen/>
        <w:t>ным и оборотным капиталом как существенную и единственно подлежащую разграничению.</w:t>
      </w:r>
    </w:p>
    <w:p>
      <w:pPr>
        <w:pStyle w:val="Normal"/>
        <w:ind w:firstLine="720"/>
        <w:jc w:val="both"/>
        <w:rPr/>
      </w:pPr>
      <w:r>
        <w:rPr/>
        <w:t>Обозначив основной и оборотный капитал как два различных способа помещения капитала, каждый из которых сам по себе приносит прибыль, А. Смит говорит:</w:t>
      </w:r>
    </w:p>
    <w:p>
      <w:pPr>
        <w:pStyle w:val="Normal"/>
        <w:spacing w:before="80" w:after="0"/>
        <w:ind w:firstLine="720"/>
        <w:jc w:val="both"/>
        <w:rPr>
          <w:sz w:val="18"/>
        </w:rPr>
      </w:pPr>
      <w:r>
        <w:rPr>
          <w:sz w:val="18"/>
        </w:rPr>
        <w:t>«Никакой основной капитал не может приносить какой-либо доход иначе, как только при помощи оборотного капитала. Самые полезные машины и орудия труда не могут ничего произвести без оборотного капи</w:t>
        <w:softHyphen/>
        <w:t>тала, доставляющего материалы, которые они перерабатывают, и средства содержания рабочих, применяющих их» (стр. 188).</w:t>
      </w:r>
    </w:p>
    <w:p>
      <w:pPr>
        <w:pStyle w:val="Normal"/>
        <w:spacing w:before="100" w:after="0"/>
        <w:ind w:left="40" w:firstLine="720"/>
        <w:jc w:val="both"/>
        <w:rPr/>
      </w:pPr>
      <w:r>
        <w:rPr/>
        <w:t>Здесь выясняется, что означают прежние выражения: «при</w:t>
        <w:softHyphen/>
        <w:t>носить доход», «извлекать прибыль» и т. д., а именно, они озна</w:t>
        <w:softHyphen/>
        <w:t>чают, что обе части капитала являются факторами образования продукта.</w:t>
      </w:r>
    </w:p>
    <w:p>
      <w:pPr>
        <w:pStyle w:val="Normal"/>
        <w:ind w:left="40" w:firstLine="720"/>
        <w:jc w:val="both"/>
        <w:rPr/>
      </w:pPr>
      <w:r>
        <w:rPr/>
        <w:t>Далее А. Смит приводит следующий пример:</w:t>
      </w:r>
    </w:p>
    <w:p>
      <w:pPr>
        <w:pStyle w:val="Normal"/>
        <w:spacing w:before="80" w:after="0"/>
        <w:ind w:firstLine="720"/>
        <w:jc w:val="both"/>
        <w:rPr>
          <w:sz w:val="18"/>
        </w:rPr>
      </w:pPr>
      <w:r>
        <w:rPr>
          <w:sz w:val="18"/>
        </w:rPr>
        <w:t>«Та часть капитала фермера, которая вложена в земледельческие орудия, есть основной капитал, а та, которая вложена в заработную плату и средства содержания его рабочих, есть оборотный капитал».</w:t>
      </w:r>
    </w:p>
    <w:p>
      <w:pPr>
        <w:pStyle w:val="Normal"/>
        <w:spacing w:before="60" w:after="0"/>
        <w:ind w:firstLine="720"/>
        <w:jc w:val="both"/>
        <w:rPr/>
      </w:pPr>
      <w:r>
        <w:rPr/>
        <w:t>Следовательно, здесь различие между основным и оборотным капиталом правильно сводится исключительно к различному обращению, к различному обороту различных составных частей производительного капитала.</w:t>
      </w:r>
    </w:p>
    <w:p>
      <w:pPr>
        <w:pStyle w:val="Normal"/>
        <w:spacing w:before="60" w:after="0"/>
        <w:ind w:firstLine="720"/>
        <w:jc w:val="both"/>
        <w:rPr/>
      </w:pPr>
      <w:r>
        <w:rPr/>
      </w:r>
      <w:r>
        <w:br w:type="page"/>
      </w:r>
    </w:p>
    <w:p>
      <w:pPr>
        <w:pStyle w:val="Normal"/>
        <w:numPr>
          <w:ilvl w:val="0"/>
          <w:numId w:val="0"/>
        </w:numPr>
        <w:spacing w:before="60" w:after="0"/>
        <w:ind w:firstLine="720"/>
        <w:jc w:val="both"/>
        <w:rPr/>
      </w:pPr>
      <w:r>
        <w:rPr/>
      </w:r>
    </w:p>
    <w:p>
      <w:pPr>
        <w:sectPr>
          <w:headerReference w:type="default" r:id="rId84"/>
          <w:type w:val="nextPage"/>
          <w:pgSz w:w="11906" w:h="16820"/>
          <w:pgMar w:left="1440" w:right="3980" w:gutter="0" w:header="720" w:top="1440" w:footer="0" w:bottom="720"/>
          <w:pgNumType w:fmt="decimal"/>
          <w:formProt w:val="false"/>
          <w:textDirection w:val="lrTb"/>
          <w:docGrid w:type="default" w:linePitch="360" w:charSpace="0"/>
        </w:sectPr>
      </w:pPr>
    </w:p>
    <w:p>
      <w:pPr>
        <w:pStyle w:val="Normal"/>
        <w:rPr/>
      </w:pPr>
      <w:r>
        <w:rPr/>
        <w:t>225</w:t>
      </w:r>
    </w:p>
    <w:p>
      <w:pPr>
        <w:pStyle w:val="Normal"/>
        <w:spacing w:before="220" w:after="0"/>
        <w:ind w:firstLine="720"/>
        <w:jc w:val="both"/>
        <w:rPr>
          <w:sz w:val="18"/>
        </w:rPr>
      </w:pPr>
      <w:r>
        <w:rPr>
          <w:sz w:val="18"/>
        </w:rPr>
        <w:t xml:space="preserve"> </w:t>
      </w:r>
      <w:r>
        <w:rPr>
          <w:sz w:val="18"/>
        </w:rPr>
        <w:t>«фермер извлекает прибыль из первого, удерживая его в своей владении, а из второго — расставаясь с ним. Цена, или стоимость его рабочего скота, представляет собой основной капитал» —</w:t>
      </w:r>
    </w:p>
    <w:p>
      <w:pPr>
        <w:pStyle w:val="Normal"/>
        <w:spacing w:before="60" w:after="0"/>
        <w:ind w:left="40" w:firstLine="720"/>
        <w:jc w:val="both"/>
        <w:rPr/>
      </w:pPr>
      <w:r>
        <w:rPr/>
        <w:t>здесь опять-таки правильно то, что в основу различия кла</w:t>
        <w:softHyphen/>
        <w:t>дется стоимость, а не вещественный элемент —</w:t>
      </w:r>
    </w:p>
    <w:p>
      <w:pPr>
        <w:pStyle w:val="Normal"/>
        <w:spacing w:before="100" w:after="0"/>
        <w:ind w:firstLine="720"/>
        <w:jc w:val="both"/>
        <w:rPr>
          <w:sz w:val="18"/>
        </w:rPr>
      </w:pPr>
      <w:r>
        <w:rPr>
          <w:sz w:val="18"/>
        </w:rPr>
        <w:t>«точно так же, как и цена орудий его хозяйства; средства содержа</w:t>
        <w:softHyphen/>
        <w:t>ния его» (рабочего скота) «суть оборотный капитал, как и средства содер</w:t>
        <w:softHyphen/>
        <w:t>жания рабочих. Фермер извлекает прибыль, удерживая в своем владении рабочий скот и расставаясь со средствами его содержания».</w:t>
      </w:r>
    </w:p>
    <w:p>
      <w:pPr>
        <w:pStyle w:val="Normal"/>
        <w:spacing w:before="80" w:after="0"/>
        <w:ind w:firstLine="720"/>
        <w:jc w:val="both"/>
        <w:rPr/>
      </w:pPr>
      <w:r>
        <w:rPr/>
        <w:t>фермер удерживает корм скота, не продает его. Он исполь</w:t>
        <w:softHyphen/>
        <w:t>зует его именно как корм для скота, а самый скот он использует как орудие труда. Различие состоит лишь в следующем: корм, идущий на содержание рабочего скота, потребляется целиком и должен постоянно возмещаться новым кормом непосред</w:t>
        <w:softHyphen/>
        <w:t>ственно из продукта земледелия или посредством продажи последнего; между тем самый скот замещается лишь по мере того, как отдельные экземпляры его становятся неработоспо</w:t>
        <w:softHyphen/>
        <w:t>собными.</w:t>
      </w:r>
    </w:p>
    <w:p>
      <w:pPr>
        <w:pStyle w:val="Normal"/>
        <w:spacing w:before="60" w:after="0"/>
        <w:ind w:firstLine="720"/>
        <w:jc w:val="both"/>
        <w:rPr>
          <w:sz w:val="18"/>
        </w:rPr>
      </w:pPr>
      <w:r>
        <w:rPr>
          <w:sz w:val="18"/>
        </w:rPr>
        <w:t>«И цена скота и средства содержания скота, покупаемого и откармли</w:t>
        <w:softHyphen/>
        <w:t>ваемого не для работы, а для продажи, являются оборотным капиталом. Фермер извлекает свою прибыль, расставаясь с ним» [т. II, стр. 255—256].</w:t>
      </w:r>
    </w:p>
    <w:p>
      <w:pPr>
        <w:pStyle w:val="Normal"/>
        <w:spacing w:lineRule="auto" w:line="218" w:before="80" w:after="0"/>
        <w:ind w:firstLine="720"/>
        <w:jc w:val="both"/>
        <w:rPr/>
      </w:pPr>
      <w:r>
        <w:rPr>
          <w:sz w:val="18"/>
        </w:rPr>
        <w:t>Всякий товаропроизводитель, а следовательно, и капитали</w:t>
        <w:softHyphen/>
        <w:t xml:space="preserve">стический производитель, продает свой продукт, результат своего процесса производства, но вследствие этого его продукт не составляет ни основной, ни оборотной части его </w:t>
      </w:r>
      <w:r>
        <w:rPr>
          <w:i/>
          <w:sz w:val="18"/>
        </w:rPr>
        <w:t>производи</w:t>
        <w:softHyphen/>
        <w:t>тельного</w:t>
      </w:r>
      <w:r>
        <w:rPr>
          <w:sz w:val="18"/>
        </w:rPr>
        <w:t xml:space="preserve"> капитала. Напротив, его продукт находится теперь в такой форме, в какой он выталкивается из процесса произ</w:t>
        <w:softHyphen/>
        <w:t>водства и должен функционировать как товарный капитал. Откармливаемый скот функционирует в процессе производства в качестве сырого материала, а не в качестве орудия труда, как рабочий скот. Он входит поэтому в продукт как субстанция, и вся его стоимость целиком входит в этот продукт, как и стои</w:t>
        <w:softHyphen/>
        <w:t>мость вспомогательных материалов {кормов}. Именно поэтому он и является оборотной частью производительного капитала, а вовсе не потому, что проданный продукт, т. е. откормленный скот, имеет здесь ту же самую натуральную форму, что и сырье, т. е. еще неоткормленный скот. Последнее — просто случайное обстоятельство. Но в то же время А. Смит мог бы увидеть из этого примера, что не вещная форма элемента производства, а лишь его функция в процессе производства определяет за</w:t>
        <w:softHyphen/>
        <w:t>ключенную в нем стоимость как основную или оборотную.</w:t>
      </w:r>
    </w:p>
    <w:p>
      <w:pPr>
        <w:pStyle w:val="Normal"/>
        <w:spacing w:before="100" w:after="0"/>
        <w:ind w:firstLine="720"/>
        <w:jc w:val="both"/>
        <w:rPr>
          <w:sz w:val="18"/>
        </w:rPr>
      </w:pPr>
      <w:r>
        <w:rPr>
          <w:sz w:val="18"/>
        </w:rPr>
        <w:t>«Также и вся стоимость семян есть, собственно говоря, основной капитал. Хотя семена и перемещаются все время из амбара в поле</w:t>
      </w:r>
    </w:p>
    <w:p>
      <w:pPr>
        <w:sectPr>
          <w:type w:val="continuous"/>
          <w:pgSz w:w="11906" w:h="16820"/>
          <w:pgMar w:left="1440" w:right="3980" w:gutter="0" w:header="720" w:top="1440" w:footer="0" w:bottom="720"/>
          <w:formProt w:val="false"/>
          <w:textDirection w:val="lrTb"/>
          <w:docGrid w:type="default" w:linePitch="360" w:charSpace="0"/>
        </w:sectPr>
      </w:pPr>
    </w:p>
    <w:p>
      <w:pPr>
        <w:pStyle w:val="Normal"/>
        <w:rPr/>
      </w:pPr>
      <w:r>
        <w:rPr/>
        <w:t>226</w:t>
      </w:r>
    </w:p>
    <w:p>
      <w:pPr>
        <w:pStyle w:val="Normal"/>
        <w:ind w:firstLine="720"/>
        <w:jc w:val="both"/>
        <w:rPr/>
      </w:pPr>
      <w:r>
        <w:rPr/>
      </w:r>
    </w:p>
    <w:p>
      <w:pPr>
        <w:sectPr>
          <w:headerReference w:type="default" r:id="rId85"/>
          <w:type w:val="nextPage"/>
          <w:pgSz w:w="11906" w:h="16820"/>
          <w:pgMar w:left="3020" w:right="5380" w:gutter="0" w:header="720" w:top="1440" w:footer="0" w:bottom="720"/>
          <w:pgNumType w:fmt="decimal"/>
          <w:formProt w:val="false"/>
          <w:textDirection w:val="lrTb"/>
          <w:docGrid w:type="default" w:linePitch="360" w:charSpace="0"/>
        </w:sectPr>
      </w:pPr>
    </w:p>
    <w:p>
      <w:pPr>
        <w:pStyle w:val="Normal"/>
        <w:spacing w:before="220" w:after="0"/>
        <w:ind w:firstLine="720"/>
        <w:jc w:val="both"/>
        <w:rPr>
          <w:sz w:val="18"/>
        </w:rPr>
      </w:pPr>
      <w:r>
        <w:rPr>
          <w:sz w:val="18"/>
        </w:rPr>
        <w:t>и обратно, они никогда не меняют хозяина и, следовательно, не совершают обращения в собственном смысле этого слова. Фермер извлекает свою прибыль не посредством их продажи, а за счет их прироста» [т. II, стр. 256].</w:t>
      </w:r>
    </w:p>
    <w:p>
      <w:pPr>
        <w:pStyle w:val="Normal"/>
        <w:spacing w:before="80" w:after="0"/>
        <w:ind w:firstLine="720"/>
        <w:jc w:val="both"/>
        <w:rPr/>
      </w:pPr>
      <w:r>
        <w:rPr/>
        <w:t>Здесь с особой яркостью обнаруживается вся нелепость установленного Смитом различия. По его теории семена были бы основным капиталом, если бы не происходило «смены хо</w:t>
        <w:softHyphen/>
        <w:t>зяина», т. е. если семена возмещаются непосредственно из годового продукта, удерживаются из него. Но они, напротив,</w:t>
      </w:r>
    </w:p>
    <w:p>
      <w:pPr>
        <w:pStyle w:val="Normal"/>
        <w:ind w:firstLine="720"/>
        <w:jc w:val="both"/>
        <w:rPr/>
      </w:pPr>
      <w:r>
        <w:rPr/>
        <w:t>оказались бы оборотным капиталом, если продается весь про</w:t>
        <w:softHyphen/>
        <w:t>дукт и часть стоимости последнего употребляется на покупку семян у другого хозяина. В одном случае «смена хозяина» имеет место, в другом — нет. Смит здесь опять смешивает оборотный капитал с товарным капиталом. Продукт есть веще</w:t>
        <w:softHyphen/>
        <w:t>ственный носитель товарного капитала. Но, конечно, этим носителем является лишь та часть его, которая действительно вступает в обращение и не входит опять непосредственно в тот самый процесс производства, из которого она вышла в качестве продукта.</w:t>
      </w:r>
    </w:p>
    <w:p>
      <w:pPr>
        <w:pStyle w:val="Normal"/>
        <w:ind w:left="40" w:firstLine="720"/>
        <w:jc w:val="both"/>
        <w:rPr/>
      </w:pPr>
      <w:r>
        <w:rPr/>
        <w:t>Удерживаются ли семена непосредственно как часть про</w:t>
        <w:softHyphen/>
        <w:t>дукта или продается весь продукт и часть его стоимости пре</w:t>
        <w:softHyphen/>
        <w:t>вращается в семена, купленные на стороне, — в обоих случаях имеет место лишь возмещение стоимости, и посредством этого возмещения не создается никакой прибыли. В одном случае семена вместе с остальной частью продукта вступают как товар в обращение, в другом случае они фигурируют лишь в бухгал</w:t>
        <w:softHyphen/>
        <w:t>терии как составная часть стоимости авансированного капитала. Но в обоих случаях они остаются оборотной составной частью производительного капитала. Они потребляются целиком при изготовлении продукта и целиком должны быть возмещены из него, чтобы стало возможным воспроизводство.</w:t>
      </w:r>
    </w:p>
    <w:p>
      <w:pPr>
        <w:pStyle w:val="Normal"/>
        <w:ind w:firstLine="720"/>
        <w:jc w:val="both"/>
        <w:rPr/>
      </w:pPr>
      <w:r>
        <w:rPr/>
        <w:t>«Сырой материал и вспомогательные вещества утрачивают ту самостоятельную форму, в которой они вступили в процесс труда как потребительные стоимости. Иначе обстоит дело с собственно средствами труда. Инструмент, машина, фабрич</w:t>
        <w:softHyphen/>
        <w:t>ное здание, бочка и т. д. служат в процессе труда лишь до тех пор, пока они сохраняют свою первоначальную форму, пока они завтра могут вступить в процесс труда в той самой форме,</w:t>
      </w:r>
    </w:p>
    <w:p>
      <w:pPr>
        <w:pStyle w:val="Normal"/>
        <w:ind w:firstLine="720"/>
        <w:jc w:val="both"/>
        <w:rPr/>
      </w:pPr>
      <w:r>
        <w:rPr/>
        <w:t>как и вчера. Как во время своей жизни, т. е. процесса труда, они сохраняют по отношению к продукту свою самостоятель</w:t>
        <w:softHyphen/>
        <w:t xml:space="preserve">ную форму, так сохраняют они ее и после своей смерти. Трупы машин, орудий, мастерских и т д. продолжают по-прежнему существовать отдельно от продуктов, образованию которых они содействовали» («Капитал», книга I. глава VI. стр. 192 </w:t>
      </w:r>
      <w:r>
        <w:rPr>
          <w:vertAlign w:val="superscript"/>
        </w:rPr>
        <w:t>52</w:t>
      </w:r>
      <w:r>
        <w:rPr/>
        <w:t>).</w:t>
      </w:r>
    </w:p>
    <w:p>
      <w:pPr>
        <w:sectPr>
          <w:headerReference w:type="default" r:id="rId86"/>
          <w:type w:val="nextPage"/>
          <w:pgSz w:w="11906" w:h="16820"/>
          <w:pgMar w:left="1440" w:right="3820" w:gutter="0" w:header="720" w:top="1440" w:footer="0" w:bottom="720"/>
          <w:pgNumType w:fmt="decimal"/>
          <w:formProt w:val="false"/>
          <w:textDirection w:val="lrTb"/>
          <w:docGrid w:type="default" w:linePitch="360" w:charSpace="0"/>
        </w:sectPr>
      </w:pPr>
    </w:p>
    <w:p>
      <w:pPr>
        <w:pStyle w:val="Normal"/>
        <w:ind w:firstLine="720"/>
        <w:jc w:val="both"/>
        <w:rPr/>
      </w:pPr>
      <w:r>
        <w:rPr/>
        <w:t>Эти различные способы применения средств производства для образования продукта, когда одни средства производства сохраняют свою самостоятельную форму по отношению к про</w:t>
        <w:softHyphen/>
        <w:t>дукту, а другие видоизменяют или совершенно утрачивают ее, это различие, присущее процессу труда как таковому, хотя бы он и был направлен исключительно на удовлетворение соб</w:t>
        <w:softHyphen/>
        <w:t>ственных потребностей, например, патриархальной семьи, без всякого обмена, без товарного производства, А. Смит пред</w:t>
        <w:softHyphen/>
        <w:t>ставляет в ложном свете, так как он 1) привносит совершенно не относящуюся сюда категорию прибыли, которую одни средства производства доставляют своему собственнику, со</w:t>
        <w:softHyphen/>
        <w:t>храняя свою форму, другие — утрачивая ее; так как он 2) сме</w:t>
        <w:softHyphen/>
        <w:t>шивает изменения части элементов производства в процессе труда с той переменой формы, которая присуща обмену про</w:t>
        <w:softHyphen/>
        <w:t>дуктов, обращению товаров (купле и продаже) и которая в то же время включает в себя переход собственности на обращаю</w:t>
        <w:softHyphen/>
        <w:t>щиеся товары от одного лица к другому.</w:t>
      </w:r>
    </w:p>
    <w:p>
      <w:pPr>
        <w:pStyle w:val="Normal"/>
        <w:ind w:firstLine="720"/>
        <w:jc w:val="both"/>
        <w:rPr/>
      </w:pPr>
      <w:r>
        <w:rPr/>
        <w:t>Оборот предполагает, что воспроизводство опосредствуется обращением, т. е. продажей продукта, его превращением в деньги и обратным превращением из денег в элементы его производства. Но поскольку капиталистическому производи</w:t>
        <w:softHyphen/>
        <w:t>телю часть его собственного продукта снова непосредственно служит средством производства, то производитель выступает в качестве продавца этого продукта самому себе, и именно в таком виде фигурирует эта операция в его бухгалтерии. Следовательно, эта часть воспроизводства осуществляется не при посредстве обращения, а непосредственно. Но та часть про</w:t>
        <w:softHyphen/>
        <w:t>дукта, которая таким образом снова служит средством про</w:t>
        <w:softHyphen/>
        <w:t>изводства, возмещает оборотный капитал, а не основной, по</w:t>
        <w:softHyphen/>
        <w:t>скольку 1) стоимость соответствующей части капитала целиком входит в продукт и 2) поскольку сама эта часть капитала in na-tura целиком возмещена новым экземпляром из нового продукта.</w:t>
      </w:r>
    </w:p>
    <w:p>
      <w:pPr>
        <w:pStyle w:val="Normal"/>
        <w:ind w:firstLine="720"/>
        <w:jc w:val="both"/>
        <w:rPr/>
      </w:pPr>
      <w:r>
        <w:rPr/>
        <w:t>А. Смит затем говорит нам, из чего состоит оборотный и основной капитал. Он перечисляет и те предметы, те веществен</w:t>
        <w:softHyphen/>
        <w:t>ные элементы, которые образуют основной капитал, и те,</w:t>
      </w:r>
    </w:p>
    <w:p>
      <w:pPr>
        <w:pStyle w:val="Normal"/>
        <w:ind w:firstLine="720"/>
        <w:jc w:val="both"/>
        <w:rPr/>
      </w:pPr>
      <w:r>
        <w:rPr/>
        <w:t>которые образуют оборотный капитал, как будто такое предна</w:t>
        <w:softHyphen/>
        <w:t>значение присуще предметам вещественно, от природы, а не вы</w:t>
        <w:softHyphen/>
        <w:t>текает, напротив, из определенных функций этих предметов в капиталистическом процессе производства. И, однако, в той же самой главе он замечает, что хотя известный предмет, например, жилой дом, предназначенный для непосредственного потребления,</w:t>
      </w:r>
    </w:p>
    <w:p>
      <w:pPr>
        <w:sectPr>
          <w:headerReference w:type="default" r:id="rId87"/>
          <w:type w:val="nextPage"/>
          <w:pgSz w:w="11906" w:h="16820"/>
          <w:pgMar w:left="1440" w:right="3820" w:gutter="0" w:header="720" w:top="1440" w:footer="0" w:bottom="720"/>
          <w:pgNumType w:fmt="decimal"/>
          <w:formProt w:val="false"/>
          <w:textDirection w:val="lrTb"/>
          <w:docGrid w:type="default" w:linePitch="360" w:charSpace="0"/>
        </w:sectPr>
        <w:pStyle w:val="Normal"/>
        <w:spacing w:before="20" w:after="0"/>
        <w:ind w:firstLine="720"/>
        <w:jc w:val="both"/>
        <w:rPr/>
      </w:pPr>
      <w:r>
        <w:rPr>
          <w:sz w:val="18"/>
        </w:rPr>
        <w:t>«может приносить доход своему владельцу и таким образом выпол</w:t>
        <w:softHyphen/>
        <w:t xml:space="preserve">нять для него </w:t>
      </w:r>
      <w:r>
        <w:rPr>
          <w:i/>
          <w:sz w:val="18"/>
        </w:rPr>
        <w:t>функцию капитала,</w:t>
      </w:r>
      <w:r>
        <w:rPr>
          <w:sz w:val="18"/>
        </w:rPr>
        <w:t xml:space="preserve"> но он не может приноситькакои-либо</w:t>
      </w:r>
    </w:p>
    <w:p>
      <w:pPr>
        <w:pStyle w:val="Normal"/>
        <w:rPr/>
      </w:pPr>
      <w:r>
        <w:rPr/>
        <w:t xml:space="preserve">228            </w:t>
      </w:r>
    </w:p>
    <w:p>
      <w:pPr>
        <w:pStyle w:val="Normal"/>
        <w:spacing w:before="220" w:after="0"/>
        <w:ind w:firstLine="720"/>
        <w:jc w:val="both"/>
        <w:rPr>
          <w:sz w:val="16"/>
        </w:rPr>
      </w:pPr>
      <w:r>
        <w:rPr>
          <w:sz w:val="16"/>
        </w:rPr>
        <w:t>доход обществу или выполнять для него функцию капитала, и доход всего народа никогда ни в малейшей степени не может быть увеличен таким путем» (книга II, гл. II, стр. 186).</w:t>
      </w:r>
    </w:p>
    <w:p>
      <w:pPr>
        <w:pStyle w:val="Normal"/>
        <w:spacing w:before="40" w:after="0"/>
        <w:ind w:firstLine="720"/>
        <w:jc w:val="both"/>
        <w:rPr/>
      </w:pPr>
      <w:r>
        <w:rPr/>
        <w:t>Здесь А. Смит, следовательно,- вполне ясно высказывает мысль, что свойство быть капиталом принадлежит вещам не как таковым и не при всяких обстоятельствах, но является функ</w:t>
        <w:softHyphen/>
        <w:t>цией, которую они, в зависимости от обстоятельств, то выпол</w:t>
        <w:softHyphen/>
        <w:t>няют, то не выполняют. Но что справедливо относительно капитала вообще, справедливо и относительно его подразде</w:t>
        <w:softHyphen/>
        <w:t>лений.</w:t>
      </w:r>
    </w:p>
    <w:p>
      <w:pPr>
        <w:pStyle w:val="Normal"/>
        <w:ind w:firstLine="720"/>
        <w:jc w:val="both"/>
        <w:rPr/>
      </w:pPr>
      <w:r>
        <w:rPr/>
        <w:t>Одни и те же вещи образуют составную часть оборотного или основного капитала в зависимости от того, какую функцию они выполняют в процессе труда. Так, например, скот в каче</w:t>
        <w:softHyphen/>
        <w:t>стве рабочего скота (средство труда) является вещественной формой существования основного капитала; напротив, в каче</w:t>
        <w:softHyphen/>
        <w:t>стве скота, откармливаемого на убой (сырой материал), он образует составную часть оборотного капитала фермера. С дру</w:t>
        <w:softHyphen/>
        <w:t>гой стороны, одна и та же вещь может то функционировать как составная часть производительного капитала, то входить в фонд непосредственного потребления. Например, дом, функциони</w:t>
        <w:softHyphen/>
        <w:t>руя как помещение для работы, есть основная часть производи</w:t>
        <w:softHyphen/>
        <w:t>тельного капитала; функционируя в качестве жилого дома, он вовсе не имеет формы капитала, а является просто жилым домом. Одни и те же средства труда могут во многих случаях функцио</w:t>
        <w:softHyphen/>
        <w:t>нировать то как средства производства, то как предметы по</w:t>
        <w:softHyphen/>
        <w:t>требления.</w:t>
      </w:r>
    </w:p>
    <w:p>
      <w:pPr>
        <w:pStyle w:val="Normal"/>
        <w:ind w:firstLine="720"/>
        <w:jc w:val="both"/>
        <w:rPr/>
      </w:pPr>
      <w:r>
        <w:rPr/>
        <w:t>Такова одна из ошибок, вытекающих из воззрений Смита:</w:t>
      </w:r>
    </w:p>
    <w:p>
      <w:pPr>
        <w:pStyle w:val="Normal"/>
        <w:ind w:firstLine="720"/>
        <w:jc w:val="both"/>
        <w:rPr/>
      </w:pPr>
      <w:r>
        <w:rPr/>
        <w:t>характерные свойства основного и оборотного капитала рас</w:t>
        <w:softHyphen/>
        <w:t>сматриваются как свойства, присущие вещам. Уже анализ процесса труда («Капитал», книга I</w:t>
      </w:r>
      <w:r>
        <w:rPr>
          <w:i/>
        </w:rPr>
        <w:t>,</w:t>
      </w:r>
      <w:r>
        <w:rPr/>
        <w:t xml:space="preserve"> глава V) показывает, как определения средств труда, материала труда, продукта ме</w:t>
        <w:softHyphen/>
        <w:t>няются в зависимости от различных ролей, которые одна и та же вещь играет в этом процессе. Но определения основного и не основного капитала основываются, в свою очередь, на тех определенных ролях, которые эти элементы играют в про</w:t>
        <w:softHyphen/>
        <w:t>цессе труда, а следовательно, и в процессе образования стои</w:t>
        <w:softHyphen/>
        <w:t>мости.</w:t>
      </w:r>
    </w:p>
    <w:p>
      <w:pPr>
        <w:sectPr>
          <w:headerReference w:type="default" r:id="rId88"/>
          <w:type w:val="nextPage"/>
          <w:pgSz w:w="11906" w:h="16820"/>
          <w:pgMar w:left="1440" w:right="3700" w:gutter="0" w:header="720" w:top="1440" w:footer="0" w:bottom="720"/>
          <w:pgNumType w:fmt="decimal"/>
          <w:formProt w:val="false"/>
          <w:textDirection w:val="lrTb"/>
          <w:docGrid w:type="default" w:linePitch="360" w:charSpace="0"/>
        </w:sectPr>
        <w:pStyle w:val="Normal"/>
        <w:ind w:firstLine="720"/>
        <w:jc w:val="both"/>
        <w:rPr/>
      </w:pPr>
      <w:r>
        <w:rPr/>
        <w:t>Кроме того, при перечислении вещей, из которых состоит основной и оборотный капитал, совершенно ясно обнаружи</w:t>
        <w:softHyphen/>
        <w:t>вается, что А. Смит смешивает различие между основными и оборотными составными частями капитала, действительное и имеющее смысл только в отношении к производительному капиталу (к капиталу в его производительной форме), с разли</w:t>
        <w:softHyphen/>
        <w:t>чием между производительным капиталом и формами, прису-</w:t>
      </w:r>
    </w:p>
    <w:p>
      <w:pPr>
        <w:pStyle w:val="Normal"/>
        <w:rPr/>
      </w:pPr>
      <w:r>
        <w:rPr/>
        <w:t>229</w:t>
      </w:r>
    </w:p>
    <w:p>
      <w:pPr>
        <w:pStyle w:val="Normal"/>
        <w:spacing w:before="180" w:after="0"/>
        <w:ind w:firstLine="720"/>
        <w:jc w:val="both"/>
        <w:rPr/>
      </w:pPr>
      <w:r>
        <w:rPr/>
        <w:t>щими капиталу в процессе его обращения, т. е. товарным капиталом и денежным капиталом. Он говорит в том же самом месте:</w:t>
      </w:r>
    </w:p>
    <w:p>
      <w:pPr>
        <w:pStyle w:val="Normal"/>
        <w:ind w:firstLine="720"/>
        <w:jc w:val="both"/>
        <w:rPr>
          <w:sz w:val="16"/>
        </w:rPr>
      </w:pPr>
      <w:r>
        <w:rPr>
          <w:sz w:val="16"/>
        </w:rPr>
        <w:t>«Оборотный капитал состоит... из продовольствия, материалов и готовых изделий всякого рода, находящихся на руках у соответствую</w:t>
        <w:softHyphen/>
        <w:t>щих продавцов, и из денег, необходимых для обращения и распределения их...»</w:t>
      </w:r>
    </w:p>
    <w:p>
      <w:pPr>
        <w:pStyle w:val="Normal"/>
        <w:spacing w:before="40" w:after="0"/>
        <w:ind w:left="40" w:firstLine="720"/>
        <w:jc w:val="both"/>
        <w:rPr/>
      </w:pPr>
      <w:r>
        <w:rPr/>
        <w:t xml:space="preserve">— </w:t>
      </w:r>
      <w:r>
        <w:rPr/>
        <w:t>В действительности, если мы присмотримся ближе, то увидим, что здесь, в противоположность вышесказанному, обо</w:t>
        <w:softHyphen/>
        <w:t>ротный капитал опять отождествляется с товарным капиталом и денежным капиталом, т. е. с двумя формами капитала, кото</w:t>
        <w:softHyphen/>
        <w:t>рые вовсе не присущи процессу производства, которые обра</w:t>
        <w:softHyphen/>
        <w:t>зуют не оборотный (текучий) капитал в противоположность основному, а капитал обращения в противоположность произ</w:t>
        <w:softHyphen/>
        <w:t xml:space="preserve">водительному капиталу. Только </w:t>
      </w:r>
      <w:r>
        <w:rPr>
          <w:i/>
        </w:rPr>
        <w:t>наряду</w:t>
      </w:r>
      <w:r>
        <w:rPr/>
        <w:t xml:space="preserve"> с этими формами капи</w:t>
        <w:softHyphen/>
        <w:t>тала фигурируют затем составные части производительного капитала, авансированные на материалы (сырье или полуфа</w:t>
        <w:softHyphen/>
        <w:t>брикаты) и действительно включенные в процесс производства. А. Смит говорит:</w:t>
      </w:r>
    </w:p>
    <w:p>
      <w:pPr>
        <w:pStyle w:val="Normal"/>
        <w:spacing w:before="80" w:after="0"/>
        <w:ind w:firstLine="720"/>
        <w:jc w:val="both"/>
        <w:rPr>
          <w:sz w:val="16"/>
        </w:rPr>
      </w:pPr>
      <w:r>
        <w:rPr>
          <w:sz w:val="16"/>
        </w:rPr>
        <w:t xml:space="preserve">«...Третью и последнюю из трех частей, на которые естественно подразделяется весь капитал общества, составляет оборотный капитал, который характеризуется тем, что он приносит доход только путем обра-•щения или смены хозяев. Он составляется, в свою очередь, из четырех частей: во-первых, из денег...»                                  </w:t>
      </w:r>
    </w:p>
    <w:p>
      <w:pPr>
        <w:pStyle w:val="Normal"/>
        <w:spacing w:before="80" w:after="0"/>
        <w:ind w:firstLine="720"/>
        <w:jc w:val="both"/>
        <w:rPr/>
      </w:pPr>
      <w:r>
        <w:rPr/>
        <w:t>Но деньги никогда не являются формой производительного, функционирующего в процессе производства капитала. Они всегда представляют собой лишь одну из тех форм, которые капитал принимает в процессе своего обращения.</w:t>
      </w:r>
    </w:p>
    <w:p>
      <w:pPr>
        <w:pStyle w:val="Normal"/>
        <w:spacing w:before="120" w:after="0"/>
        <w:ind w:left="40" w:firstLine="720"/>
        <w:jc w:val="both"/>
        <w:rPr>
          <w:sz w:val="16"/>
        </w:rPr>
      </w:pPr>
      <w:r>
        <w:rPr>
          <w:sz w:val="16"/>
        </w:rPr>
        <w:t xml:space="preserve">— </w:t>
      </w:r>
      <w:r>
        <w:rPr>
          <w:sz w:val="16"/>
        </w:rPr>
        <w:t>«Во-вторых, из запасов продовольствия, которыми обладают мясник, скотопромышленник, фермер... и от продажи которых они рас</w:t>
        <w:softHyphen/>
        <w:t>считывают извлечь прибыль... Наконец, в-четвертых, из изделий, уже изготовленных и законченных, но находящихся еще в руках торговца или мануфактуриста». — И «в-третьих, из материалов, совершенно сырых или более или менее обработанных, из одежды, предметов обстановки, зданий, которые еще не приобрели окончательно ни одну из этих трех форм и остаются в руках сельских хозяев, мануфактуристов, торговцев шелком и сукном, торговцев строевым лесом, столяров и плотников, кирпичников и т. д.» (стр. 187, 188).</w:t>
      </w:r>
    </w:p>
    <w:p>
      <w:pPr>
        <w:sectPr>
          <w:headerReference w:type="default" r:id="rId89"/>
          <w:type w:val="nextPage"/>
          <w:pgSz w:w="11906" w:h="16820"/>
          <w:pgMar w:left="1440" w:right="3700" w:gutter="0" w:header="720" w:top="1440" w:footer="0" w:bottom="720"/>
          <w:pgNumType w:fmt="decimal"/>
          <w:formProt w:val="false"/>
          <w:textDirection w:val="lrTb"/>
          <w:docGrid w:type="default" w:linePitch="360" w:charSpace="0"/>
        </w:sectPr>
        <w:pStyle w:val="Normal"/>
        <w:spacing w:before="120" w:after="0"/>
        <w:ind w:firstLine="720"/>
        <w:jc w:val="both"/>
        <w:rPr/>
      </w:pPr>
      <w:r>
        <w:rPr/>
        <w:t>Пункты 2 и 4 не заключают в себе ничего, кроме продуктов, которые как таковые вытолкнуты из процесса производства и Должны быть проданы; одним словом, это — продукты, функ</w:t>
        <w:softHyphen/>
        <w:t>ционирующие теперь как товары, поэтому соответственно как товарный капитал; следовательно, обладающие такой формой и занимающие такое место в процессе, что они не образуют</w:t>
      </w:r>
    </w:p>
    <w:p>
      <w:pPr>
        <w:pStyle w:val="Normal"/>
        <w:rPr/>
      </w:pPr>
      <w:r>
        <w:rPr/>
        <w:t xml:space="preserve">230             </w:t>
      </w:r>
    </w:p>
    <w:p>
      <w:pPr>
        <w:pStyle w:val="Normal"/>
        <w:spacing w:before="200" w:after="0"/>
        <w:ind w:firstLine="720"/>
        <w:jc w:val="both"/>
        <w:rPr/>
      </w:pPr>
      <w:r>
        <w:rPr/>
        <w:t>элемента производительного капитала, каково бы ни было их конечное назначение, т. е. входят ли они в конечном счете</w:t>
      </w:r>
      <w:r>
        <w:rPr>
          <w:vertAlign w:val="superscript"/>
        </w:rPr>
        <w:t xml:space="preserve">1 </w:t>
      </w:r>
      <w:r>
        <w:rPr/>
        <w:t>в индивидуальное или производительное потребление, соот</w:t>
        <w:softHyphen/>
        <w:t>ветственно той цели (соответственно их потребительной стои</w:t>
        <w:softHyphen/>
        <w:t>мости), которой они должны служить. В пункте 2 эти продукты суть предметы питаяия, в пункте 4 — все другие готовые про</w:t>
        <w:softHyphen/>
        <w:t>дукты, которые, следовательно, опять-таки состоят только из готовых средств труда или готовых предметов потребления (иных, чем содержащиеся в пункте 2 предметы питания).</w:t>
      </w:r>
    </w:p>
    <w:p>
      <w:pPr>
        <w:pStyle w:val="Normal"/>
        <w:ind w:firstLine="720"/>
        <w:jc w:val="both"/>
        <w:rPr/>
      </w:pPr>
      <w:r>
        <w:rPr/>
        <w:t>То, что Смит говорит при этом также и о купце, лишь обнаруживает всю его путаницу. Раз производитель продал купцу свой продукт, то этот продукт уже вообще не образует никакой формы его капитала. С точки зрения общества этот продукт, правда, все еще остается товарным капиталом, хотя он и нахо</w:t>
        <w:softHyphen/>
        <w:t>дится уже в других руках, а не в руках своего производителя;</w:t>
      </w:r>
    </w:p>
    <w:p>
      <w:pPr>
        <w:pStyle w:val="Normal"/>
        <w:ind w:firstLine="720"/>
        <w:jc w:val="both"/>
        <w:rPr/>
      </w:pPr>
      <w:r>
        <w:rPr/>
        <w:t>но именно потому, что это товарный капитал, он не может быть ни основным, ни оборотным капиталом.</w:t>
      </w:r>
    </w:p>
    <w:p>
      <w:pPr>
        <w:pStyle w:val="Normal"/>
        <w:ind w:left="80" w:firstLine="720"/>
        <w:jc w:val="both"/>
        <w:rPr/>
      </w:pPr>
      <w:r>
        <w:rPr/>
        <w:t>При всяком производстве, не направленном непосредственно на удовлетворение собственных потребностей производителя, продукт должен обращаться как товара т. е. должен быть про</w:t>
        <w:softHyphen/>
        <w:t>дан, — не для того, чтобы получить таким образом прибыль, а для того, чтобы производитель вообще мог существовать. При капиталистическом производстве к этому присоединяется еще и то обстоятельство, что при продаже товара реализуется также и заключающаяся в нем прибавочная стоимость. Продукт в ка</w:t>
        <w:softHyphen/>
        <w:t>честве товара выходит из процесса производства и потому не есть уже ни основной, ни оборотный элемент этого послед</w:t>
        <w:softHyphen/>
        <w:t>него.</w:t>
      </w:r>
    </w:p>
    <w:p>
      <w:pPr>
        <w:pStyle w:val="Normal"/>
        <w:ind w:firstLine="720"/>
        <w:jc w:val="both"/>
        <w:rPr/>
      </w:pPr>
      <w:r>
        <w:rPr/>
        <w:t>Впрочем, А. Смит опровергает здесь самого себя. Все гото</w:t>
        <w:softHyphen/>
        <w:t>вые продукты, какова бы ни была их вещественная форма или их потребительная стоимость, их полезный эффект, являются здесь товарным капиталом, т. е. капиталом в одной из форм, присущих процессу обращения. Как находящиеся в этой форме,</w:t>
      </w:r>
    </w:p>
    <w:p>
      <w:pPr>
        <w:pStyle w:val="Normal"/>
        <w:ind w:left="40" w:firstLine="720"/>
        <w:jc w:val="both"/>
        <w:rPr/>
      </w:pPr>
      <w:r>
        <w:rPr/>
        <w:t xml:space="preserve">они вовсе не являются составными частями производительного капитала их собственника; это, конечно, отнюдь не мешает тому, что, будучи проданы, они </w:t>
      </w:r>
      <w:r>
        <w:rPr>
          <w:i/>
        </w:rPr>
        <w:t>становятся</w:t>
      </w:r>
      <w:r>
        <w:rPr/>
        <w:t xml:space="preserve"> в руках покупа</w:t>
        <w:softHyphen/>
        <w:t>теля составными частями производительного капитала, все равно — оборотного или основного. Здесь обнаруживается,</w:t>
      </w:r>
    </w:p>
    <w:p>
      <w:pPr>
        <w:sectPr>
          <w:headerReference w:type="default" r:id="rId90"/>
          <w:type w:val="nextPage"/>
          <w:pgSz w:w="11906" w:h="16820"/>
          <w:pgMar w:left="1440" w:right="3960" w:gutter="0" w:header="720" w:top="1440" w:footer="0" w:bottom="720"/>
          <w:pgNumType w:fmt="decimal"/>
          <w:formProt w:val="false"/>
          <w:textDirection w:val="lrTb"/>
          <w:docGrid w:type="default" w:linePitch="360" w:charSpace="0"/>
        </w:sectPr>
        <w:pStyle w:val="Normal"/>
        <w:ind w:left="40" w:firstLine="720"/>
        <w:jc w:val="both"/>
        <w:rPr/>
      </w:pPr>
      <w:r>
        <w:rPr/>
        <w:t>что те самые вещи, которые в течение известного времени вы</w:t>
        <w:softHyphen/>
        <w:t>ступали на рынке как товарный капитал в противоположность производительному капиталу, позднее, после их извлечения с рынка, могут функционировать или не функционировать в качестве основной или оборотной части производительного капитала.</w:t>
      </w:r>
    </w:p>
    <w:p>
      <w:pPr>
        <w:pStyle w:val="Normal"/>
        <w:rPr/>
      </w:pPr>
      <w:r>
        <w:rPr/>
        <w:t>231</w:t>
      </w:r>
    </w:p>
    <w:p>
      <w:pPr>
        <w:pStyle w:val="Normal"/>
        <w:spacing w:before="200" w:after="0"/>
        <w:ind w:firstLine="720"/>
        <w:jc w:val="both"/>
        <w:rPr/>
      </w:pPr>
      <w:r>
        <w:rPr/>
        <w:t>Продукт фабриканта-хлопкопрядильщика, т. е. пряжа, есть товарная форма его капитала, есть товарный капитал для него. Пряжа не может снова функционировать как составная часть его производительного капитала ни в качестве материала труда, ни в качестве средства труда. Но, оказавшись в руках владельца ткацкой фабрики, который купил эту пряжу, она включается в его производительный капитал как одна из оборотных состав</w:t>
        <w:softHyphen/>
        <w:t>ных частей последнего. Для фабриканта-прядильщика пряжа есть носитель части стоимости его капитала, как основного,</w:t>
      </w:r>
    </w:p>
    <w:p>
      <w:pPr>
        <w:pStyle w:val="Normal"/>
        <w:ind w:firstLine="720"/>
        <w:jc w:val="both"/>
        <w:rPr/>
      </w:pPr>
      <w:r>
        <w:rPr/>
        <w:t>так и оборотного (прибавочную стоимость мы оставляем в сто</w:t>
        <w:softHyphen/>
        <w:t>роне). Равным образом машина, как продукт фабриканта ма</w:t>
        <w:softHyphen/>
        <w:t>шин, есть товарная форма его капитала, товарный капитал для него, и до тех пор, пока она сохраняет эту форму, она не является ни оборотным, ни основным капиталом. Будучи продана одному из фабрикантов, применяющих ее в своем про</w:t>
        <w:softHyphen/>
        <w:t>изводстве, она становится составной частью основного произво</w:t>
        <w:softHyphen/>
        <w:t>дительного капитала. Даже в том случае, если продукт имеет такую потребительную форму, что отчасти может в качестве средства производства снова войти в тот самый процесс, из которого он вышел, как, например, уголь при добыче угля, — даже здесь как раз та часть продукта, та часть угля, которая предназначена для продажи, не является ни оборотным, ни основным, а товарным капиталом.</w:t>
      </w:r>
    </w:p>
    <w:p>
      <w:pPr>
        <w:pStyle w:val="Normal"/>
        <w:ind w:firstLine="720"/>
        <w:jc w:val="both"/>
        <w:rPr/>
      </w:pPr>
      <w:r>
        <w:rPr/>
        <w:t>С другой стороны, продукт может иметь такую потребитель</w:t>
        <w:softHyphen/>
        <w:t>ную форму, которая делает его совершенно непригодным для того, чтобы составить какой-либо элемент производительного капитала, будь то в качестве материала труда или в качестве средств труда. Таковы, например, некоторые жизненные сред</w:t>
        <w:softHyphen/>
        <w:t>ства. Тем не менее для своих производителей продукт есть товарный капитал, носитель стоимости как основного, так и оборотного капитала, — первого или второго, смотря по тому,</w:t>
      </w:r>
    </w:p>
    <w:p>
      <w:pPr>
        <w:pStyle w:val="Normal"/>
        <w:ind w:firstLine="720"/>
        <w:jc w:val="both"/>
        <w:rPr/>
      </w:pPr>
      <w:r>
        <w:rPr/>
        <w:t>целиком или частями должен быть возмещен примененный для его производства капитал; целиком или частями переносит последний свою стоимость на продукт.</w:t>
      </w:r>
    </w:p>
    <w:p>
      <w:pPr>
        <w:pStyle w:val="Normal"/>
        <w:ind w:firstLine="720"/>
        <w:jc w:val="both"/>
        <w:rPr/>
      </w:pPr>
      <w:r>
        <w:rPr/>
        <w:t>У Смита в пункте 3 сырой материал (сырье, полуфабрикат,</w:t>
      </w:r>
    </w:p>
    <w:p>
      <w:pPr>
        <w:pStyle w:val="Normal"/>
        <w:ind w:firstLine="720"/>
        <w:jc w:val="both"/>
        <w:rPr/>
      </w:pPr>
      <w:r>
        <w:rPr/>
        <w:t>вспомогательный материал) фигурирует, с одной стороны, не как составная часть, уже включенная в производительный капитал, а по существу лишь как особый вид потребительных стоимостей, из которых вообще состоит общественный продукт,</w:t>
      </w:r>
    </w:p>
    <w:p>
      <w:pPr>
        <w:sectPr>
          <w:headerReference w:type="default" r:id="rId91"/>
          <w:type w:val="nextPage"/>
          <w:pgSz w:w="11906" w:h="16820"/>
          <w:pgMar w:left="1440" w:right="3960" w:gutter="0" w:header="720" w:top="1440" w:footer="0" w:bottom="720"/>
          <w:pgNumType w:fmt="decimal"/>
          <w:formProt w:val="false"/>
          <w:textDirection w:val="lrTb"/>
          <w:docGrid w:type="default" w:linePitch="360" w:charSpace="0"/>
        </w:sectPr>
        <w:pStyle w:val="Normal"/>
        <w:ind w:firstLine="720"/>
        <w:jc w:val="both"/>
        <w:rPr/>
      </w:pPr>
      <w:r>
        <w:rPr/>
        <w:t>как особый вид товаров наряду с перечисленными в пунк</w:t>
        <w:softHyphen/>
        <w:t>тах 2 и 4 другими вещественными элементами общественного продукта, т. е. жизненными средствами и т. д. С другой сто</w:t>
        <w:softHyphen/>
        <w:t>роны, эти же сырые материалы приводятся как включенные в производительный капитал и, следовательно, как элементы</w:t>
      </w:r>
    </w:p>
    <w:p>
      <w:pPr>
        <w:pStyle w:val="Normal"/>
        <w:rPr/>
      </w:pPr>
      <w:r>
        <w:rPr/>
        <w:t>232</w:t>
      </w:r>
    </w:p>
    <w:p>
      <w:pPr>
        <w:sectPr>
          <w:headerReference w:type="default" r:id="rId92"/>
          <w:type w:val="nextPage"/>
          <w:pgSz w:w="11906" w:h="16820"/>
          <w:pgMar w:left="2960" w:right="5700" w:gutter="0" w:header="720" w:top="1440" w:footer="0" w:bottom="720"/>
          <w:pgNumType w:fmt="decimal"/>
          <w:formProt w:val="false"/>
          <w:textDirection w:val="lrTb"/>
          <w:docGrid w:type="default" w:linePitch="360" w:charSpace="0"/>
        </w:sectPr>
      </w:pPr>
    </w:p>
    <w:p>
      <w:pPr>
        <w:pStyle w:val="Normal"/>
        <w:spacing w:before="180" w:after="0"/>
        <w:ind w:firstLine="720"/>
        <w:jc w:val="both"/>
        <w:rPr/>
      </w:pPr>
      <w:r>
        <w:rPr/>
        <w:t>последнего находятся в руках производителя. Путаница обна</w:t>
        <w:softHyphen/>
        <w:t>руживается в том, что они рассматриваются то как функцио</w:t>
        <w:softHyphen/>
        <w:t>нирующие в руках производителя («в руках сельских хозяев, мануфактуристов» и т. д.), то, с другой стороны, как функциони</w:t>
        <w:softHyphen/>
        <w:t>рующие в руках купцов («торговцев шелком, сукном, строевым лесом»), для которых они являются только товарным капита</w:t>
        <w:softHyphen/>
        <w:t>лом, а не составными частями производительного капитала.</w:t>
      </w:r>
    </w:p>
    <w:p>
      <w:pPr>
        <w:pStyle w:val="Normal"/>
        <w:ind w:firstLine="720"/>
        <w:jc w:val="both"/>
        <w:rPr/>
      </w:pPr>
      <w:r>
        <w:rPr/>
        <w:t>На деле А. Смит в этом перечислении элементов оборотного капитала совершенно забывает о различии между основным и оборотным капиталом, действительном только в отношении производительного капитала. Напротив, товарный капитал и денежный капитал, т. е. обе формы капитала, присущие про</w:t>
        <w:softHyphen/>
        <w:t>цессу обращения,, он противопоставляет производительному капиталу, да и то несознательно.</w:t>
      </w:r>
    </w:p>
    <w:p>
      <w:pPr>
        <w:pStyle w:val="Normal"/>
        <w:ind w:firstLine="720"/>
        <w:jc w:val="both"/>
        <w:rPr/>
      </w:pPr>
      <w:r>
        <w:rPr/>
        <w:t>Наконец, бросается в глаза то, что А. Смит, перечисляя составные части оборотного капитала, забывает о рабочей силе. И это имеет двоякую причину.</w:t>
      </w:r>
    </w:p>
    <w:p>
      <w:pPr>
        <w:pStyle w:val="Normal"/>
        <w:ind w:firstLine="720"/>
        <w:jc w:val="both"/>
        <w:rPr/>
      </w:pPr>
      <w:r>
        <w:rPr/>
        <w:t>Мы только что видели, что если оставить в стороне денеж</w:t>
        <w:softHyphen/>
        <w:t>ный капитал, то оборотный капитал оказывается у него лишь другим названием товарного капитала. Но поскольку рабочая сила обращается на рынке, она не есть капитал, не есть какая бы то ни было форма товарного капитала. Она вообще не капи</w:t>
        <w:softHyphen/>
        <w:t>тал, а рабочий — не капиталист, хотя он и выносит на рынок товар, а именно свою собственную шкуру. Лишь после того, как рабочая сила уже продана и включена в процесс произ</w:t>
        <w:softHyphen/>
        <w:t>водства, — следовательно, лишь после того, как она перестала обращаться в качестве товара, — она становится составной частью производительного капитала, а именно: переменным капиталом в качестве источника прибавочной стоимости и обо</w:t>
        <w:softHyphen/>
        <w:t>ротной составной частью производительного капитала с точки зрения оборота затраченной на нее капитальной стоимости. Так как Смит смешивает здесь оборотный капитал с товарным капиталом, то он не в состоянии подвести рабочую силу под свою рубрику оборотного капитала. Поэтому переменный капи</w:t>
        <w:softHyphen/>
        <w:t>тал выступает у него в форме тех товаров, которые рабочий поку</w:t>
        <w:softHyphen/>
        <w:t>пает на свою заработную плату, в форме жизненных средств. В этой форме капитальная стоимость, затраченная на заработ</w:t>
        <w:softHyphen/>
        <w:t>ную плату,- принадлежит, по Смиту, к оборотному капиталу. Но то, что включается в производственный процесс, есть рабочая сила, есть сам рабочий, а не жизненные средства, которыми рабочий поддерживает свое существование. Впрочем, мы уже видели («Капитал», книга I, глава XXI),. что с общественной точки зрения воспроизводство самого рабочего посредством его индивидуального потребления тоже относится к процессу</w:t>
      </w:r>
    </w:p>
    <w:p>
      <w:pPr>
        <w:sectPr>
          <w:headerReference w:type="default" r:id="rId93"/>
          <w:type w:val="nextPage"/>
          <w:pgSz w:w="11906" w:h="16820"/>
          <w:pgMar w:left="1440" w:right="4100" w:gutter="0" w:header="720" w:top="1440" w:footer="0" w:bottom="720"/>
          <w:pgNumType w:fmt="decimal"/>
          <w:formProt w:val="false"/>
          <w:textDirection w:val="lrTb"/>
          <w:docGrid w:type="default" w:linePitch="360" w:charSpace="0"/>
        </w:sectPr>
      </w:pPr>
    </w:p>
    <w:p>
      <w:pPr>
        <w:pStyle w:val="Normal"/>
        <w:rPr/>
      </w:pPr>
      <w:r>
        <w:rPr/>
        <w:t>233</w:t>
      </w:r>
    </w:p>
    <w:p>
      <w:pPr>
        <w:sectPr>
          <w:headerReference w:type="default" r:id="rId94"/>
          <w:type w:val="nextPage"/>
          <w:pgSz w:w="11906" w:h="16820"/>
          <w:pgMar w:left="2340" w:right="4880" w:gutter="0" w:header="720" w:top="1440" w:footer="0" w:bottom="720"/>
          <w:pgNumType w:fmt="decimal"/>
          <w:formProt w:val="false"/>
          <w:textDirection w:val="lrTb"/>
          <w:docGrid w:type="default" w:linePitch="360" w:charSpace="0"/>
        </w:sectPr>
      </w:pPr>
    </w:p>
    <w:p>
      <w:pPr>
        <w:pStyle w:val="Normal"/>
        <w:spacing w:before="200" w:after="0"/>
        <w:ind w:left="40" w:firstLine="720"/>
        <w:jc w:val="both"/>
        <w:rPr/>
      </w:pPr>
      <w:r>
        <w:rPr/>
        <w:t>воспроизводства общественного капитала. Но этого нельзя сказать об отдельном, замкнутом в себе самом процессе произ</w:t>
        <w:softHyphen/>
        <w:t>водства, который мы исследуем здесь. «Те, приобретенные и полезные способности» (стр. 187), которые Смит приводит под рубрикой основного капитала, в действительности образуют составные части оборотного капитала, поскольку это — «спо</w:t>
        <w:softHyphen/>
        <w:t xml:space="preserve">собности» наемного рабочего и поскольку рабочий продал свой труд вместе </w:t>
      </w:r>
      <w:r>
        <w:rPr>
          <w:i/>
        </w:rPr>
        <w:t>е</w:t>
      </w:r>
      <w:r>
        <w:rPr/>
        <w:t xml:space="preserve"> его «способностями».</w:t>
      </w:r>
    </w:p>
    <w:p>
      <w:pPr>
        <w:pStyle w:val="Normal"/>
        <w:ind w:firstLine="720"/>
        <w:jc w:val="both"/>
        <w:rPr/>
      </w:pPr>
      <w:r>
        <w:rPr/>
        <w:t>Крупная ошибка Смита заключается в том, что он все общественное богатство разделяет на: 1) фонд непосредствен</w:t>
        <w:softHyphen/>
        <w:t>ного потребления, 2) основной капитал, 3) оборотный капитал. Согласно вышеизложенному, все богатство следовало бы раз</w:t>
        <w:softHyphen/>
        <w:t>делить на: 1) фонд потребления, который вовсе не составляет доли функционирующего общественного капитала, хотя отдель</w:t>
        <w:softHyphen/>
        <w:t xml:space="preserve">ные части его всегда </w:t>
      </w:r>
      <w:r>
        <w:rPr>
          <w:i/>
        </w:rPr>
        <w:t>могли бы</w:t>
      </w:r>
      <w:r>
        <w:rPr/>
        <w:t xml:space="preserve"> функционировать как капитал, и 2) капитал. Согласно этому одна часть богатства функциони</w:t>
        <w:softHyphen/>
        <w:t xml:space="preserve">рует как капитал, другая часть — как не капитал, или как фонд потребления. Следовательно, для всякого капитала здесь появляется неустранимая необходимость быть или основным или оборотным, подобно тому как для всякого млекопитающего абсолютно необходимо быть или самцом или самкой. Мы, однако, видели, что противоположность между основным и оборотным капиталом применима лишь к элементам </w:t>
      </w:r>
      <w:r>
        <w:rPr>
          <w:i/>
        </w:rPr>
        <w:t>произво</w:t>
        <w:softHyphen/>
        <w:t>дительного</w:t>
      </w:r>
      <w:r>
        <w:rPr/>
        <w:t xml:space="preserve"> капитала, что, следовательно, наряду с ними суще</w:t>
        <w:softHyphen/>
        <w:t xml:space="preserve">ствует еще очень значительная масса капитала, т. е. товарный капитал и денежный капитал,- находящаяся в такой форме, в которой она </w:t>
      </w:r>
      <w:r>
        <w:rPr>
          <w:i/>
        </w:rPr>
        <w:t>не может быть</w:t>
      </w:r>
      <w:r>
        <w:rPr/>
        <w:t xml:space="preserve"> ни основным, ни оборотным капиталом.</w:t>
      </w:r>
    </w:p>
    <w:p>
      <w:pPr>
        <w:pStyle w:val="Normal"/>
        <w:ind w:firstLine="720"/>
        <w:jc w:val="both"/>
        <w:rPr/>
      </w:pPr>
      <w:r>
        <w:rPr/>
        <w:t>Так как на капиталистической основе вся масса продуктов общественного производства обращается на рынке в качестве товарного капитала, — за исключением той части продукта,</w:t>
      </w:r>
    </w:p>
    <w:p>
      <w:pPr>
        <w:pStyle w:val="Normal"/>
        <w:ind w:firstLine="720"/>
        <w:jc w:val="both"/>
        <w:rPr/>
      </w:pPr>
      <w:r>
        <w:rPr/>
        <w:t>которая в своей натуральной форме, непосредственно, без продажи или купли, снова употребляется отдельными капи</w:t>
        <w:softHyphen/>
        <w:t>талистическими производителями в качестве средств произ</w:t>
        <w:softHyphen/>
        <w:t>водства, — то очевидно, что из товарного капитала должны быть извлечены как основные и оборотные элементы про</w:t>
        <w:softHyphen/>
        <w:t>изводительного капитала, так и все элементы фонда потреб</w:t>
        <w:softHyphen/>
        <w:t>ления. Фактически это означает, что средства производства и предметы потребления на основе капиталистического производ</w:t>
        <w:softHyphen/>
        <w:t>ства выступают сначала как товарный капитал, хотя бы они и были предназначены служить в дальнейшем в качестве предметов потребления или средств производства; равным образом и сама рабочая сила находится на рынке в виде товара, хотя и не в виде товарного капитала.</w:t>
      </w:r>
    </w:p>
    <w:p>
      <w:pPr>
        <w:sectPr>
          <w:headerReference w:type="default" r:id="rId95"/>
          <w:type w:val="nextPage"/>
          <w:pgSz w:w="11906" w:h="16820"/>
          <w:pgMar w:left="1440" w:right="4100" w:gutter="0" w:header="720" w:top="1440" w:footer="0" w:bottom="720"/>
          <w:pgNumType w:fmt="decimal"/>
          <w:formProt w:val="false"/>
          <w:textDirection w:val="lrTb"/>
          <w:docGrid w:type="default" w:linePitch="360" w:charSpace="0"/>
        </w:sectPr>
      </w:pPr>
    </w:p>
    <w:p>
      <w:pPr>
        <w:pStyle w:val="Normal"/>
        <w:rPr/>
      </w:pPr>
      <w:r>
        <w:rPr/>
        <w:t>234</w:t>
      </w:r>
    </w:p>
    <w:p>
      <w:pPr>
        <w:pStyle w:val="Normal"/>
        <w:rPr/>
      </w:pPr>
      <w:r>
        <w:rPr/>
        <w:t>Отдел второй. •— Оборот капитала</w:t>
      </w:r>
    </w:p>
    <w:p>
      <w:pPr>
        <w:sectPr>
          <w:headerReference w:type="default" r:id="rId96"/>
          <w:type w:val="nextPage"/>
          <w:pgSz w:w="11906" w:h="16820"/>
          <w:pgMar w:left="2960" w:right="5640" w:gutter="0" w:header="720" w:top="1440" w:footer="0" w:bottom="720"/>
          <w:pgNumType w:fmt="decimal"/>
          <w:formProt w:val="false"/>
          <w:textDirection w:val="lrTb"/>
          <w:docGrid w:type="default" w:linePitch="360" w:charSpace="0"/>
        </w:sectPr>
      </w:pPr>
    </w:p>
    <w:p>
      <w:pPr>
        <w:pStyle w:val="Normal"/>
        <w:ind w:firstLine="720"/>
        <w:jc w:val="both"/>
        <w:rPr/>
      </w:pPr>
      <w:r>
        <w:rPr/>
        <w:t>Не понимая этого, А. Смит допускает следующую новую путаницу. Он говорит:</w:t>
      </w:r>
    </w:p>
    <w:p>
      <w:pPr>
        <w:pStyle w:val="Normal"/>
        <w:spacing w:before="20" w:after="0"/>
        <w:ind w:left="280" w:firstLine="720"/>
        <w:jc w:val="both"/>
        <w:rPr>
          <w:sz w:val="18"/>
        </w:rPr>
      </w:pPr>
      <w:r>
        <w:rPr>
          <w:sz w:val="18"/>
        </w:rPr>
        <w:t>«Из этих четырех частей»</w:t>
      </w:r>
    </w:p>
    <w:p>
      <w:pPr>
        <w:pStyle w:val="Normal"/>
        <w:spacing w:before="80" w:after="0"/>
        <w:ind w:firstLine="720"/>
        <w:jc w:val="both"/>
        <w:rPr/>
      </w:pPr>
      <w:r>
        <w:rPr/>
        <w:t>«оборотного капитала», т. е. капитала в его присущих процессу обращения формах товарного капитала и денежного капитала, — две части, которые превращаются в четыре по</w:t>
        <w:softHyphen/>
        <w:t>тому, что Смит различает составные части товарного капитала опять-таки на основании вещественных признаков —</w:t>
      </w:r>
    </w:p>
    <w:p>
      <w:pPr>
        <w:pStyle w:val="Normal"/>
        <w:spacing w:before="80" w:after="0"/>
        <w:ind w:firstLine="720"/>
        <w:jc w:val="both"/>
        <w:rPr>
          <w:sz w:val="18"/>
        </w:rPr>
      </w:pPr>
      <w:r>
        <w:rPr>
          <w:sz w:val="18"/>
        </w:rPr>
        <w:t>"три части, а именно продовольствие, материалы и готовые изделия, ежегодно или в периоды более или менее продолжительные регулярно</w:t>
      </w:r>
    </w:p>
    <w:p>
      <w:pPr>
        <w:pStyle w:val="Normal"/>
        <w:ind w:firstLine="720"/>
        <w:jc w:val="both"/>
        <w:rPr>
          <w:sz w:val="18"/>
        </w:rPr>
      </w:pPr>
      <w:r>
        <w:rPr>
          <w:sz w:val="18"/>
        </w:rPr>
        <w:t>извлекаются из оборотного капитала и вкладываются в основной капитал,• или в запасы, предназначаемые для непосредственного потребления.</w:t>
      </w:r>
    </w:p>
    <w:p>
      <w:pPr>
        <w:pStyle w:val="Normal"/>
        <w:ind w:firstLine="720"/>
        <w:jc w:val="both"/>
        <w:rPr>
          <w:sz w:val="18"/>
        </w:rPr>
      </w:pPr>
      <w:r>
        <w:rPr>
          <w:sz w:val="18"/>
        </w:rPr>
        <w:t>Всякий основной капитал первоначально возникает из оборотного капитала и требует постоянного пополнения из этого же источника. Все полез</w:t>
        <w:softHyphen/>
        <w:t>ные машины и орудия труда первоначально возникают из оборотного капитала, который доставляет материалы, из которых они изготовляются, и средства содержания рабочих, которые их изготовляют. Тот же вид капитала необходим также и для их постоянного ремонта» (стр. 188).</w:t>
      </w:r>
    </w:p>
    <w:p>
      <w:pPr>
        <w:pStyle w:val="Normal"/>
        <w:spacing w:before="60" w:after="0"/>
        <w:ind w:firstLine="720"/>
        <w:jc w:val="both"/>
        <w:rPr/>
      </w:pPr>
      <w:r>
        <w:rPr/>
        <w:t>За исключением той части продукта, которую производи</w:t>
        <w:softHyphen/>
        <w:t>тели постоянно непосредственно употребляют снова в качестве средств производства, для капиталистического производства имеет силу следующее общее положение: все продукты посту</w:t>
        <w:softHyphen/>
        <w:t>пают на рынок в качестве товаров и для капиталиста обращаются поэтому как товарная форма его капитала, как товарный капи</w:t>
        <w:softHyphen/>
        <w:t>тал, независимо от того, должны ли и могут ли эти продукты по своей натуральной форме, по своей потребительной стои</w:t>
        <w:softHyphen/>
        <w:t>мости функционировать как элементы производительного капи</w:t>
        <w:softHyphen/>
        <w:t>тала (как элементы процесса производства), т. е. как средства производства и, следовательно, как основные или оборотные элементы производительного капитала; или же они могут слу</w:t>
        <w:softHyphen/>
        <w:t>жить только в качестве предметов индивидуального, а не произ</w:t>
        <w:softHyphen/>
        <w:t>водительного потребления. Все продукты в качестве товаров выбрасываются на рынок; поэтому все средства производства и предметы потребления, все элементы производительного и индивидуального потребления должны быть снова извлечены с рынка посредством купли их как товаров. Эта тривиальность (трюизм), конечно, верна. Следовательно, это одинаково при</w:t>
        <w:softHyphen/>
        <w:t>менимо как к основным, так и к оборотным элементам произво</w:t>
        <w:softHyphen/>
        <w:t>дительного капитала, к средствам труда и материалам труда во всех их формах. (Смит при этом забывает еще о том, что существуют элементы производительного капитала, которые даны самой природой, следовательно, не являются продук</w:t>
        <w:softHyphen/>
        <w:t>тами труда.) Машину покупают на рынке точно так же, как и хлопок. Но из этого отнюдь не следует, что всякий основной</w:t>
      </w:r>
    </w:p>
    <w:p>
      <w:pPr>
        <w:sectPr>
          <w:headerReference w:type="default" r:id="rId97"/>
          <w:type w:val="nextPage"/>
          <w:pgSz w:w="11906" w:h="16820"/>
          <w:pgMar w:left="1440" w:right="4000" w:gutter="0" w:header="720" w:top="1440" w:footer="0" w:bottom="72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pPr>
      <w:r>
        <w:rPr/>
        <w:t>235</w:t>
      </w:r>
    </w:p>
    <w:p>
      <w:pPr>
        <w:pStyle w:val="Normal"/>
        <w:ind w:firstLine="720"/>
        <w:jc w:val="both"/>
        <w:rPr/>
      </w:pPr>
      <w:r>
        <w:rPr/>
        <w:t>капитал первоначально происходит из оборотного, — это сле</w:t>
        <w:softHyphen/>
        <w:t>дует только из смитовского смешения капитала обращения с оборотным, или текучим, т. е. не основным капиталом. И к тому же Смит сам опровергает себя. Машины как товар образуют, по его же собственным словам, часть указанного в пункте 4 оборотного капитала. Их происхождение из оборот</w:t>
        <w:softHyphen/>
        <w:t>ного капитала означает, таким образом, лишь то, что они функционировали как товарный капитал, прежде чем стали функционировать как машины, но что вещественно они проис</w:t>
        <w:softHyphen/>
        <w:t>ходят из самих себя; равным образом хлопок, как оборотный элемент капитала фабриканта-прядильщика, происходит из хлопка, обращающегося на рынке. Но если Смит в дальнейшем изложении выводит основной капитал из оборотного на том основании, что для производства машин необходимы труд и сырые материалы, то, во-первых, для производства машины необходимы также и средства труда, т. е. основной капитал, и, во-вторых, для производства сырых материалов тоже необ</w:t>
        <w:softHyphen/>
        <w:t>ходим основной капитал — машины и т. д., так как произво</w:t>
        <w:softHyphen/>
        <w:t>дительный капитал всегда заключает в себе средства труда, но не всегда материал труда. Сам Смит говорит тотчас же вслед за этим:</w:t>
      </w:r>
    </w:p>
    <w:p>
      <w:pPr>
        <w:pStyle w:val="Normal"/>
        <w:spacing w:before="40" w:after="0"/>
        <w:ind w:left="40" w:firstLine="720"/>
        <w:jc w:val="both"/>
        <w:rPr>
          <w:sz w:val="18"/>
        </w:rPr>
      </w:pPr>
      <w:r>
        <w:rPr>
          <w:sz w:val="18"/>
        </w:rPr>
        <w:t>«Земля, рудники и рыбный промысел одинаково требуют для их эксплуатации как основного, так и оборотного капиталов»,</w:t>
      </w:r>
    </w:p>
    <w:p>
      <w:pPr>
        <w:pStyle w:val="Normal"/>
        <w:spacing w:before="80" w:after="0"/>
        <w:ind w:firstLine="720"/>
        <w:jc w:val="both"/>
        <w:rPr/>
      </w:pPr>
      <w:r>
        <w:rPr/>
        <w:t xml:space="preserve">— </w:t>
      </w:r>
      <w:r>
        <w:rPr/>
        <w:t>следовательно, он признает, что не только оборотный, но и основной капитал необходим для производства сырых мате</w:t>
        <w:softHyphen/>
        <w:t>риалов —</w:t>
      </w:r>
    </w:p>
    <w:p>
      <w:pPr>
        <w:pStyle w:val="Normal"/>
        <w:spacing w:before="100" w:after="0"/>
        <w:ind w:firstLine="720"/>
        <w:jc w:val="both"/>
        <w:rPr/>
      </w:pPr>
      <w:r>
        <w:rPr>
          <w:sz w:val="16"/>
        </w:rPr>
        <w:t xml:space="preserve">«и» (тут новое заблуждение) «их продукт возмещает с некоторой прибылью не только эти капиталы, но и </w:t>
      </w:r>
      <w:r>
        <w:rPr>
          <w:i/>
          <w:sz w:val="16"/>
        </w:rPr>
        <w:t xml:space="preserve">все другие капиталы общества» </w:t>
      </w:r>
      <w:r>
        <w:rPr>
          <w:sz w:val="16"/>
        </w:rPr>
        <w:t>(стр. 188).</w:t>
      </w:r>
    </w:p>
    <w:p>
      <w:pPr>
        <w:pStyle w:val="Normal"/>
        <w:spacing w:before="40" w:after="0"/>
        <w:ind w:left="80" w:firstLine="720"/>
        <w:jc w:val="both"/>
        <w:rPr/>
      </w:pPr>
      <w:r>
        <w:rPr/>
        <w:t>Это совершенно неверно. Их продукт доставляет сырой мате</w:t>
        <w:softHyphen/>
        <w:t>риал, вспомогательные материалы и т. д. для всех других отра</w:t>
        <w:softHyphen/>
        <w:t>слей промышленности. Но их стоимость не возмещает стоимость всех других общественных капиталов; она возмещает лишь свою собственную капитальную стоимость (+ прибавочная стои</w:t>
        <w:softHyphen/>
        <w:t>мость). Здесь у А. Смита снова сказывается влияние физио</w:t>
        <w:softHyphen/>
        <w:t>кратов.</w:t>
      </w:r>
    </w:p>
    <w:p>
      <w:pPr>
        <w:pStyle w:val="Normal"/>
        <w:ind w:left="80" w:firstLine="720"/>
        <w:jc w:val="both"/>
        <w:rPr/>
      </w:pPr>
      <w:r>
        <w:rPr/>
        <w:t>С общественной точки зрения верно, что часть товарного капитала, состоящая из продуктов, которые могут служить лишь средствами труда, действительно раньше или позже будет функционировать в качестве средств труда, — если только эти средства труда не произведены вообще без всякой пользы, если они не остаются непроданными; другими словами, на основе капиталистического производства средства труда, перестав</w:t>
      </w:r>
    </w:p>
    <w:p>
      <w:pPr>
        <w:sectPr>
          <w:type w:val="continuous"/>
          <w:pgSz w:w="11906" w:h="16820"/>
          <w:pgMar w:left="1440" w:right="4000" w:gutter="0" w:header="720" w:top="1440" w:footer="0" w:bottom="720"/>
          <w:formProt w:val="false"/>
          <w:textDirection w:val="lrTb"/>
          <w:docGrid w:type="default" w:linePitch="360" w:charSpace="0"/>
        </w:sectPr>
      </w:pPr>
    </w:p>
    <w:p>
      <w:pPr>
        <w:pStyle w:val="Normal"/>
        <w:ind w:firstLine="720"/>
        <w:jc w:val="both"/>
        <w:rPr/>
      </w:pPr>
      <w:r>
        <w:rPr/>
        <w:t>быть товарами, становятся согласно своему назначению дейст</w:t>
        <w:softHyphen/>
        <w:t>вительными элементами основной части общественного произ</w:t>
        <w:softHyphen/>
        <w:t>водительного капитала.</w:t>
      </w:r>
    </w:p>
    <w:p>
      <w:pPr>
        <w:pStyle w:val="Normal"/>
        <w:ind w:firstLine="720"/>
        <w:jc w:val="both"/>
        <w:rPr/>
      </w:pPr>
      <w:r>
        <w:rPr/>
        <w:t>Здесь перед нами различие, вытекающее из натуральной формы продукта.</w:t>
      </w:r>
    </w:p>
    <w:p>
      <w:pPr>
        <w:pStyle w:val="Normal"/>
        <w:ind w:firstLine="720"/>
        <w:jc w:val="both"/>
        <w:rPr/>
      </w:pPr>
      <w:r>
        <w:rPr/>
        <w:t>Так, например, прядильная машина не имеет потребительной стоимости, если она не используется для прядения, т. е. не при</w:t>
        <w:softHyphen/>
        <w:t>меняется как элемент производства, следовательно, с капи</w:t>
        <w:softHyphen/>
        <w:t>талистической точки зрения, не функционирует как основная составная часть какого-либо производительного капитала. Но прядильная машина подвижна. Она может быть вывезена из страны, в которой произведена, и продана в чужой стране в обмен, прямо или косвенно, на сырые материалы и т. п. или на шампанское. В стране, где она была произведена, она в таком случае функционирует только как товарный капитал, но отнюдь не функционирует — даже после ее продажи — как основной капитал.</w:t>
      </w:r>
    </w:p>
    <w:p>
      <w:pPr>
        <w:sectPr>
          <w:headerReference w:type="default" r:id="rId98"/>
          <w:type w:val="nextPage"/>
          <w:pgSz w:w="11906" w:h="16820"/>
          <w:pgMar w:left="1440" w:right="3820" w:gutter="0" w:header="720" w:top="1440" w:footer="0" w:bottom="720"/>
          <w:pgNumType w:fmt="decimal"/>
          <w:formProt w:val="false"/>
          <w:textDirection w:val="lrTb"/>
          <w:docGrid w:type="default" w:linePitch="360" w:charSpace="0"/>
        </w:sectPr>
        <w:pStyle w:val="Normal"/>
        <w:ind w:firstLine="720"/>
        <w:jc w:val="both"/>
        <w:rPr/>
      </w:pPr>
      <w:r>
        <w:rPr/>
        <w:t>Напротив, продукты, которые вследствие своей связи с землей прикреплены к определенному месту и потому могут быть использованы только на том же месте, например фабрич</w:t>
        <w:softHyphen/>
        <w:t>ные здания, железные дороги, мосты, тоннели, доки и т. д., мелиорация и т. д., — все такие продукты физически не могут быть экспортированы в том виде, в каком они существуют. Они неподвижны. Они или вовсе не находят себе применения, или, если они проданы, должны функционировать в качестве основ</w:t>
        <w:softHyphen/>
        <w:t>ного капитала в той стране, в которой они произведены. Для капиталистического производителя, который ради спекуляции строит фабрики или производит улучшения земельных участков с целью их продажи, эти вещи являются формой его товарного капитала, следовательно, по А. Смиту, формой оборотного капитала. Но, рассматриваемые с точки зрения всего общества, эти вещи, чтобы не остаться бесполезными, в конце концов должны функционировать в собственной стране как основной капитал, должны функционировать в процессе производства, фиксированном в месте их нахождения. Отсюда отнюдь не сле</w:t>
        <w:softHyphen/>
        <w:t>дует, что неподвижные вещи как таковые уже сами по себе являются основным капиталом; они, например жилые дома и т. д., могут принадлежать к фонду потребления и, таким образом, вообще не входить в состав общественного капитала,) составляя, однако, элемент общественного богатства, по отно</w:t>
        <w:softHyphen/>
        <w:t>шению к которому весь капитал представляет собой только часть. Производитель этих вещей, употребляя выражение Смита, извлекает прибыль посредством их продажи. Итак, они — оборотный капитал! Человек, пользующийся ими, их</w:t>
      </w:r>
    </w:p>
    <w:p>
      <w:pPr>
        <w:pStyle w:val="Normal"/>
        <w:rPr/>
      </w:pPr>
      <w:r>
        <w:rPr/>
        <w:t>237</w:t>
      </w:r>
    </w:p>
    <w:p>
      <w:pPr>
        <w:pStyle w:val="Normal"/>
        <w:rPr/>
      </w:pPr>
      <w:r>
        <w:rPr/>
        <w:t>Глава X. — Теории основного и оборотного капитала</w:t>
      </w:r>
    </w:p>
    <w:p>
      <w:pPr>
        <w:sectPr>
          <w:headerReference w:type="default" r:id="rId99"/>
          <w:type w:val="nextPage"/>
          <w:pgSz w:w="11906" w:h="16820"/>
          <w:pgMar w:left="2340" w:right="4580" w:gutter="0" w:header="720" w:top="1440" w:footer="0" w:bottom="720"/>
          <w:pgNumType w:fmt="decimal"/>
          <w:formProt w:val="false"/>
          <w:textDirection w:val="lrTb"/>
          <w:docGrid w:type="default" w:linePitch="360" w:charSpace="0"/>
        </w:sectPr>
      </w:pPr>
    </w:p>
    <w:p>
      <w:pPr>
        <w:pStyle w:val="Normal"/>
        <w:ind w:firstLine="720"/>
        <w:jc w:val="both"/>
        <w:rPr/>
      </w:pPr>
      <w:r>
        <w:rPr/>
        <w:t>последний покупатель, может использовать их, только при</w:t>
        <w:softHyphen/>
        <w:t>менив их в процессе производства. Итак, они — основной капитал!</w:t>
      </w:r>
    </w:p>
    <w:p>
      <w:pPr>
        <w:pStyle w:val="Normal"/>
        <w:ind w:firstLine="720"/>
        <w:jc w:val="both"/>
        <w:rPr/>
      </w:pPr>
      <w:r>
        <w:rPr/>
        <w:t>Титулы собственности, например на железную дорогу, могут ежедневно переходить из рук в руки; и владельцы ее путем продажи этих титулов даже за границей могут извлекать прибыль, — так что титулы собственности на железную дорогу в противоположность самой железной дороге могут быть экспор</w:t>
        <w:softHyphen/>
        <w:t>тированы. Тем не менее сами эти вещи в той стране, где они расположены, должны или лежать праздно, или функциони</w:t>
        <w:softHyphen/>
        <w:t xml:space="preserve">ровать в качестве основной части производительного капитала. Равным образом фабрикант </w:t>
      </w:r>
      <w:r>
        <w:rPr>
          <w:i/>
        </w:rPr>
        <w:t>А</w:t>
      </w:r>
      <w:r>
        <w:rPr/>
        <w:t xml:space="preserve"> может извлечь прибыль путем продажи своей фабрики фабриканту </w:t>
      </w:r>
      <w:r>
        <w:rPr>
          <w:i/>
        </w:rPr>
        <w:t>B,</w:t>
      </w:r>
      <w:r>
        <w:rPr/>
        <w:t xml:space="preserve"> что, однако, не мешает фабрике по-прежнему функционировать в качестве основного капитала.</w:t>
      </w:r>
    </w:p>
    <w:p>
      <w:pPr>
        <w:pStyle w:val="Normal"/>
        <w:ind w:firstLine="720"/>
        <w:jc w:val="both"/>
        <w:rPr/>
      </w:pPr>
      <w:r>
        <w:rPr/>
        <w:t>Поэтому закрепленные в данном месте, неотделимые от земли средства труда неизбежно должны по самому своему назначению функционировать как основной капитал в данной стране, хотя для своего производителя они могут функциони</w:t>
        <w:softHyphen/>
        <w:t xml:space="preserve">ровать как товарный капитал и не составлять элементов </w:t>
      </w:r>
      <w:r>
        <w:rPr>
          <w:i/>
        </w:rPr>
        <w:t xml:space="preserve">его </w:t>
      </w:r>
      <w:r>
        <w:rPr/>
        <w:t>основного капитала (последний состоит для него из средств труда, в которых он нуждается для постройки зданий, желез</w:t>
        <w:softHyphen/>
        <w:t>ных дорог и т. д.). Но отсюда ни в коем случае не следует обрат</w:t>
        <w:softHyphen/>
        <w:t>ного вывода, будто основной капитал неизбежно должен состоять из неподвижных вещей. Корабль или локомотив дей</w:t>
        <w:softHyphen/>
        <w:t>ствуют только в движении, и все же они функционируют — не для своего производителя, а для того, кто их применяет, — как основной капитал. С другой стороны, оборотными состав</w:t>
        <w:softHyphen/>
        <w:t>ными частями производительного капитала являются вещи, которые действительно закреплены в процессе производства,</w:t>
      </w:r>
    </w:p>
    <w:p>
      <w:pPr>
        <w:pStyle w:val="Normal"/>
        <w:ind w:firstLine="720"/>
        <w:jc w:val="both"/>
        <w:rPr/>
      </w:pPr>
      <w:r>
        <w:rPr/>
        <w:t>совершают в нем весь круг своей жизни и, раз вступив в него, уже никогда его не покидают, — например, уголь, потребляе</w:t>
        <w:softHyphen/>
        <w:t>мый для приведения машины в действие во время процесса производства, газ, потребляемый для освещения фабричного здания, и т. д. Они являются оборотными не потому, что они физически вместе с продуктом покидают процесс производства и обращаются как товар, а потому, что их стоимость целиком входит в стоимость товара, производству которого они содей</w:t>
        <w:softHyphen/>
        <w:t>ствуют, и, следовательно, целиком должна быть возмещена путем продажи товара.</w:t>
      </w:r>
    </w:p>
    <w:p>
      <w:pPr>
        <w:pStyle w:val="Normal"/>
        <w:ind w:firstLine="720"/>
        <w:jc w:val="both"/>
        <w:rPr/>
      </w:pPr>
      <w:r>
        <w:rPr/>
        <w:t>В только что цитированном месте из А. Смита следует отме</w:t>
        <w:softHyphen/>
        <w:t>тить еще следующую фразу:</w:t>
      </w:r>
    </w:p>
    <w:p>
      <w:pPr>
        <w:pStyle w:val="Normal"/>
        <w:spacing w:before="40" w:after="0"/>
        <w:ind w:firstLine="720"/>
        <w:jc w:val="both"/>
        <w:rPr>
          <w:sz w:val="18"/>
        </w:rPr>
      </w:pPr>
      <w:r>
        <w:rPr>
          <w:sz w:val="18"/>
        </w:rPr>
        <w:t>«Оборотный капитал, который доставляет... средства содержания рабочих, которые их изготовляют» (машины и т. д.).</w:t>
      </w:r>
    </w:p>
    <w:p>
      <w:pPr>
        <w:sectPr>
          <w:headerReference w:type="default" r:id="rId100"/>
          <w:type w:val="nextPage"/>
          <w:pgSz w:w="11906" w:h="16820"/>
          <w:pgMar w:left="1440" w:right="3820" w:gutter="0" w:header="720" w:top="1440" w:footer="0" w:bottom="720"/>
          <w:pgNumType w:fmt="decimal"/>
          <w:formProt w:val="false"/>
          <w:textDirection w:val="lrTb"/>
          <w:docGrid w:type="default" w:linePitch="360" w:charSpace="0"/>
        </w:sectPr>
      </w:pPr>
    </w:p>
    <w:p>
      <w:pPr>
        <w:pStyle w:val="Normal"/>
        <w:rPr/>
      </w:pPr>
      <w:r>
        <w:rPr/>
        <w:t xml:space="preserve">238            </w:t>
      </w:r>
    </w:p>
    <w:p>
      <w:pPr>
        <w:pStyle w:val="Normal"/>
        <w:spacing w:before="200" w:after="0"/>
        <w:ind w:firstLine="720"/>
        <w:jc w:val="both"/>
        <w:rPr/>
      </w:pPr>
      <w:r>
        <w:rPr/>
        <w:t>У физиократов часть капитала, авансированная в виде зара</w:t>
        <w:softHyphen/>
        <w:t>ботной платы, правильно фигурирует под именем «avances annuelles» в противоположность «avances primitives». С другой стороны, у них в качестве составной части производительного капитала, применяемого фермером, указывается не сама рабо</w:t>
        <w:softHyphen/>
        <w:t>чая сила, а жизненные средства, выдаваемые сельскохозяй</w:t>
        <w:softHyphen/>
        <w:t>ственным рабочим («средства содержания рабочих», как выра</w:t>
        <w:softHyphen/>
        <w:t>жается Смит). Это последнее находится в тесной связи с их специфической доктриной. А именно, у них часть стоимости, присоединяемая трудом к продукту (совершенно так же, как и та часть стоимости, которую присоединяют к продукту сырые материалы, орудия труда и т. д., короче, — вещественные составные части постоянного капитала), принимается лишь равной стоимости тех жизненных средств, которые уплачены рабочим и которые они должны потребить для поддержания своего функционирования в качестве рабочей силы. Вскрыть различие между постоянным и переменным капиталом не позво</w:t>
        <w:softHyphen/>
        <w:t>ляла физиократам сама их доктрина. Если прибавочную стои</w:t>
        <w:softHyphen/>
        <w:t>мость производит труд (сверх воспроизводства своей собственной цены), то он производит ее в промышленности точно так же, как и в земледелии. Но так как согласно системе физиократов труд производит ее только в одной отрасли производства, в зем</w:t>
        <w:softHyphen/>
        <w:t>леделии, то она возникает не из труда, а из особой деятельности (из содействия) природы в этой отрасли производства. И только поэтому для них труд в земледелии является производительным трудом в отличие от всех других видов труда.</w:t>
      </w:r>
    </w:p>
    <w:p>
      <w:pPr>
        <w:pStyle w:val="Normal"/>
        <w:ind w:firstLine="720"/>
        <w:jc w:val="both"/>
        <w:rPr/>
      </w:pPr>
      <w:r>
        <w:rPr/>
        <w:t>А. Смит определяет жизненные средства рабочих как обо</w:t>
        <w:softHyphen/>
        <w:t>ротный капитал в противоположность основному,</w:t>
      </w:r>
    </w:p>
    <w:p>
      <w:pPr>
        <w:pStyle w:val="Normal"/>
        <w:ind w:firstLine="720"/>
        <w:jc w:val="both"/>
        <w:rPr/>
      </w:pPr>
      <w:r>
        <w:rPr/>
        <w:t>1) так как он оборотный капитал, в его противоположности основному, смешивает с формами капитала, относящимися к сфере обращения, с капиталом обращения; смешение, которое некритически унаследовали от него позднейшие экономисты. Поэтому он смешивает товарный капитал с оборотной составной частью производительного капитала; и само собой понятно, что там, где общественный продукт принимает форму товара, жизненные средства рабочих, как и не рабочих, материалы, как и самые средства труда, могут быть получены только из товар</w:t>
        <w:softHyphen/>
        <w:t>ного капитала.</w:t>
      </w:r>
    </w:p>
    <w:p>
      <w:pPr>
        <w:pStyle w:val="Normal"/>
        <w:ind w:firstLine="720"/>
        <w:jc w:val="both"/>
        <w:rPr/>
      </w:pPr>
      <w:r>
        <w:rPr/>
        <w:t>2) Но и представления физиократов проскальзывают у Смита, хотя они и противоречат эзотерической, т. е. действи</w:t>
        <w:softHyphen/>
        <w:t>тельно научной части его собственного исследования.</w:t>
      </w:r>
    </w:p>
    <w:p>
      <w:pPr>
        <w:sectPr>
          <w:headerReference w:type="default" r:id="rId101"/>
          <w:type w:val="nextPage"/>
          <w:pgSz w:w="11906" w:h="16820"/>
          <w:pgMar w:left="1440" w:right="3880" w:gutter="0" w:header="720" w:top="1440" w:footer="0" w:bottom="720"/>
          <w:pgNumType w:fmt="decimal"/>
          <w:formProt w:val="false"/>
          <w:textDirection w:val="lrTb"/>
          <w:docGrid w:type="default" w:linePitch="360" w:charSpace="0"/>
        </w:sectPr>
        <w:pStyle w:val="Normal"/>
        <w:ind w:firstLine="720"/>
        <w:jc w:val="both"/>
        <w:rPr/>
      </w:pPr>
      <w:r>
        <w:rPr/>
        <w:t>Авансированный капитал вообще превращается в произво</w:t>
        <w:softHyphen/>
        <w:t>дительный капитал, т. е. принимает форму элементов произ</w:t>
        <w:softHyphen/>
        <w:t>водства, которые сами являются продуктом предшествующего</w:t>
      </w:r>
    </w:p>
    <w:p>
      <w:pPr>
        <w:pStyle w:val="Normal"/>
        <w:rPr>
          <w:b/>
          <w:b/>
        </w:rPr>
      </w:pPr>
      <w:r>
        <w:rPr>
          <w:b/>
        </w:rPr>
        <w:t>239</w:t>
      </w:r>
    </w:p>
    <w:p>
      <w:pPr>
        <w:sectPr>
          <w:headerReference w:type="default" r:id="rId102"/>
          <w:type w:val="nextPage"/>
          <w:pgSz w:w="11906" w:h="16820"/>
          <w:pgMar w:left="2320" w:right="4660" w:gutter="0" w:header="720" w:top="1440" w:footer="0" w:bottom="720"/>
          <w:pgNumType w:fmt="decimal"/>
          <w:formProt w:val="false"/>
          <w:textDirection w:val="lrTb"/>
          <w:docGrid w:type="default" w:linePitch="360" w:charSpace="0"/>
        </w:sectPr>
      </w:pPr>
    </w:p>
    <w:p>
      <w:pPr>
        <w:pStyle w:val="Normal"/>
        <w:ind w:firstLine="720"/>
        <w:jc w:val="both"/>
        <w:rPr/>
      </w:pPr>
      <w:r>
        <w:rPr/>
        <w:t>труда. (В том числе и рабочая сила.) Только в этой форме аван</w:t>
        <w:softHyphen/>
        <w:t>сированный капитал может функционировать в процессе про</w:t>
        <w:softHyphen/>
        <w:t>изводства. И если на место самой рабочей силы, в которую превращена переменная часть капитала, подставить жизненные средства рабочего, то очевидно, что эти жизненные средства,</w:t>
      </w:r>
    </w:p>
    <w:p>
      <w:pPr>
        <w:pStyle w:val="Normal"/>
        <w:ind w:firstLine="720"/>
        <w:jc w:val="both"/>
        <w:rPr/>
      </w:pPr>
      <w:r>
        <w:rPr/>
        <w:t>как таковые, играют ту же самую роль в процессе образования стоимости, как и другие элементы производительного капитала,</w:t>
      </w:r>
    </w:p>
    <w:p>
      <w:pPr>
        <w:pStyle w:val="Normal"/>
        <w:ind w:firstLine="720"/>
        <w:jc w:val="both"/>
        <w:rPr/>
      </w:pPr>
      <w:r>
        <w:rPr/>
        <w:t>как сырые материалы, средства существования рабочего скота и т. п. На этом основании Смит в цитированном выше месте, следуя примеру физиократов, ставит их на одну доску. Жизнен</w:t>
        <w:softHyphen/>
        <w:t>ные средства сами по себе не могут увеличить свою стоимость или присоединить к ней прибавочную стоимость. Их стоимость, как и стоимость других элементов производительного капитала,</w:t>
      </w:r>
    </w:p>
    <w:p>
      <w:pPr>
        <w:pStyle w:val="Normal"/>
        <w:ind w:firstLine="720"/>
        <w:jc w:val="both"/>
        <w:rPr/>
      </w:pPr>
      <w:r>
        <w:rPr/>
        <w:t>может лишь снова проявиться в стоимости продукта. Жизнен</w:t>
        <w:softHyphen/>
        <w:t>ные средства не могут присоединить к продукту больше стои</w:t>
        <w:softHyphen/>
        <w:t>мости, чем та, которой они обладают сами. От основного капитала, состоящего из средств труда, они; подобно сырому ма</w:t>
        <w:softHyphen/>
        <w:t xml:space="preserve">териалу, полуфабрикатам и т. п., отличаются лишь </w:t>
      </w:r>
      <w:r>
        <w:rPr>
          <w:i/>
        </w:rPr>
        <w:t>тем,</w:t>
      </w:r>
      <w:r>
        <w:rPr/>
        <w:t xml:space="preserve"> что они (по крайней мере для капиталиста, который их оплачивает) водностью используются для производства продукта, в сози</w:t>
        <w:softHyphen/>
        <w:t>дании которого они участвуют, что, следовательно, стоимость их должна быть возмещена целиком, тогда как по отношению к основному капиталу это совершается лишь постепенно, по частям. Следовательно, часть производительного капитала, авансированная на рабочую силу (соответственно — на жиз</w:t>
        <w:softHyphen/>
        <w:t>ненные средства рабочего), отличается теперь от прочих веще</w:t>
        <w:softHyphen/>
        <w:t>ственных элементов производительного капитала только лишь вещественно, а не по своей роли в процессе труда и в процессе увеличения стоимости. Она отличается лишь постольку, по</w:t>
        <w:softHyphen/>
        <w:t>скольку попадает в категорию оборотного капитала вместе с одной частью объективных факторов образования продукта («материалов», употребляя общее обозначение Смита), в отли</w:t>
        <w:softHyphen/>
        <w:t>чие от другой части объективных факторов образования про</w:t>
        <w:softHyphen/>
        <w:t>дукта, которая относится к категории основного капитала.</w:t>
      </w:r>
    </w:p>
    <w:p>
      <w:pPr>
        <w:pStyle w:val="Normal"/>
        <w:ind w:firstLine="720"/>
        <w:jc w:val="both"/>
        <w:rPr/>
      </w:pPr>
      <w:r>
        <w:rPr/>
        <w:t>То обстоятельство, что капитал, затраченный на заработную плату, относится к оборотной части производительного капитала и, в противоположность основной его части, обладает свой</w:t>
        <w:softHyphen/>
        <w:t>ством текучести; общим у нее с частью предметных факторов образования продукта, т. е. сырьем и т. д., — это обстоятель</w:t>
        <w:softHyphen/>
        <w:t>ство не имеет абсолютно никакого отношения к той роли, кото</w:t>
        <w:softHyphen/>
        <w:t>рую в процессе увеличения стоимости играет эта переменная часть капитала в противоположность постоянной части. Здесь речь идет лишь о том, каким образом эта часть авансированной капитальной стоимости посредством обращения должна быть</w:t>
      </w:r>
    </w:p>
    <w:p>
      <w:pPr>
        <w:sectPr>
          <w:headerReference w:type="default" r:id="rId103"/>
          <w:type w:val="nextPage"/>
          <w:pgSz w:w="11906" w:h="16820"/>
          <w:pgMar w:left="1440" w:right="3880" w:gutter="0" w:header="720" w:top="1440" w:footer="0" w:bottom="720"/>
          <w:pgNumType w:fmt="decimal"/>
          <w:formProt w:val="false"/>
          <w:textDirection w:val="lrTb"/>
          <w:docGrid w:type="default" w:linePitch="360" w:charSpace="0"/>
        </w:sectPr>
      </w:pPr>
    </w:p>
    <w:p>
      <w:pPr>
        <w:pStyle w:val="Normal"/>
        <w:rPr/>
      </w:pPr>
      <w:r>
        <w:rPr/>
        <w:t>240</w:t>
      </w:r>
    </w:p>
    <w:p>
      <w:pPr>
        <w:pStyle w:val="Normal"/>
        <w:spacing w:before="220" w:after="0"/>
        <w:ind w:firstLine="720"/>
        <w:jc w:val="both"/>
        <w:rPr/>
      </w:pPr>
      <w:r>
        <w:rPr/>
        <w:t>возмещена из стоимости продукта и поэтому возобновлена,-т. е. воспроизведена. Купля и повторные акты купли рабочей силы относятся к процессу обращения. Но только в процессе производства стоимость, затраченная на рабочую силу, из опре</w:t>
        <w:softHyphen/>
        <w:t>деленной, постоянной величины превращается (превращается не для рабочего, а для капиталиста) в переменную, и, сле</w:t>
        <w:softHyphen/>
        <w:t>довательно, вообще только благодаря этому авансированная стоимость превращается в капитальную стоимость, в капитал, в самовозрастающую стоимость. Но вследствие того, что обо</w:t>
        <w:softHyphen/>
        <w:t>ротной составной частью производительного капитала считают, подобно Смиту, не ту стоимость, которая затрачена на рабочую силу, а ту, которая затрачена на жизненные средства рабо</w:t>
        <w:softHyphen/>
        <w:t>чего, — вследствие этого становится невозможным понимание различия между переменным и постоянным капиталом, а следо</w:t>
        <w:softHyphen/>
        <w:t>вательно, и понимание процесса капиталистического производ</w:t>
        <w:softHyphen/>
        <w:t>ства вообще. Определение этой части капитала как капитала переменного в противоположность постоянному капиталу, за</w:t>
        <w:softHyphen/>
        <w:t>траченному на предметные факторы образования продукта, совершенно погребено здесь под определением, гласящим, что по своей роли в обороте часть капитала, затраченная на ра</w:t>
        <w:softHyphen/>
        <w:t>бочую силу„ принадлежит к оборотной части производитель</w:t>
        <w:softHyphen/>
        <w:t>ного капитала. Это погребение завершается тем, что в качестве элемента производительного капитала вместо рабочей силы при</w:t>
        <w:softHyphen/>
        <w:t xml:space="preserve">водятся жизненные средства рабочего. Суть дела не меняется от того, авансируется ли стоимость рабочей силы в виде денег или прямо в виде жизненных средств. Хотя, конечно, этот последний случай на основе капиталистического производства может быть лишь исключением </w:t>
      </w:r>
      <w:r>
        <w:rPr>
          <w:vertAlign w:val="superscript"/>
        </w:rPr>
        <w:t>24)</w:t>
      </w:r>
      <w:r>
        <w:rPr/>
        <w:t>.</w:t>
      </w:r>
    </w:p>
    <w:p>
      <w:pPr>
        <w:pStyle w:val="Normal"/>
        <w:ind w:firstLine="720"/>
        <w:jc w:val="both"/>
        <w:rPr/>
      </w:pPr>
      <w:r>
        <w:rPr/>
        <w:t>Таким образом, вследствие того, что это определение обо</w:t>
        <w:softHyphen/>
        <w:t>ротного капитала было установлено А. Смитом в качестве ре</w:t>
        <w:softHyphen/>
        <w:t>шающего для капитальной стоимости, затраченной на рабочую силу, — определение, заимствованное у физиократов, но без предпосылки физиократов, — Смит счастливо привел своих последователей к полнейшей невозможности познать часть капитала, затраченную на рабочую силу, как переменный капи</w:t>
        <w:softHyphen/>
        <w:t>тал. Более глубокие и правильные мысли, рассеянные самим А. Смитом в других местах, не одержали верх — победа оста</w:t>
        <w:softHyphen/>
        <w:t>лась именно за этой ошибкой. Мало того, позднейшие писатели пошли еще дальше: для них решающее определение той части</w:t>
      </w:r>
    </w:p>
    <w:p>
      <w:pPr>
        <w:sectPr>
          <w:headerReference w:type="default" r:id="rId104"/>
          <w:type w:val="nextPage"/>
          <w:pgSz w:w="11906" w:h="16820"/>
          <w:pgMar w:left="1440" w:right="3920" w:gutter="0" w:header="720" w:top="1440" w:footer="0" w:bottom="720"/>
          <w:pgNumType w:fmt="decimal"/>
          <w:formProt w:val="false"/>
          <w:textDirection w:val="lrTb"/>
          <w:docGrid w:type="default" w:linePitch="360" w:charSpace="0"/>
        </w:sectPr>
        <w:pStyle w:val="Normal"/>
        <w:spacing w:before="280" w:after="0"/>
        <w:ind w:firstLine="720"/>
        <w:jc w:val="both"/>
        <w:rPr/>
      </w:pPr>
      <w:r>
        <w:rPr>
          <w:sz w:val="16"/>
          <w:vertAlign w:val="superscript"/>
        </w:rPr>
        <w:t>211</w:t>
      </w:r>
      <w:r>
        <w:rPr>
          <w:sz w:val="16"/>
        </w:rPr>
        <w:t xml:space="preserve"> Насколько сам А. Смит закрывает себе путь к пониманию роли рабочей силы в процессе увеличения стоимости, доказывает следующая фраза, в которой труд рабочих совершенно в духе физиократов приравнивается к работе скота: «Не только его» (фермера) «рабочие-батраки, но и его рабочий скот являются производитель</w:t>
        <w:softHyphen/>
        <w:t>ными работниками» (квита II, гл. V, стр. 243),</w:t>
      </w:r>
    </w:p>
    <w:p>
      <w:pPr>
        <w:pStyle w:val="Normal"/>
        <w:rPr/>
      </w:pPr>
      <w:r>
        <w:rPr/>
        <w:t>241</w:t>
      </w:r>
    </w:p>
    <w:p>
      <w:pPr>
        <w:sectPr>
          <w:headerReference w:type="default" r:id="rId105"/>
          <w:type w:val="nextPage"/>
          <w:pgSz w:w="11906" w:h="16820"/>
          <w:pgMar w:left="2100" w:right="4880" w:gutter="0" w:header="720" w:top="1440" w:footer="0" w:bottom="720"/>
          <w:pgNumType w:fmt="decimal"/>
          <w:formProt w:val="false"/>
          <w:textDirection w:val="lrTb"/>
          <w:docGrid w:type="default" w:linePitch="360" w:charSpace="0"/>
        </w:sectPr>
      </w:pPr>
    </w:p>
    <w:p>
      <w:pPr>
        <w:pStyle w:val="Normal"/>
        <w:rPr/>
      </w:pPr>
      <w:r>
        <w:rPr>
          <w:i/>
          <w:sz w:val="18"/>
        </w:rPr>
        <w:t>капитала, которая затрачена на рабочую силу, состоит не только в том, что она является оборотным капиталом в противополож</w:t>
        <w:softHyphen/>
        <w:t>ность основному; эти писатели сводят основную характеристику оборотного капитала к тому, что он затрачивается на жизнен</w:t>
        <w:softHyphen/>
        <w:t xml:space="preserve">ные средства рабочих. Отсюда неизбежно вытекает учение о рабочем фонде </w:t>
      </w:r>
      <w:r>
        <w:rPr>
          <w:i/>
          <w:sz w:val="18"/>
          <w:vertAlign w:val="superscript"/>
        </w:rPr>
        <w:t>5Э</w:t>
      </w:r>
      <w:r>
        <w:rPr>
          <w:i/>
          <w:sz w:val="18"/>
        </w:rPr>
        <w:t>, состоящем из необходимых жизненных средств. как о величине данной, о величине, которая, с одной стороны физически ограничивает долю рабочих в общественном продукте и, с другой стороны, во всем своем объеме должна быть затрачена на покупку рабочей силы.</w:t>
      </w:r>
    </w:p>
    <w:p>
      <w:pPr>
        <w:sectPr>
          <w:headerReference w:type="default" r:id="rId106"/>
          <w:type w:val="nextPage"/>
          <w:pgSz w:w="11906" w:h="16820"/>
          <w:pgMar w:left="1440" w:right="3920" w:gutter="0" w:header="720" w:top="1440" w:footer="0" w:bottom="720"/>
          <w:pgNumType w:fmt="decimal"/>
          <w:formProt w:val="false"/>
          <w:textDirection w:val="lrTb"/>
          <w:docGrid w:type="default" w:linePitch="360" w:charSpace="0"/>
        </w:sectPr>
      </w:pPr>
    </w:p>
    <w:p>
      <w:pPr>
        <w:pStyle w:val="Normal"/>
        <w:rPr/>
      </w:pPr>
      <w:r>
        <w:rPr/>
        <w:t>242</w:t>
      </w:r>
    </w:p>
    <w:p>
      <w:pPr>
        <w:pStyle w:val="Normal"/>
        <w:ind w:firstLine="720"/>
        <w:jc w:val="both"/>
        <w:rPr/>
      </w:pPr>
      <w:r>
        <w:rPr/>
      </w:r>
    </w:p>
    <w:p>
      <w:pPr>
        <w:sectPr>
          <w:headerReference w:type="default" r:id="rId107"/>
          <w:type w:val="nextPage"/>
          <w:pgSz w:w="11906" w:h="16820"/>
          <w:pgMar w:left="2940" w:right="5480" w:gutter="0" w:header="720" w:top="1440" w:footer="0" w:bottom="720"/>
          <w:pgNumType w:fmt="decimal"/>
          <w:formProt w:val="false"/>
          <w:textDirection w:val="lrTb"/>
          <w:docGrid w:type="default" w:linePitch="360" w:charSpace="0"/>
        </w:sectPr>
      </w:pPr>
    </w:p>
    <w:p>
      <w:pPr>
        <w:pStyle w:val="Heading2"/>
        <w:rPr/>
      </w:pPr>
      <w:r>
        <w:rPr/>
        <w:t>ГЛАВА ОДИННАДЦАТАЯ</w:t>
      </w:r>
    </w:p>
    <w:p>
      <w:pPr>
        <w:pStyle w:val="Heading2"/>
        <w:rPr>
          <w:b w:val="false"/>
          <w:b w:val="false"/>
        </w:rPr>
      </w:pPr>
      <w:r>
        <w:rPr>
          <w:b w:val="false"/>
        </w:rPr>
        <w:t>ТЕОРИИ ОСНОВНОГО И ОБОРОТНОГО КАПИТАЛА. РИКАРДО</w:t>
      </w:r>
    </w:p>
    <w:p>
      <w:pPr>
        <w:pStyle w:val="Normal"/>
        <w:spacing w:before="200" w:after="0"/>
        <w:ind w:firstLine="720"/>
        <w:jc w:val="both"/>
        <w:rPr/>
      </w:pPr>
      <w:r>
        <w:rPr/>
        <w:t>Рикардо проводит различие между основным и оборотным капиталом только для того, чтобы уяснить исключения из закона стоимости, а именно такие случаи, когда «норма» зара</w:t>
        <w:softHyphen/>
        <w:t>ботной платы влияет на цены. Об этом мы будем говорить только в книге III  (54).</w:t>
      </w:r>
    </w:p>
    <w:p>
      <w:pPr>
        <w:pStyle w:val="Normal"/>
        <w:ind w:firstLine="720"/>
        <w:jc w:val="both"/>
        <w:rPr/>
      </w:pPr>
      <w:r>
        <w:rPr/>
        <w:t>Однако основная неясность уже с самого начала обнаружи</w:t>
        <w:softHyphen/>
        <w:t>вается в следующем беглом сопоставлении:</w:t>
      </w:r>
    </w:p>
    <w:p>
      <w:pPr>
        <w:pStyle w:val="Normal"/>
        <w:spacing w:before="120" w:after="0"/>
        <w:ind w:firstLine="720"/>
        <w:jc w:val="both"/>
        <w:rPr/>
      </w:pPr>
      <w:r>
        <w:rPr>
          <w:sz w:val="18"/>
        </w:rPr>
        <w:t>«Это различие в степени долговечности основного капитала и раз</w:t>
        <w:softHyphen/>
        <w:t xml:space="preserve">нообразие пропорций, в каких могут комбинироваться эти два вида капитала» </w:t>
      </w:r>
      <w:r>
        <w:rPr>
          <w:sz w:val="18"/>
          <w:vertAlign w:val="superscript"/>
        </w:rPr>
        <w:t>25)</w:t>
      </w:r>
      <w:r>
        <w:rPr>
          <w:sz w:val="18"/>
        </w:rPr>
        <w:t>.</w:t>
      </w:r>
    </w:p>
    <w:p>
      <w:pPr>
        <w:pStyle w:val="Normal"/>
        <w:spacing w:before="60" w:after="0"/>
        <w:ind w:firstLine="720"/>
        <w:jc w:val="both"/>
        <w:rPr/>
      </w:pPr>
      <w:r>
        <w:rPr/>
        <w:t>Если же мы спросим, каковы «эти два вида капитала», то получим следующий ответ:</w:t>
      </w:r>
    </w:p>
    <w:p>
      <w:pPr>
        <w:pStyle w:val="Normal"/>
        <w:spacing w:before="140" w:after="0"/>
        <w:ind w:firstLine="720"/>
        <w:jc w:val="both"/>
        <w:rPr/>
      </w:pPr>
      <w:r>
        <w:rPr/>
        <w:t xml:space="preserve">«Кроме того, пропорции между капиталом, предназначенным для содержания труда, и капиталом, вложенным в орудия, машины и здания, могут комбинироваться весьма различным образом» </w:t>
      </w:r>
      <w:r>
        <w:rPr>
          <w:vertAlign w:val="superscript"/>
        </w:rPr>
        <w:t>2в</w:t>
      </w:r>
      <w:r>
        <w:rPr/>
        <w:t>'.</w:t>
      </w:r>
    </w:p>
    <w:p>
      <w:pPr>
        <w:pStyle w:val="Normal"/>
        <w:spacing w:before="120" w:after="0"/>
        <w:ind w:firstLine="720"/>
        <w:jc w:val="both"/>
        <w:rPr/>
      </w:pPr>
      <w:r>
        <w:rPr/>
        <w:t>Следовательно, основной капитал = средствам труда; а обо</w:t>
        <w:softHyphen/>
        <w:t>ротный капитал = капиталу, затраченному на труд. «Капитал, предназначенный для содержания труда», — уже это представля</w:t>
        <w:softHyphen/>
        <w:t>ет собой плоское выражение, заимствованное у А. Смита. С одной стороны, оборотный капитал смешивается здесь с переменным капиталом, т. е. с частью производительного капитала, затра</w:t>
        <w:softHyphen/>
        <w:t>ченной на труд. Но, с другой стороны, так как эта противопо</w:t>
        <w:softHyphen/>
        <w:t>ложность почерпнута не из процесса увеличения стоимости, где капитал подразделяется на постоянный и переменный, а из</w:t>
      </w:r>
    </w:p>
    <w:p>
      <w:pPr>
        <w:pStyle w:val="Normal"/>
        <w:ind w:firstLine="720"/>
        <w:jc w:val="both"/>
        <w:rPr/>
      </w:pPr>
      <w:r>
        <w:rPr>
          <w:sz w:val="16"/>
          <w:vertAlign w:val="superscript"/>
        </w:rPr>
        <w:t>28</w:t>
      </w:r>
      <w:r>
        <w:rPr>
          <w:sz w:val="16"/>
        </w:rPr>
        <w:t xml:space="preserve"> ' «This difference In the degree of durability of flxed capital, and this variety In the proportions in which the two sorts </w:t>
      </w:r>
      <w:r>
        <w:rPr>
          <w:i/>
          <w:sz w:val="16"/>
        </w:rPr>
        <w:t>of</w:t>
      </w:r>
      <w:r>
        <w:rPr>
          <w:sz w:val="16"/>
        </w:rPr>
        <w:t xml:space="preserve"> capital may be combined». — "Principles», p. 25.</w:t>
      </w:r>
    </w:p>
    <w:p>
      <w:pPr>
        <w:pStyle w:val="Normal"/>
        <w:ind w:firstLine="720"/>
        <w:jc w:val="both"/>
        <w:rPr/>
      </w:pPr>
      <w:r>
        <w:rPr>
          <w:sz w:val="16"/>
          <w:vertAlign w:val="superscript"/>
        </w:rPr>
        <w:t>38</w:t>
      </w:r>
      <w:r>
        <w:rPr>
          <w:sz w:val="16"/>
        </w:rPr>
        <w:t xml:space="preserve">  «The proportions too, in which the capital that is to support labour, and the capital that la invested in tools, machinery and buildings, may be variously combi</w:t>
        <w:softHyphen/>
        <w:t>ned». — L. е,</w:t>
      </w:r>
    </w:p>
    <w:p>
      <w:pPr>
        <w:sectPr>
          <w:headerReference w:type="default" r:id="rId108"/>
          <w:type w:val="nextPage"/>
          <w:pgSz w:w="11906" w:h="16820"/>
          <w:pgMar w:left="1440" w:right="388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процесса обращения (старая смитовская путаница), то в</w:t>
        <w:tab/>
        <w:t>ре</w:t>
        <w:softHyphen/>
        <w:t>зультате получаются определения, ложные вдвойне.</w:t>
      </w:r>
    </w:p>
    <w:p>
      <w:pPr>
        <w:pStyle w:val="Normal"/>
        <w:ind w:firstLine="720"/>
        <w:jc w:val="both"/>
        <w:rPr/>
      </w:pPr>
      <w:r>
        <w:rPr/>
        <w:t>Во-первых. Различие в степени долговечности основного капитала и различие в строении всего капитала, состоящего из постоянной и переменной части, признаются здесь равно</w:t>
        <w:softHyphen/>
        <w:t>значными. Но последнее различие определяет различие в произ</w:t>
        <w:softHyphen/>
        <w:t>водстве прибавочной стоимости; напротив, первое различие, поскольку имеется в виду процесс увеличения стоимости, касается лишь тех способов, при помощи которых данная стои</w:t>
        <w:softHyphen/>
        <w:t xml:space="preserve">мость средств производства переносится на продукт; поскольку же имеется в виду процесс обращения, то оно относится лишь к периоду возобновления затраченного капитала, или, иначе говоря, — лишь к периоду д; на который авансирован капитал. </w:t>
      </w:r>
      <w:r>
        <w:rPr>
          <w:i/>
        </w:rPr>
        <w:t>Если,</w:t>
      </w:r>
      <w:r>
        <w:rPr/>
        <w:t xml:space="preserve"> вместо того чтобы вскрыть внутреннее движение капита</w:t>
        <w:softHyphen/>
        <w:t>листического процесса производства, рассматривать уже сло</w:t>
        <w:softHyphen/>
        <w:t>жившиеся явления, то эти различия действительно будут совпадать. При распределении общественной прибавочной стои</w:t>
        <w:softHyphen/>
        <w:t>мости между капиталами, вложенными в различные отрасли производства, оказывают свое влияние и различия в продолжи</w:t>
        <w:softHyphen/>
        <w:t>тельности тех периодов, на которые авансирован капитал (например, различная продолжительность существования основ</w:t>
        <w:softHyphen/>
        <w:t>ного капитала), и различия в органическом строении капитала (следовательно, и различие в обращении постоянного и перемен</w:t>
        <w:softHyphen/>
        <w:t>ного капитала). И то и другое в равной мере содействует вырав</w:t>
        <w:softHyphen/>
        <w:t>ниванию общей нормы прибыли и превращению стоимостей в цены производства.</w:t>
      </w:r>
    </w:p>
    <w:p>
      <w:pPr>
        <w:sectPr>
          <w:headerReference w:type="default" r:id="rId109"/>
          <w:type w:val="nextPage"/>
          <w:pgSz w:w="11906" w:h="16820"/>
          <w:pgMar w:left="1440" w:right="3880" w:gutter="0" w:header="720" w:top="1440" w:footer="0" w:bottom="720"/>
          <w:pgNumType w:fmt="decimal"/>
          <w:formProt w:val="false"/>
          <w:textDirection w:val="lrTb"/>
          <w:docGrid w:type="default" w:linePitch="360" w:charSpace="0"/>
        </w:sectPr>
        <w:pStyle w:val="Normal"/>
        <w:ind w:firstLine="720"/>
        <w:jc w:val="both"/>
        <w:rPr/>
      </w:pPr>
      <w:r>
        <w:rPr/>
        <w:t>Во-вторых. С точки зрения процесса обращения на одной стороне находятся средства труда, т. е. основной капитал, на другой стороне — материал труда и заработная плата, т. е. оборотный капитал. Напротив, с точки зрения процесса труда и процесса увеличения стоимости на одной стороне стоят сред</w:t>
        <w:softHyphen/>
        <w:t>ства производства (средства труда и материал труда), т. е. постоянный капитал; на другой стороне — рабочая сила, т. е. переменный капитал. Для органического строения капитала («Капитал», книга I, гл. XXIII, 2, стр. 647 (55) совершенно безразлично, состоит ли данное количество стоимости постоян</w:t>
        <w:softHyphen/>
        <w:t>ного капитала из значительного количества средств труда и небольшого количества материалов труда или, напротив, из значительного количества материалов труда и небольшого количества средств труда; органическое строение капитала всецело определяется отношением между капиталом, затрачен</w:t>
        <w:softHyphen/>
        <w:t>ным на средства производства, и капиталом, затраченным на рабочую силу. Напротив: с точки зрения процесса обращения, с точка зрения различия между основным и оборотным капиталом,,</w:t>
      </w:r>
    </w:p>
    <w:p>
      <w:pPr>
        <w:pStyle w:val="Normal"/>
        <w:rPr/>
      </w:pPr>
      <w:r>
        <w:rPr/>
        <w:t>244</w:t>
      </w:r>
    </w:p>
    <w:p>
      <w:pPr>
        <w:sectPr>
          <w:headerReference w:type="default" r:id="rId110"/>
          <w:type w:val="nextPage"/>
          <w:pgSz w:w="11906" w:h="16820"/>
          <w:pgMar w:left="2960" w:right="5680" w:gutter="0" w:header="720" w:top="1440" w:footer="0" w:bottom="720"/>
          <w:pgNumType w:fmt="decimal"/>
          <w:formProt w:val="false"/>
          <w:textDirection w:val="lrTb"/>
          <w:docGrid w:type="default" w:linePitch="360" w:charSpace="0"/>
        </w:sectPr>
      </w:pPr>
    </w:p>
    <w:p>
      <w:pPr>
        <w:pStyle w:val="Normal"/>
        <w:ind w:firstLine="720"/>
        <w:jc w:val="both"/>
        <w:rPr/>
      </w:pPr>
      <w:r>
        <w:rPr/>
        <w:t>точно так же безразлично, в каком отношении данное коли</w:t>
        <w:softHyphen/>
        <w:t>чество стоимости оборотного капитала разделяется на мате</w:t>
        <w:softHyphen/>
        <w:t>риалы труда и заработную плату. С одной точки зрения материалы труда попадают в одну категорию со средствами труда и противопоставляются капитальной стоимости, затрачен</w:t>
        <w:softHyphen/>
        <w:t>ной на рабочую силу. С другой точки зрения, часть капитала, затраченная на рабочую силу, соединяется в одну категорию вместе с частью капитала, затраченной на материалы труда, и противопоставляется части капитала, затраченной на сред</w:t>
        <w:softHyphen/>
        <w:t>ства труда.</w:t>
      </w:r>
    </w:p>
    <w:p>
      <w:pPr>
        <w:pStyle w:val="Normal"/>
        <w:ind w:firstLine="720"/>
        <w:jc w:val="both"/>
        <w:rPr/>
      </w:pPr>
      <w:r>
        <w:rPr/>
        <w:t>Поэтому у Рикардо часть капитальной стоимости, затрачен</w:t>
        <w:softHyphen/>
        <w:t>ная на материалы труда (на сырые и вспомогательные мате</w:t>
        <w:softHyphen/>
        <w:t>риалы), не появляется ни на той, ни на другой стороне. Она исчезает совершенно. А именно: она не подходит к категории основного капитала, так как она по способу своего обращения вполне совпадает с частью капитала, затраченной на рабочую силу. С другой стороны, она не может быть отнесена к оборот</w:t>
        <w:softHyphen/>
        <w:t>ному капиталу, так как вместе с этим само собой исчезло бы отождествление противоположности основного и оборотного капитала с противоположностью постоянного и переменного капитала. Между тем Рикардо берет у А. Смита и молчаливо сохраняет отождествление этих двух противоположностей. Рикардо обладает достаточно сильным логическим инстинктом, чтобы не почувствовать этого, и потому-то упомянутая часть капитала вовсе исчезает у него.</w:t>
      </w:r>
    </w:p>
    <w:p>
      <w:pPr>
        <w:pStyle w:val="Normal"/>
        <w:ind w:firstLine="720"/>
        <w:jc w:val="both"/>
        <w:rPr/>
      </w:pPr>
      <w:r>
        <w:rPr/>
        <w:t>Здесь следует отметить; что, как выражается политическая экономия, капиталист авансирует капитал, расходуемый на заработную плату, в различные сроки, смотря по тому, выпла</w:t>
        <w:softHyphen/>
        <w:t>чивается ли она, например, еженедельно, ежемесячно или раз в три месяца. В действительности дело происходит как раз наоборот. Рабочий авансирует капиталисту свой труд на неделю, на месяц, на три месяца, смотря по тому, еженедельно, ежемесячно или раз в три месяца выплачивается ему заработ</w:t>
        <w:softHyphen/>
        <w:t xml:space="preserve">ная плата. Если бы капиталист </w:t>
      </w:r>
      <w:r>
        <w:rPr>
          <w:i/>
        </w:rPr>
        <w:t>покупал</w:t>
      </w:r>
      <w:r>
        <w:rPr/>
        <w:t xml:space="preserve"> рабочую силу, вместо того чтобы оплачивать ее уже после ее потребления, следова</w:t>
        <w:softHyphen/>
        <w:t>тельно, если бы он платил рабочему заработную плату за день, неделю, месяц или за три месяца вперед, то тогда можно было бы говорить об авансировании на эти сроки. Но так как он пла</w:t>
        <w:softHyphen/>
        <w:t xml:space="preserve">тит лишь после того, как труд </w:t>
      </w:r>
      <w:r>
        <w:rPr>
          <w:i/>
        </w:rPr>
        <w:t>уже</w:t>
      </w:r>
      <w:r>
        <w:rPr/>
        <w:t xml:space="preserve"> продолжался дни, недели, месяцы, вместо того чтобы купить и оплатить труд на период времени, в течение которого он </w:t>
      </w:r>
      <w:r>
        <w:rPr>
          <w:i/>
        </w:rPr>
        <w:t>должен</w:t>
      </w:r>
      <w:r>
        <w:rPr/>
        <w:t xml:space="preserve"> продолжаться, то в целом мы имеем перед собой капиталистическое quid pro quo *:</w:t>
      </w:r>
    </w:p>
    <w:p>
      <w:pPr>
        <w:pStyle w:val="Normal"/>
        <w:ind w:firstLine="720"/>
        <w:jc w:val="both"/>
        <w:rPr>
          <w:sz w:val="16"/>
        </w:rPr>
      </w:pPr>
      <w:r>
        <w:rPr>
          <w:sz w:val="16"/>
        </w:rPr>
        <w:t>* — буквально: одио вместо другого) здесь: смешение понятий. Рев,</w:t>
      </w:r>
    </w:p>
    <w:p>
      <w:pPr>
        <w:sectPr>
          <w:headerReference w:type="default" r:id="rId111"/>
          <w:type w:val="nextPage"/>
          <w:pgSz w:w="11906" w:h="16820"/>
          <w:pgMar w:left="1440" w:right="398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аванс, выданный рабочим капиталисту в виде труда, пре</w:t>
        <w:softHyphen/>
        <w:t>вращается в аванс, выдаваемый капиталистом рабочему в виде денег. Дело нисколько не меняется от того, что продукт труда рабочих капиталист получает только через более или менее продолжительный период, в зависимости от различной продолжительности времени, необходимого для изготовления продукта; не меняется дело также и от того, что капиталист реализует этот продукт или получает назад из обращения его стоимость (вместе с воплощенной в продукте прибавочной стоимостью) лишь по истечении различных сроков, в зависи</w:t>
        <w:softHyphen/>
        <w:t>мости от различной продолжительности времени, требующегося для обращения продукта. Для продавца совершенно безраз</w:t>
        <w:softHyphen/>
        <w:t>лично, что именно намерен предпринять с его товаром поку</w:t>
        <w:softHyphen/>
        <w:t>патель. Капиталисту машина не обходится дешевле от того,</w:t>
      </w:r>
    </w:p>
    <w:p>
      <w:pPr>
        <w:pStyle w:val="Normal"/>
        <w:ind w:firstLine="720"/>
        <w:jc w:val="both"/>
        <w:rPr/>
      </w:pPr>
      <w:r>
        <w:rPr/>
        <w:t>что он должен сразу авансировать всю ее стоимость, между тем как к нему эта стоимость притекает обратно из процесса обра</w:t>
        <w:softHyphen/>
        <w:t>щения лишь постепенно и по частям; равным образом он не пла</w:t>
        <w:softHyphen/>
        <w:t>тит дороже за хлопок вследствие того, что стоимость хлопка входит целиком в стоимость изготовленного из него продукта и, следовательно, целиком и сразу возмещается при продаже продукта.</w:t>
      </w:r>
    </w:p>
    <w:p>
      <w:pPr>
        <w:pStyle w:val="Normal"/>
        <w:ind w:firstLine="720"/>
        <w:jc w:val="both"/>
        <w:rPr/>
      </w:pPr>
      <w:r>
        <w:rPr/>
        <w:t>Вернемся к Рикардо.</w:t>
      </w:r>
    </w:p>
    <w:p>
      <w:pPr>
        <w:pStyle w:val="Normal"/>
        <w:ind w:firstLine="720"/>
        <w:jc w:val="both"/>
        <w:rPr/>
      </w:pPr>
      <w:r>
        <w:rPr/>
        <w:t>1) Характерная особенность переменного капитала состоит в том, что определенная, данная (следовательно, в этом смысле постоянная) часть капитала, данная сумма стоимости (пред</w:t>
        <w:softHyphen/>
        <w:t>полагается, что она равна стоимости рабочей силы, хотя в этом случае безразлично, равна ли заработная плата стоимости рабочей силы, больше ли или меньше ее) обменивается на силу, самовозрастающую по стоимости, создающую стоимость, — на рабочую силу, которая не только воспроизводит свою собствен</w:t>
        <w:softHyphen/>
        <w:t>ную, оплаченную капиталистом стоимость, но в то же время производит прибавочную стоимость, стоимость, не существо</w:t>
        <w:softHyphen/>
        <w:t>вавшую ранее и не оплаченную никаким эквивалентом. Это характерное свойство части капитала, затраченной на заработ</w:t>
        <w:softHyphen/>
        <w:t>ную плату, отличающее ее toto coelo * как переменный капитал от капитала постоянного, это свойство исчезает, если часть капитала, затраченная на заработную плату, рассматривается исключительно с точки зрения процесса обращения и таким образом выступает как оборотный капитал в противополож</w:t>
        <w:softHyphen/>
        <w:t>ность основному капиталу, затраченному на средства труда. Это вытекает уже из того, что тогда под одной и той же руб</w:t>
        <w:softHyphen/>
        <w:t>рикой — под рубрикой оборотного капитала — часть капитала,</w:t>
      </w:r>
    </w:p>
    <w:p>
      <w:pPr>
        <w:sectPr>
          <w:headerReference w:type="default" r:id="rId112"/>
          <w:type w:val="nextPage"/>
          <w:pgSz w:w="11906" w:h="16820"/>
          <w:pgMar w:left="1440" w:right="3980" w:gutter="0" w:header="720" w:top="1440" w:footer="0" w:bottom="720"/>
          <w:pgNumType w:fmt="decimal"/>
          <w:formProt w:val="false"/>
          <w:textDirection w:val="lrTb"/>
          <w:docGrid w:type="default" w:linePitch="360" w:charSpace="0"/>
        </w:sectPr>
        <w:pStyle w:val="Normal"/>
        <w:spacing w:before="220" w:after="0"/>
        <w:ind w:left="320" w:firstLine="720"/>
        <w:jc w:val="both"/>
        <w:rPr/>
      </w:pPr>
      <w:r>
        <w:rPr>
          <w:sz w:val="16"/>
        </w:rPr>
        <w:t xml:space="preserve">* — в целом. </w:t>
      </w:r>
      <w:r>
        <w:rPr>
          <w:i/>
          <w:sz w:val="16"/>
        </w:rPr>
        <w:t>Ред.</w:t>
      </w:r>
    </w:p>
    <w:p>
      <w:pPr>
        <w:pStyle w:val="Normal"/>
        <w:rPr/>
      </w:pPr>
      <w:r>
        <w:rPr/>
        <w:t>246</w:t>
      </w:r>
    </w:p>
    <w:p>
      <w:pPr>
        <w:pStyle w:val="Normal"/>
        <w:rPr/>
      </w:pPr>
      <w:r>
        <w:rPr/>
      </w:r>
    </w:p>
    <w:p>
      <w:pPr>
        <w:sectPr>
          <w:headerReference w:type="default" r:id="rId113"/>
          <w:type w:val="nextPage"/>
          <w:pgSz w:w="11906" w:h="16820"/>
          <w:pgMar w:left="2940" w:right="6080" w:gutter="0" w:header="720" w:top="1440" w:footer="0" w:bottom="720"/>
          <w:pgNumType w:fmt="decimal"/>
          <w:formProt w:val="false"/>
          <w:textDirection w:val="lrTb"/>
          <w:docGrid w:type="default" w:linePitch="360" w:charSpace="0"/>
        </w:sectPr>
      </w:pPr>
    </w:p>
    <w:p>
      <w:pPr>
        <w:pStyle w:val="Normal"/>
        <w:ind w:right="200" w:firstLine="720"/>
        <w:jc w:val="both"/>
        <w:rPr/>
      </w:pPr>
      <w:r>
        <w:rPr/>
        <w:t>затраченная на рабочую силу, объединяется с частью постоян</w:t>
        <w:softHyphen/>
        <w:t>ного капитала, затраченной на материалы труда, и противопо</w:t>
        <w:softHyphen/>
        <w:t>ставляется другой части постоянного капитала, затраченной на средства труда. Прибавочная стоимость, т. е. как раз то усло</w:t>
        <w:softHyphen/>
        <w:t>вие, которое превращает вложенную сумму стоимости в капи-талд при этом совершенно не принимается во внимание. Не при</w:t>
        <w:softHyphen/>
        <w:t>нимается во внимание и тот факт, что часть стоимости, которую присоединяет к продукту капитал, затраченный на заработную плату, произведена вновь (следовательно, действительно вос</w:t>
        <w:softHyphen/>
        <w:t>произведена, между тем как часть стоимости, которую при</w:t>
        <w:softHyphen/>
        <w:t>соединяют к продукту сырые материалы, не произведена вновь, не воспроизведена фактически, а лишь сохранена в стоимости продукта, консервирована, и потому лишь снова выступает как составная часть стоимости продукта. Различие, как оно пред</w:t>
        <w:softHyphen/>
        <w:t>ставляется теперь с точки зрения противоположности между оборотным и основным капиталом, состоит лишь в следующем;</w:t>
      </w:r>
    </w:p>
    <w:p>
      <w:pPr>
        <w:pStyle w:val="Normal"/>
        <w:ind w:firstLine="720"/>
        <w:jc w:val="both"/>
        <w:rPr/>
      </w:pPr>
      <w:r>
        <w:rPr/>
        <w:t>стоимость средств труда, примененных для производства то</w:t>
        <w:softHyphen/>
        <w:t>вара, лишь по частям входит в стоимость товара и потому по частям же возмещается при его продаже, а следовательно, и вообще возмещается лишь по частям и постепенно. С другой стороны, стоимость рабочей силы и предметов труда (сырья и т. ц.), примененных для производства товара, целиком вхо</w:t>
        <w:softHyphen/>
        <w:t>дит в товар и потому целиком возмещается при его продаже. В этом смысле по отношению к процессу обращения одна часть капитала представляется основным, другая — текучим, или оборотным капиталом. В обоих случаях речь идет о перенесении данной, авансированной стоимости на продукт и о возмещении ее вновь посредством продажи продукта. Различие заключается теперь только в том, что в одном случае это пере</w:t>
        <w:softHyphen/>
        <w:t>несение стоимости, а следовательно, и возмещение стоимости, совершается по частям и постепенно, а в другом случае — сразу. Вместе с тем стирается кардинальное различие между переменным и постоянным капиталом; следовательно, затуше</w:t>
        <w:softHyphen/>
        <w:t>вывается вся тайна образования прибавочной стоимости и ка</w:t>
        <w:softHyphen/>
        <w:t>питалистического производства, т. е. затушевываются условия, превращающие в капитал известные стоимости и вещи, в кото</w:t>
        <w:softHyphen/>
        <w:t>рых эти стоимости воплощаются. Все составные части капитала различаются здесь только по способу своего обращения (а об</w:t>
        <w:softHyphen/>
        <w:t>ращение товара имеет дело, конечно, лишь с уже имеющимися в наличии, с данными стоимостями); при этом особый способ обращения является общим и для капитала, затраченного на заработную плату, и для той части капитала, которая затрачена  на сырье, полуфабрикаты, вспомогательные материалы, — в противоположность части капитала, затраченной на средства труда.</w:t>
      </w:r>
    </w:p>
    <w:p>
      <w:pPr>
        <w:sectPr>
          <w:headerReference w:type="default" r:id="rId114"/>
          <w:type w:val="nextPage"/>
          <w:pgSz w:w="11906" w:h="16820"/>
          <w:pgMar w:left="1440" w:right="426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Отсюда понятно, почему буржуазная политическая экономия инстинктивно сохраняла смитовское смешение категорий «по</w:t>
        <w:softHyphen/>
        <w:t>стоянный капитал» и «переменный капитал» с категориями «основной капитал» и «оборотный капитал» и без всякой кри</w:t>
        <w:softHyphen/>
        <w:t>тики в течение почти целого столетия передавала эту путаницу из поколения в поколение. Для нее капитал, затраченный на заработную плату, уже совершенно не отличается от той части капитала, которая затрачена на сырые материалы, а от постоян</w:t>
        <w:softHyphen/>
        <w:t>ного капитала отличается лишь формально — лишь тем, обра</w:t>
        <w:softHyphen/>
        <w:t>щается ли он вместе с продуктом по частям или целиком. Таким образом одним ударом разрушается основа, необходимая для понимания действительного движения капиталистического про</w:t>
        <w:softHyphen/>
        <w:t xml:space="preserve">изводства, а следовательно, и капиталистической эксплуатации. Речь идет лишь о </w:t>
      </w:r>
      <w:r>
        <w:rPr>
          <w:i/>
        </w:rPr>
        <w:t>том,</w:t>
      </w:r>
      <w:r>
        <w:rPr/>
        <w:t xml:space="preserve"> что авансированная стоимость появляется снова.</w:t>
      </w:r>
    </w:p>
    <w:p>
      <w:pPr>
        <w:pStyle w:val="Normal"/>
        <w:ind w:firstLine="720"/>
        <w:jc w:val="both"/>
        <w:rPr/>
      </w:pPr>
      <w:r>
        <w:rPr/>
        <w:t>Эта некритически заимствованная у А. Смита путаница мешает Рикардо последовательно развить свою теорию. Она мешает ему не только больше,- чем позднейшим апологетам, которым эта путаница понятий, напротив, содействует, но и больше, чем самому А. Смиту, так как Рикардо, в противопо</w:t>
        <w:softHyphen/>
        <w:t>ложность ему, следуя по существу эзотерическому учению А. Смита против экзотерического А. Смита, последовательнее и острее развивает свою теорию стоимости и прибавочной стоимости.</w:t>
      </w:r>
    </w:p>
    <w:p>
      <w:pPr>
        <w:pStyle w:val="Normal"/>
        <w:ind w:firstLine="720"/>
        <w:jc w:val="both"/>
        <w:rPr/>
      </w:pPr>
      <w:r>
        <w:rPr/>
        <w:t>У физиократов нет этой путаницы. У них различие между «avances anmielles» * и «avances primitives» ** относится лишь к различным периодам воспроизводства различных составных частей капитала1 а именно исключительно земледельческого капитала; между тем их взгляды на производство прибавочной стоимости составляют независимую от этого разграничения часть их теории, и притом часть, которую они выставляют в ка</w:t>
        <w:softHyphen/>
        <w:t>честве главного пункта своей теории. Образование прибавочной стоимости объясняется здесь не из капитала как такового, а приписывается лишь одной определенной производственной сфере приложения капитала — земледелию.</w:t>
      </w:r>
    </w:p>
    <w:p>
      <w:pPr>
        <w:pStyle w:val="Normal"/>
        <w:ind w:firstLine="720"/>
        <w:jc w:val="both"/>
        <w:rPr/>
      </w:pPr>
      <w:r>
        <w:rPr/>
        <w:t>2) Для определения переменного капитала, — а следова</w:t>
        <w:softHyphen/>
        <w:t>тельно и для превращения любой суммы стоимости в капитал, — существенным является то, что капиталист обменивает опре</w:t>
        <w:softHyphen/>
        <w:t>деленную, данную (и в этом смысле постоянную) величину стоимости на силу; творящую стоимость; определенное количе</w:t>
        <w:softHyphen/>
        <w:t>ство стоимости обменивается на производство стоимости, на процесс ее самовозрастания. Платит ли капиталист рабочему</w:t>
      </w:r>
    </w:p>
    <w:p>
      <w:pPr>
        <w:sectPr>
          <w:headerReference w:type="default" r:id="rId115"/>
          <w:type w:val="nextPage"/>
          <w:pgSz w:w="11906" w:h="16820"/>
          <w:pgMar w:left="1440" w:right="4260" w:gutter="0" w:header="720" w:top="1440" w:footer="0" w:bottom="720"/>
          <w:pgNumType w:fmt="decimal"/>
          <w:formProt w:val="false"/>
          <w:textDirection w:val="lrTb"/>
          <w:docGrid w:type="default" w:linePitch="360" w:charSpace="0"/>
        </w:sectPr>
        <w:pStyle w:val="Normal"/>
        <w:spacing w:before="80" w:after="0"/>
        <w:ind w:left="280" w:right="2600" w:firstLine="720"/>
        <w:jc w:val="both"/>
        <w:rPr/>
      </w:pPr>
      <w:r>
        <w:rPr>
          <w:sz w:val="16"/>
        </w:rPr>
        <w:t xml:space="preserve">* — «ежегодными авансами». </w:t>
      </w:r>
      <w:r>
        <w:rPr>
          <w:i/>
          <w:sz w:val="16"/>
        </w:rPr>
        <w:t xml:space="preserve">Ред. </w:t>
      </w:r>
      <w:r>
        <w:rPr>
          <w:sz w:val="16"/>
        </w:rPr>
        <w:t xml:space="preserve">** — ««первоначальными авансами». </w:t>
      </w:r>
      <w:r>
        <w:rPr>
          <w:i/>
          <w:sz w:val="16"/>
        </w:rPr>
        <w:t>Ред.</w:t>
      </w:r>
    </w:p>
    <w:p>
      <w:pPr>
        <w:pStyle w:val="Normal"/>
        <w:ind w:firstLine="720"/>
        <w:jc w:val="both"/>
        <w:rPr/>
      </w:pPr>
      <w:r>
        <w:rPr/>
        <w:t>деньгами или жизненными средствами, от этого данное суще</w:t>
        <w:softHyphen/>
        <w:t>ственное определение нисколько не меняется. Меняется лишь способ существования авансированной капиталистом стоимости, принимающей в одном случае форму денег, на которые рабочий покупает на рынке свои жизненные средства, в другом слу</w:t>
        <w:softHyphen/>
        <w:t>чае — форму жизненных средств, которые рабочий потребляет непосредственно. В действительности развитое капиталистиче</w:t>
        <w:softHyphen/>
        <w:t>ское производство предполагает, что рабочий оплачивается деньгами, так как оно вообще предполагает процесс произ</w:t>
        <w:softHyphen/>
        <w:t>водства, опосредствуемый процессом обращения, т. е. пред</w:t>
        <w:softHyphen/>
        <w:t>полагает денежное хозяйство. Но созидание прибавочной стоимости, а потому и превращение авансированной суммы стои</w:t>
        <w:softHyphen/>
        <w:t>мости в капитал, не вытекает ни из денежной, ни из натуральной формы заработной платье или капитала, затраченного на по</w:t>
        <w:softHyphen/>
        <w:t xml:space="preserve">купку рабочей силы. Оно вытекает из обмена стоимости на </w:t>
      </w:r>
      <w:r>
        <w:rPr>
          <w:smallCaps/>
        </w:rPr>
        <w:t>силу</w:t>
      </w:r>
      <w:r>
        <w:rPr/>
        <w:t xml:space="preserve"> </w:t>
      </w:r>
      <w:r>
        <w:rPr>
          <w:smallCaps/>
        </w:rPr>
        <w:t xml:space="preserve">( </w:t>
      </w:r>
      <w:r>
        <w:rPr/>
        <w:t>создающую стоимость, из превращения постоянной вели</w:t>
        <w:softHyphen/>
        <w:t>чины в переменную. —</w:t>
      </w:r>
    </w:p>
    <w:p>
      <w:pPr>
        <w:pStyle w:val="Normal"/>
        <w:ind w:firstLine="720"/>
        <w:jc w:val="both"/>
        <w:rPr/>
      </w:pPr>
      <w:r>
        <w:rPr/>
        <w:t>Большая или меньшая степень закрепленное™ средств труда зависит от степени их долговечности, т. е. от их опреде</w:t>
        <w:softHyphen/>
        <w:t>ленного физического свойства. В зависимости от степени долго</w:t>
        <w:softHyphen/>
        <w:t>вечности они, при прочих равных условиях; изнашиваются быстрее или медленнее, следовательно, функционируют в ка</w:t>
        <w:softHyphen/>
        <w:t>честве основного капитала более продолжительное или более короткое время. Но они функционируют в качестве основного капитала отнюдь не только вследствие одного этого физического свойства долговечности. Сырье на металлообрабатывающих заводах столь же долговечно, как и машины, при помощи кото</w:t>
        <w:softHyphen/>
        <w:t>рых оно обрабатывается, и долговечнее некоторых составных частей этих машин: кожи, дерева и т. п. Тем не менее металл, служащий в качестве сырья, составляет часть оборотного капи</w:t>
        <w:softHyphen/>
        <w:t>тала, а функционирующее средство труда, изготовленное, быть может, из того же самого металла, составляет часть основного капитала. Таким образом, дело здесь не в физической природе вещества; не вследствие меньшей или большей подверженности износу тот же самый металл один раз помещается под рубрикой основного, другой раз — под рубрикой оборотного капитала. Напротив, это различие вытекает из той роли, которую он играет в процессе производства: в одном случае как предмет труда, в другом — как средство труда.</w:t>
      </w:r>
    </w:p>
    <w:p>
      <w:pPr>
        <w:sectPr>
          <w:headerReference w:type="default" r:id="rId116"/>
          <w:type w:val="nextPage"/>
          <w:pgSz w:w="11906" w:h="16820"/>
          <w:pgMar w:left="1440" w:right="3920" w:gutter="0" w:header="720" w:top="1440" w:footer="0" w:bottom="720"/>
          <w:pgNumType w:fmt="decimal"/>
          <w:formProt w:val="false"/>
          <w:textDirection w:val="lrTb"/>
          <w:docGrid w:type="default" w:linePitch="360" w:charSpace="0"/>
        </w:sectPr>
        <w:pStyle w:val="Normal"/>
        <w:ind w:firstLine="720"/>
        <w:jc w:val="both"/>
        <w:rPr/>
      </w:pPr>
      <w:r>
        <w:rPr/>
        <w:t>Функция средства труда в процессе производства требует, вообще говоря, чтобы это средство труда в течение более или менее продолжительного периода все снова и снова применялось в повторных процессах труда. Поэтому уже его функцией пред</w:t>
        <w:softHyphen/>
        <w:t>писывается большая или меньшая долговечность его вещества.</w:t>
      </w:r>
    </w:p>
    <w:p>
      <w:pPr>
        <w:pStyle w:val="Normal"/>
        <w:spacing w:before="200" w:after="0"/>
        <w:ind w:firstLine="720"/>
        <w:jc w:val="both"/>
        <w:rPr/>
      </w:pPr>
      <w:r>
        <w:rPr/>
        <w:t>Но долговечность вещества, из которого оно изготовлено, сама по себе не делает его основным капиталом. То же самое веще</w:t>
        <w:softHyphen/>
        <w:t>ство в качестве сырого материала становится оборотным капи</w:t>
        <w:softHyphen/>
        <w:t>талом; и у экономистов, которые смешивают различие между товарным капиталом и производительным капиталом с разли</w:t>
        <w:softHyphen/>
        <w:t>чием между оборотным капиталом и основным капиталом, то же самое вещество, та же самая машина в качестве продукта является оборотным капиталом, а в качестве средства труда — основным капиталом.</w:t>
      </w:r>
    </w:p>
    <w:p>
      <w:pPr>
        <w:pStyle w:val="Normal"/>
        <w:ind w:firstLine="720"/>
        <w:jc w:val="both"/>
        <w:rPr/>
      </w:pPr>
      <w:r>
        <w:rPr/>
        <w:t>Но хотя основным капиталом средство труда, становится не вследствие долговечности вещества, из которого оно сделано, тем не менее его роль как средства труда требует, чтобы оно состояло из сравнительно прочного материала. Следовательно, долговечность его вещества есть условие его функционирования в качестве средства труда, а вместе с тем — материальная основа того способа обращения, который делает его основным капиталом. При прочих равных условиях большая или меньшая изнашиваемость его вещества накладывает на него в большей или меньшей степени печать закрепленное™ и, следовательно, находится в весьма существенной связи с его качеством как основного капитала.</w:t>
      </w:r>
    </w:p>
    <w:p>
      <w:pPr>
        <w:pStyle w:val="Normal"/>
        <w:ind w:firstLine="720"/>
        <w:jc w:val="both"/>
        <w:rPr/>
      </w:pPr>
      <w:r>
        <w:rPr/>
        <w:t>Если же часть капитала, затраченная на рабочую силу, рассматривается исключительно с точки зрения оборотного капитала, следовательно, рассматривается в противоположность основному капиталу; если поэтому различия между постоянным и переменным капиталом смешиваются с различиями между основным и оборотным капиталом, то, — имея в виду, что веще</w:t>
        <w:softHyphen/>
        <w:t>ственная реальность средства труда составляет существенную основу его характера как основного капитала, — естественно выводить характер оборотного капитала, в противоположность основному, из вещественной реальности капитала, затраченного на рабочую силу, и затем снова определять оборотный капитал при помощи вещественной реальности переменного капитала.</w:t>
      </w:r>
    </w:p>
    <w:p>
      <w:pPr>
        <w:sectPr>
          <w:headerReference w:type="default" r:id="rId117"/>
          <w:type w:val="nextPage"/>
          <w:pgSz w:w="11906" w:h="16820"/>
          <w:pgMar w:left="1440" w:right="3920" w:gutter="0" w:header="720" w:top="1440" w:footer="0" w:bottom="720"/>
          <w:pgNumType w:fmt="decimal"/>
          <w:formProt w:val="false"/>
          <w:textDirection w:val="lrTb"/>
          <w:docGrid w:type="default" w:linePitch="360" w:charSpace="0"/>
        </w:sectPr>
        <w:pStyle w:val="Normal"/>
        <w:ind w:firstLine="720"/>
        <w:jc w:val="both"/>
        <w:rPr/>
      </w:pPr>
      <w:r>
        <w:rPr/>
        <w:t>Действительным веществом капитала, затраченного на зара</w:t>
        <w:softHyphen/>
        <w:t>ботную плату, является сам труд, т. е. проявляющая себя в действии, созидающая стоимость рабочая сила, живой труд, который капиталист обменял на мертвый, овеществленный труд и включил в свой капитал; лишь вследствие этого нахо</w:t>
        <w:softHyphen/>
        <w:t>дящаяся в руках капиталиста стоимость превращается в стои</w:t>
        <w:softHyphen/>
        <w:t>мость самовозрастающую. Но эту силу, порождающую само</w:t>
        <w:softHyphen/>
        <w:t>возрастание стоимости, капиталист не продает. Она всегда образует лишь составную часть его производительного капи</w:t>
        <w:softHyphen/>
        <w:t>тала, подобно его средствам труда, но она никогда не образует составную часть его товарного капитала, каковым является,</w:t>
      </w:r>
    </w:p>
    <w:p>
      <w:pPr>
        <w:pStyle w:val="Normal"/>
        <w:ind w:firstLine="720"/>
        <w:jc w:val="both"/>
        <w:rPr/>
      </w:pPr>
      <w:r>
        <w:rPr/>
        <w:t>например, тот готовый продукт, который он продает. В процессе производства средства труда, как составные части производи</w:t>
        <w:softHyphen/>
        <w:t>тельного капитала, не противостоят рабочей силе в их качестве основного капитала, точно так же материал труда и вспомога</w:t>
        <w:softHyphen/>
        <w:t>тельные материалы не совпадают с ней в качестве оборотного капитала; тому и другому рабочая сила противостоит как личный фактор вещным факторам, — это с точки зрения про</w:t>
        <w:softHyphen/>
        <w:t>цесса труда. То и другое противостоит рабочей силе как по</w:t>
        <w:softHyphen/>
        <w:t>стоянный капитал переменному капиталу, — это с точки зрения процесса увеличения стоимости. Или, если речь идет о веще</w:t>
        <w:softHyphen/>
        <w:t>ственном различии, поскольку оно влияет на процесс обраще</w:t>
        <w:softHyphen/>
        <w:t>ния, то это различие состоит лишь в следующем: из природы стоимости, которая есть не что иное, как овеществленный труд,</w:t>
      </w:r>
    </w:p>
    <w:p>
      <w:pPr>
        <w:pStyle w:val="Normal"/>
        <w:ind w:firstLine="720"/>
        <w:jc w:val="both"/>
        <w:rPr/>
      </w:pPr>
      <w:r>
        <w:rPr/>
        <w:t>и из природы функционирующей рабочей силы, которая есть не что иное, как овеществляющийся труд, следует, что рабочая сила в течение периода ее функционирования непрерывно соз</w:t>
        <w:softHyphen/>
        <w:t>дает стоимость и прибавочную стоимость; причем то, что на стороне рабочей силы представляет собой движение, созидание стоимости, на стороне ее продукта, в покоящейся форме, пред</w:t>
        <w:softHyphen/>
        <w:t>ставляет собой уже созданную стоимость. Если рабочая сила уже проявила себя в действии, то капитал не состоит более из рабочей силы, с одной стороны, и из средства производства — с другой. Капитальная стоимость, которая была затрачена на рабочую силу, теперь есть стоимость, которая (4- прибавочная стоимость) присоединена к продукту. Чтобы повторять процесс, необходимо продать продукт и на вырученные за него деньги все снова и снова покупать рабочую силу и включать ее в про</w:t>
        <w:softHyphen/>
        <w:t>изводительный капитал. Это и придает части капитала, затрачен</w:t>
        <w:softHyphen/>
        <w:t>ной на рабочую силу, — так же как и частям его, затраченным на материалы труда и т. д., — характер оборотного капи</w:t>
        <w:softHyphen/>
        <w:t>тала в противоположность тому капиталу, который остается закрепленным в средствах труда.</w:t>
      </w:r>
    </w:p>
    <w:p>
      <w:pPr>
        <w:pStyle w:val="Normal"/>
        <w:ind w:firstLine="720"/>
        <w:jc w:val="both"/>
        <w:rPr/>
      </w:pPr>
      <w:r>
        <w:rPr/>
        <w:t>Напротив, если вторичное определение одной части оборот</w:t>
        <w:softHyphen/>
        <w:t>ного капитала, общее ей с частью постоянного капитала (с сырыми и вспомогательными материалами), превратить в суще</w:t>
        <w:softHyphen/>
        <w:t>ственное определение капитала, затраченного на рабочую силу,</w:t>
      </w:r>
    </w:p>
    <w:p>
      <w:pPr>
        <w:pStyle w:val="Normal"/>
        <w:ind w:firstLine="720"/>
        <w:jc w:val="both"/>
        <w:rPr/>
      </w:pPr>
      <w:r>
        <w:rPr/>
        <w:t>а именно, если в качестве существенного определения этого капитала принять, что стоимость, затраченная на рабочую силу,</w:t>
      </w:r>
    </w:p>
    <w:p>
      <w:pPr>
        <w:pStyle w:val="Normal"/>
        <w:ind w:firstLine="720"/>
        <w:jc w:val="both"/>
        <w:rPr/>
      </w:pPr>
      <w:r>
        <w:rPr/>
        <w:t>переносится целиком на продукт, при производстве которого эта рабочая сила потребляется, а не постепенно и по частям,</w:t>
      </w:r>
    </w:p>
    <w:p>
      <w:pPr>
        <w:sectPr>
          <w:headerReference w:type="default" r:id="rId118"/>
          <w:type w:val="nextPage"/>
          <w:pgSz w:w="11906" w:h="16820"/>
          <w:pgMar w:left="1440" w:right="3880" w:gutter="0" w:header="720" w:top="1440" w:footer="0" w:bottom="720"/>
          <w:pgNumType w:fmt="decimal"/>
          <w:formProt w:val="false"/>
          <w:textDirection w:val="lrTb"/>
          <w:docGrid w:type="default" w:linePitch="360" w:charSpace="0"/>
        </w:sectPr>
        <w:pStyle w:val="Normal"/>
        <w:ind w:firstLine="720"/>
        <w:jc w:val="both"/>
        <w:rPr/>
      </w:pPr>
      <w:r>
        <w:rPr/>
        <w:t>как у основного капитала, и что потому эта стоимость должна быть также и целиком возмещена посредством продажи про</w:t>
        <w:softHyphen/>
        <w:t>дукта, — то при таком определении капитал, затраченный на заработную плату, в вещественном выражении должен состоять</w:t>
      </w:r>
    </w:p>
    <w:p>
      <w:pPr>
        <w:pStyle w:val="Normal"/>
        <w:spacing w:before="200" w:after="0"/>
        <w:ind w:firstLine="720"/>
        <w:jc w:val="both"/>
        <w:rPr/>
      </w:pPr>
      <w:r>
        <w:rPr/>
        <w:t>не из функционирующей рабочей силы, а из тех вещественных элементов, которые рабочий покупает на свою заработную плату,</w:t>
      </w:r>
    </w:p>
    <w:p>
      <w:pPr>
        <w:pStyle w:val="Normal"/>
        <w:ind w:firstLine="720"/>
        <w:jc w:val="both"/>
        <w:rPr/>
      </w:pPr>
      <w:r>
        <w:rPr/>
        <w:t>т. е. из части общественного товарного капитала, входящей в потребление рабочего, — из жизненных средств. Основной капитал в таком случае состоит из средств труда, изнашиваю</w:t>
        <w:softHyphen/>
        <w:t>щихся сравнительно медленно и потому не подлежащих частому возмещению, капитал же, затраченный на рабочую силу, — из жизненных средств, требующих более быстрого возмещения.</w:t>
      </w:r>
    </w:p>
    <w:p>
      <w:pPr>
        <w:pStyle w:val="Normal"/>
        <w:ind w:firstLine="720"/>
        <w:jc w:val="both"/>
        <w:rPr/>
      </w:pPr>
      <w:r>
        <w:rPr/>
        <w:t>Однако границы между более быстрой и более медленной изнашиваемостью вещей стираются.</w:t>
      </w:r>
    </w:p>
    <w:p>
      <w:pPr>
        <w:pStyle w:val="Normal"/>
        <w:spacing w:before="60" w:after="0"/>
        <w:ind w:firstLine="720"/>
        <w:jc w:val="both"/>
        <w:rPr/>
      </w:pPr>
      <w:r>
        <w:rPr>
          <w:sz w:val="18"/>
        </w:rPr>
        <w:t>«Продовольствие и одежда, потребляемые рабочим, здания, в кото</w:t>
        <w:softHyphen/>
        <w:t>рых он работает, орудия, которые содействуют его труду, — все это имеет преходящий характер. Но есть, однако, огромная разница во времени, в течение которого все эти различные капиталы могут слу</w:t>
        <w:softHyphen/>
        <w:t xml:space="preserve">жить в производстве: паровая машина служит дольше корабля, корабль — дольше одежды рабочего, а одежда рабочего — дольше продовольствия, которое он потребляет» </w:t>
      </w:r>
      <w:r>
        <w:rPr>
          <w:sz w:val="18"/>
          <w:vertAlign w:val="superscript"/>
        </w:rPr>
        <w:t>2?&gt;</w:t>
      </w:r>
      <w:r>
        <w:rPr>
          <w:sz w:val="18"/>
        </w:rPr>
        <w:t>.</w:t>
      </w:r>
    </w:p>
    <w:p>
      <w:pPr>
        <w:pStyle w:val="Normal"/>
        <w:spacing w:before="20" w:after="0"/>
        <w:ind w:firstLine="720"/>
        <w:jc w:val="both"/>
        <w:rPr/>
      </w:pPr>
      <w:r>
        <w:rPr/>
        <w:t>Рикардо забывает при этом дом, в котором живет рабочий, его мебель, орудия для его потребления, как-то: ножи, вилки, посуда и т. п., которые в смысле долговечности все имеют тот же самый характер, что и средства труда. Те же самые вещи,</w:t>
      </w:r>
    </w:p>
    <w:p>
      <w:pPr>
        <w:pStyle w:val="Normal"/>
        <w:ind w:firstLine="720"/>
        <w:jc w:val="both"/>
        <w:rPr/>
      </w:pPr>
      <w:r>
        <w:rPr/>
        <w:t>те же самые виды вещей в одном случае выступают как пред</w:t>
        <w:softHyphen/>
        <w:t>меты потребления, в другом случае — как средства труда.</w:t>
      </w:r>
    </w:p>
    <w:p>
      <w:pPr>
        <w:pStyle w:val="Normal"/>
        <w:ind w:firstLine="720"/>
        <w:jc w:val="both"/>
        <w:rPr/>
      </w:pPr>
      <w:r>
        <w:rPr/>
        <w:t>Различие, по словам Рикардо, состоит в следующем:</w:t>
      </w:r>
    </w:p>
    <w:p>
      <w:pPr>
        <w:pStyle w:val="Normal"/>
        <w:spacing w:before="40" w:after="0"/>
        <w:ind w:firstLine="720"/>
        <w:jc w:val="both"/>
        <w:rPr/>
      </w:pPr>
      <w:r>
        <w:rPr>
          <w:sz w:val="18"/>
        </w:rPr>
        <w:t xml:space="preserve">«В зависимости от того, быстро ли изнашивается капитал и часто ли требует воспроизводства или же потребляется медленно, он причисляется или к оборотному, или к основному капиталу» </w:t>
      </w:r>
      <w:r>
        <w:rPr>
          <w:sz w:val="18"/>
          <w:vertAlign w:val="superscript"/>
        </w:rPr>
        <w:t>3»)</w:t>
      </w:r>
      <w:r>
        <w:rPr>
          <w:sz w:val="18"/>
        </w:rPr>
        <w:t>,</w:t>
      </w:r>
    </w:p>
    <w:p>
      <w:pPr>
        <w:pStyle w:val="Normal"/>
        <w:spacing w:before="20" w:after="0"/>
        <w:ind w:left="240" w:firstLine="720"/>
        <w:jc w:val="both"/>
        <w:rPr/>
      </w:pPr>
      <w:r>
        <w:rPr/>
        <w:t>К этому месту он делает следующее примечание;</w:t>
      </w:r>
    </w:p>
    <w:p>
      <w:pPr>
        <w:pStyle w:val="Normal"/>
        <w:spacing w:before="40" w:after="0"/>
        <w:ind w:firstLine="720"/>
        <w:jc w:val="both"/>
        <w:rPr/>
      </w:pPr>
      <w:r>
        <w:rPr>
          <w:sz w:val="18"/>
        </w:rPr>
        <w:t xml:space="preserve">«Разделение несущественное, и в нем разграничительная линия не может быть точно проведена» </w:t>
      </w:r>
      <w:r>
        <w:rPr>
          <w:sz w:val="18"/>
          <w:vertAlign w:val="superscript"/>
        </w:rPr>
        <w:t>2в)</w:t>
      </w:r>
      <w:r>
        <w:rPr>
          <w:sz w:val="18"/>
        </w:rPr>
        <w:t>.</w:t>
      </w:r>
    </w:p>
    <w:p>
      <w:pPr>
        <w:pStyle w:val="Normal"/>
        <w:spacing w:before="20" w:after="0"/>
        <w:ind w:firstLine="720"/>
        <w:jc w:val="both"/>
        <w:rPr/>
      </w:pPr>
      <w:r>
        <w:rPr/>
        <w:t>Таким образом, мы благополучно пришли опять к физио</w:t>
        <w:softHyphen/>
        <w:t>кратам, у которых различие между «avances annuelles» и &lt;avan-ees primitives» было различием в продолжительности времени потребления, а следовательно, и во времени воспроизводства примененного капитала. Но только то, что у них выражает</w:t>
      </w:r>
    </w:p>
    <w:p>
      <w:pPr>
        <w:pStyle w:val="Normal"/>
        <w:spacing w:before="180" w:after="0"/>
        <w:ind w:firstLine="720"/>
        <w:jc w:val="both"/>
        <w:rPr/>
      </w:pPr>
      <w:r>
        <w:rPr>
          <w:sz w:val="16"/>
          <w:vertAlign w:val="superscript"/>
        </w:rPr>
        <w:t>271</w:t>
      </w:r>
      <w:r>
        <w:rPr>
          <w:sz w:val="16"/>
        </w:rPr>
        <w:t xml:space="preserve"> «The food and clothing consumed by the labourer, the buildings in which he works, the implements with which his labour is assisted, are all of a perishable nature. There is however a vast difference in the time for which these different capitals will endure: a steam-engine will last longer than ship, a ship tham the clothing of the la</w:t>
        <w:softHyphen/>
        <w:t>bourer, and the clothing of the labourer longer than the food which he consumes». Ri-cardo, etc., p. 26.</w:t>
      </w:r>
    </w:p>
    <w:p>
      <w:pPr>
        <w:pStyle w:val="Normal"/>
        <w:ind w:firstLine="720"/>
        <w:jc w:val="both"/>
        <w:rPr>
          <w:sz w:val="16"/>
        </w:rPr>
      </w:pPr>
      <w:r>
        <w:rPr>
          <w:sz w:val="16"/>
        </w:rPr>
        <w:t>28 «According as capita! is rapidly perishable, and requires to be frequently rep</w:t>
        <w:softHyphen/>
        <w:t>roduced, or is of slow consumption, it is classed under the heads of circulating, or of "xed capital».</w:t>
      </w:r>
    </w:p>
    <w:p>
      <w:pPr>
        <w:sectPr>
          <w:headerReference w:type="default" r:id="rId119"/>
          <w:type w:val="nextPage"/>
          <w:pgSz w:w="11906" w:h="16820"/>
          <w:pgMar w:left="1440" w:right="3880"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29)</w:t>
      </w:r>
      <w:r>
        <w:rPr>
          <w:sz w:val="16"/>
        </w:rPr>
        <w:t xml:space="preserve"> «A division not essential, and in which the line of demarcation cannot be accu</w:t>
        <w:softHyphen/>
        <w:t>rately drawn».</w:t>
      </w:r>
    </w:p>
    <w:p>
      <w:pPr>
        <w:pStyle w:val="Normal"/>
        <w:ind w:firstLine="720"/>
        <w:jc w:val="both"/>
        <w:rPr/>
      </w:pPr>
      <w:r>
        <w:rPr/>
        <w:t>собой важный для общественного производства факт и в «Tableau economique» представлено также в связи с процессом обраще</w:t>
        <w:softHyphen/>
        <w:t>ния, здесь превращается в субъективное И, по словам самого Рикардо, в излишнее различение.</w:t>
      </w:r>
    </w:p>
    <w:p>
      <w:pPr>
        <w:pStyle w:val="Normal"/>
        <w:ind w:firstLine="720"/>
        <w:jc w:val="both"/>
        <w:rPr/>
      </w:pPr>
      <w:r>
        <w:rPr/>
        <w:t>Если часть капитала, затраченная на труд, отличается от части капитала, затраченной на средства труда, только периодом своего воспроизводства и, следовательно, продолжительностью своего обращения; если одна часть состоит из жизненных средств так же, как другая из средств труда, так что последние отличаются от первых лишь большей степенью долговечности,</w:t>
      </w:r>
    </w:p>
    <w:p>
      <w:pPr>
        <w:pStyle w:val="Normal"/>
        <w:ind w:firstLine="720"/>
        <w:jc w:val="both"/>
        <w:rPr/>
      </w:pPr>
      <w:r>
        <w:rPr/>
        <w:t>причем и первые, конечно, в свою очередь обладают различными степенями долговечности, — если это так, то differentia speci-fica * капитала, затраченного на рабочую силу, от капитала, затраченного на средства производства, естественно, совер</w:t>
        <w:softHyphen/>
        <w:t>шенно стирается.</w:t>
      </w:r>
    </w:p>
    <w:p>
      <w:pPr>
        <w:pStyle w:val="Normal"/>
        <w:ind w:firstLine="720"/>
        <w:jc w:val="both"/>
        <w:rPr/>
      </w:pPr>
      <w:r>
        <w:rPr/>
        <w:t>Это полностью противоречит учению Рикардо о стоимости так же, как и его теории прибыли, которая фактически есть теория прибавочной стоимости. Он рассматривает различие между основным и оборотным капиталом вообще лишь постольку, поскольку различные количественные соотношения между ними в различных отраслях производства, при одинаковых по ве</w:t>
        <w:softHyphen/>
        <w:t>личине капиталах, влияют на закон стоимости, а именно, он рассматривает, в какой мере повышение или понижение зара</w:t>
        <w:softHyphen/>
        <w:t>ботной платы вследствие этих обстоятельств влияет на цены. Но даже в ограниченных рамках этого исследования он, вслед</w:t>
        <w:softHyphen/>
        <w:t>ствие смешения основного и оборотного капитала с постоянным и переменным, делает крупнейшие ошибки и в действительности исходит в своем исследовании из совершенно ложного основания. А именно, 1) поскольку оборотный капитал целиком сводится к той части капитальной стоимости, которая затрачена на рабочую силу, постольку неправильно развиваются определе</w:t>
        <w:softHyphen/>
        <w:t>ния самого оборотного капитала и в особенности определе</w:t>
        <w:softHyphen/>
        <w:t>ние тех условий, которые подводят часть капитала:, затрачен</w:t>
        <w:softHyphen/>
        <w:t>ную на труд, под эту рубрику; 2) происходит смешение того определения, согласно которому часть капитала, затраченная на труд, есть переменный капитал, и того, согласно кото</w:t>
        <w:softHyphen/>
        <w:t>рому она есть оборотный капитал в противоположность основному.</w:t>
      </w:r>
    </w:p>
    <w:p>
      <w:pPr>
        <w:pStyle w:val="Normal"/>
        <w:ind w:firstLine="720"/>
        <w:jc w:val="both"/>
        <w:rPr/>
      </w:pPr>
      <w:r>
        <w:rPr/>
        <w:t>Уже с самого начала очевидно, что определение капитала,</w:t>
      </w:r>
    </w:p>
    <w:p>
      <w:pPr>
        <w:pStyle w:val="Normal"/>
        <w:ind w:firstLine="720"/>
        <w:jc w:val="both"/>
        <w:rPr/>
      </w:pPr>
      <w:r>
        <w:rPr/>
        <w:t>затраченного на рабочую силу, как оборотного, или текучего, есть вторичное определение, в котором исчезает его differentia specifica в процессе производства, потому чтод с одной стороны,</w:t>
      </w:r>
    </w:p>
    <w:p>
      <w:pPr>
        <w:sectPr>
          <w:headerReference w:type="default" r:id="rId120"/>
          <w:type w:val="nextPage"/>
          <w:pgSz w:w="11906" w:h="16820"/>
          <w:pgMar w:left="1440" w:right="4020" w:gutter="0" w:header="720" w:top="1440" w:footer="0" w:bottom="720"/>
          <w:pgNumType w:fmt="decimal"/>
          <w:formProt w:val="false"/>
          <w:textDirection w:val="lrTb"/>
          <w:docGrid w:type="default" w:linePitch="360" w:charSpace="0"/>
        </w:sectPr>
        <w:pStyle w:val="Normal"/>
        <w:spacing w:before="220" w:after="0"/>
        <w:ind w:left="360" w:firstLine="720"/>
        <w:jc w:val="both"/>
        <w:rPr/>
      </w:pPr>
      <w:r>
        <w:rPr>
          <w:sz w:val="16"/>
        </w:rPr>
        <w:t xml:space="preserve">• — </w:t>
      </w:r>
      <w:r>
        <w:rPr>
          <w:sz w:val="16"/>
        </w:rPr>
        <w:t xml:space="preserve">специфическое отличие. </w:t>
      </w:r>
      <w:r>
        <w:rPr>
          <w:i/>
          <w:sz w:val="16"/>
        </w:rPr>
        <w:t>РеЭ.</w:t>
      </w:r>
    </w:p>
    <w:p>
      <w:pPr>
        <w:pStyle w:val="Normal"/>
        <w:spacing w:before="200" w:after="0"/>
        <w:ind w:firstLine="720"/>
        <w:jc w:val="both"/>
        <w:rPr/>
      </w:pPr>
      <w:r>
        <w:rPr/>
        <w:t xml:space="preserve">в </w:t>
      </w:r>
      <w:r>
        <w:rPr>
          <w:smallCaps/>
        </w:rPr>
        <w:t xml:space="preserve">таком </w:t>
      </w:r>
      <w:r>
        <w:rPr/>
        <w:t>определении капиталы, затраченные на труд, и капи</w:t>
        <w:softHyphen/>
        <w:t>талы, затраченные на сырье и т. п., равнозначны; рубрика, отождествляющая часть постоянного капитала с переменным, совершенно игнорирует differentia specifica переменного капи</w:t>
        <w:softHyphen/>
        <w:t>тала в противоположность постоянному. С другой стороны, части капитала, затраченные на труд, и части капитала, затра</w:t>
        <w:softHyphen/>
        <w:t>ченные на средства труда, в этом определении хотя и противопо</w:t>
        <w:softHyphen/>
        <w:t>ставляются друг другу, но отнюдь не в том отношении, что они совершенно различным способом входят в производство стоимости, а лишь в том отношении, что обе они переносят на продукт свою данную стоимость, но только в различные периоды времени.</w:t>
      </w:r>
    </w:p>
    <w:p>
      <w:pPr>
        <w:pStyle w:val="Normal"/>
        <w:ind w:firstLine="720"/>
        <w:jc w:val="both"/>
        <w:rPr/>
      </w:pPr>
      <w:r>
        <w:rPr/>
        <w:t xml:space="preserve">Во всех этих случаях речь идет лишь о том, </w:t>
      </w:r>
      <w:r>
        <w:rPr>
          <w:i/>
        </w:rPr>
        <w:t>как</w:t>
      </w:r>
      <w:r>
        <w:rPr/>
        <w:t xml:space="preserve"> данная стоимость, затраченная в процессе производства товара, — все равно, будет ли это заработная плата, цена сырья или цена средств труда, — </w:t>
      </w:r>
      <w:r>
        <w:rPr>
          <w:i/>
        </w:rPr>
        <w:t>как</w:t>
      </w:r>
      <w:r>
        <w:rPr/>
        <w:t xml:space="preserve"> она переносится на продукт, следова</w:t>
        <w:softHyphen/>
        <w:t>тельно, как она обращается при помощи продукта и посред</w:t>
        <w:softHyphen/>
        <w:t xml:space="preserve">ством продажи продукта возвращается к своему исходному пункту, или возмещается. Единственное различие заключается здесь в этом </w:t>
      </w:r>
      <w:r>
        <w:rPr>
          <w:i/>
        </w:rPr>
        <w:t>«как»,</w:t>
      </w:r>
      <w:r>
        <w:rPr/>
        <w:t xml:space="preserve"> в особом способе перенесения, а следова</w:t>
        <w:softHyphen/>
        <w:t>тельно, и обращения этой стоимости.</w:t>
      </w:r>
    </w:p>
    <w:p>
      <w:pPr>
        <w:pStyle w:val="Normal"/>
        <w:ind w:firstLine="720"/>
        <w:jc w:val="both"/>
        <w:rPr/>
      </w:pPr>
      <w:r>
        <w:rPr/>
        <w:t>Заранее определенная по контракту цена рабочей силы может уплачиваться и деньгами и жизненными средствами, но в том и другом случае характер ее остается неизменным, в том и другом случае она есть определенная, данная цена. Между тем при уплате заработной платы деньгами очевидно, что сами деньги не входят в процесс производства подобно средствам производства, у которых не только стоимость, но и само вещество вступает в процесс производства. Если же жизненные средства, которые покупает рабочий на свою зара</w:t>
        <w:softHyphen/>
        <w:t>ботную плату, непосредственно как вещественная форма обо</w:t>
        <w:softHyphen/>
        <w:t>ротного капитала подводятся под одну рубрику с сырьем и т. п. и противопоставляются средствам труда, то это придает делу иную видимость. Если стоимость одних вещей т. е. средств производства, переносится в процессе труда на продукт, то стоимость других вещей, т. е. жизненных средств, снова про</w:t>
        <w:softHyphen/>
        <w:t>является в рабочей силе, которая их потребила, и путем функ</w:t>
        <w:softHyphen/>
        <w:t xml:space="preserve">ционирования этой последней также переносится на продукт. В обоих случаях речь одинаково идет о простом повторном появлении в стоимости продукта тех стоимостей, которые были авансированы во время производства. (Физиократы принимали это всерьез и поэтому отрицали, что промышленный труд способен создавать прибавочную стоимость.) Так, например, Уйэленд в уже цитированном месте </w:t>
      </w:r>
      <w:r>
        <w:rPr>
          <w:vertAlign w:val="superscript"/>
        </w:rPr>
        <w:t>56</w:t>
      </w:r>
      <w:r>
        <w:rPr/>
        <w:t xml:space="preserve"> говорит:</w:t>
      </w:r>
    </w:p>
    <w:p>
      <w:pPr>
        <w:sectPr>
          <w:headerReference w:type="default" r:id="rId121"/>
          <w:type w:val="nextPage"/>
          <w:pgSz w:w="11906" w:h="16820"/>
          <w:pgMar w:left="1440" w:right="4020" w:gutter="0" w:header="720" w:top="1440" w:footer="0" w:bottom="720"/>
          <w:pgNumType w:fmt="decimal"/>
          <w:formProt w:val="false"/>
          <w:textDirection w:val="lrTb"/>
          <w:docGrid w:type="default" w:linePitch="360" w:charSpace="0"/>
        </w:sectPr>
        <w:pStyle w:val="Normal"/>
        <w:spacing w:before="40" w:after="0"/>
        <w:ind w:left="240" w:firstLine="720"/>
        <w:jc w:val="both"/>
        <w:rPr>
          <w:sz w:val="16"/>
        </w:rPr>
      </w:pPr>
      <w:r>
        <w:rPr>
          <w:sz w:val="16"/>
        </w:rPr>
        <w:t>9 К. Маркс. «Капитал», т. II</w:t>
      </w:r>
    </w:p>
    <w:p>
      <w:pPr>
        <w:pStyle w:val="Normal"/>
        <w:rPr/>
      </w:pPr>
      <w:r>
        <w:rPr/>
        <w:t>254</w:t>
      </w:r>
    </w:p>
    <w:p>
      <w:pPr>
        <w:pStyle w:val="Normal"/>
        <w:ind w:firstLine="720"/>
        <w:jc w:val="both"/>
        <w:rPr/>
      </w:pPr>
      <w:r>
        <w:rPr/>
      </w:r>
    </w:p>
    <w:p>
      <w:pPr>
        <w:sectPr>
          <w:headerReference w:type="default" r:id="rId122"/>
          <w:type w:val="nextPage"/>
          <w:pgSz w:w="11906" w:h="16820"/>
          <w:pgMar w:left="3000" w:right="5660" w:gutter="0" w:header="720" w:top="1440" w:footer="0" w:bottom="720"/>
          <w:pgNumType w:fmt="decimal"/>
          <w:formProt w:val="false"/>
          <w:textDirection w:val="lrTb"/>
          <w:docGrid w:type="default" w:linePitch="360" w:charSpace="0"/>
        </w:sectPr>
      </w:pPr>
    </w:p>
    <w:p>
      <w:pPr>
        <w:pStyle w:val="Normal"/>
        <w:ind w:firstLine="720"/>
        <w:jc w:val="both"/>
        <w:rPr>
          <w:sz w:val="18"/>
        </w:rPr>
      </w:pPr>
      <w:r>
        <w:rPr>
          <w:sz w:val="18"/>
        </w:rPr>
        <w:t>«Совершенно безразлично, в какой форме капитал появляется вновь... Различные виды продовольствия, одежды и жилища, необходимые для существования и комфорта человека, также претерпевают изменения. Они потребляются с течением времени, и стоимость их вновь появляется» и т. д. («Elements of Polit. Econ.», p. 31, 32).</w:t>
      </w:r>
    </w:p>
    <w:p>
      <w:pPr>
        <w:pStyle w:val="Normal"/>
        <w:ind w:firstLine="720"/>
        <w:jc w:val="both"/>
        <w:rPr/>
      </w:pPr>
      <w:r>
        <w:rPr/>
        <w:t>Капитальные стоимости, авансированные для производства в виде средств производства и жизненных средств, здесь оди</w:t>
        <w:softHyphen/>
        <w:t>наково вновь появляются в стоимости продукта. Таким путем счастливо достигается превращение капиталистического про</w:t>
        <w:softHyphen/>
        <w:t>цесса производства в совершеннейшую мистерию, и происхо</w:t>
        <w:softHyphen/>
        <w:t>ждение прибавочной стоимости, заключающейся в продукте, оказывается совершенно вне поля зрения.</w:t>
      </w:r>
    </w:p>
    <w:p>
      <w:pPr>
        <w:pStyle w:val="Normal"/>
        <w:ind w:firstLine="720"/>
        <w:jc w:val="both"/>
        <w:rPr/>
      </w:pPr>
      <w:r>
        <w:rPr/>
        <w:t>Далее, тем самым завершается присущий буржуазной поли</w:t>
        <w:softHyphen/>
        <w:t>тической экономии фетишизм, который превращает обществен</w:t>
        <w:softHyphen/>
        <w:t>ный экономический характера придаваемый вещам обществен</w:t>
        <w:softHyphen/>
        <w:t>ным процессом производства, в некий естественный характер, вытекающий из самой природы этих вещей. Так, например, определение «средства труда суть основной капитал» есть схо</w:t>
        <w:softHyphen/>
        <w:t xml:space="preserve">ластическое определение, ведущее к противоречиям и путанице. При исследовании процесса труда («Капитал», книга </w:t>
      </w:r>
      <w:r>
        <w:rPr>
          <w:i/>
        </w:rPr>
        <w:t>I,</w:t>
      </w:r>
      <w:r>
        <w:rPr/>
        <w:t xml:space="preserve"> глава V) было показано; что от той роли, которую играют вещественные элементы в определенном процессе труда в каждом данном случае от их функции целиком зависит, выступают ли они в ка</w:t>
        <w:softHyphen/>
        <w:t>честве средств труда, материала труда или продукта. Точно так же средства труда, во-первых, только в том случае являются основным капиталом; если процесс производства есть вообще капиталистический процесс производства; а потому и средства производства являются вообще капиталом; т. е. обладают эко</w:t>
        <w:softHyphen/>
        <w:t>номической определенностью; общественным характером капи</w:t>
        <w:softHyphen/>
        <w:t>тала; и; во-вторых; они являются основным капиталом лишь в том случае; если они переносят свою стоимость на продукт особым способом. Если этого нет; то они остаются средствами труда, но не становятся основным капиталом. Точно так же вспомогательные материалы; например; удобрения; если они передают свою стоимость тем же самым особым способом, как и большая часть средств труда; становятся основным капита</w:t>
        <w:softHyphen/>
        <w:t>лом; хотя они и не являются средствами труда. Здесь речь идет не о дефинициях, под которые могут быть подведены вещи. Речь идет об определенных функциях, которые получают свое выражение в определенных категориях.</w:t>
      </w:r>
    </w:p>
    <w:p>
      <w:pPr>
        <w:pStyle w:val="Normal"/>
        <w:ind w:firstLine="720"/>
        <w:jc w:val="both"/>
        <w:rPr/>
      </w:pPr>
      <w:r>
        <w:rPr/>
        <w:t>Поскольку жизненным средствам как таковым при всяких обстоятельствах приписывается свойство быть капиталом, за</w:t>
        <w:softHyphen/>
        <w:t>траченным на заработную плату; то это свойство «содержать труд», «to support labour» {Рикардо, стр. 25}д превращается</w:t>
      </w:r>
    </w:p>
    <w:p>
      <w:pPr>
        <w:sectPr>
          <w:headerReference w:type="default" r:id="rId123"/>
          <w:type w:val="nextPage"/>
          <w:pgSz w:w="11906" w:h="16820"/>
          <w:pgMar w:left="1440" w:right="4120" w:gutter="0" w:header="720" w:top="1440" w:footer="0" w:bottom="720"/>
          <w:pgNumType w:fmt="decimal"/>
          <w:formProt w:val="false"/>
          <w:textDirection w:val="lrTb"/>
          <w:docGrid w:type="default" w:linePitch="360" w:charSpace="0"/>
        </w:sectPr>
      </w:pPr>
    </w:p>
    <w:p>
      <w:pPr>
        <w:pStyle w:val="Normal"/>
        <w:ind w:firstLine="720"/>
        <w:jc w:val="both"/>
        <w:rPr>
          <w:i/>
          <w:i/>
          <w:sz w:val="16"/>
        </w:rPr>
      </w:pPr>
      <w:r>
        <w:rPr>
          <w:i/>
          <w:sz w:val="16"/>
        </w:rPr>
        <w:t>255</w:t>
      </w:r>
    </w:p>
    <w:p>
      <w:pPr>
        <w:pStyle w:val="Normal"/>
        <w:ind w:firstLine="720"/>
        <w:jc w:val="both"/>
        <w:rPr/>
      </w:pPr>
      <w:r>
        <w:rPr/>
        <w:t>в свойство, присущее этому «оборотному капиталу». Следова</w:t>
        <w:softHyphen/>
        <w:t>тельно, выходит, что жизненные средства, если бы они не были «капиталом», не могли бы содержать рабочую силу; между тем как раз их характер как капитала и придает им свойство содер</w:t>
        <w:softHyphen/>
        <w:t xml:space="preserve">жать </w:t>
      </w:r>
      <w:r>
        <w:rPr>
          <w:i/>
        </w:rPr>
        <w:t>капитал</w:t>
      </w:r>
      <w:r>
        <w:rPr/>
        <w:t xml:space="preserve"> посредством чужого труда.</w:t>
      </w:r>
    </w:p>
    <w:p>
      <w:pPr>
        <w:pStyle w:val="Normal"/>
        <w:ind w:firstLine="720"/>
        <w:jc w:val="both"/>
        <w:rPr/>
      </w:pPr>
      <w:r>
        <w:rPr/>
        <w:t>Если жизненные средства сами по себе суть оборотный капитал, — после того как последний превратился в заработную плату, — то отсюда следует, далее, что величина заработной платы зависит от отношения между числом рабочих и данной массой оборотного капитала; — таково излюбленное положе</w:t>
        <w:softHyphen/>
        <w:t>ние экономистов; между тем на самом деле та масса жизненных средств, которую рабочий извлекает с рынка; и масса жизнен</w:t>
        <w:softHyphen/>
        <w:t>ных средств, которой располагает капиталист для собственного потребления, зависит от отношения между прибавочной стои</w:t>
        <w:softHyphen/>
        <w:t>мостью и ценой труда.</w:t>
      </w:r>
    </w:p>
    <w:p>
      <w:pPr>
        <w:pStyle w:val="Normal"/>
        <w:ind w:firstLine="720"/>
        <w:jc w:val="both"/>
        <w:rPr/>
      </w:pPr>
      <w:r>
        <w:rPr/>
        <w:t>Рикардо, как и Бартон</w:t>
      </w:r>
      <w:r>
        <w:rPr>
          <w:vertAlign w:val="superscript"/>
        </w:rPr>
        <w:t>29а</w:t>
      </w:r>
      <w:r>
        <w:rPr/>
        <w:t xml:space="preserve">, везде смешивает отношение между переменным и постоянным капиталом с отношением между оборотным и основным капиталом. Позже мы увидим, каким образом вследствие этого смешения сбивается на ложный путь исследование Рикардо о норме прибыли </w:t>
      </w:r>
      <w:r>
        <w:rPr>
          <w:vertAlign w:val="superscript"/>
        </w:rPr>
        <w:t>68</w:t>
      </w:r>
      <w:r>
        <w:rPr/>
        <w:t>.</w:t>
      </w:r>
    </w:p>
    <w:p>
      <w:pPr>
        <w:pStyle w:val="Normal"/>
        <w:ind w:firstLine="720"/>
        <w:jc w:val="both"/>
        <w:rPr/>
      </w:pPr>
      <w:r>
        <w:rPr/>
        <w:t>Далее, Рикардо отождествляет различие между основным и оборотным капиталом с теми различиями, которые возникают в процессе оборота под влиянием совершенно иных причин. Он пишет:</w:t>
      </w:r>
    </w:p>
    <w:p>
      <w:pPr>
        <w:pStyle w:val="Normal"/>
        <w:ind w:firstLine="720"/>
        <w:jc w:val="both"/>
        <w:rPr/>
      </w:pPr>
      <w:r>
        <w:rPr>
          <w:sz w:val="18"/>
        </w:rPr>
        <w:t>«Следует также заметить, что оборотный капитал может оборачи</w:t>
        <w:softHyphen/>
        <w:t>ваться или возвращаться к своему хозяину в весьма неодинаковые промежутки времени. Пшеница, купленная фермером для посева, есть основной капитал сравнительно с пшеницей, купленной пекарем для приготовления из нее хлеба. Один высевает ее в почву и может получить ее обратно лишь через год, другой может перемолоть ее в муку, продать в виде хлеба своим покупателям, и через неделю он снова высвободит свой капитал для возобновления того же самого дела или для того, чтобы с этим капиталом начать какое-нибудь новое предприятие» •</w:t>
      </w:r>
      <w:r>
        <w:rPr>
          <w:sz w:val="18"/>
          <w:vertAlign w:val="superscript"/>
        </w:rPr>
        <w:t>&gt;0)</w:t>
      </w:r>
      <w:r>
        <w:rPr>
          <w:sz w:val="18"/>
        </w:rPr>
        <w:t>.</w:t>
      </w:r>
    </w:p>
    <w:p>
      <w:pPr>
        <w:pStyle w:val="Normal"/>
        <w:ind w:firstLine="720"/>
        <w:jc w:val="both"/>
        <w:rPr/>
      </w:pPr>
      <w:r>
        <w:rPr/>
        <w:t>Здесь характерно то; что пшеница, хотя она в качестве семян служит не жизненным средством, а сырым материалом, относится; во-первых; к оборотному капиталу, так как она сама по себе есть жизненное средство, И, во-вторых, она относится</w:t>
      </w:r>
    </w:p>
    <w:p>
      <w:pPr>
        <w:pStyle w:val="Normal"/>
        <w:ind w:firstLine="720"/>
        <w:jc w:val="both"/>
        <w:rPr>
          <w:sz w:val="16"/>
        </w:rPr>
      </w:pPr>
      <w:r>
        <w:rPr>
          <w:sz w:val="16"/>
        </w:rPr>
        <w:t>_    г»а 1 «Observations on the Circumstances which influence the Condition of the La-""""ng Classes of Society». London, 1817, Соответствующее место цитировано в книге I, стр. Ь55, примечание 79 ".</w:t>
      </w:r>
    </w:p>
    <w:p>
      <w:pPr>
        <w:sectPr>
          <w:headerReference w:type="default" r:id="rId124"/>
          <w:type w:val="nextPage"/>
          <w:pgSz w:w="11906" w:h="16820"/>
          <w:pgMar w:left="1440" w:right="4120" w:gutter="0" w:header="720" w:top="1440" w:footer="0" w:bottom="720"/>
          <w:pgNumType w:fmt="decimal"/>
          <w:formProt w:val="false"/>
          <w:textDirection w:val="lrTb"/>
          <w:docGrid w:type="default" w:linePitch="360" w:charSpace="0"/>
        </w:sectPr>
        <w:pStyle w:val="Normal"/>
        <w:ind w:firstLine="720"/>
        <w:jc w:val="both"/>
        <w:rPr/>
      </w:pPr>
      <w:r>
        <w:rPr>
          <w:sz w:val="16"/>
        </w:rPr>
        <w:t xml:space="preserve">turn ^°t </w:t>
      </w:r>
      <w:r>
        <w:rPr>
          <w:sz w:val="16"/>
          <w:vertAlign w:val="superscript"/>
        </w:rPr>
        <w:t>alt</w:t>
      </w:r>
      <w:r>
        <w:rPr>
          <w:sz w:val="16"/>
        </w:rPr>
        <w:t xml:space="preserve"> </w:t>
      </w:r>
      <w:r>
        <w:rPr>
          <w:i/>
          <w:sz w:val="16"/>
          <w:vertAlign w:val="superscript"/>
        </w:rPr>
        <w:t>w</w:t>
      </w:r>
      <w:r>
        <w:rPr>
          <w:sz w:val="16"/>
        </w:rPr>
        <w:t xml:space="preserve"> </w:t>
      </w:r>
      <w:r>
        <w:rPr>
          <w:sz w:val="16"/>
          <w:vertAlign w:val="superscript"/>
        </w:rPr>
        <w:t>als0</w:t>
      </w:r>
      <w:r>
        <w:rPr>
          <w:sz w:val="16"/>
        </w:rPr>
        <w:t xml:space="preserve"> </w:t>
      </w:r>
      <w:r>
        <w:rPr>
          <w:sz w:val="16"/>
          <w:vertAlign w:val="superscript"/>
        </w:rPr>
        <w:t>to</w:t>
      </w:r>
      <w:r>
        <w:rPr>
          <w:sz w:val="16"/>
        </w:rPr>
        <w:t xml:space="preserve"> </w:t>
      </w:r>
      <w:r>
        <w:rPr>
          <w:sz w:val="16"/>
          <w:vertAlign w:val="superscript"/>
        </w:rPr>
        <w:t>be</w:t>
      </w:r>
      <w:r>
        <w:rPr>
          <w:sz w:val="16"/>
        </w:rPr>
        <w:t xml:space="preserve"> </w:t>
      </w:r>
      <w:r>
        <w:rPr>
          <w:sz w:val="16"/>
          <w:vertAlign w:val="superscript"/>
        </w:rPr>
        <w:t>01)served</w:t>
      </w:r>
      <w:r>
        <w:rPr>
          <w:sz w:val="16"/>
        </w:rPr>
        <w:t xml:space="preserve"> that the circulating capital may circulate, or be re-comn  ?•</w:t>
      </w:r>
      <w:r>
        <w:rPr>
          <w:sz w:val="16"/>
          <w:vertAlign w:val="superscript"/>
        </w:rPr>
        <w:t>its</w:t>
      </w:r>
      <w:r>
        <w:rPr>
          <w:sz w:val="16"/>
        </w:rPr>
        <w:t xml:space="preserve"> ""Р^Уег, in very unequal times. The wheat bought by a tanner to sow </w:t>
      </w:r>
      <w:r>
        <w:rPr>
          <w:i/>
          <w:sz w:val="16"/>
        </w:rPr>
        <w:t xml:space="preserve">ia </w:t>
      </w:r>
      <w:r>
        <w:rPr>
          <w:sz w:val="16"/>
        </w:rPr>
        <w:t>One l     • -</w:t>
      </w:r>
      <w:r>
        <w:rPr>
          <w:sz w:val="16"/>
          <w:vertAlign w:val="superscript"/>
        </w:rPr>
        <w:t>a</w:t>
      </w:r>
      <w:r>
        <w:rPr>
          <w:sz w:val="16"/>
        </w:rPr>
        <w:t xml:space="preserve"> </w:t>
      </w:r>
      <w:r>
        <w:rPr>
          <w:sz w:val="16"/>
          <w:vertAlign w:val="superscript"/>
        </w:rPr>
        <w:t>fixed</w:t>
      </w:r>
      <w:r>
        <w:rPr>
          <w:sz w:val="16"/>
        </w:rPr>
        <w:t xml:space="preserve"> '^Р</w:t>
      </w:r>
      <w:r>
        <w:rPr>
          <w:sz w:val="16"/>
          <w:vertAlign w:val="superscript"/>
        </w:rPr>
        <w:t>118</w:t>
      </w:r>
      <w:r>
        <w:rPr>
          <w:sz w:val="16"/>
        </w:rPr>
        <w:t>'</w:t>
      </w:r>
      <w:r>
        <w:rPr>
          <w:sz w:val="16"/>
          <w:vertAlign w:val="superscript"/>
        </w:rPr>
        <w:t>1</w:t>
      </w:r>
      <w:r>
        <w:rPr>
          <w:sz w:val="16"/>
        </w:rPr>
        <w:t xml:space="preserve"> </w:t>
      </w:r>
      <w:r>
        <w:rPr>
          <w:sz w:val="16"/>
          <w:vertAlign w:val="superscript"/>
        </w:rPr>
        <w:t>to</w:t>
      </w:r>
      <w:r>
        <w:rPr>
          <w:sz w:val="16"/>
        </w:rPr>
        <w:t xml:space="preserve"> the wheat purchased by a baker to make into loaves. eroiin?^</w:t>
      </w:r>
      <w:r>
        <w:rPr>
          <w:sz w:val="16"/>
          <w:vertAlign w:val="superscript"/>
        </w:rPr>
        <w:t>03</w:t>
      </w:r>
      <w:r>
        <w:rPr>
          <w:sz w:val="16"/>
        </w:rPr>
        <w:t xml:space="preserve"> </w:t>
      </w:r>
      <w:r>
        <w:rPr>
          <w:sz w:val="16"/>
          <w:vertAlign w:val="superscript"/>
        </w:rPr>
        <w:t>u</w:t>
      </w:r>
      <w:r>
        <w:rPr>
          <w:sz w:val="16"/>
        </w:rPr>
        <w:t xml:space="preserve"> </w:t>
      </w:r>
      <w:r>
        <w:rPr>
          <w:sz w:val="16"/>
          <w:vertAlign w:val="superscript"/>
        </w:rPr>
        <w:t>in</w:t>
      </w:r>
      <w:r>
        <w:rPr>
          <w:sz w:val="16"/>
        </w:rPr>
        <w:t xml:space="preserve"> </w:t>
      </w:r>
      <w:r>
        <w:rPr>
          <w:sz w:val="16"/>
          <w:vertAlign w:val="superscript"/>
        </w:rPr>
        <w:t>the</w:t>
      </w:r>
      <w:r>
        <w:rPr>
          <w:sz w:val="16"/>
        </w:rPr>
        <w:t xml:space="preserve"> eround, and can obtain no return for a year; the other can get it Bvuna into flour, sell it as bread to his customers, and have his capital tree to renew то same, or commence any other employment in a week» (p. 26—27). 9»</w:t>
      </w:r>
    </w:p>
    <w:p>
      <w:pPr>
        <w:pStyle w:val="Normal"/>
        <w:rPr/>
      </w:pPr>
      <w:r>
        <w:rPr/>
        <w:t xml:space="preserve">256             </w:t>
      </w:r>
    </w:p>
    <w:p>
      <w:pPr>
        <w:pStyle w:val="Normal"/>
        <w:spacing w:before="200" w:after="0"/>
        <w:ind w:firstLine="720"/>
        <w:jc w:val="both"/>
        <w:rPr/>
      </w:pPr>
      <w:r>
        <w:rPr/>
        <w:t>к основному капиталу, потому что ее возвращение наступает через год. Однако не только более медленное или более быстрое возвращение делает данное средство производства основным капиталом, но и определенный способ перенесения его стои</w:t>
        <w:softHyphen/>
        <w:t>мости на продукт.</w:t>
      </w:r>
    </w:p>
    <w:p>
      <w:pPr>
        <w:pStyle w:val="Normal"/>
        <w:ind w:firstLine="720"/>
        <w:jc w:val="both"/>
        <w:rPr/>
      </w:pPr>
      <w:r>
        <w:rPr/>
        <w:t>Итак„ путаница, ведущая свое происхождение от А. Смита, привела к следующим результатам:</w:t>
      </w:r>
    </w:p>
    <w:p>
      <w:pPr>
        <w:pStyle w:val="Normal"/>
        <w:ind w:firstLine="720"/>
        <w:jc w:val="both"/>
        <w:rPr/>
      </w:pPr>
      <w:r>
        <w:rPr/>
        <w:t>1) Различие между основным и оборотным капиталом сме</w:t>
        <w:softHyphen/>
        <w:t>шивается с различием между производительным капиталом и товарным капиталом. Так, например, одна и та же машина есть оборотный капитал, если она в качестве товара находится на рынке, и основной капитал, если она включена в процесс производства. При этом остается совершенно непонятным, почему какой-то определенный вид капитала должен быть в большей степени основным или в большей степени оборотным, чем другой вид капитала.</w:t>
      </w:r>
    </w:p>
    <w:p>
      <w:pPr>
        <w:pStyle w:val="Normal"/>
        <w:ind w:firstLine="720"/>
        <w:jc w:val="both"/>
        <w:rPr/>
      </w:pPr>
      <w:r>
        <w:rPr/>
        <w:t>2) Весь оборотный капитал отождествляется с капиталом, который затрачен или должен быть затрачен на заработную плату. Так, например, у Дж. Ст. Милля 59 и у других.</w:t>
      </w:r>
    </w:p>
    <w:p>
      <w:pPr>
        <w:pStyle w:val="Normal"/>
        <w:ind w:firstLine="720"/>
        <w:jc w:val="both"/>
        <w:rPr/>
      </w:pPr>
      <w:r>
        <w:rPr/>
        <w:t>3) Различие между переменным и постоянным капиталом, которое уже Бартон, Рикардо и др. смешивают с различием между оборотным и основным капиталом, в конце концов цели</w:t>
        <w:softHyphen/>
        <w:t>ком сводится к этому последнему. Так, например, у Рамсея, у которого все средства производства, — сырье и т. д., точно так же как и средства труда, — являются основным капита</w:t>
        <w:softHyphen/>
        <w:t xml:space="preserve">лом, и только капитал, затраченный на заработную плату, есть оборотный капитал </w:t>
      </w:r>
      <w:r>
        <w:rPr>
          <w:i/>
          <w:vertAlign w:val="superscript"/>
        </w:rPr>
        <w:t>ю</w:t>
      </w:r>
      <w:r>
        <w:rPr>
          <w:i/>
        </w:rPr>
        <w:t>.</w:t>
      </w:r>
      <w:r>
        <w:rPr/>
        <w:t xml:space="preserve"> Но так как сведение совершается именно в этой форме, то действительное различие между по</w:t>
        <w:softHyphen/>
        <w:t>стоянным и переменным капиталом остается непонятным.</w:t>
      </w:r>
    </w:p>
    <w:p>
      <w:pPr>
        <w:pStyle w:val="Normal"/>
        <w:ind w:firstLine="720"/>
        <w:jc w:val="both"/>
        <w:rPr/>
      </w:pPr>
      <w:r>
        <w:rPr/>
        <w:t>4) У английских, в особенности у шотландских экономистов новейшего времени, а именно у Маклеода 61, Паттерсона 6</w:t>
      </w:r>
      <w:r>
        <w:rPr>
          <w:vertAlign w:val="superscript"/>
        </w:rPr>
        <w:t>2</w:t>
      </w:r>
      <w:r>
        <w:rPr/>
        <w:t xml:space="preserve"> и дру</w:t>
        <w:softHyphen/>
        <w:t>гих, которые все рассматривают с невероятно ограниченной точки зрения банкирского приказчика, различие между основ</w:t>
        <w:softHyphen/>
        <w:t>ным и оборотным капиталом превращается в различие между «money at call» и «money not at call» (между денежными вкла</w:t>
        <w:softHyphen/>
        <w:t>дами, получаемыми обратно без предварительного уведомле</w:t>
        <w:softHyphen/>
        <w:t>ния, и денежными вкладами, выдаваемыми лишь после пред</w:t>
        <w:softHyphen/>
        <w:t>варительного уведомления).</w:t>
      </w:r>
    </w:p>
    <w:p>
      <w:pPr>
        <w:sectPr>
          <w:headerReference w:type="default" r:id="rId125"/>
          <w:type w:val="nextPage"/>
          <w:pgSz w:w="11906" w:h="16820"/>
          <w:pgMar w:left="1440" w:right="4000" w:gutter="0" w:header="720" w:top="1440" w:footer="0" w:bottom="720"/>
          <w:pgNumType w:fmt="decimal"/>
          <w:formProt w:val="false"/>
          <w:textDirection w:val="lrTb"/>
          <w:docGrid w:type="default" w:linePitch="360" w:charSpace="0"/>
        </w:sectPr>
      </w:pPr>
    </w:p>
    <w:p>
      <w:pPr>
        <w:pStyle w:val="Normal"/>
        <w:numPr>
          <w:ilvl w:val="0"/>
          <w:numId w:val="0"/>
        </w:numPr>
        <w:rPr>
          <w:b/>
          <w:b/>
        </w:rPr>
      </w:pPr>
      <w:r>
        <w:rPr>
          <w:b/>
        </w:rPr>
      </w:r>
      <w:r>
        <w:br w:type="page"/>
      </w:r>
    </w:p>
    <w:p>
      <w:pPr>
        <w:pStyle w:val="Normal"/>
        <w:rPr>
          <w:b/>
          <w:b/>
        </w:rPr>
      </w:pPr>
      <w:r>
        <w:rPr>
          <w:b/>
        </w:rPr>
      </w:r>
    </w:p>
    <w:p>
      <w:pPr>
        <w:pStyle w:val="Normal"/>
        <w:rPr>
          <w:b/>
          <w:b/>
        </w:rPr>
      </w:pPr>
      <w:r>
        <w:rPr>
          <w:b/>
        </w:rPr>
        <w:t>257</w:t>
      </w:r>
    </w:p>
    <w:p>
      <w:pPr>
        <w:pStyle w:val="Heading2"/>
        <w:rPr/>
      </w:pPr>
      <w:r>
        <w:rPr/>
        <w:t>ГЛАВА ДВЕНАДЦАТАЯ</w:t>
      </w:r>
    </w:p>
    <w:p>
      <w:pPr>
        <w:pStyle w:val="Heading2"/>
        <w:rPr/>
      </w:pPr>
      <w:r>
        <w:rPr/>
        <w:t>РАБОЧИЙ ПЕРИОД</w:t>
      </w:r>
    </w:p>
    <w:p>
      <w:pPr>
        <w:pStyle w:val="Normal"/>
        <w:spacing w:before="160" w:after="0"/>
        <w:ind w:firstLine="720"/>
        <w:jc w:val="both"/>
        <w:rPr/>
      </w:pPr>
      <w:r>
        <w:rPr/>
        <w:t>Возьмем две отрасли производства, в которых установлена рабочий день одинаковой продолжительности, скажем, деся</w:t>
        <w:softHyphen/>
        <w:t>тичасовой процесс труда; пусть это будет, например, произ</w:t>
        <w:softHyphen/>
        <w:t>водство хлопчатобумажной пряжи и производство паровозов. В одной отрасли ежедневно., еженедельно доставляется опреде</w:t>
        <w:softHyphen/>
        <w:t>ленное количество готового продукта, хлопчатобумажной пряжи; в другой отрасли процесс труда должен продолжаться, быть можете в течение целых трех месяцев, чтобы создать один готовый продукт, один паровоз. В одном случае продукт делим по своей природе, и один и тот же процесс труда ежедневно или еженедельно начинается снова. В другом случае процесс труда непрерывен, охватывает более или менее значительное число ежедневных процессов труда; которые в результате их соеди</w:t>
        <w:softHyphen/>
        <w:t>нения, в результате непрерывности их действия доставляют готовый продукт лишь по истечении более или менее продолжи</w:t>
        <w:softHyphen/>
        <w:t>тельного периода. Хотя ежедневная продолжительность про</w:t>
        <w:softHyphen/>
        <w:t>цесса труда здесь одна и та же, тем не менее имеет место весьма существенное различие в продолжительности производствен</w:t>
        <w:softHyphen/>
        <w:t>ного акта, т. е. в продолжительности повторных процессов труда, которые необходимы для того, чтобы создать готовый продукт, отправить его в качестве товара на рынок и, следова</w:t>
        <w:softHyphen/>
        <w:t>тельно, превратить из производительного капитала в товарный капитал. Различие между основным и оборотным капиталом не имеет к этому никакого отношения. Указанное различие сохранилось бы и в том случае, если бы в обеих отраслях про</w:t>
        <w:softHyphen/>
        <w:t>изводства основной и оборотный капитал применялся в совер</w:t>
        <w:softHyphen/>
        <w:t>шенно одинаковых пропорциях.</w:t>
      </w:r>
    </w:p>
    <w:p>
      <w:pPr>
        <w:pStyle w:val="Normal"/>
        <w:ind w:firstLine="720"/>
        <w:jc w:val="both"/>
        <w:rPr/>
      </w:pPr>
      <w:r>
        <w:rPr/>
        <w:t>Эти различия в продолжительности производственного акта имеют место не только между различными сферами производ</w:t>
        <w:softHyphen/>
        <w:t>ства, но и в пределах одной и той же сферы производства, в за</w:t>
        <w:softHyphen/>
        <w:t>висимости от размеров подлежащего изготовлению продукта.</w:t>
      </w:r>
    </w:p>
    <w:p>
      <w:pPr>
        <w:sectPr>
          <w:type w:val="continuous"/>
          <w:pgSz w:w="11906" w:h="16820"/>
          <w:pgMar w:left="1440" w:right="4000" w:gutter="0" w:header="720" w:top="1440" w:footer="0" w:bottom="720"/>
          <w:formProt w:val="false"/>
          <w:textDirection w:val="lrTb"/>
          <w:docGrid w:type="default" w:linePitch="360" w:charSpace="0"/>
        </w:sectPr>
      </w:pPr>
    </w:p>
    <w:p>
      <w:pPr>
        <w:pStyle w:val="Normal"/>
        <w:ind w:firstLine="720"/>
        <w:jc w:val="both"/>
        <w:rPr/>
      </w:pPr>
      <w:r>
        <w:rPr/>
        <w:t>Обычный жилой дом может быть построен в более короткое времяд чем крупная фабрика, и требует поэтому меньшего числа непрерывных процессов труда. Если постройка паровоза требует трех месяцев, то постройка броненосца — одного года или нескольких лет. Производство зерна требует почти целого года, производство крупного рогатого скота - нескольких лет; лесоразведение может охватывать период от 12 до 100 лет;</w:t>
      </w:r>
    </w:p>
    <w:p>
      <w:pPr>
        <w:pStyle w:val="Normal"/>
        <w:ind w:firstLine="720"/>
        <w:jc w:val="both"/>
        <w:rPr/>
      </w:pPr>
      <w:r>
        <w:rPr/>
        <w:t>там, где грунтовая дорога может быть проложена за несколько месяцев, там постройка железной дороги потребует, возможно, многих лет; обыкновенный ковер изготовляется, быть может, в течение недели, гобелен же изготовляется целые годы и т. д. Следовательно, различия в продолжительности производствен</w:t>
        <w:softHyphen/>
        <w:t>ного акта варьируются до бесконечности.</w:t>
      </w:r>
    </w:p>
    <w:p>
      <w:pPr>
        <w:sectPr>
          <w:headerReference w:type="default" r:id="rId126"/>
          <w:type w:val="nextPage"/>
          <w:pgSz w:w="11906" w:h="16820"/>
          <w:pgMar w:left="1440" w:right="4080" w:gutter="0" w:header="720" w:top="1440" w:footer="0" w:bottom="720"/>
          <w:pgNumType w:fmt="decimal"/>
          <w:formProt w:val="false"/>
          <w:textDirection w:val="lrTb"/>
          <w:docGrid w:type="default" w:linePitch="360" w:charSpace="0"/>
        </w:sectPr>
        <w:pStyle w:val="Normal"/>
        <w:ind w:firstLine="720"/>
        <w:jc w:val="both"/>
        <w:rPr/>
      </w:pPr>
      <w:r>
        <w:rPr/>
        <w:t>Различие в продолжительности производственных актов, очевидно, должно при равных затратах капитала вызвать раз</w:t>
        <w:softHyphen/>
        <w:t>личие в скорости оборота капитала, т. е. различие в периодах, на которые авансируется данный капитал. Предположим, что машинная прядильная фабрика и паровозостроительный завод применяют равные по величине капиталы, что деление капи</w:t>
        <w:softHyphen/>
        <w:t>тала на постоянный и переменный капитал, а также на основ</w:t>
        <w:softHyphen/>
        <w:t>ную и оборотную составные части в обоих случаях одинаково, что, наконец, рабочий день одинаково продолжителен и в оди</w:t>
        <w:softHyphen/>
        <w:t>наковой пропорции разделяется на необходимый и прибавочный труд. Далее, чтобы устранить все обстоятельства, вытекаю</w:t>
        <w:softHyphen/>
        <w:t>щие из процесса обращения и к данному случаю не относя</w:t>
        <w:softHyphen/>
        <w:t>щиеся, допустим, что пряжа и паровозы производятся по заказу и оплачиваются при поставке готового продукта. В конце недели, сдав готовую пряжу, фабрикант-прядильщик (мы оста</w:t>
        <w:softHyphen/>
        <w:t>вляем здесь прибавочную стоимость в стороне) получает назад вложенный им оборотный капитал, а также часть стоимости основного капитала, вошедшую в стоимость пряжи вследствие его износа. Следовательно, он может с тем же самым капиталом снова повторить тот же самый кругооборот. Этот капитал завер</w:t>
        <w:softHyphen/>
        <w:t>шил свой оборот. Напротив, фабрикант паровозов должен в течение трех месяцев еженедельно затрачивать все новый и новый капитал на заработную плату и сырой материал, и только по прошествии трех месяцев, после сдачи паровоза, оборотный капитал, постепенно затрачивавшийся в течение этого времени на один и тот же производственный акт, на изготовление одного и того же товара, опять принимает форму, в которой он может вновь начать свой кругооборот; равным образом, износ машин в течение этих трех месяцев возмещается ему только теперь. Затрата одного производится на одну неделю, затрата другого равна недельной затрате, помноженной на 12. Предполагая</w:t>
      </w:r>
    </w:p>
    <w:p>
      <w:pPr>
        <w:pStyle w:val="Normal"/>
        <w:rPr/>
      </w:pPr>
      <w:r>
        <w:rPr/>
        <w:t>259</w:t>
      </w:r>
    </w:p>
    <w:p>
      <w:pPr>
        <w:sectPr>
          <w:headerReference w:type="default" r:id="rId127"/>
          <w:type w:val="nextPage"/>
          <w:pgSz w:w="11906" w:h="16820"/>
          <w:pgMar w:left="3240" w:right="5860" w:gutter="0" w:header="720" w:top="1440" w:footer="0" w:bottom="720"/>
          <w:pgNumType w:fmt="decimal"/>
          <w:formProt w:val="false"/>
          <w:textDirection w:val="lrTb"/>
          <w:docGrid w:type="default" w:linePitch="360" w:charSpace="0"/>
        </w:sectPr>
      </w:pPr>
    </w:p>
    <w:p>
      <w:pPr>
        <w:pStyle w:val="Normal"/>
        <w:spacing w:before="220" w:after="0"/>
        <w:ind w:firstLine="720"/>
        <w:jc w:val="both"/>
        <w:rPr/>
      </w:pPr>
      <w:r>
        <w:rPr/>
        <w:t>все остальные условия равными, один должен иметь в своем распоряжении в двенадцать раз больший оборотный капитал,</w:t>
      </w:r>
    </w:p>
    <w:p>
      <w:pPr>
        <w:pStyle w:val="Normal"/>
        <w:rPr/>
      </w:pPr>
      <w:r>
        <w:rPr>
          <w:b/>
          <w:i/>
          <w:sz w:val="18"/>
        </w:rPr>
        <w:t>чем</w:t>
      </w:r>
      <w:r>
        <w:rPr>
          <w:i/>
          <w:sz w:val="18"/>
        </w:rPr>
        <w:t xml:space="preserve"> другой.</w:t>
      </w:r>
    </w:p>
    <w:p>
      <w:pPr>
        <w:pStyle w:val="Normal"/>
        <w:ind w:firstLine="720"/>
        <w:jc w:val="both"/>
        <w:rPr/>
      </w:pPr>
      <w:r>
        <w:rPr/>
        <w:t>То обстоятельство, что еженедельно авансируемые капиталы равны, не имеет здесь никакого значения. Какова бы ни была величина авансированного капитала, в одном случае он аван</w:t>
        <w:softHyphen/>
        <w:t>сируется только на одну неделю, в другом случае—на двенад</w:t>
        <w:softHyphen/>
        <w:t>цать недель, и только по истечении этих сроков с ним можно оперировать снова, повторяя ту же самую операцию или начи</w:t>
        <w:softHyphen/>
        <w:t>ная какую-либо иную.</w:t>
      </w:r>
    </w:p>
    <w:p>
      <w:pPr>
        <w:pStyle w:val="Normal"/>
        <w:ind w:firstLine="720"/>
        <w:jc w:val="both"/>
        <w:rPr/>
      </w:pPr>
      <w:r>
        <w:rPr/>
        <w:t>Различие в скорости оборота или в продолжительности того периода времени, на который приходится авансировать отдель</w:t>
        <w:softHyphen/>
        <w:t>ные капиталы и до истечения которого та же самая капиталь</w:t>
        <w:softHyphen/>
        <w:t>ная стоимость не может снова служить в новом процессе труда или в новом процессе увеличения стоимости, возникает здесь из следующего.</w:t>
      </w:r>
    </w:p>
    <w:p>
      <w:pPr>
        <w:pStyle w:val="Normal"/>
        <w:ind w:firstLine="720"/>
        <w:jc w:val="both"/>
        <w:rPr/>
      </w:pPr>
      <w:r>
        <w:rPr/>
        <w:t>Допустим, что постройка паровоза или какой-либо иной машины стоит 100 рабочих дней. По отношению к рабочим, заня</w:t>
        <w:softHyphen/>
        <w:t>тым как в прядении, так и в машиностроении, эти 100 рабочих дней образуют прерывную (делимую) величину, состоящую, согласно предположению, из 100 одинаковых, следующих друг за другом отдельных десятичасовых процессов труда. Но по отношению к продукту, т. е. к машине, эти 100 рабочих дней образуют непрерывную величину, так сказать, один рабочий день из 1000 рабочих часов, один единый, связный акт произ</w:t>
        <w:softHyphen/>
        <w:t>водства. Такой рабочий день, образованный из ряда последо</w:t>
        <w:softHyphen/>
        <w:t xml:space="preserve">вательных, более или менее многочисленных и связанных между собой рабочих дней, я называю </w:t>
      </w:r>
      <w:r>
        <w:rPr>
          <w:i/>
        </w:rPr>
        <w:t xml:space="preserve">рабочим периодом. </w:t>
      </w:r>
      <w:r>
        <w:rPr/>
        <w:t>Говоря о рабочем дне, мы имеем в виду продолжительность того рабочего времени, в течение которого рабочий должен ежедневно затрачивать свою рабочую силу, в течение которого он должен ежедневно работать. Если же мы говорим, напротив, о рабочем периоде, то это означает определенное число связан</w:t>
        <w:softHyphen/>
        <w:t>ных между собой рабочих дней, необходимых в определенной отрасли производства для получения готового продукта. В этом случае продукт каждого рабочего дня есть лишь частичный продукт; он изо дня в день продолжает находиться в обработке и лишь в конце более или менее продолжительного периода рабочего времени получает свой законченный вид, становится готовой потребительной стоимостью.</w:t>
      </w:r>
    </w:p>
    <w:p>
      <w:pPr>
        <w:pStyle w:val="Normal"/>
        <w:ind w:firstLine="720"/>
        <w:jc w:val="both"/>
        <w:rPr/>
      </w:pPr>
      <w:r>
        <w:rPr/>
        <w:t>Перерывы, нарушения общественного процесса производ</w:t>
        <w:softHyphen/>
        <w:t>ства, например, вследствие кризисов, оказывают поэтому весьма различное влияние на те продукты труда, которые по своей природе делимы, и на те, которые требуют для своего</w:t>
      </w:r>
    </w:p>
    <w:p>
      <w:pPr>
        <w:sectPr>
          <w:headerReference w:type="default" r:id="rId128"/>
          <w:type w:val="nextPage"/>
          <w:pgSz w:w="11906" w:h="16820"/>
          <w:pgMar w:left="1440" w:right="4080" w:gutter="0" w:header="720" w:top="1440" w:footer="0" w:bottom="720"/>
          <w:pgNumType w:fmt="decimal"/>
          <w:formProt w:val="false"/>
          <w:textDirection w:val="lrTb"/>
          <w:docGrid w:type="default" w:linePitch="360" w:charSpace="0"/>
        </w:sectPr>
      </w:pPr>
    </w:p>
    <w:p>
      <w:pPr>
        <w:pStyle w:val="Normal"/>
        <w:ind w:firstLine="720"/>
        <w:jc w:val="both"/>
        <w:rPr/>
      </w:pPr>
      <w:r>
        <w:rPr/>
        <w:t>производства более продолжительного, связного периода труда. В одном случае за сегодняшним производством определенного количества пряжи, угля и т. д. завтра не последует нового производства пряжи, угля и т. д. Иначе обстоит дело с кораб</w:t>
        <w:softHyphen/>
        <w:t>лями, зданиями, железными дорогами и т. д. В этом случае прерывается не только работа, но прерывается и связный акт производства. Если постройка не ведется дальше, то средства производства и труд, потребленные при ее производстве, затра</w:t>
        <w:softHyphen/>
        <w:t>чены бесполезно. Если даже она и будет потом возобновлена, то за промежуточный период неизбежно произойдут некоторые повреждения.</w:t>
      </w:r>
    </w:p>
    <w:p>
      <w:pPr>
        <w:pStyle w:val="Normal"/>
        <w:ind w:firstLine="720"/>
        <w:jc w:val="both"/>
        <w:rPr/>
      </w:pPr>
      <w:r>
        <w:rPr/>
        <w:t>В продолжение всего рабочего периода как бы слоями накопляется та часть стоимости, которую основной капитал ежедневно отдает продукту до его полной готовности. И в то же время здесь обнаруживается практическая важность раз</w:t>
        <w:softHyphen/>
        <w:t>личия между основным и оборотным капиталом. Основной капитал авансируется в процесс производства на более продол</w:t>
        <w:softHyphen/>
        <w:t>жительное время, его не приходится обновлять до истечения этого, быть может, многолетнего периода. Переносит ли паро</w:t>
        <w:softHyphen/>
        <w:t>вая машина свою стоимость ежедневно по частям на пряжу, т. е. на продукт прерывного процесса труда, или же она в те</w:t>
        <w:softHyphen/>
        <w:t>чение трех месяцев отдает ее паровозу, т. е. продукту непрерывного производственного акта, — это обстоятельство ни</w:t>
        <w:softHyphen/>
        <w:t>сколько не отражается на затрате капитала, необходимого для покупки паровой машины. В одном случае ее стоимость прите</w:t>
        <w:softHyphen/>
        <w:t>кает назад маленькими дозами, например, еженедельно, в дру</w:t>
        <w:softHyphen/>
        <w:t>гом — более крупными частями, например, через каждые три месяца. Но в обоих случаях обновление паровой машины совер</w:t>
        <w:softHyphen/>
        <w:t>шается всего один раз, скажем, в 20 лет. Если каждый отдель</w:t>
        <w:softHyphen/>
        <w:t>ный период, в течение которого стоимость паровой машины вследствие продажи продукта частями притекает обратно, короче периода ее собственного, существования, то эта машина продолжает функционировать в процессе производства в тече</w:t>
        <w:softHyphen/>
        <w:t>ние нескольких рабочих периодов.</w:t>
      </w:r>
    </w:p>
    <w:p>
      <w:pPr>
        <w:sectPr>
          <w:headerReference w:type="default" r:id="rId129"/>
          <w:type w:val="nextPage"/>
          <w:pgSz w:w="11906" w:h="16820"/>
          <w:pgMar w:left="1440" w:right="4000" w:gutter="0" w:header="720" w:top="1440" w:footer="0" w:bottom="720"/>
          <w:pgNumType w:fmt="decimal"/>
          <w:formProt w:val="false"/>
          <w:textDirection w:val="lrTb"/>
          <w:docGrid w:type="default" w:linePitch="360" w:charSpace="0"/>
        </w:sectPr>
        <w:pStyle w:val="Normal"/>
        <w:ind w:firstLine="720"/>
        <w:jc w:val="both"/>
        <w:rPr/>
      </w:pPr>
      <w:r>
        <w:rPr/>
        <w:t>Иначе обстоит дело с оборотными составными частями авансированного капитала. Рабочая сила, закупленная на эту неделю, затрачена в течение этой недели и овеществилась в продукте. Она должна быть оплачена в конце этой недели. И такая затрата капитала на рабочую силу повторяется еже</w:t>
        <w:softHyphen/>
        <w:t>недельно в течение, скажем, трех месяцев, так что затрата этой части капитала в данную неделю не избавляет капиталиста от необходимости в следующую неделю снова закупать труд. На оплату рабочей силы еженедельно должен затрачиваться новый добавочный капитал, Ид если оставить в стороне все</w:t>
      </w:r>
    </w:p>
    <w:p>
      <w:pPr>
        <w:pStyle w:val="Normal"/>
        <w:numPr>
          <w:ilvl w:val="0"/>
          <w:numId w:val="0"/>
        </w:numPr>
        <w:rPr/>
      </w:pPr>
      <w:r>
        <w:rPr/>
      </w:r>
    </w:p>
    <w:p>
      <w:pPr>
        <w:sectPr>
          <w:headerReference w:type="default" r:id="rId130"/>
          <w:type w:val="nextPage"/>
          <w:pgSz w:w="11906" w:h="16820"/>
          <w:pgMar w:left="3220" w:right="578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отношения кредита; капиталист должен иметь возможность выплатить заработную плату за три месяца, хотя фактически он выплачивает ее лишь еженедельными частями. То же самое относится и к другой части оборотного капитала; к сырым и вспомогательным материалам. Один слой труда за другим на</w:t>
        <w:softHyphen/>
        <w:t>кладывается на продукт. Не только стоимость израсходованной рабочей силы, но и прибавочная стоимость в течение процесса труда непрерывно переносится на продукт, но на продукт еще неготовый, еще не принявший формы готового товара и, следо</w:t>
        <w:softHyphen/>
        <w:t>вательно, еще неспособный к обращению. То же самое отно</w:t>
        <w:softHyphen/>
        <w:t>сится и к капитальной стоимости, заключающейся в сырых и вспомогательных материалах, которая также как бы слоями переносится на продукт.</w:t>
      </w:r>
    </w:p>
    <w:p>
      <w:pPr>
        <w:pStyle w:val="Normal"/>
        <w:ind w:firstLine="720"/>
        <w:jc w:val="both"/>
        <w:rPr/>
      </w:pPr>
      <w:r>
        <w:rPr/>
        <w:t>В зависимости от большей пли меньшей продолжительности рабочего периода, определяемой специфической природой про</w:t>
        <w:softHyphen/>
        <w:t>дукта или той полезной целью, которая преследуется при его изготовлении, необходимы постоянные добавочные затраты оборотного капитала (на заработную плату, сырые и вспомога</w:t>
        <w:softHyphen/>
        <w:t>тельные материалы), причем ни одна из частей этого капитала не находится в форме.,, способной к обращению, и, следовательно, не может служить возобновлению одной и той же операции;</w:t>
      </w:r>
    </w:p>
    <w:p>
      <w:pPr>
        <w:pStyle w:val="Normal"/>
        <w:ind w:firstLine="720"/>
        <w:jc w:val="both"/>
        <w:rPr/>
      </w:pPr>
      <w:r>
        <w:rPr/>
        <w:t>напротив, каждая часть последовательно закрепляется в сфере производства как составная часть образующегося продукта, связывается в форме производительного капитала. Но время оборота равно сумме времени производства и времени обраще</w:t>
        <w:softHyphen/>
        <w:t>ния капитала. Следовательно, удлинение времени производства уменьшает скорость оборота капитала в такой же мере,- как и удлинение времени обращения. Однако в данном случае необ</w:t>
        <w:softHyphen/>
        <w:t>ходимо обратить внимание на два обстоятельства.</w:t>
      </w:r>
    </w:p>
    <w:p>
      <w:pPr>
        <w:pStyle w:val="Normal"/>
        <w:ind w:firstLine="720"/>
        <w:jc w:val="both"/>
        <w:rPr/>
      </w:pPr>
      <w:r>
        <w:rPr/>
        <w:t>Во-первых: на более продолжительное пребывание капитала в сфере производства. Так, например, капитал, авансирован</w:t>
        <w:softHyphen/>
        <w:t>ный в первую неделю на труд, сырые материалы и т. д., — точно так же, как и части стоимости основного капитала, уже пере</w:t>
        <w:softHyphen/>
        <w:t>несенные на продукт, — в течение всего трехмесячного периода остается связанным в сфере производства и, как включенный в еще только образующийся, в еще неготовый продукт, не может вступить в процесс обращения в качестве товара.</w:t>
      </w:r>
    </w:p>
    <w:p>
      <w:pPr>
        <w:pStyle w:val="Normal"/>
        <w:ind w:firstLine="720"/>
        <w:jc w:val="both"/>
        <w:rPr/>
      </w:pPr>
      <w:r>
        <w:rPr/>
        <w:t>Во-вторых: так как рабочий период, требуемый для произ</w:t>
        <w:softHyphen/>
        <w:t>водственного акта, продолжается три месяца и в действитель</w:t>
        <w:softHyphen/>
        <w:t>ности составляет лишь один связный процесс труда, то каждую неделю новая часть оборотного капитала должна присоеди</w:t>
        <w:softHyphen/>
        <w:t>няться к предыдущим. Следовательно, вместе с удлинением рабочего периода возрастает масса последовательно авансиро</w:t>
        <w:softHyphen/>
        <w:t>ванного, добавочного капитала.</w:t>
      </w:r>
    </w:p>
    <w:p>
      <w:pPr>
        <w:sectPr>
          <w:headerReference w:type="default" r:id="rId131"/>
          <w:type w:val="nextPage"/>
          <w:pgSz w:w="11906" w:h="16820"/>
          <w:pgMar w:left="1440" w:right="4000" w:gutter="0" w:header="720" w:top="1440" w:footer="0" w:bottom="720"/>
          <w:pgNumType w:fmt="decimal"/>
          <w:formProt w:val="false"/>
          <w:textDirection w:val="lrTb"/>
          <w:docGrid w:type="default" w:linePitch="360" w:charSpace="0"/>
        </w:sectPr>
      </w:pPr>
    </w:p>
    <w:p>
      <w:pPr>
        <w:pStyle w:val="Normal"/>
        <w:ind w:firstLine="720"/>
        <w:jc w:val="both"/>
        <w:rPr/>
      </w:pPr>
      <w:r>
        <w:rPr/>
        <w:t>Мы предположили, что капиталы, вложенные в прядильную фабрику и в машиностроительный завод, равны по величине, что капиталы эти в одинаковой пропорции делятся на постоян</w:t>
        <w:softHyphen/>
        <w:t>ный и переменный капитал, а также на основной и оборотный, что рабочие дни имеют одинаковую продолжительность, — короче говоря, что одинаковы все условия, за исключением продолжительности рабочего периода. В течение первой недели затраты в обоих случаях равновелики, но продукт фабриканта-прядильщика уже может быть продан и на вырученные деньги может быть куплена новая рабочая сила, новое сырье и т. д.д одним словом, производство может вестись дальше в том же самом масштабе. Напротив, фабрикант машин может превра</w:t>
        <w:softHyphen/>
        <w:t>тить в деньги оборотный капитал, затраченный в первую неделю, и начать с ним новые операции только по истечении трех меся</w:t>
        <w:softHyphen/>
        <w:t>цев, когда его продукт будет уже готов. Итак, во-первых; имеет место разница во времени обратного притока одного и того же количества затраченного капитала. Во-вторых, в течение трех месяцев на прядильной фабрике и на. машиностроительном за</w:t>
        <w:softHyphen/>
        <w:t>воде применены равновеликие производительные капиталы, но величина затраченного капитала для фабриканта-прядильщика и для фабриканта машин совершенно различна, так как в одном случае один и тот же капитал быстро возобновляется и, следовательно, может снова повторить ту же самую операцию;</w:t>
      </w:r>
    </w:p>
    <w:p>
      <w:pPr>
        <w:pStyle w:val="Normal"/>
        <w:ind w:firstLine="720"/>
        <w:jc w:val="both"/>
        <w:rPr/>
      </w:pPr>
      <w:r>
        <w:rPr/>
        <w:t>в другом случае .он возобновляется лишь сравнительно медленно, и; следовательно, до момента его возобновления новые порции капитала постоянно должны присоединяться к старым. Таким образом; различны как продолжительность периодов, в тече</w:t>
        <w:softHyphen/>
        <w:t>ние которых возобновляются определенные части капитала, или продолжительность периодов, на которые капитал аванси</w:t>
        <w:softHyphen/>
        <w:t>руется, так и те массы капитала (хотя ежедневно и еженедельно применяются одинаковые капиталы), которые должны быть авансированы в зависимости от продолжительности процесса труда. Это обстоятельство должно быть отмечено потому; что в некоторых случаях, как, например, в тех случаях, которые мы рассмотрим в следующей главе,  продолжительность вре</w:t>
        <w:softHyphen/>
        <w:t>мени, на которое авансируется капитал, может возрастать, не вызывая пропорционального возрастания авансируемого .. капитала. Итак, если капитал должен авансироваться на более продолжительное время, то большее количество капитала свя</w:t>
        <w:softHyphen/>
        <w:t>зывается в форме производительного капитала.</w:t>
      </w:r>
    </w:p>
    <w:p>
      <w:pPr>
        <w:pStyle w:val="Normal"/>
        <w:ind w:firstLine="720"/>
        <w:jc w:val="both"/>
        <w:rPr/>
      </w:pPr>
      <w:r>
        <w:rPr/>
        <w:t>На менее развитых ступенях капиталистического произ</w:t>
        <w:softHyphen/>
        <w:t>водства предприятия; требующие продолжительного рабочего периода и, следовательно, крупных затрат капитала на про</w:t>
        <w:softHyphen/>
        <w:t>должительное время, — особенно, если они осуществимы только</w:t>
      </w:r>
    </w:p>
    <w:p>
      <w:pPr>
        <w:sectPr>
          <w:headerReference w:type="default" r:id="rId132"/>
          <w:type w:val="nextPage"/>
          <w:pgSz w:w="11906" w:h="16820"/>
          <w:pgMar w:left="1440" w:right="3800" w:gutter="0" w:header="720" w:top="1440" w:footer="0" w:bottom="72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pPr>
      <w:r>
        <w:rPr/>
        <w:t>263</w:t>
      </w:r>
    </w:p>
    <w:p>
      <w:pPr>
        <w:pStyle w:val="Normal"/>
        <w:ind w:firstLine="720"/>
        <w:jc w:val="both"/>
        <w:rPr/>
      </w:pPr>
      <w:r>
        <w:rPr/>
        <w:t>в большом масштабе; — ведутся или вовсе не капиталисти</w:t>
        <w:softHyphen/>
        <w:t>чески, а на общественный или государственный счет, как, например; проведение дорог, каналов и т. п. (в прежние вре</w:t>
        <w:softHyphen/>
        <w:t>мена, если иметь в виду рабочую силу, такие работы большей частью осуществлялись путем применения принудительного труда). Или же такие продукты; изготовление которых требует сравнительно продолжительного рабочего периода, лишь в ни</w:t>
        <w:softHyphen/>
        <w:t>чтожной своей части производились за счет средств самого капиталиста. Так, например; при постройке дома то частное лицо, для которого строится дом, время от времени дает авансы строительному предпринимателю. Следовательно, фактически это частное лицо оплачивает дом по частям, по мере того, как продвигается вперед процесс производства этого дома. Напро</w:t>
        <w:softHyphen/>
        <w:t>тив, в эпоху развитого капитализма, когда, с одной стороны, значительные массы капитала сконцентрированы в руках от</w:t>
        <w:softHyphen/>
        <w:t>дельных лиц и когда; с другой стороны; наряду с отдельными капиталистами появляется капиталист ассоциированный (акцио</w:t>
        <w:softHyphen/>
        <w:t>нерные общества) и в то же время уже развито кредитное дело; капиталистический строительный предприниматель лишь в виде исключения возводит постройки по заказу отдельных частных лиц. Его предприятием является постройка для рынка целого ряда домов; целых городских кварталов; подобно тому как предприятием других отдельных капиталистов является строительство железных дорог по подряду.</w:t>
      </w:r>
    </w:p>
    <w:p>
      <w:pPr>
        <w:pStyle w:val="Normal"/>
        <w:ind w:firstLine="720"/>
        <w:jc w:val="both"/>
        <w:rPr/>
      </w:pPr>
      <w:r>
        <w:rPr/>
        <w:t>Какой переворот вызвало капиталистическое производство в лондонском домостроении; мы видим из показаний одного строительного предпринимателя перед Комиссией по банков</w:t>
        <w:softHyphen/>
        <w:t>ским делам в 1857 году. По его словам; в годы его молодости дома обычно строились по заказу; причем вся сумма издержек во время постройки выплачивалась предпринимателю посте</w:t>
        <w:softHyphen/>
        <w:t>пенно; по мере того, как заканчивались отдельные стадии постройки. Ради спекуляции строилось очень мало; предпри</w:t>
        <w:softHyphen/>
        <w:t>ниматели пускались на это главным образом лишь для того;</w:t>
      </w:r>
    </w:p>
    <w:p>
      <w:pPr>
        <w:pStyle w:val="Normal"/>
        <w:ind w:firstLine="720"/>
        <w:jc w:val="both"/>
        <w:rPr/>
      </w:pPr>
      <w:r>
        <w:rPr/>
        <w:t>чтобы доставлять регулярное занятие своим рабочим и таким образом не давать им разбредаться. За последние 40 лет все это изменилось. По заказу строится очень мало. Тот; кто нуж</w:t>
        <w:softHyphen/>
        <w:t>дается в новом доме; должен выбрать себе один из тех; которые выстроены со спекулятивными целями или еще находятся в про</w:t>
        <w:softHyphen/>
        <w:t>цессе постройки. Предприниматель работает теперь уже не на заказчиков; а на рынок; подобно всякому другому промышлен-нику; он должен иметь на рынке готовые товары. Если прежде предприниматель строил со спекулятивными целями одновре</w:t>
        <w:softHyphen/>
        <w:t>менно каких-нибудь три-четыре дома; то теперь он должен купить (т. е .,  употребляя распространенный на континенте</w:t>
      </w:r>
    </w:p>
    <w:p>
      <w:pPr>
        <w:sectPr>
          <w:type w:val="continuous"/>
          <w:pgSz w:w="11906" w:h="16820"/>
          <w:pgMar w:left="1440" w:right="3800" w:gutter="0" w:header="720" w:top="1440" w:footer="0" w:bottom="720"/>
          <w:formProt w:val="false"/>
          <w:textDirection w:val="lrTb"/>
          <w:docGrid w:type="default" w:linePitch="360" w:charSpace="0"/>
        </w:sectPr>
      </w:pPr>
    </w:p>
    <w:p>
      <w:pPr>
        <w:pStyle w:val="Normal"/>
        <w:ind w:firstLine="720"/>
        <w:jc w:val="both"/>
        <w:rPr/>
      </w:pPr>
      <w:r>
        <w:rPr/>
      </w:r>
    </w:p>
    <w:p>
      <w:pPr>
        <w:pStyle w:val="Normal"/>
        <w:ind w:firstLine="720"/>
        <w:jc w:val="both"/>
        <w:rPr/>
      </w:pPr>
      <w:r>
        <w:rPr/>
      </w:r>
    </w:p>
    <w:p>
      <w:pPr>
        <w:pStyle w:val="Normal"/>
        <w:ind w:firstLine="720"/>
        <w:jc w:val="both"/>
        <w:rPr/>
      </w:pPr>
      <w:r>
        <w:rPr/>
        <w:t>способ выражения, арендовать обычно на 99 лет) значительный участок земли и возвести на нем 100 или 200 домов, пускаясь, таким образом; в предприятие, превосходящее в двадцать —. пятьдесят раз размеры его состояния. Средства получают под залог недвижимого имущества, причем в распоряжение пред</w:t>
        <w:softHyphen/>
        <w:t>принимателя деньги поступают в той мере, в какой продви</w:t>
        <w:softHyphen/>
        <w:t>гается вперед постройка отдельных домов. Если наступает кризис, приостанавливающий уплату очередных авансов, то обычно терпит крах все предприятие; в лучшем случае дома остаются недостроенными до наступления более благоприятного времени, в худшем случае они продаются с молотка за полцены. Без спекулятивных построек, и притом в крупном масштабе, не может преуспеть теперь ни один предприниматель. Прибыль от самой постройки в высшей степени мала; источник главной выгоды предпринимателя состоит в повышении земельной ренты, в искусном выборе и использовании застраиваемой площади. Путем таких спекулятивных операций, предвосхи</w:t>
        <w:softHyphen/>
        <w:t>щающих спрос на дома, была застроена вся Бельгравия и Тибурния, а также построены многие тысячи вилл в окрест</w:t>
        <w:softHyphen/>
        <w:t xml:space="preserve">ностях Лондона. (Сокращенное изложение из «Report from the Select Committee on Bank Acts». Part </w:t>
      </w:r>
      <w:r>
        <w:rPr>
          <w:i/>
        </w:rPr>
        <w:t>I,</w:t>
      </w:r>
      <w:r>
        <w:rPr/>
        <w:t xml:space="preserve"> 1857. Свидетельские показания, ответы на вопросы №№ 5413—5418, 5435—5436.)</w:t>
      </w:r>
    </w:p>
    <w:p>
      <w:pPr>
        <w:pStyle w:val="Normal"/>
        <w:ind w:firstLine="720"/>
        <w:jc w:val="both"/>
        <w:rPr/>
      </w:pPr>
      <w:r>
        <w:rPr/>
        <w:t>Выполнение работ, требующих очень продолжительного рабочего периода и ведущихся в крупном масштабе, целиком попадает в руки капиталистической промышленности лишь тогда, когда концентрация капитала уже очень значительна и когда, с другой стороны, развитие кредитной системы дает капиталисту благоприятную возможность авансировать чужой капитал вместо своего собственного, а следовательно, и риско</w:t>
        <w:softHyphen/>
        <w:t>вать чужим капиталом. Но, само собой разумеется, на скорость оборота и на время оборота капитала не оказывает никакого влияния то обстоятельство, что в одних случаях авансирован</w:t>
        <w:softHyphen/>
        <w:t>ный капитал принадлежит, а в других не принадлежит тому, кто авансирует его на производство.</w:t>
      </w:r>
    </w:p>
    <w:p>
      <w:pPr>
        <w:pStyle w:val="Normal"/>
        <w:ind w:firstLine="720"/>
        <w:jc w:val="both"/>
        <w:rPr/>
      </w:pPr>
      <w:r>
        <w:rPr/>
        <w:t>Условия, способствующие увеличению продукта за каждый отдельный рабочий день, как-то кооперация, разделение труда, применение машин, в то же время сокращают рабочий период, состоящий из связанных между собой актов производства. Так, машины сокращают время постройки домов, мостов и т. д;</w:t>
      </w:r>
    </w:p>
    <w:p>
      <w:pPr>
        <w:sectPr>
          <w:headerReference w:type="default" r:id="rId133"/>
          <w:type w:val="nextPage"/>
          <w:pgSz w:w="11906" w:h="16820"/>
          <w:pgMar w:left="1440" w:right="4200" w:gutter="0" w:header="720" w:top="1440" w:footer="0" w:bottom="720"/>
          <w:pgNumType w:fmt="decimal"/>
          <w:formProt w:val="false"/>
          <w:textDirection w:val="lrTb"/>
          <w:docGrid w:type="default" w:linePitch="360" w:charSpace="0"/>
        </w:sectPr>
        <w:pStyle w:val="Normal"/>
        <w:ind w:firstLine="720"/>
        <w:jc w:val="both"/>
        <w:rPr/>
      </w:pPr>
      <w:r>
        <w:rPr/>
        <w:t>жатвенные машины, молотилки и т. д. сокращают рабочий период; необходимый для того, чтобы превратить созревшее зерно в готовый товар. Усовершенствования в судостроении, увеличивая скорость судов, сокращают время оборота капи</w:t>
        <w:softHyphen/>
        <w:t>тала, вложенного в судоходство. Но эти усовершенствования,</w:t>
      </w:r>
    </w:p>
    <w:p>
      <w:pPr>
        <w:pStyle w:val="Normal"/>
        <w:rPr/>
      </w:pPr>
      <w:r>
        <w:rPr/>
        <w:t>265</w:t>
      </w:r>
    </w:p>
    <w:p>
      <w:pPr>
        <w:sectPr>
          <w:headerReference w:type="default" r:id="rId134"/>
          <w:type w:val="nextPage"/>
          <w:pgSz w:w="11906" w:h="16820"/>
          <w:pgMar w:left="3240" w:right="600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сокращая рабочий период, а вместе с тем и время, на которое должен быть авансирован оборотный капитал, в большинстве случаев связаны с увеличенной затратой основного капитала. С другой стороны, в некоторых отраслях рабочий период мо</w:t>
        <w:softHyphen/>
        <w:t>жет быть сокращен посредством простого расширения коопе</w:t>
        <w:softHyphen/>
        <w:t>рации; например, время постройки железной дороги сокра</w:t>
        <w:softHyphen/>
        <w:t>щается, если поставлены на ноги крупные армии рабочих,</w:t>
      </w:r>
    </w:p>
    <w:p>
      <w:pPr>
        <w:pStyle w:val="Normal"/>
        <w:ind w:firstLine="720"/>
        <w:jc w:val="both"/>
        <w:rPr/>
      </w:pPr>
      <w:r>
        <w:rPr/>
        <w:t>которые принимаются за дело сразу во многих пунктах. Время оборота сокращается здесь вследствие возрастания авансиро</w:t>
        <w:softHyphen/>
        <w:t>ванного капитала. При всех таких условиях под командой капиталиста должно быть объединено больше средств произ</w:t>
        <w:softHyphen/>
        <w:t>водства и больше рабочей силы.</w:t>
      </w:r>
    </w:p>
    <w:p>
      <w:pPr>
        <w:pStyle w:val="Normal"/>
        <w:ind w:left="40" w:firstLine="720"/>
        <w:jc w:val="both"/>
        <w:rPr/>
      </w:pPr>
      <w:r>
        <w:rPr/>
        <w:t>Итак, сокращение рабочего периода связано по большей части с увеличением капитала, авансируемого на более корот</w:t>
        <w:softHyphen/>
        <w:t>кий срок, так что по мере сокращения срока, на который капи</w:t>
        <w:softHyphen/>
        <w:t>тал авансируется, возрастает масса авансируемого капитала. Ввиду этого здесь необходимо напомнить, что, абстрагируясь от того, какова вообще масса общественного капитала,- все дело зависит от того, в какой степени раздроблены или сосредото</w:t>
        <w:softHyphen/>
        <w:t>чены в руках отдельных капиталистов средства производства и жизненные средства или распоряжение ими, — следовательно, от того, каких размеров уже достигла концентрация капитала. Поскольку кредит способствует концентрации капитала в одних руках, ускоряет и повышает ее, постольку он способствует сокращению рабочего периода, а следовательно, и времени оборота.</w:t>
      </w:r>
    </w:p>
    <w:p>
      <w:pPr>
        <w:pStyle w:val="Normal"/>
        <w:ind w:left="40" w:firstLine="720"/>
        <w:jc w:val="both"/>
        <w:rPr/>
      </w:pPr>
      <w:r>
        <w:rPr/>
        <w:t>В отраслях производства, где рабочий период, независимо от того, является ли он непрерывным или прерывным, предпи</w:t>
        <w:softHyphen/>
        <w:t>сывается определенными естественными условиями, сокраще</w:t>
        <w:softHyphen/>
        <w:t>ние его при помощи вышеуказанных средств неосуществимо.</w:t>
      </w:r>
    </w:p>
    <w:p>
      <w:pPr>
        <w:pStyle w:val="Normal"/>
        <w:spacing w:before="180" w:after="0"/>
        <w:ind w:firstLine="720"/>
        <w:jc w:val="both"/>
        <w:rPr/>
      </w:pPr>
      <w:r>
        <w:rPr>
          <w:sz w:val="18"/>
        </w:rPr>
        <w:t xml:space="preserve">«Выражение «более быстрый оборот» не может быть применено к сбору верна, так как здесь возможен лишь один оборот в год. Что касается животноводства, то мы хотели бы просто спросить, каким образом можно ускорить оборот двух- или трехлетних овец и четырех- или пятилетних </w:t>
      </w:r>
      <w:r>
        <w:rPr>
          <w:smallCaps/>
          <w:sz w:val="18"/>
        </w:rPr>
        <w:t xml:space="preserve">быков?»(w. </w:t>
      </w:r>
      <w:r>
        <w:rPr>
          <w:sz w:val="18"/>
        </w:rPr>
        <w:t>Walter Good. «Political, Agricultural and Commercial Fal</w:t>
        <w:softHyphen/>
        <w:t>lacies». London, 1866, p. 325.)</w:t>
      </w:r>
    </w:p>
    <w:p>
      <w:pPr>
        <w:pStyle w:val="Normal"/>
        <w:spacing w:before="220" w:after="0"/>
        <w:ind w:firstLine="720"/>
        <w:jc w:val="both"/>
        <w:rPr/>
      </w:pPr>
      <w:r>
        <w:rPr/>
        <w:t>Необходимость заранее иметь наличные деньги (например, для таких твердо установленных платежей, как налоги, зе</w:t>
        <w:softHyphen/>
        <w:t>мельная рента и т. д.) принуждает решать этот вопрос таким образом, что, например, скот, к большому ущербу для сельского хозяйства, продается и убивается раньше, чем он достиг эко</w:t>
        <w:softHyphen/>
        <w:t>номически нормального возраста; в конечном счете это приво</w:t>
        <w:softHyphen/>
        <w:t>дит также и к возрастанию цен на мясо.</w:t>
      </w:r>
    </w:p>
    <w:p>
      <w:pPr>
        <w:sectPr>
          <w:headerReference w:type="default" r:id="rId135"/>
          <w:type w:val="nextPage"/>
          <w:pgSz w:w="11906" w:h="16820"/>
          <w:pgMar w:left="1440" w:right="4200" w:gutter="0" w:header="720" w:top="1440" w:footer="0" w:bottom="720"/>
          <w:pgNumType w:fmt="decimal"/>
          <w:formProt w:val="false"/>
          <w:textDirection w:val="lrTb"/>
          <w:docGrid w:type="default" w:linePitch="360" w:charSpace="0"/>
        </w:sectPr>
      </w:pPr>
    </w:p>
    <w:p>
      <w:pPr>
        <w:pStyle w:val="Normal"/>
        <w:ind w:firstLine="720"/>
        <w:jc w:val="both"/>
        <w:rPr>
          <w:i/>
          <w:i/>
          <w:sz w:val="18"/>
        </w:rPr>
      </w:pPr>
      <w:r>
        <w:rPr>
          <w:i/>
          <w:sz w:val="18"/>
        </w:rPr>
        <w:t xml:space="preserve">266            </w:t>
      </w:r>
    </w:p>
    <w:p>
      <w:pPr>
        <w:pStyle w:val="Normal"/>
        <w:spacing w:before="200" w:after="0"/>
        <w:ind w:firstLine="720"/>
        <w:jc w:val="both"/>
        <w:rPr>
          <w:sz w:val="18"/>
        </w:rPr>
      </w:pPr>
      <w:r>
        <w:rPr>
          <w:sz w:val="18"/>
        </w:rPr>
        <w:t>«Люди, которые раньше занимались главным образом откармлива-нием скота и летом пользовались пастбищами midland counties *, а зи</w:t>
        <w:softHyphen/>
        <w:t>мой — стойлами восточных графств,... вследствие колебаний и понижения цен на зерно опустились до такой степени, что теперь они рады, если им удается извлечь выгоду из высоких цен на масло и сыр; масло они ежене</w:t>
        <w:softHyphen/>
        <w:t>дельно выносят на рынок, чтобы, продав его, покрыть текущие расходы;</w:t>
      </w:r>
    </w:p>
    <w:p>
      <w:pPr>
        <w:pStyle w:val="Normal"/>
        <w:ind w:firstLine="720"/>
        <w:jc w:val="both"/>
        <w:rPr>
          <w:sz w:val="18"/>
        </w:rPr>
      </w:pPr>
      <w:r>
        <w:rPr>
          <w:sz w:val="18"/>
        </w:rPr>
        <w:t>под сыр они берут авансы у скупщика, который забирает продукт, как только он становится годным к перевозке, и, конечно, назначает свои соб</w:t>
        <w:softHyphen/>
        <w:t>ственные цены. По этой же причине, так как и в сельском хозяйстве действуют законы политической экономии, телята, которые прежде из округов, ведущих молочное хозяйство,отправлялись на юг для откармлива</w:t>
        <w:softHyphen/>
        <w:t>ния, теперь в массовом количестве, часто в возрасте 8—10 дней, забиваются на бойнях Бирмингема, Манчестера, Ливерпуля и других соседний больших городов. Однако, если бы солод не был обложен налогом, то не только фермеры получили бы больше прибыли и таким образом могли бы содержать у себя молодняк до тех пор, пока он не станет старше и тяжелее, но и люди, ве имеющие коров, могли бы для выкармливания телят употреблять солод вместо молока, и нынешняя ужасающая нехватка молодняка была бы в значительной степени устранена. Теперь же, когда этим мелким хозяйчикам рекомендуют выкармливать телят, они отвечают:</w:t>
      </w:r>
    </w:p>
    <w:p>
      <w:pPr>
        <w:pStyle w:val="Normal"/>
        <w:ind w:firstLine="720"/>
        <w:jc w:val="both"/>
        <w:rPr>
          <w:sz w:val="18"/>
        </w:rPr>
      </w:pPr>
      <w:r>
        <w:rPr>
          <w:sz w:val="18"/>
        </w:rPr>
        <w:t>мы очень хорошо знаем, что выкармливание молоком окупилось бы, но, во-первых, для этого мы должны были бы затратить наличные деньги, а этого мы не можем сделать, и, во-вторых, нам пришлось бы долго ждать, пока мы снова выручим эти деньги, тогда как при молочном хозяйства мы получаем их немедленно» (там же, стр. 11—12).</w:t>
      </w:r>
    </w:p>
    <w:p>
      <w:pPr>
        <w:pStyle w:val="Normal"/>
        <w:spacing w:before="120" w:after="0"/>
        <w:ind w:firstLine="720"/>
        <w:jc w:val="both"/>
        <w:rPr/>
      </w:pPr>
      <w:r>
        <w:rPr/>
        <w:t>Если удлинение периода оборота имеет такие последствия даже для мелких английских фермеров, то легко понять, какие затруднения оно должно вызвать среди мелких крестьян на континенте.</w:t>
      </w:r>
    </w:p>
    <w:p>
      <w:pPr>
        <w:pStyle w:val="Normal"/>
        <w:ind w:firstLine="720"/>
        <w:jc w:val="both"/>
        <w:rPr/>
      </w:pPr>
      <w:r>
        <w:rPr/>
        <w:t>По мере увеличения продолжительности рабочего периода, а следовательно, и периода времени, необходимого для изготов</w:t>
        <w:softHyphen/>
        <w:t>ления пригодного к обращению товара, часть стоимости, перено</w:t>
        <w:softHyphen/>
        <w:t>симая как бы слоями с основного капитала на продукт, накапли</w:t>
        <w:softHyphen/>
        <w:t>вается, и обратный приток этой части стоимости замедляется. Но это замедление не вызывает новой затраты на основной капитал. Машина продолжает действовать в процессе произ</w:t>
        <w:softHyphen/>
        <w:t>водства независимо от того, медленнее или быстрее притекает назад в денежной форме возмещение ее изношенной части. Иначе обстоит дело с оборотным капиталом: не только вло</w:t>
        <w:softHyphen/>
        <w:t>женный капитал должен быть связан более продолжительное время соответственно продолжительности рабочего периода, но должен также постоянно авансироваться новый капитал на заработную плату, на сырые и вспомогательные материалы. Поэтому замедленный обратный приток оказывает на основной и оборотный капитал различное влияние. Независимо от того, будет ли обратный приток более медленным или более быстрым,</w:t>
      </w:r>
    </w:p>
    <w:p>
      <w:pPr>
        <w:sectPr>
          <w:headerReference w:type="default" r:id="rId136"/>
          <w:type w:val="nextPage"/>
          <w:pgSz w:w="11906" w:h="16820"/>
          <w:pgMar w:left="1440" w:right="4000" w:gutter="0" w:header="720" w:top="1440" w:footer="0" w:bottom="720"/>
          <w:pgNumType w:fmt="decimal"/>
          <w:formProt w:val="false"/>
          <w:textDirection w:val="lrTb"/>
          <w:docGrid w:type="default" w:linePitch="360" w:charSpace="0"/>
        </w:sectPr>
        <w:pStyle w:val="Normal"/>
        <w:spacing w:before="220" w:after="0"/>
        <w:ind w:firstLine="720"/>
        <w:jc w:val="both"/>
        <w:rPr/>
      </w:pPr>
      <w:r>
        <w:rPr>
          <w:sz w:val="16"/>
        </w:rPr>
        <w:t xml:space="preserve">• — </w:t>
      </w:r>
      <w:r>
        <w:rPr>
          <w:sz w:val="16"/>
        </w:rPr>
        <w:t>центральных графств,</w:t>
      </w:r>
      <w:r>
        <w:rPr>
          <w:b/>
          <w:sz w:val="16"/>
        </w:rPr>
        <w:t xml:space="preserve"> </w:t>
      </w:r>
      <w:r>
        <w:rPr>
          <w:b/>
          <w:i/>
          <w:sz w:val="16"/>
        </w:rPr>
        <w:t>ред,</w:t>
      </w:r>
      <w:r>
        <w:rPr>
          <w:b/>
          <w:sz w:val="16"/>
        </w:rPr>
        <w:t xml:space="preserve">                                 </w:t>
      </w:r>
    </w:p>
    <w:p>
      <w:pPr>
        <w:pStyle w:val="Normal"/>
        <w:rPr/>
      </w:pPr>
      <w:r>
        <w:rPr/>
        <w:t>267</w:t>
      </w:r>
    </w:p>
    <w:p>
      <w:pPr>
        <w:pStyle w:val="Normal"/>
        <w:spacing w:before="200" w:after="0"/>
        <w:ind w:firstLine="720"/>
        <w:jc w:val="both"/>
        <w:rPr/>
      </w:pPr>
      <w:r>
        <w:rPr/>
        <w:t>основной капитал продолжает действовать. Напротив, оборот</w:t>
        <w:softHyphen/>
        <w:t>ный капитал при задержке его обратного притока теряет способность функционировать, поскольку он закреплен в форме непроданного или неготового, еще непригодного к продаже продукта и поскольку нет налицо добавочного капитала, чтобы возобновить его in natura. —</w:t>
      </w:r>
    </w:p>
    <w:p>
      <w:pPr>
        <w:pStyle w:val="Normal"/>
        <w:spacing w:before="120" w:after="0"/>
        <w:ind w:firstLine="720"/>
        <w:jc w:val="both"/>
        <w:rPr>
          <w:sz w:val="18"/>
        </w:rPr>
      </w:pPr>
      <w:r>
        <w:rPr>
          <w:sz w:val="18"/>
        </w:rPr>
        <w:t>«В то время как крестьянин умирает с голоду, скот его процветает. Прошли дожди, и подножный корм вырос богатый, но индийский кре</w:t>
        <w:softHyphen/>
        <w:t>стьянин готов умереть с голоду рядом о жирным быком. Требования суеверия суровы по отношению к отдельному индивидууму, однако они направлены на сохранение общества в целом; сохранение рабочего скота обеспечивает продолжение земледелия, а тем самым и источники буду</w:t>
        <w:softHyphen/>
        <w:t>щих средств существования и будущего богатства. В Индии легче заменить человека, нежели быка, —• это, быть может, звучит жестоко и печально, но это так» («Return, East India. Madras and Orissa Famine», p. 44, № 4).</w:t>
      </w:r>
    </w:p>
    <w:p>
      <w:pPr>
        <w:pStyle w:val="Normal"/>
        <w:spacing w:before="140" w:after="0"/>
        <w:ind w:firstLine="720"/>
        <w:jc w:val="both"/>
        <w:rPr/>
      </w:pPr>
      <w:r>
        <w:rPr/>
        <w:t>Сравните с этим следующее изречение из «Манавадхар-</w:t>
      </w:r>
    </w:p>
    <w:p>
      <w:pPr>
        <w:pStyle w:val="Normal"/>
        <w:ind w:firstLine="720"/>
        <w:jc w:val="both"/>
        <w:rPr/>
      </w:pPr>
      <w:r>
        <w:rPr/>
        <w:t xml:space="preserve">машастры» </w:t>
      </w:r>
      <w:r>
        <w:rPr>
          <w:vertAlign w:val="superscript"/>
        </w:rPr>
        <w:t>63</w:t>
      </w:r>
      <w:r>
        <w:rPr/>
        <w:t>:</w:t>
      </w:r>
    </w:p>
    <w:p>
      <w:pPr>
        <w:pStyle w:val="Normal"/>
        <w:spacing w:before="60" w:after="0"/>
        <w:ind w:firstLine="720"/>
        <w:jc w:val="both"/>
        <w:rPr>
          <w:sz w:val="18"/>
        </w:rPr>
      </w:pPr>
      <w:r>
        <w:rPr>
          <w:sz w:val="18"/>
        </w:rPr>
        <w:t>«Бескорыстная жертва жизнью ради сохранения жизни жреца или коровы... может обеспечить блаженство этих низкорожденных племен» (гл. X, § 62).</w:t>
      </w:r>
    </w:p>
    <w:p>
      <w:pPr>
        <w:pStyle w:val="Normal"/>
        <w:spacing w:before="40" w:after="0"/>
        <w:ind w:firstLine="720"/>
        <w:jc w:val="both"/>
        <w:rPr/>
      </w:pPr>
      <w:r>
        <w:rPr/>
        <w:t>Нет, конечно, никакой возможности доставить на рынок пятилетнее животное раньше, чем ему исполнится пять лет. Но в известных пределах возможно, изменяя способ ухода за животными, подготовить их в более короткий срок к их назна</w:t>
        <w:softHyphen/>
        <w:t>чению. Это именно и было достигнуто Бейкуэллом. Лавернь пишет, что раньше английские овцы, как и французские теперь, т. е. в 1855 г.т не годились для убоя ранее четвертого или пятого года жизни. По системе Бейкуэллад овца может быть откормлена на убой за один год Ид во всяком случае, к двум годам ее рост заканчивается. Путем тщательного отбора Бейкуэлл, фермер из Дишлей-Грэнджад довел костный скелет овец до минимума, необходимого для их существования. Овцы его получили на</w:t>
        <w:softHyphen/>
        <w:t>звание ньюлейстерских.</w:t>
      </w:r>
    </w:p>
    <w:p>
      <w:pPr>
        <w:pStyle w:val="Normal"/>
        <w:spacing w:before="140" w:after="0"/>
        <w:ind w:firstLine="720"/>
        <w:jc w:val="both"/>
        <w:rPr/>
      </w:pPr>
      <w:r>
        <w:rPr>
          <w:sz w:val="18"/>
        </w:rPr>
        <w:t>«Овцевод может теперь доставить на рынок три овцы за то же самое время, которое прежде требовалось для откармливания одной овцы, и притом у них толще, округлее, сильнее развиты те части, которые дают наибольшее количество мяса. Почти весь вес их туши составляет чистое мясо» (Lavergne. «The Rural Economy of England etc.», 1855,</w:t>
      </w:r>
    </w:p>
    <w:p>
      <w:pPr>
        <w:sectPr>
          <w:headerReference w:type="default" r:id="rId137"/>
          <w:type w:val="nextPage"/>
          <w:pgSz w:w="11906" w:h="16820"/>
          <w:pgMar w:left="1440" w:right="4000" w:gutter="0" w:header="720" w:top="1440" w:footer="0" w:bottom="720"/>
          <w:pgNumType w:fmt="decimal"/>
          <w:formProt w:val="false"/>
          <w:textDirection w:val="lrTb"/>
          <w:docGrid w:type="default" w:linePitch="360" w:charSpace="0"/>
        </w:sectPr>
        <w:pStyle w:val="Normal"/>
        <w:spacing w:before="280" w:after="0"/>
        <w:ind w:firstLine="720"/>
        <w:jc w:val="both"/>
        <w:rPr/>
      </w:pPr>
      <w:r>
        <w:rPr/>
        <w:t>Методы, сокращающие рабочий период; в различных отрас</w:t>
        <w:softHyphen/>
        <w:t>лях промышленности применимы в весьма различной степени и отнюдь не способны уравнять разницу в продолжительности различных рабочих периодов. Так, в нашем примере применение</w:t>
      </w:r>
    </w:p>
    <w:p>
      <w:pPr>
        <w:pStyle w:val="Normal"/>
        <w:rPr/>
      </w:pPr>
      <w:r>
        <w:rPr/>
        <w:t xml:space="preserve">268             </w:t>
      </w:r>
    </w:p>
    <w:p>
      <w:pPr>
        <w:sectPr>
          <w:headerReference w:type="default" r:id="rId138"/>
          <w:type w:val="nextPage"/>
          <w:pgSz w:w="11906" w:h="16820"/>
          <w:pgMar w:left="1440" w:right="4360" w:gutter="0" w:header="720" w:top="1440" w:footer="0" w:bottom="720"/>
          <w:pgNumType w:fmt="decimal"/>
          <w:formProt w:val="false"/>
          <w:textDirection w:val="lrTb"/>
          <w:docGrid w:type="default" w:linePitch="360" w:charSpace="0"/>
        </w:sectPr>
        <w:pStyle w:val="Normal"/>
        <w:spacing w:before="200" w:after="0"/>
        <w:ind w:firstLine="720"/>
        <w:jc w:val="both"/>
        <w:rPr/>
      </w:pPr>
      <w:r>
        <w:rPr/>
        <w:t>новых станков может абсолютно сократить рабочий период, необходимый для изготовления одного паровоза. Однако, если вследствие усовершенствований в процессах прядения коли</w:t>
        <w:softHyphen/>
        <w:t>чество ежедневно или еженедельно доставляемого готового продукта, т. е. пряжи, увеличивается еще быстрее, то относи-тельно, по сравнению с прядением, продолжительность рабочего периода в машиностроении все же увеличится.</w:t>
      </w:r>
    </w:p>
    <w:p>
      <w:pPr>
        <w:pStyle w:val="Normal"/>
        <w:rPr/>
      </w:pPr>
      <w:r>
        <w:rPr/>
        <w:t>269</w:t>
      </w:r>
    </w:p>
    <w:p>
      <w:pPr>
        <w:sectPr>
          <w:headerReference w:type="default" r:id="rId139"/>
          <w:type w:val="nextPage"/>
          <w:pgSz w:w="11906" w:h="16820"/>
          <w:pgMar w:left="3060" w:right="5880" w:gutter="0" w:header="720" w:top="1440" w:footer="0" w:bottom="720"/>
          <w:pgNumType w:fmt="decimal"/>
          <w:formProt w:val="false"/>
          <w:textDirection w:val="lrTb"/>
          <w:docGrid w:type="default" w:linePitch="360" w:charSpace="0"/>
        </w:sectPr>
      </w:pPr>
    </w:p>
    <w:p>
      <w:pPr>
        <w:pStyle w:val="Heading2"/>
        <w:rPr/>
      </w:pPr>
      <w:r>
        <w:rPr/>
        <w:t>ГЛАВА ТРИНАДЦАТАЯ</w:t>
      </w:r>
    </w:p>
    <w:p>
      <w:pPr>
        <w:pStyle w:val="Heading2"/>
        <w:rPr/>
      </w:pPr>
      <w:r>
        <w:rPr/>
        <w:t>ВРЕМЯ ПРОИЗВОДСТВА</w:t>
      </w:r>
    </w:p>
    <w:p>
      <w:pPr>
        <w:pStyle w:val="Normal"/>
        <w:spacing w:before="140" w:after="0"/>
        <w:ind w:firstLine="720"/>
        <w:jc w:val="both"/>
        <w:rPr/>
      </w:pPr>
      <w:r>
        <w:rPr/>
        <w:t>Рабочее время есть всегда время производства, т. е. время, в течение которого капитал связан в сфере производства. Напротив, не всякое время, в течение которого капитал нахо</w:t>
        <w:softHyphen/>
        <w:t>дится в процессе производства, уже в силу этого необходимо является рабочим временем.</w:t>
      </w:r>
    </w:p>
    <w:p>
      <w:pPr>
        <w:pStyle w:val="Normal"/>
        <w:ind w:firstLine="720"/>
        <w:jc w:val="both"/>
        <w:rPr/>
      </w:pPr>
      <w:r>
        <w:rPr/>
        <w:t>Здесь речь идет не о тех перерывах в процессе труда, кото</w:t>
        <w:softHyphen/>
        <w:t>рые обусловлены естественными пределами возможностей самой рабочей силы, хотя мы и видели, что одним из важных мотивов для неестественного удлинения процесса труда и введения непрерывной дневной и ночной работы стало уже одно то обстоятельство, что основной капитал — фабричные здания, машины и т. д. — остается без употребления во время пере</w:t>
        <w:softHyphen/>
        <w:t>рывов в процессе труда 64. Здесь речь идет о перерыве, не зави</w:t>
        <w:softHyphen/>
        <w:t>сящем от продолжительности процесса труда, обусловленном самой природой продукта и способом его изготовления, о пере</w:t>
        <w:softHyphen/>
        <w:t>рыве, в течение которого предмет труда подвергается более или менее продолжительным естественным процессам, должен претерпеть физические, химические, физиологические измене</w:t>
        <w:softHyphen/>
        <w:t>ния, во время которых процесс труда совершенно или отчасти приостанавливается.</w:t>
      </w:r>
    </w:p>
    <w:p>
      <w:pPr>
        <w:pStyle w:val="Normal"/>
        <w:ind w:firstLine="720"/>
        <w:jc w:val="both"/>
        <w:rPr/>
      </w:pPr>
      <w:r>
        <w:rPr/>
        <w:t>Так, молодое вино сначала некоторое время должно пере</w:t>
        <w:softHyphen/>
        <w:t>бродить, а затем снова стоять в течение известного периода длятого, чтобы достигнуть определенной степени совершенства. Во многих отраслях промышленности продукт должен подвер</w:t>
        <w:softHyphen/>
        <w:t>гаться сушению, как, например, в гончарном деле, или извест</w:t>
        <w:softHyphen/>
        <w:t>ным влияниям, изменяющим его химические свойства, как, например, в белильном деле. Озимая пшеница требует для созревания, скажем, 9 месяцев. В промежутке между посевом и жатвой процесс труда почти совсем прерывается. В лесовод</w:t>
        <w:softHyphen/>
        <w:t>стве после окончания посева и необходимых для него подгото</w:t>
        <w:softHyphen/>
        <w:t>вительных работ образование готового продукта требует, быть</w:t>
      </w:r>
    </w:p>
    <w:p>
      <w:pPr>
        <w:sectPr>
          <w:headerReference w:type="default" r:id="rId140"/>
          <w:type w:val="nextPage"/>
          <w:pgSz w:w="11906" w:h="16820"/>
          <w:pgMar w:left="1440" w:right="4360" w:gutter="0" w:header="720" w:top="1440" w:footer="0" w:bottom="72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rPr/>
      </w:pPr>
      <w:r>
        <w:rPr/>
        <w:t>270</w:t>
      </w:r>
    </w:p>
    <w:p>
      <w:pPr>
        <w:pStyle w:val="Normal"/>
        <w:ind w:firstLine="720"/>
        <w:jc w:val="both"/>
        <w:rPr/>
      </w:pPr>
      <w:r>
        <w:rPr/>
        <w:t>может, целого столетия; в течение всего этого времени лес нуждается лишь в сравнительно незначительном воздействии труда.</w:t>
      </w:r>
    </w:p>
    <w:p>
      <w:pPr>
        <w:pStyle w:val="Normal"/>
        <w:ind w:left="40" w:firstLine="720"/>
        <w:jc w:val="both"/>
        <w:rPr/>
      </w:pPr>
      <w:r>
        <w:rPr/>
        <w:t>Во всех этих случаях в течение большей части времена производства добавочный труд присоединяется лишь изредка. В предыдущей главе указаны условия, при которых к капиталу, уже вложенному в процесс производства, необходимо присо</w:t>
        <w:softHyphen/>
        <w:t>единение добавочного капитала и труда; здесь оно имеет место лишь с более или менее продолжительными перерывами.</w:t>
      </w:r>
    </w:p>
    <w:p>
      <w:pPr>
        <w:pStyle w:val="Normal"/>
        <w:ind w:left="40" w:firstLine="720"/>
        <w:jc w:val="both"/>
        <w:rPr/>
      </w:pPr>
      <w:r>
        <w:rPr/>
        <w:t>Таким образом, во всех этих случаях время производства у авансированного капитала состоит из двух периодов: из пер</w:t>
        <w:softHyphen/>
        <w:t>вого периода, в течение которого капитал находится в про</w:t>
        <w:softHyphen/>
        <w:t>цессе труда; и из второго периода, в течение которого форма существования капитала — форма еще неготового продукта, — предоставляется воздействию естественных процессов, не нахо</w:t>
        <w:softHyphen/>
        <w:t>дясь при этом в процессе труда. Дело нисколько не меняется от того, если оба эти периода иногда перекрещиваются и вкли</w:t>
        <w:softHyphen/>
        <w:t xml:space="preserve">ниваются один в другой. Рабочий период и период производства здесь не совпадают. Период производства больше, чем рабочий период. Но только по окончании периода производства продукт готов, созрел </w:t>
      </w:r>
      <w:r>
        <w:rPr>
          <w:i/>
        </w:rPr>
        <w:t>и,</w:t>
      </w:r>
      <w:r>
        <w:rPr/>
        <w:t xml:space="preserve"> следовательно, может быть превращен из формы производительного капитала в форму товарного капи</w:t>
        <w:softHyphen/>
        <w:t>тала. Следовательно, в зависимости от продолжительности той части времени производства, которая не состоит из рабочего времени,- удлиняется и период оборота капитала. Поскольку время производства; избыточное по сравнению с рабочим вре</w:t>
        <w:softHyphen/>
        <w:t xml:space="preserve">менем, не определено раз навсегда данными законами природы, как при созревании хлеба, во время роста дуба и т. п., то период оборота нередко может более или менее сокращаться посредством искусственного сокращения времени производства. К этому приводит, например; введение химического беления вместо беления на лугу, введение в процессах сушения более эффективных сушильных аппаратов. В дубильном деле при старом методе воздействие дубильной кислоты на кожу длилось 6—18 месяцев, при новом же методе, с применением воздушного насоса, это время сократилось до </w:t>
      </w:r>
      <w:r>
        <w:rPr>
          <w:i/>
        </w:rPr>
        <w:t xml:space="preserve">1 1/2 - 2 </w:t>
      </w:r>
      <w:r>
        <w:rPr/>
        <w:t xml:space="preserve"> месяцев. (J. G. Cour-celle-Seneuil. «Traite theorique et pratique des entreprises industrielles etc.». Paris 1857, 2 ed.) Наиболее выдающийся пример искусственного сокращения той части времени произ</w:t>
        <w:softHyphen/>
        <w:t>водства, которое заполнено исключительно естественными про</w:t>
        <w:softHyphen/>
        <w:t>цессами, дает история производства железа, в особенности история переработки чугуна в сталь за последние 100 лет, начиная с открытого в 1780 г. пудлингования и кончая совре</w:t>
        <w:softHyphen/>
        <w:t>менным бессемеровским процессом и другими новейшими мето</w:t>
        <w:softHyphen/>
      </w:r>
    </w:p>
    <w:p>
      <w:pPr>
        <w:sectPr>
          <w:headerReference w:type="default" r:id="rId141"/>
          <w:type w:val="nextPage"/>
          <w:pgSz w:w="11906" w:h="16820"/>
          <w:pgMar w:left="1440" w:right="4220" w:gutter="0" w:header="720" w:top="1440" w:footer="0" w:bottom="720"/>
          <w:pgNumType w:fmt="decimal"/>
          <w:formProt w:val="false"/>
          <w:textDirection w:val="lrTb"/>
          <w:docGrid w:type="default" w:linePitch="360" w:charSpace="0"/>
        </w:sectPr>
      </w:pPr>
    </w:p>
    <w:p>
      <w:pPr>
        <w:pStyle w:val="Normal"/>
        <w:rPr/>
      </w:pPr>
      <w:r>
        <w:rPr/>
        <w:t>271</w:t>
      </w:r>
    </w:p>
    <w:p>
      <w:pPr>
        <w:sectPr>
          <w:headerReference w:type="default" r:id="rId142"/>
          <w:type w:val="nextPage"/>
          <w:pgSz w:w="11906" w:h="16820"/>
          <w:pgMar w:left="2960" w:right="5820" w:gutter="0" w:header="720" w:top="1440" w:footer="0" w:bottom="720"/>
          <w:pgNumType w:fmt="decimal"/>
          <w:formProt w:val="false"/>
          <w:textDirection w:val="lrTb"/>
          <w:docGrid w:type="default" w:linePitch="360" w:charSpace="0"/>
        </w:sectPr>
      </w:pPr>
    </w:p>
    <w:p>
      <w:pPr>
        <w:pStyle w:val="Normal"/>
        <w:ind w:firstLine="720"/>
        <w:jc w:val="both"/>
        <w:rPr/>
      </w:pPr>
      <w:r>
        <w:rPr/>
        <w:t>дами введенными позже. Время производства сократилось колоссально, но в той же самой мере увеличились и размеры вложений основного капитала.</w:t>
      </w:r>
    </w:p>
    <w:p>
      <w:pPr>
        <w:pStyle w:val="Normal"/>
        <w:ind w:firstLine="720"/>
        <w:jc w:val="both"/>
        <w:rPr/>
      </w:pPr>
      <w:r>
        <w:rPr/>
        <w:t>Своеобразный пример отклонения времени производства от рабочего времени представляет американское производство сапожных колодок. Здесь значительная часть непроизводитель</w:t>
        <w:softHyphen/>
        <w:t>ных издержек обусловливается тем, что дерево должно сохнуть в течение периода продолжительностью до 18-ти месяцев, чтобы готовая колодка впоследствии не покоробилась, не изменила своей формы. В течение этого времени дерево не подвергается какому-либо процессу труда. Период оборота вложенного капитала определяется поэтому не только тем временем, кото</w:t>
        <w:softHyphen/>
        <w:t>рое необходимо для самого производства колодок, но и тем временем, в продолжение которого вложенный капитал праздно лежит в виде сохнущего дерева. Дерево 18 месяцев находится в процессе производства, прежде чем оно вступит в процесс труда в собственном смысле слова. Этот пример показывает в то же время, насколько различны могут быть периоды оборота различ</w:t>
        <w:softHyphen/>
        <w:t>ных частей оборотного капитала вследствие обстоятельств, кото</w:t>
        <w:softHyphen/>
        <w:t>рые возникают не в сфере обращения, а в процессе производства.</w:t>
      </w:r>
    </w:p>
    <w:p>
      <w:pPr>
        <w:pStyle w:val="Normal"/>
        <w:ind w:firstLine="720"/>
        <w:jc w:val="both"/>
        <w:rPr/>
      </w:pPr>
      <w:r>
        <w:rPr/>
        <w:t>Особенно отчетливо разница между временем производства и рабочим временем выступает в сельском хозяйстве. В условиях нашего умеренного климата земля дает урожай зерновых один раз в год. Сокращение или удлинение периода производства (в среднем девятимесячного для озимого посева) в свою очередь зависит от чередования благоприятных и неблагоприятных лет и потому не может быть точно определено и контролироваться заранее, как в промышленности в собственном смысле слова. Только побочные продукты, как молоко, сыр и т. д., постоянно могут быть произведены и проданы в сравнительно короткие периоды. Напротив, рабочее время представляется, например, в следующем виде:</w:t>
      </w:r>
    </w:p>
    <w:p>
      <w:pPr>
        <w:pStyle w:val="Normal"/>
        <w:spacing w:before="80" w:after="0"/>
        <w:ind w:firstLine="720"/>
        <w:jc w:val="both"/>
        <w:rPr/>
      </w:pPr>
      <w:r>
        <w:rPr>
          <w:sz w:val="18"/>
        </w:rPr>
        <w:t>«В различных местностях Германии, в зависимости от климатических и других оказывающих свое воздействие условий, число рабочих дней для трех главных периодов труда в среднем должно быть принято следую</w:t>
        <w:softHyphen/>
        <w:t xml:space="preserve">щее: для весеннего периода— с середины марта или с начала апреля до середины мая, 50—60 рабочих дней; для летнего периода — с начала июня до конца августа, 65—80 рабочих дней; для осеннего периода </w:t>
      </w:r>
      <w:r>
        <w:rPr>
          <w:i/>
          <w:sz w:val="18"/>
        </w:rPr>
        <w:t xml:space="preserve">— </w:t>
      </w:r>
      <w:r>
        <w:rPr>
          <w:sz w:val="18"/>
        </w:rPr>
        <w:t>с начала сентября до конца октября или до середины или конца ноября, 55—75 рабочих дней. На зиму приходятся лишь такие работы, которые можно выполнять в это время, как-то вывоз удобрений, подвоз дров, поездки на рынок, подвоз строительных материалов и т. д.» (F. Kirchhof. «Handbuch der landwirtschaftlichen Betriebslehre». Dresden, 1852, S. 160).</w:t>
      </w:r>
    </w:p>
    <w:p>
      <w:pPr>
        <w:pStyle w:val="Normal"/>
        <w:spacing w:before="80" w:after="0"/>
        <w:ind w:firstLine="720"/>
        <w:jc w:val="both"/>
        <w:rPr/>
      </w:pPr>
      <w:r>
        <w:rPr/>
        <w:t>Поэтому, чем неблагоприятнее климат, тем короче рабочий период в сельском хозяйстве и, следовательно, тем короче тот</w:t>
      </w:r>
    </w:p>
    <w:p>
      <w:pPr>
        <w:sectPr>
          <w:headerReference w:type="default" r:id="rId143"/>
          <w:type w:val="nextPage"/>
          <w:pgSz w:w="11906" w:h="16820"/>
          <w:pgMar w:left="1440" w:right="4220" w:gutter="0" w:header="720" w:top="1440" w:footer="0" w:bottom="720"/>
          <w:pgNumType w:fmt="decimal"/>
          <w:formProt w:val="false"/>
          <w:textDirection w:val="lrTb"/>
          <w:docGrid w:type="default" w:linePitch="360" w:charSpace="0"/>
        </w:sectPr>
      </w:pPr>
    </w:p>
    <w:p>
      <w:pPr>
        <w:pStyle w:val="Normal"/>
        <w:ind w:firstLine="720"/>
        <w:jc w:val="both"/>
        <w:rPr/>
      </w:pPr>
      <w:r>
        <w:rPr/>
        <w:t>период, в течение которого затрачивается капитал и труд. Возьмем, например, Россию. Там в некоторых северных обла</w:t>
        <w:softHyphen/>
        <w:t>стях полевые работы возможны только в течение 130—150 дней в году. Понятно, какой потерей было бы для России, если бы 50 из 65 миллионов населения ее европейской части оставалось без занятия в течение шести или восьми зимних месяцев, когда необходимо прекращаются всякие полевые работы. Не считая 200 000 крестьян, работающих в России на 10 500 фабриках, в деревнях повсюду развилась своя домашняя промышлен</w:t>
        <w:softHyphen/>
        <w:t>ность. Так, существуют деревни, в которых все крестьяне из поколения в поколение являются ткачами, кожевниками, са</w:t>
        <w:softHyphen/>
        <w:t>пожниками, слесарями, ножовщиками и т. д.; в особенности это имеет место в Московской, Владимирской, Калужской, Костромской и Петербургской губерниях. Кстати сказать, эта домашняя промышленность теперь все более и более вы</w:t>
        <w:softHyphen/>
        <w:t>нуждена служить капиталистическому производству: ткачам, например, основу и уток доставляют или непосредственно купцы или же посредники-скупщики.' (Сокращенно по «Reports by H. М. Secretaries of Embassy and Legation, on the Manufac</w:t>
        <w:softHyphen/>
        <w:t>tures, Commerce, etc.» 1865, p. 86, 87, № 8.) Здесь видно, каким образом расхождение между периодом производства и рабочим периодом, причем последний составляет только часть первого, образует естественную основу для соединения земледелия с сельскими подсобными промыслами и, с другой стороны, как эти последние, в свою очередь, становятся опорными пунктами для капиталиста, который проникает сюда сначала в качестве купца. Когда же капиталистическое производство позднее завершает отделение мануфактуры от земледелия; сельский рабочий становится все более и более зависящим от чисто случайных побочных занятий, и в силу этого его положение ухудшается. Как мы увидим впоследствии, для капитала все различия в обороте сглаживаются, для рабочего же — нет.</w:t>
      </w:r>
    </w:p>
    <w:p>
      <w:pPr>
        <w:sectPr>
          <w:headerReference w:type="default" r:id="rId144"/>
          <w:type w:val="nextPage"/>
          <w:pgSz w:w="11906" w:h="16820"/>
          <w:pgMar w:left="1440" w:right="4120" w:gutter="0" w:header="720" w:top="1440" w:footer="0" w:bottom="720"/>
          <w:pgNumType w:fmt="decimal"/>
          <w:formProt w:val="false"/>
          <w:textDirection w:val="lrTb"/>
          <w:docGrid w:type="default" w:linePitch="360" w:charSpace="0"/>
        </w:sectPr>
        <w:pStyle w:val="Normal"/>
        <w:ind w:firstLine="720"/>
        <w:jc w:val="both"/>
        <w:rPr/>
      </w:pPr>
      <w:r>
        <w:rPr/>
        <w:t>В большинстве отраслей обрабатывающей промышленности, в горном деле, на транспорте и т. д. производство идет равно</w:t>
        <w:softHyphen/>
        <w:t>мерно, из года в год затрачивается равное рабочее время и, — если оставить в стороне колебания, цен, нарушения в ходе де</w:t>
        <w:softHyphen/>
        <w:t>ловой жизни и т. п. как аномальные отклонения, — затраты на капитал., необходимый для ежедневного процесса обращения, распределяются также равномерно. Равным образом, при прочих неизменных условиях рынка, обратный приток оборотного капитала или его возобновление в течение года также проис</w:t>
        <w:softHyphen/>
        <w:t>ходит через равные промежутки времени. Напротив, в тех отраслях, где рабочее время составляет лишь часть времени производства, в различные периоды года оборотный капитал</w:t>
      </w:r>
    </w:p>
    <w:p>
      <w:pPr>
        <w:pStyle w:val="Normal"/>
        <w:rPr/>
      </w:pPr>
      <w:r>
        <w:rPr/>
        <w:t>273</w:t>
      </w:r>
    </w:p>
    <w:p>
      <w:pPr>
        <w:pStyle w:val="Normal"/>
        <w:ind w:firstLine="720"/>
        <w:jc w:val="both"/>
        <w:rPr/>
      </w:pPr>
      <w:r>
        <w:rPr/>
        <w:t>затрачивается весьма неравномерно, между тем как обратный приток его совершается лишь разом, в момент, определяемый естественными условиями. Таким образом здесь, при одинаковом масштабе предприятия, т. е. при одинаковой величине авансированного оборотного капитала, этот последний должен аван</w:t>
        <w:softHyphen/>
        <w:t>сироваться сразу в более крупных массах и на более продолжи</w:t>
        <w:softHyphen/>
        <w:t>тельное время,  чем в предприятиях с непрерывными рабочими периодами. Продолжительность жизни основного капитала здесь также значительно больше отличается от того периода времени, в течение которого он функционирует действительно производительно. Само собой разумеется, что, если существует разница между рабочим временем и временем производства, то и время потребления примененного основного капитала по</w:t>
        <w:softHyphen/>
        <w:t>стоянно прерывается на более или менее продолжительные периоды, — например, в земледелии так обстоит дело с рабочим скотом, с орудиями труда и машинами. Поскольку этот основной капитал состоит из рабочего скота, он непрерывно требует одинаковых или почти одинаковых затрат на корм и т. д. как в то время, когда скот работает, так и в то время, когда он не работает. Что касается мертвых средств труда, то их неупо</w:t>
        <w:softHyphen/>
        <w:t>требление также влечет за собой некоторое их обесценение. Следовательно, вообще происходит удорожание продукта, так как передача стоимости на продукт исчисляется не в соот</w:t>
        <w:softHyphen/>
        <w:t>ветствии с тем временем, в течение которого основной капитал функционирует, а в соответствии с тем временем, в течение которого он теряет стоимость. В этих отраслях производства бездеятельность основного капитала, связана ли она с теку</w:t>
        <w:softHyphen/>
        <w:t>щими издержками или нет, является таким же условием его нормального применения, как, например, потеря известного количества хлопка при прядении; равным образом в каждом процессе труда, совершающемся при нормальных технических условиях, затраты рабочей силы, непроизводительные, но неиз</w:t>
        <w:softHyphen/>
        <w:t>бежные, учитываются точно так же, как и производительные. Всякое усовершенствование, которое уменьшает непроизводи</w:t>
        <w:softHyphen/>
        <w:t>тельную затрату средств труда,  сырья и рабочей силы, умень</w:t>
        <w:softHyphen/>
        <w:t>шает также и стоимость продукта.</w:t>
      </w:r>
    </w:p>
    <w:p>
      <w:pPr>
        <w:pStyle w:val="Normal"/>
        <w:ind w:firstLine="720"/>
        <w:jc w:val="both"/>
        <w:rPr/>
      </w:pPr>
      <w:r>
        <w:rPr/>
        <w:t>В сельском хозяйстве имеют место и сравнительно продол</w:t>
        <w:softHyphen/>
        <w:t>жительный рабочий период и большая разница между рабочим временем и временем производства. Годскин справедливо заме</w:t>
        <w:softHyphen/>
        <w:t>чает по этому поводу;</w:t>
      </w:r>
    </w:p>
    <w:p>
      <w:pPr>
        <w:sectPr>
          <w:headerReference w:type="default" r:id="rId145"/>
          <w:type w:val="nextPage"/>
          <w:pgSz w:w="11906" w:h="16820"/>
          <w:pgMar w:left="1440" w:right="4120" w:gutter="0" w:header="720" w:top="1440" w:footer="0" w:bottom="720"/>
          <w:pgNumType w:fmt="decimal"/>
          <w:formProt w:val="false"/>
          <w:textDirection w:val="lrTb"/>
          <w:docGrid w:type="default" w:linePitch="360" w:charSpace="0"/>
        </w:sectPr>
        <w:pStyle w:val="Normal"/>
        <w:ind w:firstLine="720"/>
        <w:jc w:val="both"/>
        <w:rPr>
          <w:sz w:val="18"/>
        </w:rPr>
      </w:pPr>
      <w:r>
        <w:rPr>
          <w:sz w:val="18"/>
        </w:rPr>
        <w:t>«Различие между тем временем» {впрочем, он не различает здесь рабочего времени и времени производства}, «которое необходимо для того, чтобы произвести продукты сельского хозяйства, и тем временем, которое требуется для производства продуктов в других отраслях труда,</w:t>
      </w:r>
    </w:p>
    <w:p>
      <w:pPr>
        <w:pStyle w:val="Normal"/>
        <w:rPr/>
      </w:pPr>
      <w:r>
        <w:rPr/>
        <w:t>274</w:t>
      </w:r>
    </w:p>
    <w:p>
      <w:pPr>
        <w:sectPr>
          <w:headerReference w:type="default" r:id="rId146"/>
          <w:type w:val="nextPage"/>
          <w:pgSz w:w="11906" w:h="16820"/>
          <w:pgMar w:left="3020" w:right="5660" w:gutter="0" w:header="720" w:top="1440" w:footer="0" w:bottom="720"/>
          <w:pgNumType w:fmt="decimal"/>
          <w:formProt w:val="false"/>
          <w:textDirection w:val="lrTb"/>
          <w:docGrid w:type="default" w:linePitch="360" w:charSpace="0"/>
        </w:sectPr>
      </w:pPr>
    </w:p>
    <w:p>
      <w:pPr>
        <w:pStyle w:val="Normal"/>
        <w:spacing w:before="220" w:after="0"/>
        <w:ind w:firstLine="720"/>
        <w:jc w:val="both"/>
        <w:rPr>
          <w:sz w:val="18"/>
        </w:rPr>
      </w:pPr>
      <w:r>
        <w:rPr>
          <w:sz w:val="18"/>
        </w:rPr>
        <w:t>есть главная причина величайшей зависимости сельских хозяев. Они не могут доставить свои товары на рынок раньше, чем через один год. В течение всего этого периода времени они должны брать взаймы у сапож</w:t>
        <w:softHyphen/>
        <w:t>ника, портного, кузнеца, каретника и различных других производителей, в продуктах которых они нуждаются и продукты которых изготовляются в течение немногих дней или недель. Вследствие этого естественного обстоятельства и вследствие более быстрого увеличения богатства в других отраслях труда земельные собственники, монополизировавшие землю всего государства, да еще сверх того присвоившие себе и монополию законодательства, все же не в состоянии спасти себя и своих слуг, аренда</w:t>
        <w:softHyphen/>
        <w:t>торов, от участи стать самыми зависимыми людьми в стране» (Thomas Hodgskin. «Popular Political Economy». London, 1827, p. 147, примеча</w:t>
        <w:softHyphen/>
        <w:t>ние).</w:t>
      </w:r>
    </w:p>
    <w:p>
      <w:pPr>
        <w:pStyle w:val="Normal"/>
        <w:spacing w:before="120" w:after="0"/>
        <w:ind w:firstLine="720"/>
        <w:jc w:val="both"/>
        <w:rPr/>
      </w:pPr>
      <w:r>
        <w:rPr/>
        <w:t>Все методы, при помощи которых в земледелии, с одной стороны, затраты на заработную плату и средства труда рас</w:t>
        <w:softHyphen/>
        <w:t>пределяются более равномерно в течение всего года, и, с другой стороны, сокращается время оборота, как, например, при про</w:t>
        <w:softHyphen/>
        <w:t>изводстве разнородных продуктов, вследствие чего становится возможной разновременная уборка урожая в течение одного и того же года, — все эти методы требуют увеличения аванси</w:t>
        <w:softHyphen/>
        <w:t>рованного на производство оборотного капитала, который рас</w:t>
        <w:softHyphen/>
        <w:t>ходуется на заработную плату, удобрения, семена и т. д. Так обстоит дело при переходе от трехпольной системы хозяйства с паром к плодосменному хозяйству без пара. То же имеет место во Фландрии при системе «cultures derobees».</w:t>
      </w:r>
    </w:p>
    <w:p>
      <w:pPr>
        <w:pStyle w:val="Normal"/>
        <w:spacing w:before="100" w:after="0"/>
        <w:ind w:firstLine="720"/>
        <w:jc w:val="both"/>
        <w:rPr>
          <w:sz w:val="18"/>
        </w:rPr>
      </w:pPr>
      <w:r>
        <w:rPr>
          <w:sz w:val="18"/>
        </w:rPr>
        <w:t>«При «cultures derobees» применяют корнеплоды; на одном и том же поле сначала произрастает хлеб, лен, рапс для удовлетворения потреб</w:t>
        <w:softHyphen/>
        <w:t>ностей человека, а после жатвы оно засевается Корнеплодами, предназна</w:t>
        <w:softHyphen/>
        <w:t>ченными для кормления скота. Эта система, при которой крупный рогатый скот все время может оставаться в стойле, дает значительное накопление удобрений и таким образом становится основой плодосменного хозяйства. В песчаных местностях более одной трети обрабатываемой площади используется под «cul'tures derobees»; результат получается такой же, как если бы размеры обрабатываемой площади увеличились на одну треть».</w:t>
      </w:r>
    </w:p>
    <w:p>
      <w:pPr>
        <w:pStyle w:val="Normal"/>
        <w:spacing w:before="40" w:after="0"/>
        <w:ind w:firstLine="720"/>
        <w:jc w:val="both"/>
        <w:rPr/>
      </w:pPr>
      <w:r>
        <w:rPr/>
        <w:t>Наряду с корнеплодами в тех же целях культивируются клевер и другие кормовые травы.</w:t>
      </w:r>
    </w:p>
    <w:p>
      <w:pPr>
        <w:pStyle w:val="Normal"/>
        <w:spacing w:before="100" w:after="0"/>
        <w:ind w:firstLine="720"/>
        <w:jc w:val="both"/>
        <w:rPr/>
      </w:pPr>
      <w:r>
        <w:rPr>
          <w:sz w:val="18"/>
        </w:rPr>
        <w:t>«Земледелие, доведенное до такой интенсивности, при которой оно переходит в огородную культуру, требует, разумеется, сравнительно значительных вложений капитала. В Англии вложения капитала опре</w:t>
        <w:softHyphen/>
        <w:t>деляются в 250 франков на гектар. Во Фландрии наши крестьяне, по всей вероятности, нашли бы, что вложение капитала в 500 фр. на гектар является слишком незначительным» («Essai sur 1'Economie Rurale de la Belgique» par Emile de Laveleye. Paris, 1863, p. 45, 46, 48).</w:t>
      </w:r>
    </w:p>
    <w:p>
      <w:pPr>
        <w:pStyle w:val="Normal"/>
        <w:spacing w:before="60" w:after="0"/>
        <w:ind w:left="240" w:firstLine="720"/>
        <w:jc w:val="both"/>
        <w:rPr/>
      </w:pPr>
      <w:r>
        <w:rPr/>
        <w:t>Возьмем, наконец, лесоводство. —</w:t>
      </w:r>
    </w:p>
    <w:p>
      <w:pPr>
        <w:pStyle w:val="Normal"/>
        <w:spacing w:before="60" w:after="0"/>
        <w:ind w:firstLine="720"/>
        <w:jc w:val="both"/>
        <w:rPr>
          <w:sz w:val="18"/>
        </w:rPr>
      </w:pPr>
      <w:r>
        <w:rPr>
          <w:sz w:val="18"/>
        </w:rPr>
        <w:t>«Выращивание леса существенно отличается от большинства осталь</w:t>
        <w:softHyphen/>
        <w:t>ных производств тем, что здесь сила природы действует самостоятельно,</w:t>
      </w:r>
    </w:p>
    <w:p>
      <w:pPr>
        <w:sectPr>
          <w:headerReference w:type="default" r:id="rId147"/>
          <w:type w:val="nextPage"/>
          <w:pgSz w:w="11906" w:h="16820"/>
          <w:pgMar w:left="1440" w:right="4100" w:gutter="0" w:header="720" w:top="1440" w:footer="0" w:bottom="720"/>
          <w:pgNumType w:fmt="decimal"/>
          <w:formProt w:val="false"/>
          <w:textDirection w:val="lrTb"/>
          <w:docGrid w:type="default" w:linePitch="360" w:charSpace="0"/>
        </w:sectPr>
      </w:pPr>
    </w:p>
    <w:p>
      <w:pPr>
        <w:pStyle w:val="Normal"/>
        <w:rPr>
          <w:b/>
          <w:b/>
        </w:rPr>
      </w:pPr>
      <w:r>
        <w:rPr>
          <w:b/>
        </w:rPr>
        <w:t>275</w:t>
      </w:r>
    </w:p>
    <w:p>
      <w:pPr>
        <w:sectPr>
          <w:headerReference w:type="default" r:id="rId148"/>
          <w:type w:val="nextPage"/>
          <w:pgSz w:w="11906" w:h="16820"/>
          <w:pgMar w:left="3000" w:right="5680" w:gutter="0" w:header="720" w:top="1440" w:footer="0" w:bottom="720"/>
          <w:pgNumType w:fmt="decimal"/>
          <w:formProt w:val="false"/>
          <w:textDirection w:val="lrTb"/>
          <w:docGrid w:type="default" w:linePitch="360" w:charSpace="0"/>
        </w:sectPr>
      </w:pPr>
    </w:p>
    <w:p>
      <w:pPr>
        <w:pStyle w:val="Normal"/>
        <w:spacing w:before="220" w:after="0"/>
        <w:ind w:firstLine="720"/>
        <w:jc w:val="both"/>
        <w:rPr>
          <w:sz w:val="18"/>
        </w:rPr>
      </w:pPr>
      <w:r>
        <w:rPr>
          <w:sz w:val="18"/>
        </w:rPr>
        <w:t>и' при естественном обновлении, не требуется приложения силы чело</w:t>
        <w:softHyphen/>
        <w:t>века и капитала. Впрочем, даже и там, где леса обновляются искусственно, затраты сил человека и капитала по сравнению с действием сил природы лишь незначительны. Кроме того, лес может хорошо расти на таких почвах и в таких местах, где хлеб не произрастает или же производство его уже не окупается. Но лесоразведение при правильном ведении хозяй</w:t>
        <w:softHyphen/>
        <w:t>ства требует более обширной площади, чем культура зерновых, так как при наличии мелких парцелл нельзя вести хозяйственную вырубку леса, почти невозможно извлекать побочные доходы, труднее организовать лесозащиту и т. д. Однако процесс производства связан с такими длин</w:t>
        <w:softHyphen/>
        <w:t>ными периодами, что он выходит за пределы планов частного хозяйства, в отдельных случаях даже за пределы жизни одного поколения. Капитал, затраченный на приобретение земельных участков под лес»,</w:t>
      </w:r>
    </w:p>
    <w:p>
      <w:pPr>
        <w:pStyle w:val="Normal"/>
        <w:spacing w:before="40" w:after="0"/>
        <w:ind w:firstLine="720"/>
        <w:jc w:val="both"/>
        <w:rPr/>
      </w:pPr>
      <w:r>
        <w:rPr/>
        <w:t>{при общественном производстве необходимость в этом капитале отпадает, и вопрос заключается лишь в том, сколько земли данное общество может изъять из-под пашни и пастбищ для лесоразведения},.</w:t>
      </w:r>
    </w:p>
    <w:p>
      <w:pPr>
        <w:pStyle w:val="Normal"/>
        <w:spacing w:before="20" w:after="0"/>
        <w:ind w:firstLine="720"/>
        <w:jc w:val="both"/>
        <w:rPr>
          <w:sz w:val="18"/>
        </w:rPr>
      </w:pPr>
      <w:r>
        <w:rPr>
          <w:sz w:val="18"/>
        </w:rPr>
        <w:t>«приносит заметные плоды лишь по истечении длительного времени и оборачивается лишь отчасти; полный же оборот при некоторых породах леса требует до 150 лет. Кроме того, регулярное ведение лесного хозяйства требует, чтобы постоянно имелся запас леса на корню, превосходящий в 10—40 раз его ежегодный расход. Поэтому тот, кто не имеет других источников дохода и обладает только значительными площадями леса, не в состоянии вести правильное лесное хозяйство» (Кирххоф, стр. 58).</w:t>
      </w:r>
    </w:p>
    <w:p>
      <w:pPr>
        <w:pStyle w:val="Normal"/>
        <w:spacing w:before="120" w:after="0"/>
        <w:ind w:left="40" w:firstLine="720"/>
        <w:jc w:val="both"/>
        <w:rPr/>
      </w:pPr>
      <w:r>
        <w:rPr/>
        <w:t>Продолжительное время производства (включающее в себя лишь относительно незначительное рабочее время), а потому и большая продолжительность периодов оборота делают лесо</w:t>
        <w:softHyphen/>
        <w:t>разведение отраслью, невыгодной для частного, а следовательно, и для капиталистического производства, — ведь капиталисти</w:t>
        <w:softHyphen/>
        <w:t>ческое производство по существу своему является частным производством, даже в том случае, если вместо отдельного капиталиста выступает капиталист ассоциированный. Разви</w:t>
        <w:softHyphen/>
        <w:t>тие культуры и промышленности вообще с давних пор сопро</w:t>
        <w:softHyphen/>
        <w:t>вождалось настолько энергичным уничтожением лесов, что по сравнению с этим всё, что было сделано ими для поддержания и новых посадок леса, представляет собой совершенно ничтож</w:t>
        <w:softHyphen/>
        <w:t>ную величину.</w:t>
      </w:r>
    </w:p>
    <w:p>
      <w:pPr>
        <w:pStyle w:val="Normal"/>
        <w:ind w:left="40" w:firstLine="720"/>
        <w:jc w:val="both"/>
        <w:rPr/>
      </w:pPr>
      <w:r>
        <w:rPr/>
        <w:t>В приведенной выше цитате из книги Кирххофа заслуживает особого внимания следующее место:</w:t>
      </w:r>
    </w:p>
    <w:p>
      <w:pPr>
        <w:pStyle w:val="Normal"/>
        <w:ind w:firstLine="720"/>
        <w:jc w:val="both"/>
        <w:rPr>
          <w:sz w:val="18"/>
        </w:rPr>
      </w:pPr>
      <w:r>
        <w:rPr>
          <w:sz w:val="18"/>
        </w:rPr>
        <w:t>«Кроме того, регулярное ведение лесного хозяйства требует, чтобы постоянно имелся запас леса на корню, превосходящий в 10—40 раз его ежегодный расход».</w:t>
      </w:r>
    </w:p>
    <w:p>
      <w:pPr>
        <w:pStyle w:val="Normal"/>
        <w:ind w:left="40" w:firstLine="720"/>
        <w:jc w:val="both"/>
        <w:rPr/>
      </w:pPr>
      <w:r>
        <w:rPr/>
        <w:t>Это значит, что один оборот капитала совершается в 10—40 и более лет.</w:t>
      </w:r>
    </w:p>
    <w:p>
      <w:pPr>
        <w:pStyle w:val="Normal"/>
        <w:ind w:left="40" w:firstLine="720"/>
        <w:jc w:val="both"/>
        <w:rPr/>
      </w:pPr>
      <w:r>
        <w:rPr/>
        <w:t>То же самое и в животноводстве. Одна часть стада (запас скота) остается в процессе производства, в то время как другая</w:t>
      </w:r>
    </w:p>
    <w:p>
      <w:pPr>
        <w:sectPr>
          <w:headerReference w:type="default" r:id="rId149"/>
          <w:type w:val="nextPage"/>
          <w:pgSz w:w="11906" w:h="16820"/>
          <w:pgMar w:left="1440" w:right="4100" w:gutter="0" w:header="720" w:top="1440" w:footer="0" w:bottom="720"/>
          <w:pgNumType w:fmt="decimal"/>
          <w:formProt w:val="false"/>
          <w:textDirection w:val="lrTb"/>
          <w:docGrid w:type="default" w:linePitch="360" w:charSpace="0"/>
        </w:sectPr>
      </w:pPr>
    </w:p>
    <w:p>
      <w:pPr>
        <w:pStyle w:val="Normal"/>
        <w:rPr/>
      </w:pPr>
      <w:r>
        <w:rPr/>
        <w:t>276</w:t>
      </w:r>
    </w:p>
    <w:p>
      <w:pPr>
        <w:pStyle w:val="Normal"/>
        <w:ind w:firstLine="720"/>
        <w:jc w:val="both"/>
        <w:rPr/>
      </w:pPr>
      <w:r>
        <w:rPr/>
      </w:r>
    </w:p>
    <w:p>
      <w:pPr>
        <w:sectPr>
          <w:headerReference w:type="default" r:id="rId150"/>
          <w:type w:val="nextPage"/>
          <w:pgSz w:w="11906" w:h="16820"/>
          <w:pgMar w:left="2980" w:right="554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часть стада продается в качестве ежегодного продукта. Только одна часть капитала оборачивается здесь ежегодно, совершенно так же, как это имеет место с основным капиталом — машинами, рабочим скотом и т. п. Хотя этот капитал есть капитал, за</w:t>
        <w:softHyphen/>
        <w:t>крепленный в процессе производства на сравнительно продол</w:t>
        <w:softHyphen/>
        <w:t>жительное время и потому замедляющий оборот всего капитала, тем не менее он не образует основного капитала в категориче</w:t>
        <w:softHyphen/>
        <w:t>ском смысле этого понятия.</w:t>
      </w:r>
    </w:p>
    <w:p>
      <w:pPr>
        <w:pStyle w:val="Normal"/>
        <w:ind w:firstLine="720"/>
        <w:jc w:val="both"/>
        <w:rPr/>
      </w:pPr>
      <w:r>
        <w:rPr/>
        <w:t>То, что называют здесь запасом — определенное количество леса на корню или живого скота, — находится в процессе производства в условном смысле (одновременно в качестве средств труда и материала труда); соответственно естественным условиям воспроизводства леса или скота; при правильном ведении хозяйства, значительная часть его должна постоянно находиться в этой форме, в форме запаса.</w:t>
      </w:r>
    </w:p>
    <w:p>
      <w:pPr>
        <w:pStyle w:val="Normal"/>
        <w:ind w:firstLine="720"/>
        <w:jc w:val="both"/>
        <w:rPr/>
      </w:pPr>
      <w:r>
        <w:rPr/>
        <w:t>Подобное же воздействие на оборот капитала оказывает другой вид запаса, который составляет лишь потенциальный производительный капитал, но в силу самой природы хозяйства должен накапливаться в более или менее значительных массах и, следовательно, должен авансироваться для производства на сравнительно продолжительное время, хотя он лишь мало-помалу вступает в активный процесс производства. Сюда относится, например, удобрение, пока оно еще не вывезено на поле, а также зерно, сено и т. д., и запасы таких жизненных средств, которые входят в производство скота.</w:t>
      </w:r>
    </w:p>
    <w:p>
      <w:pPr>
        <w:pStyle w:val="Normal"/>
        <w:spacing w:before="80" w:after="0"/>
        <w:ind w:firstLine="720"/>
        <w:jc w:val="both"/>
        <w:rPr>
          <w:sz w:val="18"/>
        </w:rPr>
      </w:pPr>
      <w:r>
        <w:rPr>
          <w:sz w:val="18"/>
        </w:rPr>
        <w:t>«Значительная часть капитала предприятия заключается в хозяй</w:t>
        <w:softHyphen/>
        <w:t>ственных запасах. Эти последние могут, однако, в большей или меньшей степени утратить свою стоимость, если предохранительные меры, необ</w:t>
        <w:softHyphen/>
        <w:t>ходимые для их хорошего сохранения, не применяются с надлежащей тщательностью; ведь вследствие недостатка надзора часть запасов про</w:t>
        <w:softHyphen/>
        <w:t>дукта может быть совершенно потеряна для хозяйства. Поэтому здесь требуется особенно старательный надзор за амбарами, помещениями для фуража и зерна, за погребами, а также следует тщательно запирать помещения, где хранятся запасы, и, кроме того, держать их в чистоте, проветривать и т. д.; зерновые и другие плоды, предназначенные для хранения, следует время от времени надлежащим образом пересыпать и перебирать, картофель и свеклу защищать как от мороза, так и от воды и гниения» (Кирххоф, стр. 292). «При подсчете потребностей собствен</w:t>
        <w:softHyphen/>
        <w:t>ного хозяйства, особенно же того, что требуется для содержания скота, причем распределение следует производить в зависимости от количества имеющихся продуктов и цели, необходимо иметь в виду не только покры</w:t>
        <w:softHyphen/>
        <w:t>тие данной потребности, но и, кроме того, учитывать необходимость известного запаса на случай, каких-либо непредвиденных обстоятельств. И если при этом оказывается, что потребность не может быть полностью покрыта за счет продукта- собственного хозяйства, то прежде всего надо подумать, нельзя ли покрыть недостаток другими продуктами (суррога</w:t>
        <w:softHyphen/>
        <w:t>тами) или, по крайней, мере, приобрести недостающую часть по возмож</w:t>
        <w:softHyphen/>
        <w:t>ности дешевле. Если, например, обнаружится недостаток сена, то его</w:t>
      </w:r>
    </w:p>
    <w:p>
      <w:pPr>
        <w:sectPr>
          <w:headerReference w:type="default" r:id="rId151"/>
          <w:type w:val="nextPage"/>
          <w:pgSz w:w="11906" w:h="16820"/>
          <w:pgMar w:left="1440" w:right="4000" w:gutter="0" w:header="720" w:top="1440" w:footer="0" w:bottom="720"/>
          <w:pgNumType w:fmt="decimal"/>
          <w:formProt w:val="false"/>
          <w:textDirection w:val="lrTb"/>
          <w:docGrid w:type="default" w:linePitch="360" w:charSpace="0"/>
        </w:sectPr>
      </w:pPr>
    </w:p>
    <w:p>
      <w:pPr>
        <w:pStyle w:val="Normal"/>
        <w:rPr/>
      </w:pPr>
      <w:r>
        <w:rPr/>
        <w:t>277</w:t>
      </w:r>
    </w:p>
    <w:p>
      <w:pPr>
        <w:sectPr>
          <w:headerReference w:type="default" r:id="rId152"/>
          <w:type w:val="nextPage"/>
          <w:pgSz w:w="11906" w:h="16820"/>
          <w:pgMar w:left="3000" w:right="5600" w:gutter="0" w:header="720" w:top="1440" w:footer="0" w:bottom="720"/>
          <w:pgNumType w:fmt="decimal"/>
          <w:formProt w:val="false"/>
          <w:textDirection w:val="lrTb"/>
          <w:docGrid w:type="default" w:linePitch="360" w:charSpace="0"/>
        </w:sectPr>
      </w:pPr>
    </w:p>
    <w:p>
      <w:pPr>
        <w:pStyle w:val="Normal"/>
        <w:spacing w:before="220" w:after="0"/>
        <w:ind w:firstLine="720"/>
        <w:jc w:val="both"/>
        <w:rPr>
          <w:sz w:val="18"/>
        </w:rPr>
      </w:pPr>
      <w:r>
        <w:rPr>
          <w:sz w:val="18"/>
        </w:rPr>
        <w:t>можно заменить корнеплодами с прибавкой соломы. Вообще здесь необ</w:t>
        <w:softHyphen/>
        <w:t>ходимо постоянно считаться с хозяйственной ценностью и рыночной ценой различных продуктов и сообразно этому решать вопрос о потреблении;</w:t>
      </w:r>
    </w:p>
    <w:p>
      <w:pPr>
        <w:pStyle w:val="Normal"/>
        <w:ind w:firstLine="720"/>
        <w:jc w:val="both"/>
        <w:rPr>
          <w:sz w:val="18"/>
        </w:rPr>
      </w:pPr>
      <w:r>
        <w:rPr>
          <w:sz w:val="18"/>
        </w:rPr>
        <w:t>если, например, овес дорог, в то время как цены на горох и рожь сравни</w:t>
        <w:softHyphen/>
        <w:t>тельно низки, то можно с выгодой заменить в рационе лошадей часть овса горохом или рожью, а овес, оставшийся вследствие такой замены, продать» (там же, стр. 300).</w:t>
      </w:r>
    </w:p>
    <w:p>
      <w:pPr>
        <w:pStyle w:val="Normal"/>
        <w:spacing w:before="60" w:after="0"/>
        <w:ind w:firstLine="720"/>
        <w:jc w:val="both"/>
        <w:rPr/>
      </w:pPr>
      <w:r>
        <w:rPr/>
        <w:t>Выше, при рассмотрении образования запаса*, уже было отмечено, что необходимо определенное; большее или меньшее количество потенциального производительного капитала, т. е. необходимо определенное количество средств производства, предназначенных для средств производства, которые должны в большей или меньшей массе находиться в запасе и лишь мало-помалу входить в процесс производства. При этом было отме</w:t>
        <w:softHyphen/>
        <w:t>чено также, что в данном предприятии или при капиталистиче</w:t>
        <w:softHyphen/>
        <w:t>ском производстве определенных размеров величина этого производственного запаса зависит от большей или меньшей трудности его возобновления, от сравнительной близости рын</w:t>
        <w:softHyphen/>
        <w:t>ков, на которых производятся закупки, от развития средств транспорта и связи и т. д. Все эти обстоятельства определяют минимум того капитала, который должен иметься в наличии в форме производственного запаса, и, следовательно, опреде</w:t>
        <w:softHyphen/>
        <w:t>ляют продолжительность того времени, на которое должны авансироваться капиталы, а также размер массы капитала,</w:t>
      </w:r>
    </w:p>
    <w:p>
      <w:pPr>
        <w:pStyle w:val="Normal"/>
        <w:ind w:firstLine="720"/>
        <w:jc w:val="both"/>
        <w:rPr/>
      </w:pPr>
      <w:r>
        <w:rPr/>
        <w:t>авансируемой за один раз. Этот размер массы капитала, который, следовательно, оказывает влияние также и на оборот, обусловливается большей или меньшей продолжительностью того времени, в течение которого оборотный капитал закреплен в форме производственного запаса, в качестве лишь потенциаль</w:t>
        <w:softHyphen/>
        <w:t>ного производительного капитала. С другой стороны, поскольку эта его остановка зависит от большей или меньшей возмож</w:t>
        <w:softHyphen/>
        <w:t>ности быстрого возмещения: от условий рынка и т. д., по</w:t>
        <w:softHyphen/>
        <w:t>стольку она сама обусловливается временем обращения, об</w:t>
        <w:softHyphen/>
        <w:t>стоятельствами, относящимися к сфере обращения.</w:t>
      </w:r>
    </w:p>
    <w:p>
      <w:pPr>
        <w:pStyle w:val="Normal"/>
        <w:spacing w:before="80" w:after="0"/>
        <w:ind w:firstLine="720"/>
        <w:jc w:val="both"/>
        <w:rPr>
          <w:sz w:val="18"/>
        </w:rPr>
      </w:pPr>
      <w:r>
        <w:rPr>
          <w:sz w:val="18"/>
        </w:rPr>
        <w:t>«Далее, такие предметы инвентаря или такие принадлежности, как ручные инструменты, решета, корзины, веревки, колесная мазь, гвозди и т. д., тем в большем количестве должны иметься в запасе на случай потребности в быстрой их замене, чем меньше возможность быстро достать их поблизости от хозяйства. Наконец, ежегодно в течение зимы весь инвентарь должен быть тщательно осмотрен; затем следует немедленно позаботиться о том, чтобы было сделано необходимое пополнение и ремонт этого инвентаря. Насколько значительны должны быть, вообще говоря, запасы инвентаря, это главным образом определяется местными условиями. Где нет поблизости ремесленников и торговых лавок, там надо держать более крупные запасы, чем там, где лавки и мастера имеются</w:t>
      </w:r>
    </w:p>
    <w:p>
      <w:pPr>
        <w:pStyle w:val="Normal"/>
        <w:spacing w:before="80" w:after="0"/>
        <w:ind w:left="360" w:firstLine="720"/>
        <w:jc w:val="both"/>
        <w:rPr/>
      </w:pPr>
      <w:r>
        <w:rPr>
          <w:b/>
          <w:sz w:val="16"/>
        </w:rPr>
        <w:t>* Си,</w:t>
      </w:r>
      <w:r>
        <w:rPr>
          <w:sz w:val="16"/>
        </w:rPr>
        <w:t xml:space="preserve"> настоящий том,</w:t>
      </w:r>
      <w:r>
        <w:rPr>
          <w:b/>
          <w:sz w:val="16"/>
        </w:rPr>
        <w:t xml:space="preserve"> стр.</w:t>
      </w:r>
      <w:r>
        <w:rPr>
          <w:sz w:val="16"/>
        </w:rPr>
        <w:t xml:space="preserve"> 156—162,</w:t>
      </w:r>
      <w:r>
        <w:rPr>
          <w:b/>
          <w:sz w:val="16"/>
        </w:rPr>
        <w:t xml:space="preserve"> </w:t>
      </w:r>
      <w:r>
        <w:rPr>
          <w:b/>
          <w:i/>
          <w:sz w:val="16"/>
        </w:rPr>
        <w:t>Ред,</w:t>
      </w:r>
    </w:p>
    <w:p>
      <w:pPr>
        <w:sectPr>
          <w:headerReference w:type="default" r:id="rId153"/>
          <w:type w:val="nextPage"/>
          <w:pgSz w:w="11906" w:h="16820"/>
          <w:pgMar w:left="1440" w:right="4000" w:gutter="0" w:header="720" w:top="1440" w:footer="0" w:bottom="720"/>
          <w:pgNumType w:fmt="decimal"/>
          <w:formProt w:val="false"/>
          <w:textDirection w:val="lrTb"/>
          <w:docGrid w:type="default" w:linePitch="360" w:charSpace="0"/>
        </w:sectPr>
      </w:pPr>
    </w:p>
    <w:p>
      <w:pPr>
        <w:pStyle w:val="Normal"/>
        <w:rPr>
          <w:b/>
          <w:b/>
        </w:rPr>
      </w:pPr>
      <w:r>
        <w:rPr>
          <w:b/>
        </w:rPr>
        <w:t>278</w:t>
      </w:r>
    </w:p>
    <w:p>
      <w:pPr>
        <w:pStyle w:val="Normal"/>
        <w:rPr/>
      </w:pPr>
      <w:r>
        <w:rPr/>
      </w:r>
    </w:p>
    <w:p>
      <w:pPr>
        <w:sectPr>
          <w:headerReference w:type="default" r:id="rId154"/>
          <w:type w:val="nextPage"/>
          <w:pgSz w:w="11906" w:h="16820"/>
          <w:pgMar w:left="3000" w:right="5600" w:gutter="0" w:header="720" w:top="1440" w:footer="0" w:bottom="720"/>
          <w:pgNumType w:fmt="decimal"/>
          <w:formProt w:val="false"/>
          <w:textDirection w:val="lrTb"/>
          <w:docGrid w:type="default" w:linePitch="360" w:charSpace="0"/>
        </w:sectPr>
      </w:pPr>
    </w:p>
    <w:p>
      <w:pPr>
        <w:pStyle w:val="Normal"/>
        <w:spacing w:before="200" w:after="0"/>
        <w:ind w:firstLine="720"/>
        <w:jc w:val="both"/>
        <w:rPr>
          <w:sz w:val="18"/>
        </w:rPr>
      </w:pPr>
      <w:r>
        <w:rPr>
          <w:sz w:val="18"/>
        </w:rPr>
        <w:t>на месте или поблизости. Но если при прочих равных условиях необхо</w:t>
        <w:softHyphen/>
        <w:t>димые запасы закупаются сразу в сравнительно значительном коли</w:t>
        <w:softHyphen/>
        <w:t>честве, то обычно при этом достигается та выгода, что закупки обходятся дешевле, особенно, если для этого был выбран благоприятный момент' правда, при этом из оборотного капитала предприятия сразу извлекается более значительная сумма, без которой не всегда легко может обойтись это предприятие» (Кирххоф, стр. 301).</w:t>
      </w:r>
    </w:p>
    <w:p>
      <w:pPr>
        <w:pStyle w:val="Normal"/>
        <w:spacing w:before="40" w:after="0"/>
        <w:ind w:firstLine="720"/>
        <w:jc w:val="both"/>
        <w:rPr/>
      </w:pPr>
      <w:r>
        <w:rPr/>
        <w:t>Разница между временем производства и рабочим временем может, как мы видели, возникнуть в весьма различных случаях. :</w:t>
      </w:r>
    </w:p>
    <w:p>
      <w:pPr>
        <w:pStyle w:val="Normal"/>
        <w:ind w:firstLine="720"/>
        <w:jc w:val="both"/>
        <w:rPr/>
      </w:pPr>
      <w:r>
        <w:rPr/>
        <w:t>Оборотный капитал может находиться в периоде производства,</w:t>
      </w:r>
    </w:p>
    <w:p>
      <w:pPr>
        <w:pStyle w:val="Normal"/>
        <w:ind w:firstLine="720"/>
        <w:jc w:val="both"/>
        <w:rPr/>
      </w:pPr>
      <w:r>
        <w:rPr/>
        <w:t>прежде чем он вступит в собственно процесс труда (производство сапожных колодок); или он находится в периоде произ</w:t>
        <w:softHyphen/>
        <w:t>водства после того, как он уже прошел через собственно рабочий процесс (вино, посев); или в общее время производства рабочее время входит с перерывами, отдельными частями (земледелие, лесоводство); большая часть годного к обращению продукта остается в активном процессе производства, в то время как несравненно меньшая часть его вступает в ежегодное обращение (лесоводство и животноводство); большая или меньшая про</w:t>
        <w:softHyphen/>
        <w:t>должительность того периода времени, на который должен быть затрачен оборотный капитал в форме потенциального производительного капитала и на который, следовательно, большая или меньшая масса капитала должна быть затрачена сразу, отчасти обусловливается характером самого процесса производства (земледелие), отчасти же зависит от близости рынков и т. д., — короче говоря, от обстоятельств, относя</w:t>
        <w:softHyphen/>
        <w:t>щихся к сфере обращения.</w:t>
      </w:r>
    </w:p>
    <w:p>
      <w:pPr>
        <w:pStyle w:val="Normal"/>
        <w:ind w:firstLine="720"/>
        <w:jc w:val="both"/>
        <w:rPr/>
      </w:pPr>
      <w:r>
        <w:rPr/>
        <w:t>Позже («Капитал», книга III) мы увидим, к каким нелепым теориям пришли Мак-Куллох, Джемс Милль и другие вслед</w:t>
        <w:softHyphen/>
        <w:t>ствие попытки отождествить время производства, отклоняю</w:t>
        <w:softHyphen/>
        <w:t>щееся от рабочего времени, с этим последним, — попытки, которая в свою очередь вытекает из неправильного применения теории стоимости.</w:t>
      </w:r>
    </w:p>
    <w:p>
      <w:pPr>
        <w:pStyle w:val="Normal"/>
        <w:spacing w:before="380" w:after="0"/>
        <w:ind w:firstLine="720"/>
        <w:jc w:val="both"/>
        <w:rPr/>
      </w:pPr>
      <w:r>
        <w:rPr/>
        <w:t>Цикл оборота, рассмотренный нами раньше, дан продолжи</w:t>
        <w:softHyphen/>
        <w:t>тельностью жизни основного капитала, авансированного на процесс производства. Так как этот цикл охватывает больший или меньший ряд лет, то он охватывает также ряд годовых, или же ряд повторяющихся в течение года, оборотов основного капитала.</w:t>
      </w:r>
    </w:p>
    <w:p>
      <w:pPr>
        <w:pStyle w:val="Normal"/>
        <w:ind w:firstLine="720"/>
        <w:jc w:val="both"/>
        <w:rPr/>
      </w:pPr>
      <w:r>
        <w:rPr/>
        <w:t>В земледелии такой цикл оборота определяется системой полеводства.</w:t>
      </w:r>
    </w:p>
    <w:p>
      <w:pPr>
        <w:pStyle w:val="Normal"/>
        <w:spacing w:before="40" w:after="0"/>
        <w:ind w:firstLine="720"/>
        <w:jc w:val="both"/>
        <w:rPr>
          <w:sz w:val="18"/>
        </w:rPr>
      </w:pPr>
      <w:r>
        <w:rPr>
          <w:sz w:val="18"/>
        </w:rPr>
        <w:t>«Продолжительность срока аренды во всяком случае не должна быть короче времени оборота, соответствующего практикуемой системе</w:t>
      </w:r>
    </w:p>
    <w:p>
      <w:pPr>
        <w:sectPr>
          <w:headerReference w:type="default" r:id="rId155"/>
          <w:type w:val="nextPage"/>
          <w:pgSz w:w="11906" w:h="16820"/>
          <w:pgMar w:left="1440" w:right="4000" w:gutter="0" w:header="720" w:top="1440" w:footer="0" w:bottom="720"/>
          <w:pgNumType w:fmt="decimal"/>
          <w:formProt w:val="false"/>
          <w:textDirection w:val="lrTb"/>
          <w:docGrid w:type="default" w:linePitch="360" w:charSpace="0"/>
        </w:sectPr>
      </w:pPr>
    </w:p>
    <w:p>
      <w:pPr>
        <w:pStyle w:val="Normal"/>
        <w:ind w:firstLine="720"/>
        <w:jc w:val="both"/>
        <w:rPr/>
      </w:pPr>
      <w:r>
        <w:rPr/>
        <w:t>279</w:t>
      </w:r>
    </w:p>
    <w:p>
      <w:pPr>
        <w:sectPr>
          <w:headerReference w:type="default" r:id="rId156"/>
          <w:type w:val="nextPage"/>
          <w:pgSz w:w="11906" w:h="16820"/>
          <w:pgMar w:left="2980" w:right="5600" w:gutter="0" w:header="720" w:top="1440" w:footer="0" w:bottom="720"/>
          <w:pgNumType w:fmt="decimal"/>
          <w:formProt w:val="false"/>
          <w:textDirection w:val="lrTb"/>
          <w:docGrid w:type="default" w:linePitch="360" w:charSpace="0"/>
        </w:sectPr>
      </w:pPr>
    </w:p>
    <w:p>
      <w:pPr>
        <w:pStyle w:val="Normal"/>
        <w:spacing w:before="200" w:after="0"/>
        <w:ind w:firstLine="720"/>
        <w:jc w:val="both"/>
        <w:rPr>
          <w:sz w:val="18"/>
        </w:rPr>
      </w:pPr>
      <w:r>
        <w:rPr>
          <w:sz w:val="18"/>
        </w:rPr>
        <w:t>полеводства, — следовательно, при трехпольной системе хозяйства мы всегда имеем здесь дело с числами 3, 6, 9 и т. д. Если принята трехполь</w:t>
        <w:softHyphen/>
        <w:t>ная система с чистым паром, то каждое поле в течение шести лет обраба</w:t>
        <w:softHyphen/>
        <w:t>тывается лишь четыре раза, причем в годы обработки оно засевается озимыми или яровыми и, если это позволяют или требуют свойства почвы, последовательно пшеницей и рожью, ячменем и овсом. Каждый вид зерновых дает на одной и той же почве большие или меньшие урожаи, чем Другие виды, каждый имеет иную стоимость и продается по иной цене. Поэтому доход с поля в каждый данный год обработки отличается от дохода предыдущего года, за первую половину всего оборота (за первые три года) он также будет не таким, как за вторую половину. Даже сред</w:t>
        <w:softHyphen/>
        <w:t>ний доход за первую и вторую половину времени оборота не будет одина</w:t>
        <w:softHyphen/>
        <w:t>ков так как урожай зависит не только от качества почвы, но и от погоды;</w:t>
      </w:r>
    </w:p>
    <w:p>
      <w:pPr>
        <w:pStyle w:val="Normal"/>
        <w:ind w:firstLine="720"/>
        <w:jc w:val="both"/>
        <w:rPr/>
      </w:pPr>
      <w:r>
        <w:rPr>
          <w:sz w:val="18"/>
        </w:rPr>
        <w:t>цены также находятся в зависимости от самых разнообразных условий. Если же теперь мы вычислим доход с поля, приняв во внимание средний урожай и средние цепы за весь шестилетний период оборота, то мы полу</w:t>
        <w:softHyphen/>
        <w:t>чим общую сумму ежегодного дохода как для первого, так и для второго периода оборота. Этого, однако, не будет, если мы вычислим доход только за половину времени оборота, т. е. только за три года, так как тогда общая сумма дохода была бы различной. Отсюда вытекает, что при трех</w:t>
        <w:softHyphen/>
        <w:t xml:space="preserve">польной системе хозяйства продолжительность срока аренды должна быть определена по меньшей мере в 6 лет. Но гораздо более желательным и для арендатора и для сдающего в аренду всегда является то, чтобы срок аренды составлял многократный срок аренды» {sic!} </w:t>
      </w:r>
      <w:r>
        <w:rPr>
          <w:i/>
          <w:sz w:val="18"/>
        </w:rPr>
        <w:t>«и,</w:t>
      </w:r>
      <w:r>
        <w:rPr>
          <w:sz w:val="18"/>
        </w:rPr>
        <w:t xml:space="preserve"> таким образом, при трехпольной системе хозяйства вместо 6 определялся бы ва 12, 18 и более лет, при семипольной же системе — вместо 7 на 14, 28 лет» (Кирх</w:t>
        <w:softHyphen/>
        <w:t>хоф, стр. 117, 118).</w:t>
      </w:r>
    </w:p>
    <w:p>
      <w:pPr>
        <w:pStyle w:val="Normal"/>
        <w:spacing w:before="40" w:after="0"/>
        <w:ind w:left="40" w:firstLine="720"/>
        <w:jc w:val="both"/>
        <w:rPr/>
      </w:pPr>
      <w:r>
        <w:rPr/>
        <w:t>{В этом месте рукописи у Маркса стоит: «Английское пло</w:t>
        <w:softHyphen/>
        <w:t>досменное хозяйство. Здесь сделать примечание».}</w:t>
      </w:r>
    </w:p>
    <w:p>
      <w:pPr>
        <w:sectPr>
          <w:headerReference w:type="default" r:id="rId157"/>
          <w:type w:val="nextPage"/>
          <w:pgSz w:w="11906" w:h="16820"/>
          <w:pgMar w:left="1440" w:right="4000" w:gutter="0" w:header="720" w:top="1440" w:footer="0" w:bottom="720"/>
          <w:pgNumType w:fmt="decimal"/>
          <w:formProt w:val="false"/>
          <w:textDirection w:val="lrTb"/>
          <w:docGrid w:type="default" w:linePitch="360" w:charSpace="0"/>
        </w:sectPr>
      </w:pPr>
    </w:p>
    <w:p>
      <w:pPr>
        <w:pStyle w:val="Normal"/>
        <w:rPr>
          <w:i/>
          <w:i/>
        </w:rPr>
      </w:pPr>
      <w:r>
        <w:rPr>
          <w:i/>
        </w:rPr>
        <w:t>280</w:t>
      </w:r>
    </w:p>
    <w:p>
      <w:pPr>
        <w:sectPr>
          <w:headerReference w:type="default" r:id="rId158"/>
          <w:type w:val="nextPage"/>
          <w:pgSz w:w="11906" w:h="16820"/>
          <w:pgMar w:left="2960" w:right="5660" w:gutter="0" w:header="720" w:top="1440" w:footer="0" w:bottom="720"/>
          <w:pgNumType w:fmt="decimal"/>
          <w:formProt w:val="false"/>
          <w:textDirection w:val="lrTb"/>
          <w:docGrid w:type="default" w:linePitch="360" w:charSpace="0"/>
        </w:sectPr>
      </w:pPr>
    </w:p>
    <w:p>
      <w:pPr>
        <w:pStyle w:val="Heading2"/>
        <w:rPr/>
      </w:pPr>
      <w:r>
        <w:rPr/>
        <w:t>ГЛАВА ЧЕТЫРНАДЦАТАЯ</w:t>
      </w:r>
    </w:p>
    <w:p>
      <w:pPr>
        <w:pStyle w:val="Heading2"/>
        <w:rPr>
          <w:b w:val="false"/>
          <w:b w:val="false"/>
        </w:rPr>
      </w:pPr>
      <w:r>
        <w:rPr>
          <w:b w:val="false"/>
        </w:rPr>
        <w:t>ВРЕМЯ ОБРАЩЕНИЯ</w:t>
      </w:r>
    </w:p>
    <w:p>
      <w:pPr>
        <w:pStyle w:val="Normal"/>
        <w:spacing w:before="140" w:after="0"/>
        <w:ind w:firstLine="720"/>
        <w:jc w:val="both"/>
        <w:rPr/>
      </w:pPr>
      <w:r>
        <w:rPr/>
        <w:t>Все до сих пор рассмотренные нами обстоятельства, поро</w:t>
        <w:softHyphen/>
        <w:t>ждающие различия в продолжительности периодов оборота различных капиталов, вложенных в различные отрасли произ</w:t>
        <w:softHyphen/>
        <w:t>водства, а потому и различия в продолжительности периодов, на которые должен быть авансирован капитал, возникают в самом процессе производства как различие основного и обо</w:t>
        <w:softHyphen/>
        <w:t>ротного капитала, как различие рабочих периодов и т. д. Однако время оборота капитала равно сумме времени его про</w:t>
        <w:softHyphen/>
        <w:t>изводства и времени его обращения, или циркуляции. Поэтому само собой понятно, что различная продолжительность времени обращения делает различным время оборота, а следовательно, и продолжительность периода оборота. Это становится ясным до очевидности, если сравнить два различных вложения капи</w:t>
        <w:softHyphen/>
        <w:t>тала, у которых различно только время обращения, а все про</w:t>
        <w:softHyphen/>
        <w:t>чие условия, модифицирующие оборот, одинаковы; или если взять определенный капитал с определенным соотношением основного и оборотного капитала, при определенном рабочем периоде и т. д.д и гипотетически изменять только время его обращения.</w:t>
      </w:r>
    </w:p>
    <w:p>
      <w:pPr>
        <w:pStyle w:val="Normal"/>
        <w:ind w:firstLine="720"/>
        <w:jc w:val="both"/>
        <w:rPr/>
      </w:pPr>
      <w:r>
        <w:rPr/>
        <w:t>Одна часть времени обращения — относительно самая важ</w:t>
        <w:softHyphen/>
        <w:t>ная — состоит из времени продажи, т. е. из того периода вре</w:t>
        <w:softHyphen/>
        <w:t>мени, в течение которого капитал находится в состоянии товарного капитала. Соответственно относительной продолжи</w:t>
        <w:softHyphen/>
        <w:t>тельности этого срока удлиняется или сокращается время обращения, а потому и период оборота вообще. Вследствие издержек на хранение и т. д. может также потребоваться добавочная затрата капитала. Само собой ясно, что время, необ</w:t>
        <w:softHyphen/>
        <w:t>ходимое для продажи готовых товаров, может быть весьма различно для отдельных капиталистов в одной и той же отрасли производства, следовательно, различно не только для массы капиталов, вложенных в различные отрасли производства, но</w:t>
      </w:r>
    </w:p>
    <w:p>
      <w:pPr>
        <w:sectPr>
          <w:headerReference w:type="default" r:id="rId159"/>
          <w:type w:val="nextPage"/>
          <w:pgSz w:w="11906" w:h="16820"/>
          <w:pgMar w:left="1440" w:right="4140" w:gutter="0" w:header="720" w:top="1440" w:footer="0" w:bottom="720"/>
          <w:pgNumType w:fmt="decimal"/>
          <w:formProt w:val="false"/>
          <w:textDirection w:val="lrTb"/>
          <w:docGrid w:type="default" w:linePitch="360" w:charSpace="0"/>
        </w:sectPr>
      </w:pPr>
    </w:p>
    <w:p>
      <w:pPr>
        <w:pStyle w:val="Normal"/>
        <w:rPr/>
      </w:pPr>
      <w:r>
        <w:rPr/>
        <w:t>281</w:t>
      </w:r>
    </w:p>
    <w:p>
      <w:pPr>
        <w:sectPr>
          <w:headerReference w:type="default" r:id="rId160"/>
          <w:type w:val="nextPage"/>
          <w:pgSz w:w="11906" w:h="16820"/>
          <w:pgMar w:left="3100" w:right="5740" w:gutter="0" w:header="720" w:top="1440" w:footer="0" w:bottom="720"/>
          <w:pgNumType w:fmt="decimal"/>
          <w:formProt w:val="false"/>
          <w:textDirection w:val="lrTb"/>
          <w:docGrid w:type="default" w:linePitch="360" w:charSpace="0"/>
        </w:sectPr>
      </w:pPr>
    </w:p>
    <w:p>
      <w:pPr>
        <w:pStyle w:val="Normal"/>
        <w:ind w:firstLine="720"/>
        <w:jc w:val="both"/>
        <w:rPr/>
      </w:pPr>
      <w:r>
        <w:rPr/>
        <w:t>и для различных самостоятельных капиталов, которые в дей</w:t>
        <w:softHyphen/>
        <w:t>ствительности представляют собой только обособившиеся части всего капитала, вложенного в одну и ту же сферу производства. При прочих равных условиях период продажи для одного и того же индивидуального капитала будет изменяться соответ</w:t>
        <w:softHyphen/>
        <w:t>ственно общим изменениям в условиях рынка или изменениям этих условий в отдельной отрасли производства. На этом мы не будем теперь больше останавливаться. Мы лишь констати</w:t>
        <w:softHyphen/>
        <w:t>руем простой факт: все обстоятельства, которые вообще вызы</w:t>
        <w:softHyphen/>
        <w:t>вают различие в продолжительности периодов оборота капита</w:t>
        <w:softHyphen/>
        <w:t>лов, вложенных в различные отрасли производства, имеют своим следствием, если эти капиталы действуют индивидуально (если, например, один капиталист имеет возможность продавать быстрее, чем его конкурент; если один в большей мере, чем дру</w:t>
        <w:softHyphen/>
        <w:t>гой, применяет методы, сокращающие рабочий период, и т. д.), различие в обороте различных индивидуальных капиталов, находящихся в одной и той же отрасли производства.</w:t>
      </w:r>
    </w:p>
    <w:p>
      <w:pPr>
        <w:pStyle w:val="Normal"/>
        <w:ind w:firstLine="720"/>
        <w:jc w:val="both"/>
        <w:rPr/>
      </w:pPr>
      <w:r>
        <w:rPr/>
        <w:t>Одной из причин, постоянно вызывающих разницу в про</w:t>
        <w:softHyphen/>
        <w:t>должительности времени продажи, а потому и времени оборота вообще, является отдаленность того рынка, на котором товар продается, от места производства этого товара. В продолжение всего времени своего путешествия до рынка капитал остается связанным в состоянии товарного капитала; если товар произ</w:t>
        <w:softHyphen/>
        <w:t>водится по заказу, то капитал остается связанным до момента передачи товара заказчику; если не по заказу, то ко времени нахождения в пути до рынка присоединяется еще и то время, в течение которого товар находится на этом рынке, ожидая продажи. Улучшение средств связи и транспорта абсолютно сокращает период странствования товаров, но не уничтожает вытекающей из этого странствования относительной разницы во времени обращения различных товарных капиталов или даже различных частей одного и того же товарного капитала, путешествующих на различные рынки. Например; усовершен</w:t>
        <w:softHyphen/>
        <w:t>ствованные парусные и паровые суда, сокращающие время нахождения товаров в пути, сокращают это время как до близлежащих, так и до отдаленных портов. При этом относи</w:t>
        <w:softHyphen/>
        <w:t>тельная разница во времени остается, хотя часто она умень</w:t>
        <w:softHyphen/>
        <w:t>шается. Однако вследствие развития средств транспорта и связи относительные различия во времени нахождения товаров в пути могут изменяться таким образом, что они уже не соот</w:t>
        <w:softHyphen/>
        <w:t>ветствуют географическим расстояниям. Например, железная Дорога, ведущая от места производства к главному центру со</w:t>
        <w:softHyphen/>
        <w:t>средоточения населения внутри страны, может сделать геогра</w:t>
        <w:softHyphen/>
        <w:t>фически близкий пункт внутри данной страны,  к которому</w:t>
      </w:r>
    </w:p>
    <w:p>
      <w:pPr>
        <w:sectPr>
          <w:headerReference w:type="default" r:id="rId161"/>
          <w:type w:val="nextPage"/>
          <w:pgSz w:w="11906" w:h="16820"/>
          <w:pgMar w:left="1440" w:right="4140" w:gutter="0" w:header="720" w:top="1440" w:footer="0" w:bottom="720"/>
          <w:pgNumType w:fmt="decimal"/>
          <w:formProt w:val="false"/>
          <w:textDirection w:val="lrTb"/>
          <w:docGrid w:type="default" w:linePitch="360" w:charSpace="0"/>
        </w:sectPr>
      </w:pPr>
    </w:p>
    <w:p>
      <w:pPr>
        <w:pStyle w:val="Normal"/>
        <w:rPr/>
      </w:pPr>
      <w:r>
        <w:rPr/>
        <w:t xml:space="preserve">282      </w:t>
      </w:r>
    </w:p>
    <w:p>
      <w:pPr>
        <w:pStyle w:val="Normal"/>
        <w:spacing w:before="200" w:after="0"/>
        <w:ind w:firstLine="720"/>
        <w:jc w:val="both"/>
        <w:rPr/>
      </w:pPr>
      <w:r>
        <w:rPr/>
        <w:t>нет железной дороги, абсолютно или относительно более отда</w:t>
        <w:softHyphen/>
        <w:t>ленным, чем пункт, находящийся на географически более зна</w:t>
        <w:softHyphen/>
        <w:t>чительном расстоянии; точно так же вследствие того же обстоя</w:t>
        <w:softHyphen/>
        <w:t>тельства может измениться относительная удаленность мест производства даже от сравнительно крупных рынков сбыта, чем и объясняется то падение старых и возникновение новых центров производства, которым сопровождаются изменения в средствах транспорта и связи. (К этому присоединяется еще и относительно большая дешевизна транспорта на далекие расстояния по сравнению с короткими.) Одновременно с разви</w:t>
        <w:softHyphen/>
        <w:t>тием средств транспорта возрастает не только скорость пере</w:t>
        <w:softHyphen/>
        <w:t>движения, вследствие чего пространственное отдаление сокра</w:t>
        <w:softHyphen/>
        <w:t>щается во времени. При этом возрастает не только масса средств транспорта и связи, так что, например, одновременно много судов отходит в один и тот же порт; несколько поездов одно</w:t>
        <w:softHyphen/>
        <w:t>временно курсируют между двумя пунктами по различным железным дорогам, но и, например, товарные суда в различные дни недели последовательно отправляются из Ливерпуля в Нью-Йорк или товарные поезда в различные часы суток идут из Манчестера в Лондон. Правда, вследствие этого последнего обстоятельства, при данной производительности средств транс</w:t>
        <w:softHyphen/>
        <w:t>порта, не изменяется абсолютная скорость; а следовательно, и соответствующая часть времени обращения. Но последова</w:t>
        <w:softHyphen/>
        <w:t>тельные количества товаров могут отправляться через более короткие, следующие один за другим промежутки времени и ^аким образом последовательно поступать на рынок, не скапли</w:t>
        <w:softHyphen/>
        <w:t>ваясь большими массами в виде потенциального товарного капитала до их действительной отправки. Поэтому и обратный приток капитала происходит по частям, через сравнительно короткие последовательные периоды времени, так что постоянно одна часть уже превращается в денежный капитал, тогда как другая еще обращается в качестве товарного капитала. Посред</w:t>
        <w:softHyphen/>
        <w:t>ством такого распределения обратного притока на несколько последовательных периодов сокращается все время обращения;</w:t>
      </w:r>
    </w:p>
    <w:p>
      <w:pPr>
        <w:sectPr>
          <w:headerReference w:type="default" r:id="rId162"/>
          <w:type w:val="nextPage"/>
          <w:pgSz w:w="11906" w:h="16820"/>
          <w:pgMar w:left="1440" w:right="4260" w:gutter="0" w:header="720" w:top="1440" w:footer="0" w:bottom="720"/>
          <w:pgNumType w:fmt="decimal"/>
          <w:formProt w:val="false"/>
          <w:textDirection w:val="lrTb"/>
          <w:docGrid w:type="default" w:linePitch="360" w:charSpace="0"/>
        </w:sectPr>
        <w:pStyle w:val="Normal"/>
        <w:ind w:firstLine="720"/>
        <w:jc w:val="both"/>
        <w:rPr/>
      </w:pPr>
      <w:r>
        <w:rPr/>
        <w:t>а потому сокращается также и время оборота. Прежде всего в большей или меньшей степени развивается интенсивность функционирования средств транспорта; например, с одной стороны, число поездов железной дороги увеличивается по мере того, как на одном месте производства производится все' больше, по мере того, как оно превращается в более крупный центр производства; и притом число поездов увеличивается в направлении к уже существующему рынку сбыта, следова</w:t>
        <w:softHyphen/>
        <w:t>тельно, — в направлении к крупным центрам производства и населения, к портам, через которые идет экспорт, и т. д. Но,</w:t>
      </w:r>
    </w:p>
    <w:p>
      <w:pPr>
        <w:pStyle w:val="Normal"/>
        <w:rPr/>
      </w:pPr>
      <w:r>
        <w:rPr/>
        <w:t>283</w:t>
      </w:r>
    </w:p>
    <w:p>
      <w:pPr>
        <w:sectPr>
          <w:headerReference w:type="default" r:id="rId163"/>
          <w:type w:val="nextPage"/>
          <w:pgSz w:w="11906" w:h="16820"/>
          <w:pgMar w:left="3120" w:right="596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с другой стороны, эта особенная легкость сообщений и ускорен</w:t>
        <w:softHyphen/>
        <w:t>ный благодаря ей оборот капитала (поскольку он обусловли</w:t>
        <w:softHyphen/>
        <w:t>вается временем обращения) вызывает, наоборот; ускоренное развитие данного центра производства, а также упрочение его положения на рынках сбыта. Вместе с ускоренной таким обра</w:t>
        <w:softHyphen/>
        <w:t>зом концентрацией массы людей и массы капиталов в определен</w:t>
        <w:softHyphen/>
        <w:t>ных пунктах возрастает концентрация этих масс капиталов в немногих руках. В то же время происходит новое пере</w:t>
        <w:softHyphen/>
        <w:t>движение и перемещение центров производства и рынков вслед</w:t>
        <w:softHyphen/>
        <w:t>ствие изменений их относительного положения, обусловленных изменениями в средствах транспорта и связи. Какое-нибудь место производства, прежде обладавшее особыми преимуще</w:t>
        <w:softHyphen/>
        <w:t>ствами благодаря своему положению на большой дороге или на канале, оказывается теперь вблизи единственной желез</w:t>
        <w:softHyphen/>
        <w:t>нодорожной ветки; которая к тому же функционирует лишь с сравнительно большими перерывами, тогда как другое место, лежавшее совершенно в стороне от главных путей сообщения;</w:t>
      </w:r>
    </w:p>
    <w:p>
      <w:pPr>
        <w:pStyle w:val="Normal"/>
        <w:ind w:firstLine="720"/>
        <w:jc w:val="both"/>
        <w:rPr/>
      </w:pPr>
      <w:r>
        <w:rPr/>
        <w:t>теперь оказалось в узловом пункте нескольких дорог. Второй район развивается, первый — приходит в упадок. Итак, изме</w:t>
        <w:softHyphen/>
        <w:t>нение в средствах транспорта приводит к местным различиям во времени обращения товаров, к различиям в условиях купли;</w:t>
      </w:r>
    </w:p>
    <w:p>
      <w:pPr>
        <w:pStyle w:val="Normal"/>
        <w:ind w:firstLine="720"/>
        <w:jc w:val="both"/>
        <w:rPr/>
      </w:pPr>
      <w:r>
        <w:rPr/>
        <w:t>продажи и т. д. или же вносит изменения в уже существующие местные различия. Важность этого обстоятельства для оборота капитала обнаруживается в беспрерывных спорах представи</w:t>
        <w:softHyphen/>
        <w:t>телей купцов и промышленников из различных районов с прав</w:t>
        <w:softHyphen/>
        <w:t>лениями железных дорог. (Смотри, например, цитированную выше Синюю книгу «Railway Committee» *.)</w:t>
      </w:r>
    </w:p>
    <w:p>
      <w:pPr>
        <w:pStyle w:val="Normal"/>
        <w:ind w:firstLine="720"/>
        <w:jc w:val="both"/>
        <w:rPr/>
      </w:pPr>
      <w:r>
        <w:rPr/>
        <w:t>Все отрасли производства, по характеру своих продуктов рассчитанные главным образом на местный сбыт, как, например;</w:t>
      </w:r>
    </w:p>
    <w:p>
      <w:pPr>
        <w:pStyle w:val="Normal"/>
        <w:ind w:firstLine="720"/>
        <w:jc w:val="both"/>
        <w:rPr/>
      </w:pPr>
      <w:r>
        <w:rPr/>
        <w:t>пивоварни, развиваются поэтому до весьма крупных размеров в главных центрах сосредоточения населения. Более быстрый оборот капитала отчасти компенсирует здесь большую дорого</w:t>
        <w:softHyphen/>
        <w:t>визну некоторых условий производства: земельного участка для построек и т. д.</w:t>
      </w:r>
    </w:p>
    <w:p>
      <w:pPr>
        <w:pStyle w:val="Normal"/>
        <w:ind w:left="40" w:firstLine="720"/>
        <w:jc w:val="both"/>
        <w:rPr/>
      </w:pPr>
      <w:r>
        <w:rPr/>
        <w:t>Если, с одной стороны, с прогрессом капиталистического производства развитие средств транспорта и связи сокращает время обращения для данного количества товаров, то, напро</w:t>
        <w:softHyphen/>
        <w:t>тив, тот же самый прогресс и условия, складывающиеся вместе с развитием средств транспорта и связи, приводят к необходи</w:t>
        <w:softHyphen/>
        <w:t>мости работать на все более отдаленные рынки, короче говоря,— на мировой рынок. Масса находящихся в пути товаров, отправ</w:t>
        <w:softHyphen/>
        <w:t>ленных в отдаленные пункты, необычайно возрастает, а потому</w:t>
      </w:r>
    </w:p>
    <w:p>
      <w:pPr>
        <w:pStyle w:val="Normal"/>
        <w:spacing w:before="220" w:after="0"/>
        <w:ind w:left="120" w:firstLine="720"/>
        <w:jc w:val="both"/>
        <w:rPr/>
      </w:pPr>
      <w:r>
        <w:rPr>
          <w:sz w:val="16"/>
        </w:rPr>
        <w:t>•</w:t>
      </w:r>
      <w:r>
        <w:rPr>
          <w:sz w:val="16"/>
        </w:rPr>
        <w:t xml:space="preserve">'' * См, настоящий том, стр. 171, </w:t>
      </w:r>
      <w:r>
        <w:rPr>
          <w:i/>
          <w:sz w:val="16"/>
        </w:rPr>
        <w:t>Ред,</w:t>
      </w:r>
    </w:p>
    <w:p>
      <w:pPr>
        <w:sectPr>
          <w:headerReference w:type="default" r:id="rId164"/>
          <w:type w:val="nextPage"/>
          <w:pgSz w:w="11906" w:h="16820"/>
          <w:pgMar w:left="1440" w:right="4260" w:gutter="0" w:header="720" w:top="1440" w:footer="0" w:bottom="720"/>
          <w:pgNumType w:fmt="decimal"/>
          <w:formProt w:val="false"/>
          <w:textDirection w:val="lrTb"/>
          <w:docGrid w:type="default" w:linePitch="360" w:charSpace="0"/>
        </w:sectPr>
      </w:pPr>
    </w:p>
    <w:p>
      <w:pPr>
        <w:pStyle w:val="Normal"/>
        <w:jc w:val="both"/>
        <w:rPr/>
      </w:pPr>
      <w:r>
        <w:rPr/>
        <w:t>284</w:t>
      </w:r>
    </w:p>
    <w:p>
      <w:pPr>
        <w:sectPr>
          <w:headerReference w:type="default" r:id="rId165"/>
          <w:type w:val="nextPage"/>
          <w:pgSz w:w="11906" w:h="16820"/>
          <w:pgMar w:left="3000" w:right="564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абсолютно и относительно возрастает также и та часть обще</w:t>
        <w:softHyphen/>
        <w:t>ственного капитала, которая постоянно на более продолжитель</w:t>
        <w:softHyphen/>
        <w:t>ные сроки остается в стадии товарного капитала, в пределах времени обращения. В то же время возрастает и та часть обще</w:t>
        <w:softHyphen/>
        <w:t>ственного богатства, которая, вместо того чтобы непосредственно служить средством производства, затрачивается на средства транспорта и связи, а также на основной и оборотный капитал, требующийся для их эксплуатации.</w:t>
      </w:r>
    </w:p>
    <w:p>
      <w:pPr>
        <w:pStyle w:val="Normal"/>
        <w:ind w:firstLine="720"/>
        <w:jc w:val="both"/>
        <w:rPr/>
      </w:pPr>
      <w:r>
        <w:rPr/>
        <w:t>Различная продолжительность путешествия товара от места производства до места сбыта обусловливает различия не только в первой части времени обращения, во времени продажи, но и во второй части, в обратном превращении денег в элементы производительного капитала, во времени купли. Например, товар отправляется в Индию. Это продолжается, скажем, четыре месяца. Предположим также, что время продажи = 0, т. е, товар посылается по заказу и оплачивается при доставке заказ</w:t>
        <w:softHyphen/>
        <w:t>чику. Пересылка денег в обратном направлении (здесь безраз</w:t>
        <w:softHyphen/>
        <w:t>лично, в какой форме они посылаются) продолжается, скажем, еще четыре месяца. Таким образом, в общем проходит восемь месяцев, прежде чем тот же самый капитал снова получает воз</w:t>
        <w:softHyphen/>
        <w:t>можность функционировать как производительный капитал и, следовательно, прежде чем может возобновиться та же самая операция. Вызываемые таким образом различия в продолжи</w:t>
        <w:softHyphen/>
        <w:t>тельности оборота составляют одно из материальных оснований для различных сроков кредита подобно тому, как заморская торговля, например, Венеции и Генуи, вообще составляет один из источников происхождения самой системы кредита.</w:t>
      </w:r>
    </w:p>
    <w:p>
      <w:pPr>
        <w:pStyle w:val="Normal"/>
        <w:spacing w:before="80" w:after="0"/>
        <w:ind w:firstLine="720"/>
        <w:jc w:val="both"/>
        <w:rPr/>
      </w:pPr>
      <w:r>
        <w:rPr>
          <w:sz w:val="18"/>
        </w:rPr>
        <w:t>«Кризис 1847 г. позволил банкам и торговым фирмам того времени сократить сроки уплаты по векселям из Индии и Китая» (время нахо</w:t>
        <w:softHyphen/>
        <w:t xml:space="preserve">ждения векселей в пути между этими странами и Европой) </w:t>
      </w:r>
      <w:r>
        <w:rPr>
          <w:i/>
          <w:sz w:val="18"/>
        </w:rPr>
        <w:t>«с</w:t>
      </w:r>
      <w:r>
        <w:rPr>
          <w:sz w:val="18"/>
        </w:rPr>
        <w:t xml:space="preserve"> 10 месяцев по написании до 6 месяцев по предъявлении; теперь, по прошествии 20 лет, с ускорением сообщений и проведением телеграфных линий стало необходимым дальнейшее сокращение этого времени с 6 месяцев по предъявлении до 4 месяцев по написании, или же, как первый шар к этому, — установление срока в 4 месяца по предъявлении. Плавание парусного корабля от Калькутты до Лондона вокруг мыса Доброй На</w:t>
        <w:softHyphen/>
        <w:t>дежды продолжается в среднем менее 90 дней. Срок в четыре месяца по предъявлении был бы равнозначен примерно 150 дням пути. Существую</w:t>
        <w:softHyphen/>
        <w:t>щий ныне срок в 6 месяцев по предъявлении равняется примерно 210 дням пути» («Economist», London, 16 июня 1866 года),</w:t>
      </w:r>
    </w:p>
    <w:p>
      <w:pPr>
        <w:pStyle w:val="Normal"/>
        <w:spacing w:before="80" w:after="0"/>
        <w:ind w:left="240" w:firstLine="720"/>
        <w:jc w:val="both"/>
        <w:rPr/>
      </w:pPr>
      <w:r>
        <w:rPr/>
        <w:t xml:space="preserve">— </w:t>
      </w:r>
      <w:r>
        <w:rPr/>
        <w:t>Напротив:</w:t>
      </w:r>
    </w:p>
    <w:p>
      <w:pPr>
        <w:pStyle w:val="Normal"/>
        <w:spacing w:before="40" w:after="0"/>
        <w:ind w:firstLine="720"/>
        <w:jc w:val="both"/>
        <w:rPr>
          <w:sz w:val="18"/>
        </w:rPr>
      </w:pPr>
      <w:r>
        <w:rPr>
          <w:sz w:val="18"/>
        </w:rPr>
        <w:t>«Срок уплаты по векселям из Бразилии все еще определяется в два и три месяца по предъявлении, векселя из Антверпена (на Лондон) вы</w:t>
        <w:softHyphen/>
        <w:t>даются на 3 месяца по написании, и даже Манчестер и Бредфорд выдают векселя на Лондон сроком на 3 месяца и на более продолжительны» сроки. По молчаливому соглашению торговцу предоставляется, таким</w:t>
      </w:r>
    </w:p>
    <w:p>
      <w:pPr>
        <w:sectPr>
          <w:headerReference w:type="default" r:id="rId166"/>
          <w:type w:val="nextPage"/>
          <w:pgSz w:w="11906" w:h="16820"/>
          <w:pgMar w:left="1440" w:right="4100" w:gutter="0" w:header="720" w:top="1440" w:footer="0" w:bottom="720"/>
          <w:pgNumType w:fmt="decimal"/>
          <w:formProt w:val="false"/>
          <w:textDirection w:val="lrTb"/>
          <w:docGrid w:type="default" w:linePitch="360" w:charSpace="0"/>
        </w:sectPr>
      </w:pPr>
    </w:p>
    <w:p>
      <w:pPr>
        <w:pStyle w:val="Normal"/>
        <w:rPr/>
      </w:pPr>
      <w:r>
        <w:rPr/>
        <w:t>285</w:t>
      </w:r>
    </w:p>
    <w:p>
      <w:pPr>
        <w:pStyle w:val="Normal"/>
        <w:spacing w:before="220" w:after="0"/>
        <w:ind w:firstLine="720"/>
        <w:jc w:val="both"/>
        <w:rPr>
          <w:sz w:val="18"/>
        </w:rPr>
      </w:pPr>
      <w:r>
        <w:rPr>
          <w:sz w:val="18"/>
        </w:rPr>
        <w:t>образом, достаточная возможность реализовать свой товар если и не раньше, то все же до того времени, как истечет срок выданных под товар векселей. Поэтому срок, установленный для учета векселей из Индии, не является чрезмерным. Индийские продукты, продающиеся в Лондоне по большей части со сроком их оплаты в три месяца, не могут быть реализованы — если еще прибавить некоторое время, необходимое для продажи, — в более короткий срок, чем пять месяцев;</w:t>
      </w:r>
    </w:p>
    <w:p>
      <w:pPr>
        <w:pStyle w:val="Normal"/>
        <w:ind w:firstLine="720"/>
        <w:jc w:val="both"/>
        <w:rPr>
          <w:sz w:val="18"/>
        </w:rPr>
      </w:pPr>
      <w:r>
        <w:rPr>
          <w:sz w:val="18"/>
        </w:rPr>
        <w:t>Кроме того, между закупкой товаров в Индии и сдачей их на англий</w:t>
        <w:softHyphen/>
        <w:t>ские склады проходит в среднем еще пять месяцев. Здесь мы имеем период в десять месяцев, тогда как срок выданных под эти товары векселей не превышает семи месяцев» («Economist», London, 30 июня "1866 года).</w:t>
      </w:r>
    </w:p>
    <w:p>
      <w:pPr>
        <w:pStyle w:val="Normal"/>
        <w:ind w:firstLine="720"/>
        <w:jc w:val="both"/>
        <w:rPr>
          <w:sz w:val="18"/>
        </w:rPr>
      </w:pPr>
      <w:r>
        <w:rPr>
          <w:sz w:val="18"/>
        </w:rPr>
        <w:t>«2 июля 1866 г. пять крупных лондонских банков, ведущих сношения главным образом с Индией и Китаем, а также парижская «Comptoir d'Escompte» заявили, что с 1 января 1867 г. их филиалы и агентства на Востоке будут покупать и продавать лишь такие векселя, которые выдаются не более как на четыре месяца по предъявлении» («Economist», London, 7 июля 1866 года).</w:t>
      </w:r>
    </w:p>
    <w:p>
      <w:pPr>
        <w:pStyle w:val="Normal"/>
        <w:spacing w:before="80" w:after="0"/>
        <w:ind w:left="40" w:firstLine="720"/>
        <w:jc w:val="both"/>
        <w:rPr/>
      </w:pPr>
      <w:r>
        <w:rPr/>
        <w:t>Однако это сокращение сроков учета векселей осуществить не удалось, и его пришлось отменить. {Позднее Суэцкий канал коренным образом изменил все эти сроки.}</w:t>
      </w:r>
    </w:p>
    <w:p>
      <w:pPr>
        <w:pStyle w:val="Normal"/>
        <w:ind w:left="40" w:firstLine="720"/>
        <w:jc w:val="both"/>
        <w:rPr/>
      </w:pPr>
      <w:r>
        <w:rPr/>
        <w:t>Разумеется, при более продолжительном времени обраще</w:t>
        <w:softHyphen/>
        <w:t>ния товаров увеличивается риск изменения цен на рынке сбыта, так как удлиняется период, в течение которого может произойти изменение цен.</w:t>
      </w:r>
    </w:p>
    <w:p>
      <w:pPr>
        <w:pStyle w:val="Normal"/>
        <w:ind w:left="40" w:firstLine="720"/>
        <w:jc w:val="both"/>
        <w:rPr/>
      </w:pPr>
      <w:r>
        <w:rPr/>
        <w:t>Разница во времени обращения, — отчасти индивидуальная разница; существующая у различных отдельных капиталов одной и той же отрасли производства, отчасти разница, суще</w:t>
        <w:softHyphen/>
        <w:t>ствующая для различных отраслей в зависимости от различных сроков платежа в тех случаях, когда не происходит немедлен</w:t>
        <w:softHyphen/>
        <w:t>ная уплата наличными, — эта разница вытекает из различных сроков платежа при купле и продаже. Мы не будем здесь по</w:t>
        <w:softHyphen/>
        <w:t>дробнее останавливаться на этом пункте, важном для кредит</w:t>
        <w:softHyphen/>
        <w:t>ного дела.</w:t>
      </w:r>
    </w:p>
    <w:p>
      <w:pPr>
        <w:pStyle w:val="Normal"/>
        <w:ind w:left="40" w:firstLine="720"/>
        <w:jc w:val="both"/>
        <w:rPr/>
      </w:pPr>
      <w:r>
        <w:rPr/>
        <w:t>Различия в продолжительности времени оборота капитала зависят также от величины сделок по поставкам, возрастающей вместе с ростом объема и масштаба капиталистического произ</w:t>
        <w:softHyphen/>
        <w:t>водства. Договор о поставке, как сделка между продавцом и покупателем, представляет собой операцию, относящуюся к рынку, к сфере обращения. Вытекающие отсюда различия в продолжительности времени оборота. возникают, следова</w:t>
        <w:softHyphen/>
        <w:t>тельно, в сфере обращения, но они непосредственно отражаются на сфере производства и притом вне всякой зависимости от сроков платежа и других условий кредита, следовательно, они отражаются на сфере производства и при уплате наличными. Например, уголь, хлопок, пряжа и т. д. суть продукты дели</w:t>
        <w:softHyphen/>
        <w:t>мые. Каждый день процесса труда доставляет определенное</w:t>
      </w:r>
    </w:p>
    <w:p>
      <w:pPr>
        <w:sectPr>
          <w:headerReference w:type="default" r:id="rId167"/>
          <w:type w:val="nextPage"/>
          <w:pgSz w:w="11906" w:h="16820"/>
          <w:pgMar w:left="1440" w:right="4100" w:gutter="0" w:header="720" w:top="1440" w:footer="0" w:bottom="720"/>
          <w:pgNumType w:fmt="decimal"/>
          <w:formProt w:val="false"/>
          <w:textDirection w:val="lrTb"/>
          <w:docGrid w:type="default" w:linePitch="360" w:charSpace="0"/>
        </w:sectPr>
        <w:pStyle w:val="Normal"/>
        <w:spacing w:before="20" w:after="0"/>
        <w:ind w:left="360" w:firstLine="720"/>
        <w:jc w:val="both"/>
        <w:rPr/>
      </w:pPr>
      <w:r>
        <w:rPr>
          <w:b/>
          <w:sz w:val="16"/>
        </w:rPr>
        <w:t>10</w:t>
      </w:r>
      <w:r>
        <w:rPr>
          <w:sz w:val="16"/>
        </w:rPr>
        <w:t xml:space="preserve"> К. Маркс. «Капитал», т.</w:t>
      </w:r>
      <w:r>
        <w:rPr>
          <w:b/>
          <w:sz w:val="16"/>
        </w:rPr>
        <w:t xml:space="preserve"> II</w:t>
      </w:r>
    </w:p>
    <w:p>
      <w:pPr>
        <w:pStyle w:val="Normal"/>
        <w:ind w:firstLine="720"/>
        <w:jc w:val="both"/>
        <w:rPr/>
      </w:pPr>
      <w:r>
        <w:rPr>
          <w:i/>
          <w:sz w:val="18"/>
        </w:rPr>
        <w:t xml:space="preserve">286            </w:t>
      </w:r>
    </w:p>
    <w:p>
      <w:pPr>
        <w:pStyle w:val="Normal"/>
        <w:spacing w:before="200" w:after="0"/>
        <w:ind w:firstLine="720"/>
        <w:jc w:val="both"/>
        <w:rPr/>
      </w:pPr>
      <w:r>
        <w:rPr/>
        <w:t>количество готового продукта. Но если фабрикант-прядильщик или владелец шахты берет на себя поставку такой массы продук</w:t>
        <w:softHyphen/>
        <w:t>тов, которая требует, скажем, четырехнедельного или шести</w:t>
        <w:softHyphen/>
        <w:t>недельного периода следующих друг за другом рабочих дней, то по отношению к продолжительности того времени, на которое приходится авансировать капитал, это равносильно тому, как если бы в этом процессе труда был введен непрерывный рабочий период из четырех или шести недель. Здесь, конечно, предпо</w:t>
        <w:softHyphen/>
        <w:t>лагается, что вся заказанная масса продукта должна быть до</w:t>
        <w:softHyphen/>
        <w:t xml:space="preserve">ставлена разом или же что она будет оплачена лишь после того, как вся будет доставлена. Таким </w:t>
      </w:r>
      <w:r>
        <w:rPr>
          <w:i/>
        </w:rPr>
        <w:t>образом,</w:t>
      </w:r>
      <w:r>
        <w:rPr/>
        <w:t xml:space="preserve"> каждый день процесса труда, взятый отдельно, доставил свое определенное количество готового продукта. Но эта готовая масса в каждый момент составляет только часть той массы, которую необходимо поставить заказчику по договору. В этом случае, если готовая часть заказанного товара уже не находится в процессе произ</w:t>
        <w:softHyphen/>
        <w:t>водства, то она во всяком случае уже лежит на складе, однако лежит только как потенциальный капитал.</w:t>
      </w:r>
    </w:p>
    <w:p>
      <w:pPr>
        <w:pStyle w:val="Normal"/>
        <w:ind w:firstLine="720"/>
        <w:jc w:val="both"/>
        <w:rPr/>
      </w:pPr>
      <w:r>
        <w:rPr/>
        <w:t>Перейдем теперь ко второму периоду времени обращения:</w:t>
      </w:r>
    </w:p>
    <w:p>
      <w:pPr>
        <w:pStyle w:val="Normal"/>
        <w:ind w:firstLine="720"/>
        <w:jc w:val="both"/>
        <w:rPr/>
      </w:pPr>
      <w:r>
        <w:rPr/>
        <w:t>ко времени купли или к периоду, в течение которого капитал из денежной формы снова превращается в элементы производи</w:t>
        <w:softHyphen/>
        <w:t>тельного капитала. В течение этого периода он должен более или менее продолжительное время оставаться в своем состоянии денежного капитала, следовательно, некоторая часть всего авансированного капитала должна непрерывно находиться в состоянии денежного капитала, хотя эта часть и состоит из постоянно меняющихся элементов. В каком-либо определенном предприятии из всего авансированного капитала должны нахо</w:t>
        <w:softHyphen/>
        <w:t>диться в форме денежного капитала, например, 100 ф. ст. * n, и в то время как все составные части этих 100 ф. ст. * n непре</w:t>
        <w:softHyphen/>
        <w:t>рывно превращаются в производительный капитал, эта сумма, однако, также постоянно снова пополняется вследствие при</w:t>
        <w:softHyphen/>
        <w:t>тока денег из обращения, за счет реализации товарного капи</w:t>
        <w:softHyphen/>
        <w:t>тала. Таким образом определенная часть стоимости авансиро</w:t>
        <w:softHyphen/>
        <w:t>ванного капитала все время находится в состоянии денежного капитала, следовательно, в форме, относящейся не к сфере производства, а к сфере обращения капитала.</w:t>
      </w:r>
    </w:p>
    <w:p>
      <w:pPr>
        <w:sectPr>
          <w:headerReference w:type="default" r:id="rId168"/>
          <w:type w:val="nextPage"/>
          <w:pgSz w:w="11906" w:h="16820"/>
          <w:pgMar w:left="1440" w:right="3940" w:gutter="0" w:header="720" w:top="1440" w:footer="0" w:bottom="720"/>
          <w:pgNumType w:fmt="decimal"/>
          <w:formProt w:val="false"/>
          <w:textDirection w:val="lrTb"/>
          <w:docGrid w:type="default" w:linePitch="360" w:charSpace="0"/>
        </w:sectPr>
        <w:pStyle w:val="Normal"/>
        <w:ind w:firstLine="720"/>
        <w:jc w:val="both"/>
        <w:rPr/>
      </w:pPr>
      <w:r>
        <w:rPr/>
        <w:t>Мы уже видели, что возникающее вследствие отдаленности рынка сбыта увеличение продолжительности времени, в течение которого капитал остается связанным в форме товарного капитала, оказывает прямое влияние на замедление обратного притока денег, следовательно, оно задерживает также и пре</w:t>
        <w:softHyphen/>
        <w:t>вращение капитала из денежного капитала в производительный капитал.</w:t>
      </w:r>
    </w:p>
    <w:p>
      <w:pPr>
        <w:pStyle w:val="Normal"/>
        <w:ind w:firstLine="720"/>
        <w:jc w:val="both"/>
        <w:rPr>
          <w:i/>
          <w:i/>
          <w:sz w:val="16"/>
        </w:rPr>
      </w:pPr>
      <w:r>
        <w:rPr>
          <w:i/>
          <w:sz w:val="16"/>
        </w:rPr>
        <w:t>287</w:t>
      </w:r>
    </w:p>
    <w:p>
      <w:pPr>
        <w:sectPr>
          <w:headerReference w:type="default" r:id="rId169"/>
          <w:type w:val="nextPage"/>
          <w:pgSz w:w="11906" w:h="16820"/>
          <w:pgMar w:left="3120" w:right="566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Далее, что касается закупки товаров, мы видели (глава VI),</w:t>
      </w:r>
    </w:p>
    <w:p>
      <w:pPr>
        <w:pStyle w:val="Normal"/>
        <w:ind w:firstLine="720"/>
        <w:jc w:val="both"/>
        <w:rPr/>
      </w:pPr>
      <w:r>
        <w:rPr/>
        <w:t>каким образом время купли, большая или меньшая отдален</w:t>
        <w:softHyphen/>
        <w:t>ность от главных источников получения сырого материала,</w:t>
      </w:r>
    </w:p>
    <w:p>
      <w:pPr>
        <w:pStyle w:val="Normal"/>
        <w:ind w:firstLine="720"/>
        <w:jc w:val="both"/>
        <w:rPr/>
      </w:pPr>
      <w:r>
        <w:rPr/>
        <w:t>делает необходимым закупать сырой материал на сравнительно продолжительные периоды и сохранять его годным к употреб</w:t>
        <w:softHyphen/>
        <w:t>лению в форме производственного запаса, в форме скрытого или потенциального производительного капитала; следова</w:t>
        <w:softHyphen/>
        <w:t>тельно, при одном и том же масштабе производства, большая отдаленность главных источников сырых материалов увеличи</w:t>
        <w:softHyphen/>
        <w:t>вает и массу капитала, который приходится авансировать разомд и время, на которое его приходится авансировать.</w:t>
      </w:r>
    </w:p>
    <w:p>
      <w:pPr>
        <w:pStyle w:val="Normal"/>
        <w:ind w:firstLine="720"/>
        <w:jc w:val="both"/>
        <w:rPr/>
      </w:pPr>
      <w:r>
        <w:rPr/>
        <w:t>Подобное же влияние в различных отраслях производства оказывают периоды — более или менее продолжительные, — когда на рынок выбрасываются сравнительно значительные массы сырого материала. Так, например, в Лондоне через каждые три месяца происходят крупные аукционы шерсти,</w:t>
      </w:r>
    </w:p>
    <w:p>
      <w:pPr>
        <w:pStyle w:val="Normal"/>
        <w:ind w:firstLine="720"/>
        <w:jc w:val="both"/>
        <w:rPr/>
      </w:pPr>
      <w:r>
        <w:rPr/>
        <w:t>которые оказывают решающее влияние на весь рынок шерсти;</w:t>
      </w:r>
    </w:p>
    <w:p>
      <w:pPr>
        <w:pStyle w:val="Normal"/>
        <w:ind w:firstLine="720"/>
        <w:jc w:val="both"/>
        <w:rPr/>
      </w:pPr>
      <w:r>
        <w:rPr/>
        <w:t>напротив, рынок хлопка возобновляется от урожая до урожая в общем непрерывно, хотя и не всегда равномерно. Такие пе</w:t>
        <w:softHyphen/>
        <w:t>риоды определяют главные сроки закупок этого сырья и в осо</w:t>
        <w:softHyphen/>
        <w:t>бенности влияют на спекулятивные закупки, обусловливающие более или менее продолжительные авансирования на эти эле</w:t>
        <w:softHyphen/>
        <w:t>менты производства, — влияют совершенно так же, как при</w:t>
        <w:softHyphen/>
        <w:t>рода произведенных товаров воздействует на спекулятивное,</w:t>
      </w:r>
    </w:p>
    <w:p>
      <w:pPr>
        <w:pStyle w:val="Normal"/>
        <w:ind w:firstLine="720"/>
        <w:jc w:val="both"/>
        <w:rPr/>
      </w:pPr>
      <w:r>
        <w:rPr/>
        <w:t>умышленное, более или менее продолжительное придерживание продукта в форме потенциального товарного капитала.</w:t>
      </w:r>
    </w:p>
    <w:p>
      <w:pPr>
        <w:pStyle w:val="Normal"/>
        <w:spacing w:before="80" w:after="0"/>
        <w:ind w:firstLine="720"/>
        <w:jc w:val="both"/>
        <w:rPr>
          <w:sz w:val="18"/>
        </w:rPr>
      </w:pPr>
      <w:r>
        <w:rPr>
          <w:sz w:val="18"/>
        </w:rPr>
        <w:t>«Итак, сельский хозяин тоже должен быть до известной степени спекулянтом и поэтому, сообразуясь с обстоятельствами времеии, воз</w:t>
        <w:softHyphen/>
        <w:t>держиваться от продажи своих продуктов...»</w:t>
      </w:r>
    </w:p>
    <w:p>
      <w:pPr>
        <w:pStyle w:val="Normal"/>
        <w:spacing w:before="60" w:after="0"/>
        <w:ind w:left="240" w:firstLine="720"/>
        <w:jc w:val="both"/>
        <w:rPr/>
      </w:pPr>
      <w:r>
        <w:rPr/>
        <w:t>Далее следуют некоторые общие правила:</w:t>
      </w:r>
    </w:p>
    <w:p>
      <w:pPr>
        <w:pStyle w:val="Normal"/>
        <w:spacing w:before="80" w:after="0"/>
        <w:ind w:firstLine="720"/>
        <w:jc w:val="both"/>
        <w:rPr>
          <w:sz w:val="18"/>
        </w:rPr>
      </w:pPr>
      <w:r>
        <w:rPr>
          <w:sz w:val="18"/>
        </w:rPr>
        <w:t>«Между тем при сбыте продуктов самое главное все-таки зависит от человека, от самого продукта и от местности. Когда человек, кроме сметливости и счастья» (1), «наделен достаточным оборотным капиталом, его не приходится порицать, если он при необычайно низких ценах оста</w:t>
        <w:softHyphen/>
        <w:t>вит лежать собранный урожай хотя бы целый год; напротив, у кого отсутствует оборотный капитал или вообще» (!) «дух спекуляции, тот будет стремиться получить заурядную среднюю цену и, следовательно, будет продавать, как только ему представится случай. Если шерсть оставить лежать более года, то это почти всегда приносит только вред, тогда как зерновые и семена масличных культур могут храниться в тече</w:t>
        <w:softHyphen/>
        <w:t>ние нескольких лет без ущерба для их свойств и добротности. Такие продукты, цепы которых обычно сильно возрастают или падают в течение коротких промежутков времени, как, например, семена масличных культур, хмель, ворсильные шишки и т. п., с полным правом оставляют лежать в те годы, когда цены на них значительно ниже цен их производ</w:t>
        <w:softHyphen/>
        <w:t>ства. Менее всего можно медлить с продажей таких продуктов, которые</w:t>
      </w:r>
    </w:p>
    <w:p>
      <w:pPr>
        <w:pStyle w:val="Normal"/>
        <w:rPr>
          <w:i/>
          <w:i/>
        </w:rPr>
      </w:pPr>
      <w:r>
        <w:rPr>
          <w:i/>
        </w:rPr>
        <w:t>10*</w:t>
      </w:r>
    </w:p>
    <w:p>
      <w:pPr>
        <w:sectPr>
          <w:headerReference w:type="default" r:id="rId170"/>
          <w:type w:val="nextPage"/>
          <w:pgSz w:w="11906" w:h="16820"/>
          <w:pgMar w:left="1440" w:right="3940" w:gutter="0" w:header="720" w:top="1440" w:footer="0" w:bottom="720"/>
          <w:pgNumType w:fmt="decimal"/>
          <w:formProt w:val="false"/>
          <w:textDirection w:val="lrTb"/>
          <w:docGrid w:type="default" w:linePitch="360" w:charSpace="0"/>
        </w:sectPr>
      </w:pPr>
    </w:p>
    <w:p>
      <w:pPr>
        <w:pStyle w:val="Normal"/>
        <w:ind w:firstLine="720"/>
        <w:jc w:val="both"/>
        <w:rPr/>
      </w:pPr>
      <w:r>
        <w:rPr/>
        <w:t>288</w:t>
      </w:r>
    </w:p>
    <w:p>
      <w:pPr>
        <w:sectPr>
          <w:headerReference w:type="default" r:id="rId171"/>
          <w:type w:val="nextPage"/>
          <w:pgSz w:w="11906" w:h="16820"/>
          <w:pgMar w:left="2960" w:right="5660" w:gutter="0" w:header="720" w:top="1440" w:footer="0" w:bottom="720"/>
          <w:pgNumType w:fmt="decimal"/>
          <w:formProt w:val="false"/>
          <w:textDirection w:val="lrTb"/>
          <w:docGrid w:type="default" w:linePitch="360" w:charSpace="0"/>
        </w:sectPr>
      </w:pPr>
    </w:p>
    <w:p>
      <w:pPr>
        <w:pStyle w:val="Normal"/>
        <w:spacing w:before="200" w:after="0"/>
        <w:ind w:firstLine="720"/>
        <w:jc w:val="both"/>
        <w:rPr>
          <w:sz w:val="18"/>
        </w:rPr>
      </w:pPr>
      <w:r>
        <w:rPr>
          <w:sz w:val="18"/>
        </w:rPr>
        <w:t>требуют ежедневных расходов на их содержание и сохранение, как, например, откормленный скот, или которые подвержены порче, как фрукты, картофель и т. д. В некоторых местностях какой-либо опреде</w:t>
        <w:softHyphen/>
        <w:t>ленный продукт в известное время года продается в среднем по его самой низкой, в другое время, напротив, — по его наивысшей цене. Так, на</w:t>
        <w:softHyphen/>
        <w:t>пример, в некоторых местах средняя цена зерна около Мартынова дня ниже, чем в период между рождеством и пасхой. Далее, в иных местно</w:t>
        <w:softHyphen/>
        <w:t>стях некоторые продукты можно выгодно продать только в известное время, как, например, шерсть на шерстяных ярмарках в таких местно</w:t>
        <w:softHyphen/>
        <w:t>стях, где помимо ярмарок торговля шерстью обычно ничтожна, и т. д.» (Кирххоф, стр. 302).</w:t>
      </w:r>
    </w:p>
    <w:p>
      <w:pPr>
        <w:pStyle w:val="Normal"/>
        <w:spacing w:before="200" w:after="0"/>
        <w:ind w:firstLine="720"/>
        <w:jc w:val="both"/>
        <w:rPr/>
      </w:pPr>
      <w:r>
        <w:rPr/>
        <w:t>При рассмотрении второй половины времени обращения, в течение которой деньги снова превращаются в элементы производительного капитала, следует принимать во внимание не только это превращение, взятое само по себе, не только время, в течение которого деньги возвращаются обратно в зави</w:t>
        <w:softHyphen/>
        <w:t>симости от отдаленности того рынка, на котором продается продукт; следует прежде всего принимать во внимание также и размеры той части авансированного капитала; которая по</w:t>
        <w:softHyphen/>
        <w:t>стоянно должна находиться в денежной форме, в состоянии денежного капитала.</w:t>
      </w:r>
    </w:p>
    <w:p>
      <w:pPr>
        <w:pStyle w:val="Normal"/>
        <w:ind w:firstLine="720"/>
        <w:jc w:val="both"/>
        <w:rPr/>
      </w:pPr>
      <w:r>
        <w:rPr/>
        <w:t>Оставляя в стороне всякую спекуляцию, размер закупок тех товаров, которые постоянно должны иметься налицо в качестве производственного запаса, зависит от сроков возобновления этого запаса,, следовательно, — от обстоятельств, в свою очередь зависящих от условий рынка и потому различных для различ</w:t>
        <w:softHyphen/>
        <w:t>ных видов сырья и т. д.; следовательно, здесь приходится время от времени авансировать деньги разом в сравнительно больших количествах. В соответствии с продолжительностью оборота капитала деньги притекают обратно быстрее или медленнее, но всегда по частям. Часть их с таким же постоянством снова расходуется через сравнительно короткие промежутки времени, а именно та часть, которая опять превращается в заработную плату. Но другая часть, подлежащая обратному превращению в сырой материал и пр., должна в течение более продолжитель</w:t>
        <w:softHyphen/>
        <w:t>ного времени накапливаться в качестве резервного фонда, служащего для покупок или для платежей. Следовательно, эта часть существует в форме денежного капитала, хотя размер, в котором она существует как таковая, постоянно меняется.</w:t>
      </w:r>
    </w:p>
    <w:p>
      <w:pPr>
        <w:pStyle w:val="Normal"/>
        <w:ind w:firstLine="720"/>
        <w:jc w:val="both"/>
        <w:rPr/>
      </w:pPr>
      <w:r>
        <w:rPr/>
        <w:t>В следующей главе мы увидим, как другие обстоятельства,— независимо от того, вытекают ли они из процесса производства или из процесса обращения; делают необходимым постоянное пребывание определенной доли авансированного капитала в де</w:t>
        <w:softHyphen/>
        <w:t>нежной форме. Вообще же следует заметить, что экономисты очень склонны забывать, что часть необходимого для предприя-</w:t>
      </w:r>
    </w:p>
    <w:p>
      <w:pPr>
        <w:sectPr>
          <w:headerReference w:type="default" r:id="rId172"/>
          <w:type w:val="nextPage"/>
          <w:pgSz w:w="11906" w:h="16820"/>
          <w:pgMar w:left="1440" w:right="4100" w:gutter="0" w:header="720" w:top="1440" w:footer="0" w:bottom="720"/>
          <w:pgNumType w:fmt="decimal"/>
          <w:formProt w:val="false"/>
          <w:textDirection w:val="lrTb"/>
          <w:docGrid w:type="default" w:linePitch="360" w:charSpace="0"/>
        </w:sectPr>
      </w:pPr>
    </w:p>
    <w:p>
      <w:pPr>
        <w:pStyle w:val="Normal"/>
        <w:rPr/>
      </w:pPr>
      <w:r>
        <w:rPr/>
        <w:t>289</w:t>
      </w:r>
    </w:p>
    <w:p>
      <w:pPr>
        <w:sectPr>
          <w:headerReference w:type="default" r:id="rId173"/>
          <w:type w:val="nextPage"/>
          <w:pgSz w:w="11906" w:h="16820"/>
          <w:pgMar w:left="3120" w:right="5800" w:gutter="0" w:header="720" w:top="1440" w:footer="0" w:bottom="720"/>
          <w:pgNumType w:fmt="decimal"/>
          <w:formProt w:val="false"/>
          <w:textDirection w:val="lrTb"/>
          <w:docGrid w:type="default" w:linePitch="360" w:charSpace="0"/>
        </w:sectPr>
      </w:pPr>
    </w:p>
    <w:p>
      <w:pPr>
        <w:pStyle w:val="Normal"/>
        <w:spacing w:before="200" w:after="0"/>
        <w:ind w:firstLine="720"/>
        <w:jc w:val="both"/>
        <w:rPr/>
      </w:pPr>
      <w:r>
        <w:rPr/>
        <w:t>тия капитала не только попеременно проходит три формы — денежного капитала, производительного капитала и товарного капитала, — но что различные части этого капитала постоянно существуют одна возле другой в этих трех формах, причем относительная величина этих частей постоянно меняется. Эко</w:t>
        <w:softHyphen/>
        <w:t>номисты забывают именно ту часть, которая постоянно суще</w:t>
        <w:softHyphen/>
        <w:t>ствует в виде денежного капитала, хотя как раз это обстоя</w:t>
        <w:softHyphen/>
        <w:t>тельство очень важно для понимания буржуазного хозяйства, а потому дает знать о себе также и на практике.</w:t>
      </w:r>
      <w:r>
        <w:br w:type="page"/>
      </w:r>
    </w:p>
    <w:p>
      <w:pPr>
        <w:pStyle w:val="Normal"/>
        <w:jc w:val="both"/>
        <w:rPr/>
      </w:pPr>
      <w:r>
        <w:rPr/>
      </w:r>
    </w:p>
    <w:p>
      <w:pPr>
        <w:pStyle w:val="Normal"/>
        <w:jc w:val="both"/>
        <w:rPr/>
      </w:pPr>
      <w:r>
        <w:rPr/>
        <w:t>290</w:t>
        <w:tab/>
      </w:r>
    </w:p>
    <w:p>
      <w:pPr>
        <w:pStyle w:val="Heading1"/>
        <w:ind w:firstLine="300"/>
        <w:rPr/>
      </w:pPr>
      <w:r>
        <w:rPr/>
        <w:t>ГЛАВА ПЯТНАДЦАТАЯ</w:t>
      </w:r>
    </w:p>
    <w:p>
      <w:pPr>
        <w:pStyle w:val="Heading1"/>
        <w:ind w:firstLine="300"/>
        <w:rPr>
          <w:b w:val="false"/>
          <w:b w:val="false"/>
        </w:rPr>
      </w:pPr>
      <w:r>
        <w:rPr>
          <w:b w:val="false"/>
        </w:rPr>
        <w:t>ВЛИЯНИЕ ВРЕМЕНИ ОБОРОТА НА ВЕЛИЧИНУ АВАНСИРУЕМОГО КАПИТАЛА</w:t>
      </w:r>
    </w:p>
    <w:p>
      <w:pPr>
        <w:pStyle w:val="Normal"/>
        <w:spacing w:before="200" w:after="0"/>
        <w:jc w:val="both"/>
        <w:rPr/>
      </w:pPr>
      <w:r>
        <w:rPr/>
        <w:t>В этой и в следующей, шестнадцатой, главе мы исследуем влияние времени оборота на увеличение капитала по стоимости.</w:t>
      </w:r>
    </w:p>
    <w:p>
      <w:pPr>
        <w:pStyle w:val="Normal"/>
        <w:jc w:val="both"/>
        <w:rPr/>
      </w:pPr>
      <w:r>
        <w:rPr/>
        <w:t>Возьмем товарный капитал, представляющий собой продукт рабочего периода, например, из 9 недель. Если мы временно оставим в стороне как ту часть стоимости продукта, которая присоединена к нему вследствие среднего износа основного капитала, так и прибавочную стоимость, присоединенную к нему во время процесса производства, то стоимость этого продукта будет равна стоимости авансированного на его производство оборотного капитала, т.е. равна стоимости заработной платы и потребленных при его производстве сырых и вспомогательных материалов. Предположим, что эта стоимость равна 900 ф. ст., так что еженедельная затрата составляет 100 ф. ст. Следова</w:t>
        <w:softHyphen/>
        <w:t>тельно, период производства, который совпадает здесь с рабо</w:t>
        <w:softHyphen/>
        <w:t>чим периодом, составляет 9 недель. При этом безразлично, предположим ли мы, что речь идет здесь о рабочем периоде для неделимого продукта или же о непрерывном рабочем периоде для продукта делимого; это становится безразличным, если только на рынок доставляется разом такое количество делимого продукта, которое стоит 9 недель труда. Время обращения продолжается, скажем, 3 недели. Следовательно, весь период оборота продолжается 12 недель. По истечении 9-ти недель авансированный производительный капитал превратился в то</w:t>
        <w:softHyphen/>
        <w:t>варный капитал, но затем он еще три недели пребывает в периоде обращения. Следовательно, новый период производства может начаться снова только с 13-й недели, и производство должно было бы приостановиться на три недели, или на четвертую часть всего периода оборота. При этом опять-таки безразлично, предполагается ли, что это время продолжается в среднем до тех пор, пока товар будет продан, или что это время обусло</w:t>
        <w:softHyphen/>
        <w:t>влено отдаленностью рынка, или сроками платежа за продан-</w:t>
      </w:r>
    </w:p>
    <w:p>
      <w:pPr>
        <w:sectPr>
          <w:headerReference w:type="default" r:id="rId174"/>
          <w:type w:val="nextPage"/>
          <w:pgSz w:w="11906" w:h="16820"/>
          <w:pgMar w:left="1440" w:right="4100" w:gutter="0" w:header="720" w:top="1440" w:footer="0" w:bottom="720"/>
          <w:pgNumType w:fmt="decimal"/>
          <w:formProt w:val="false"/>
          <w:textDirection w:val="lrTb"/>
          <w:docGrid w:type="default" w:linePitch="360" w:charSpace="0"/>
        </w:sectPr>
      </w:pPr>
    </w:p>
    <w:p>
      <w:pPr>
        <w:pStyle w:val="Normal"/>
        <w:rPr>
          <w:b/>
          <w:b/>
        </w:rPr>
      </w:pPr>
      <w:r>
        <w:rPr>
          <w:b/>
        </w:rPr>
        <w:t>291</w:t>
      </w:r>
    </w:p>
    <w:p>
      <w:pPr>
        <w:pStyle w:val="Normal"/>
        <w:spacing w:before="200" w:after="0"/>
        <w:jc w:val="both"/>
        <w:rPr/>
      </w:pPr>
      <w:r>
        <w:rPr/>
        <w:t>ный товар. Если через каждые 3 месяца производство приоста</w:t>
        <w:softHyphen/>
        <w:t xml:space="preserve">навливается на 3 недели, то, следовательно, в течение года оно приостанавливается на 3 Х 4 = 12 недель = 3 месяца == </w:t>
      </w:r>
      <w:r>
        <w:rPr>
          <w:vertAlign w:val="superscript"/>
        </w:rPr>
        <w:t>1</w:t>
      </w:r>
      <w:r>
        <w:rPr/>
        <w:t>/4 го</w:t>
        <w:softHyphen/>
        <w:t>дового периода оборота. Поэтому вести производство непре</w:t>
        <w:softHyphen/>
        <w:t>рывно из недели в неделю в одинаковом масштабе возможно только двумя способами.</w:t>
      </w:r>
    </w:p>
    <w:p>
      <w:pPr>
        <w:sectPr>
          <w:headerReference w:type="default" r:id="rId175"/>
          <w:type w:val="nextPage"/>
          <w:pgSz w:w="11906" w:h="16820"/>
          <w:pgMar w:left="1440" w:right="4100" w:gutter="0" w:header="720" w:top="1440" w:footer="0" w:bottom="720"/>
          <w:pgNumType w:fmt="decimal"/>
          <w:formProt w:val="false"/>
          <w:textDirection w:val="lrTb"/>
          <w:docGrid w:type="default" w:linePitch="360" w:charSpace="0"/>
        </w:sectPr>
        <w:pStyle w:val="Normal"/>
        <w:jc w:val="both"/>
        <w:rPr/>
      </w:pPr>
      <w:r>
        <w:rPr/>
        <w:t>Или масштаб производства должен быть сокращен так, чтобы на 900 ф. ст. можно было непрерывно вести работу как во время рабочего периода, так и в течение времени обращения первого оборота. Тогда с началом 10-й недели  открывается второй рабочий период, а следовательно и второй период обо</w:t>
        <w:softHyphen/>
        <w:t>рота, — открывается раньше; чем закончится первый период оборота, потому что период оборота двенадцатинедельный, а рабочий период девятинедельный. 900 ф. ст., распределенные на 12 недель, дают 75 ф. ст. на неделю. Прежде всего ясно, что такой сокращенный масштаб предприятия предполагает изме</w:t>
        <w:softHyphen/>
        <w:t>нение размеров основного капитала, следовательно, он вообще предполагает сокращение вложений в предприятие. Затем остается под вопросом, может ли вообще произойти такое сокра</w:t>
        <w:softHyphen/>
        <w:t>щение, так как, при данном развитии производства на различ</w:t>
        <w:softHyphen/>
        <w:t>ных предприятиях, существует определенная минимальная норма вложений капитала; и если величина затраты меньше этого минимума, то отдельное предприятие будет не в состоянии выдержать конкуренцию. Сама эта. минимальная норма с раз</w:t>
        <w:softHyphen/>
        <w:t>витием капиталистического производства постоянно возра</w:t>
        <w:softHyphen/>
        <w:t>стает и, следовательно, не является постоянной. Но между данной всякий раз минимальной нормой и постоянно возра</w:t>
        <w:softHyphen/>
        <w:t>стающей максимальной нормой существует множество проме</w:t>
        <w:softHyphen/>
        <w:t>жуточных ступеней; середина допускает весьма различные раз</w:t>
        <w:softHyphen/>
        <w:t>меры вложений капитала. И поэтому в пределах этой середины возможно такое сокращение вложений капитала, границей ко</w:t>
        <w:softHyphen/>
        <w:t>торого служит всякий раз определенная минимальная норма. — При заминке в производстве, при переполнении рынков, вздо</w:t>
        <w:softHyphen/>
        <w:t>рожании сырья и пр. сокращение нормы затрат оборотного капитала, при данной величине основного капитала, совер</w:t>
        <w:softHyphen/>
        <w:t>шается посредством ограничения рабочего времени, так что работа производится, например» только полдня; точно так же во времена процветания при данной величине основного капи</w:t>
        <w:softHyphen/>
        <w:t>тала чрезмерное увеличение оборотного капитала происходит отчасти путем удлинения рабочего времени, отчасти путем его интенсификации. На предприятиях, наперед рассчитанных на такие колебания, стараются помочь делу отчасти вышеупомя</w:t>
        <w:softHyphen/>
        <w:t>нутыми средствами, отчасти одновременным применением боль</w:t>
        <w:softHyphen/>
        <w:t>шего числа рабочих, что связано с применением запасного</w:t>
      </w:r>
    </w:p>
    <w:p>
      <w:pPr>
        <w:pStyle w:val="Normal"/>
        <w:rPr/>
      </w:pPr>
      <w:r>
        <w:rPr/>
        <w:t>292</w:t>
      </w:r>
    </w:p>
    <w:p>
      <w:pPr>
        <w:sectPr>
          <w:headerReference w:type="default" r:id="rId176"/>
          <w:type w:val="nextPage"/>
          <w:pgSz w:w="11906" w:h="16820"/>
          <w:pgMar w:left="3220" w:right="5380" w:gutter="0" w:header="720" w:top="1440" w:footer="0" w:bottom="720"/>
          <w:pgNumType w:fmt="decimal"/>
          <w:formProt w:val="false"/>
          <w:textDirection w:val="lrTb"/>
          <w:docGrid w:type="default" w:linePitch="360" w:charSpace="0"/>
        </w:sectPr>
      </w:pPr>
    </w:p>
    <w:p>
      <w:pPr>
        <w:pStyle w:val="Normal"/>
        <w:jc w:val="both"/>
        <w:rPr/>
      </w:pPr>
      <w:r>
        <w:rPr/>
        <w:t>основного капитала, например, запасных паровозов на желез</w:t>
        <w:softHyphen/>
        <w:t>ных дорогах и т. д. Но здесь, предполагая нормальные условия, мы не будем принимать во внимание такие ненормальные коле</w:t>
        <w:softHyphen/>
        <w:t>бания.</w:t>
      </w:r>
    </w:p>
    <w:p>
      <w:pPr>
        <w:pStyle w:val="Normal"/>
        <w:jc w:val="both"/>
        <w:rPr/>
      </w:pPr>
      <w:r>
        <w:rPr/>
        <w:t>Итак, в нашем примере чтобы вести производство непре</w:t>
        <w:softHyphen/>
        <w:t>рывно; затраты того же самого оборотного капитала приходится распределить на более продолжительное время, на 12 недель вместо 9. Следовательно, в каждый данный промежуток вре</w:t>
        <w:softHyphen/>
        <w:t>мени функционирует уменьшенный производительный капитал;</w:t>
      </w:r>
    </w:p>
    <w:p>
      <w:pPr>
        <w:pStyle w:val="Normal"/>
        <w:jc w:val="both"/>
        <w:rPr/>
      </w:pPr>
      <w:r>
        <w:rPr/>
        <w:t>оборотная часть производительного капитала уменьшена со 100 до 75, или на одну четверть. Вся сумма; на которую со</w:t>
        <w:softHyphen/>
        <w:t>кращается производительный капитал, функционирующий в продолжение девятинедельного рабочего периода, составляет 25 х 9 = 225 ф. ст., или четвертую часть 900 ф. ст. Но отно</w:t>
        <w:softHyphen/>
        <w:t>шение времени обращения к периоду оборота по-прежнему составляет 3/12 = 1/4. Из этого следует: непрерывность произ</w:t>
        <w:softHyphen/>
        <w:t>водства в течение времени обращения производительного ка</w:t>
        <w:softHyphen/>
        <w:t>питала, превращенного в товарный капитал, непрерывное продолжение его из недели в неделю, может быть достигнуто, если для этого нет особого оборотного капитала, только путем уменьшения масштаба производства, путем сокращения оборотной составной части функционирующего производитель</w:t>
        <w:softHyphen/>
        <w:t>ного капитала. Оборотная часть капитала, высвобожденная таким способом для продолжения производства в течение вре</w:t>
        <w:softHyphen/>
        <w:t>мени обращения, относится ко всему авансированному оборот</w:t>
        <w:softHyphen/>
        <w:t>ному капиталу, как время обращения относится к периоду обо</w:t>
        <w:softHyphen/>
        <w:t>рота. Как мы уже заметили, это имеет силу только в отноше</w:t>
        <w:softHyphen/>
        <w:t>нии таких отраслей производства, в которых процесс труда совершается в одинаковом масштабе из недели в неделю, в которых, следовательно, не приходится, как в земледелии, в различные рабочие периоды затрачивать различные суммы капитала.</w:t>
      </w:r>
    </w:p>
    <w:p>
      <w:pPr>
        <w:pStyle w:val="Normal"/>
        <w:jc w:val="both"/>
        <w:rPr/>
      </w:pPr>
      <w:r>
        <w:rPr/>
        <w:t>Напротив, если мы предположим, что по характеру пред</w:t>
        <w:softHyphen/>
        <w:t>приятия исключена возможность сокращения масштаба произ</w:t>
        <w:softHyphen/>
        <w:t>водства, а потому и размера еженедельно авансируемого обо</w:t>
        <w:softHyphen/>
        <w:t>ротного капитала, то непрерывность производства может быть достигнута только посредством авансирования добавочного оборотного капитала, в вышеприведенном случае — посред</w:t>
        <w:softHyphen/>
        <w:t>ством авансирования добавочных 300 ф. ст. В течение двена</w:t>
        <w:softHyphen/>
        <w:t>дцатинедельного периода оборота будет последовательно аван</w:t>
        <w:softHyphen/>
        <w:t>сировано 1 200 ф. ст.,  из них 300 составят четвертую часть,</w:t>
      </w:r>
    </w:p>
    <w:p>
      <w:pPr>
        <w:pStyle w:val="Normal"/>
        <w:jc w:val="both"/>
        <w:rPr/>
      </w:pPr>
      <w:r>
        <w:rPr/>
        <w:t>как и 3 недели по отношению к 12. По истечении девятинедель-иого рабочего периода капитальная стоимость в 900 ф. ст. из формы производительного капитала превратилась в форму</w:t>
      </w:r>
    </w:p>
    <w:p>
      <w:pPr>
        <w:sectPr>
          <w:headerReference w:type="default" r:id="rId177"/>
          <w:type w:val="nextPage"/>
          <w:pgSz w:w="11906" w:h="16820"/>
          <w:pgMar w:left="1440" w:right="4040" w:gutter="0" w:header="720" w:top="1440" w:footer="0" w:bottom="720"/>
          <w:pgNumType w:fmt="decimal"/>
          <w:formProt w:val="false"/>
          <w:textDirection w:val="lrTb"/>
          <w:docGrid w:type="default" w:linePitch="360" w:charSpace="0"/>
        </w:sectPr>
      </w:pPr>
    </w:p>
    <w:p>
      <w:pPr>
        <w:pStyle w:val="Normal"/>
        <w:rPr/>
      </w:pPr>
      <w:r>
        <w:rPr/>
        <w:t>293</w:t>
      </w:r>
    </w:p>
    <w:p>
      <w:pPr>
        <w:pStyle w:val="Normal"/>
        <w:spacing w:before="200" w:after="0"/>
        <w:jc w:val="both"/>
        <w:rPr/>
      </w:pPr>
      <w:r>
        <w:rPr/>
        <w:t>товарного капитала. Ее первый рабочий период закончен, но следующий не может возобновиться с тем же самым капи</w:t>
        <w:softHyphen/>
        <w:t>талом. В течение трех недель, пока этот капитал пребывает в сфере обращения, функционируя как товарный капитал, по отношению к процессу производства он находится в таком состоянии, как будто он вообще не существует. Мы здесь оста</w:t>
        <w:softHyphen/>
        <w:t>вляем в стороне все отношения кредита и потому предпола</w:t>
        <w:softHyphen/>
        <w:t>гаем, что капиталист ведет дело только на собственный капитал. Но когда капитал, авансированный на первый рабочий период, завершив процесс производства, в продолжение трех недель задерживается в процессе обращения, в это время функциони</w:t>
        <w:softHyphen/>
        <w:t>рует добавочно затраченный капитал в 300 ф. ст., так что непрерывность производства не нарушается.</w:t>
      </w:r>
    </w:p>
    <w:p>
      <w:pPr>
        <w:pStyle w:val="Normal"/>
        <w:jc w:val="both"/>
        <w:rPr/>
      </w:pPr>
      <w:r>
        <w:rPr/>
        <w:t>Здесь необходимо отметить следующее.</w:t>
      </w:r>
    </w:p>
    <w:p>
      <w:pPr>
        <w:pStyle w:val="Normal"/>
        <w:jc w:val="both"/>
        <w:rPr/>
      </w:pPr>
      <w:r>
        <w:rPr/>
        <w:t>Во-первых, рабочий период капитала в 900 ф. ст., аванси</w:t>
        <w:softHyphen/>
        <w:t>рованного в самом начале, заканчивается по истечении 9 недель, но капитал притекает назад не ранее как через 3 недели, сле</w:t>
        <w:softHyphen/>
        <w:t>довательно, — лишь в начале 13-й недели, Однако новый рабо</w:t>
        <w:softHyphen/>
        <w:t>чий период начинается немедленно с помощью добавочного капитала в 300 ф. ст. Именно вследствие этого поддерживается непрерывность производства.</w:t>
      </w:r>
    </w:p>
    <w:p>
      <w:pPr>
        <w:pStyle w:val="Normal"/>
        <w:jc w:val="both"/>
        <w:rPr/>
      </w:pPr>
      <w:r>
        <w:rPr/>
        <w:t>Во-вторых, функции первоначального капитала в 900 ф. ст. и капитала в 300 ф. ст., который вновь добавлен по окончании первого девятинедельного рабочего периода и открывает второй рабочий период непосредственно по завершении первого, эти функции в первый период оборота точно разграничены или, по крайней мере, могут быть разграничены, между тем как в тече</w:t>
        <w:softHyphen/>
        <w:t>ние второго периода оборота они, напротив, перекрещиваются друг с другом.</w:t>
      </w:r>
    </w:p>
    <w:p>
      <w:pPr>
        <w:pStyle w:val="Normal"/>
        <w:jc w:val="both"/>
        <w:rPr/>
      </w:pPr>
      <w:r>
        <w:rPr/>
        <w:t>Представим себе дело нагляднее.</w:t>
      </w:r>
    </w:p>
    <w:p>
      <w:pPr>
        <w:pStyle w:val="Normal"/>
        <w:jc w:val="both"/>
        <w:rPr/>
      </w:pPr>
      <w:r>
        <w:rPr/>
        <w:t>Первый период оборота продолжается 12 недель. Первый рабочий период — 9 недель; оборот авансированного на него капитала заканчивается в начале 13-й недели. В продолже</w:t>
        <w:softHyphen/>
        <w:t>ние последних 3 недель функционирует добавочный капитал в 300 ф. ст., который начинает второй девятинедельный рабо</w:t>
        <w:softHyphen/>
        <w:t>чий период.</w:t>
      </w:r>
    </w:p>
    <w:p>
      <w:pPr>
        <w:sectPr>
          <w:headerReference w:type="default" r:id="rId178"/>
          <w:type w:val="nextPage"/>
          <w:pgSz w:w="11906" w:h="16820"/>
          <w:pgMar w:left="1440" w:right="4040" w:gutter="0" w:header="720" w:top="1440" w:footer="0" w:bottom="720"/>
          <w:pgNumType w:fmt="decimal"/>
          <w:formProt w:val="false"/>
          <w:textDirection w:val="lrTb"/>
          <w:docGrid w:type="default" w:linePitch="360" w:charSpace="0"/>
        </w:sectPr>
        <w:pStyle w:val="Normal"/>
        <w:jc w:val="both"/>
        <w:rPr/>
      </w:pPr>
      <w:r>
        <w:rPr/>
        <w:t>Второй период оборота. В начале 13-й недели 900 ф. ст. притекают обратно и могут начать новый оборот. Но второй рабочий период уже в 10-ю неделю начался с помощью добавоч</w:t>
        <w:softHyphen/>
        <w:t>ных 300 ф. ст.; благодаря этому в начале 13-й недели уже закан</w:t>
        <w:softHyphen/>
        <w:t>чивается треть рабочего периода, 300 ф. ст. из производитель</w:t>
        <w:softHyphen/>
        <w:t>ного капитала превратились в продукт. Так как для завершения второго рабочего периода требуется еще только 6 недель, то в процесс производства второго рабочего периода могут войти</w:t>
      </w:r>
    </w:p>
    <w:p>
      <w:pPr>
        <w:pStyle w:val="Normal"/>
        <w:rPr/>
      </w:pPr>
      <w:r>
        <w:rPr/>
        <w:t>294</w:t>
      </w:r>
    </w:p>
    <w:p>
      <w:pPr>
        <w:pStyle w:val="Normal"/>
        <w:spacing w:before="200" w:after="0"/>
        <w:jc w:val="both"/>
        <w:rPr/>
      </w:pPr>
      <w:r>
        <w:rPr/>
        <w:t>лишь две трети притекшего обратно капитала в 900 ф. ст., а именно только 600 ф. ст. Из первоначальных 900 ф. ст. высво</w:t>
        <w:softHyphen/>
        <w:t>бодились 300 ф. ст., чтобы играть ту самую роль, которую играл в первом рабочем периоде добавочный капитал в 300 ф. ст. В конце 6-й недели второго периода оборота заканчивается второй рабочий период. Затраченный на него капитал в 900 ф. ст. возвращается через 3 недели, следовательно, в конце 9-й недели второго двенадцатинедельного периода оборота. В течение 3 недель его времени обращения вступает в дело высвободив</w:t>
        <w:softHyphen/>
        <w:t>шийся капитал в 300 ф. ст. Этим начинается в 7-ю неделю второго периода оборота, или в 19-ю неделю года, третий рабочий период капитала в 900 ф. ст.</w:t>
      </w:r>
    </w:p>
    <w:p>
      <w:pPr>
        <w:pStyle w:val="Normal"/>
        <w:jc w:val="both"/>
        <w:rPr/>
      </w:pPr>
      <w:r>
        <w:rPr/>
        <w:t>Третий период оборота. В конце 9-й недели второго периода оборота вновь притекают обратно 900 ф. ст. Но третий рабочий период начался уже на 7-й неделе второго периода оборота, и к началу третьего периода оборота 6 недель его уже будут пройдены. Поэтому в третьем периоде оборота он продолжится еще только 3 недели. Таким образом из вырученных обратно 900 ф. ст. в процесс производства в третьем периоде оборота входят только 300 ф. ст. Четвертый рабочий период заполняет остальные 9 недель этого периода оборота, и, таким образом,</w:t>
      </w:r>
    </w:p>
    <w:p>
      <w:pPr>
        <w:pStyle w:val="Normal"/>
        <w:jc w:val="both"/>
        <w:rPr/>
      </w:pPr>
      <w:r>
        <w:rPr/>
        <w:t>с 37-й недели года начинается одновременно четвертый период оборота и пятый рабочий период.</w:t>
      </w:r>
    </w:p>
    <w:p>
      <w:pPr>
        <w:pStyle w:val="Normal"/>
        <w:spacing w:before="0" w:after="180"/>
        <w:ind w:left="40" w:firstLine="320"/>
        <w:jc w:val="both"/>
        <w:rPr/>
      </w:pPr>
      <w:r>
        <w:rPr/>
        <w:t>Во втором примере для упрощения расчета предположим рабочий период в 5 недель, время обращения в 5 недель, следо</w:t>
        <w:softHyphen/>
        <w:t>вательно, период оборота в 10 недель; год будем считать в 50 не</w:t>
        <w:softHyphen/>
        <w:t>дель, еженедельная затрата капитала пусть будет 100 ф. ст. Следовательно, рабочий период требует оборотного капитала в 500 ф. ст., и время обращения требует добавочного капитала, еще 500 ф. ст. В этом случае рабочие периоды и периоды обо</w:t>
        <w:softHyphen/>
        <w:t>ротов представятся в следующем виде;</w:t>
      </w:r>
    </w:p>
    <w:tbl>
      <w:tblPr>
        <w:tblW w:w="6080" w:type="dxa"/>
        <w:jc w:val="left"/>
        <w:tblInd w:w="0" w:type="dxa"/>
        <w:tblLayout w:type="fixed"/>
        <w:tblCellMar>
          <w:top w:w="0" w:type="dxa"/>
          <w:left w:w="40" w:type="dxa"/>
          <w:bottom w:w="0" w:type="dxa"/>
          <w:right w:w="40" w:type="dxa"/>
        </w:tblCellMar>
      </w:tblPr>
      <w:tblGrid>
        <w:gridCol w:w="620"/>
        <w:gridCol w:w="440"/>
        <w:gridCol w:w="720"/>
        <w:gridCol w:w="420"/>
        <w:gridCol w:w="460"/>
        <w:gridCol w:w="260"/>
        <w:gridCol w:w="320"/>
        <w:gridCol w:w="520"/>
        <w:gridCol w:w="1280"/>
        <w:gridCol w:w="1040"/>
      </w:tblGrid>
      <w:tr>
        <w:trPr>
          <w:trHeight w:val="240" w:hRule="exact"/>
        </w:trPr>
        <w:tc>
          <w:tcPr>
            <w:tcW w:w="620" w:type="dxa"/>
            <w:tcBorders/>
          </w:tcPr>
          <w:p>
            <w:pPr>
              <w:pStyle w:val="Normal"/>
              <w:spacing w:before="20" w:after="0"/>
              <w:jc w:val="both"/>
              <w:rPr>
                <w:sz w:val="18"/>
              </w:rPr>
            </w:pPr>
            <w:r>
              <w:rPr>
                <w:sz w:val="18"/>
              </w:rPr>
              <w:t>1 раб.</w:t>
            </w:r>
          </w:p>
        </w:tc>
        <w:tc>
          <w:tcPr>
            <w:tcW w:w="440" w:type="dxa"/>
            <w:tcBorders/>
          </w:tcPr>
          <w:p>
            <w:pPr>
              <w:pStyle w:val="Normal"/>
              <w:spacing w:before="20" w:after="0"/>
              <w:jc w:val="both"/>
              <w:rPr>
                <w:sz w:val="18"/>
              </w:rPr>
            </w:pPr>
            <w:r>
              <w:rPr>
                <w:sz w:val="18"/>
              </w:rPr>
              <w:t>пер.</w:t>
            </w:r>
          </w:p>
        </w:tc>
        <w:tc>
          <w:tcPr>
            <w:tcW w:w="720" w:type="dxa"/>
            <w:tcBorders/>
          </w:tcPr>
          <w:p>
            <w:pPr>
              <w:pStyle w:val="Normal"/>
              <w:spacing w:before="20" w:after="0"/>
              <w:jc w:val="both"/>
              <w:rPr>
                <w:sz w:val="18"/>
              </w:rPr>
            </w:pPr>
            <w:r>
              <w:rPr>
                <w:sz w:val="18"/>
              </w:rPr>
              <w:t>1— 5</w:t>
            </w:r>
          </w:p>
        </w:tc>
        <w:tc>
          <w:tcPr>
            <w:tcW w:w="420" w:type="dxa"/>
            <w:tcBorders/>
          </w:tcPr>
          <w:p>
            <w:pPr>
              <w:pStyle w:val="Normal"/>
              <w:spacing w:before="20" w:after="0"/>
              <w:jc w:val="both"/>
              <w:rPr>
                <w:sz w:val="18"/>
              </w:rPr>
            </w:pPr>
            <w:r>
              <w:rPr>
                <w:sz w:val="18"/>
              </w:rPr>
              <w:t>иед.</w:t>
            </w:r>
          </w:p>
        </w:tc>
        <w:tc>
          <w:tcPr>
            <w:tcW w:w="460" w:type="dxa"/>
            <w:tcBorders/>
          </w:tcPr>
          <w:p>
            <w:pPr>
              <w:pStyle w:val="Normal"/>
              <w:spacing w:before="20" w:after="0"/>
              <w:jc w:val="both"/>
              <w:rPr/>
            </w:pPr>
            <w:r>
              <w:rPr>
                <w:sz w:val="18"/>
              </w:rPr>
              <w:t>(500</w:t>
            </w:r>
          </w:p>
        </w:tc>
        <w:tc>
          <w:tcPr>
            <w:tcW w:w="260" w:type="dxa"/>
            <w:tcBorders/>
          </w:tcPr>
          <w:p>
            <w:pPr>
              <w:pStyle w:val="Normal"/>
              <w:spacing w:before="20" w:after="0"/>
              <w:jc w:val="both"/>
              <w:rPr>
                <w:sz w:val="18"/>
              </w:rPr>
            </w:pPr>
            <w:r>
              <w:rPr>
                <w:sz w:val="18"/>
              </w:rPr>
              <w:t>Ф.</w:t>
            </w:r>
          </w:p>
        </w:tc>
        <w:tc>
          <w:tcPr>
            <w:tcW w:w="320" w:type="dxa"/>
            <w:tcBorders/>
          </w:tcPr>
          <w:p>
            <w:pPr>
              <w:pStyle w:val="Normal"/>
              <w:spacing w:before="20" w:after="0"/>
              <w:jc w:val="both"/>
              <w:rPr>
                <w:sz w:val="18"/>
              </w:rPr>
            </w:pPr>
            <w:r>
              <w:rPr>
                <w:sz w:val="18"/>
              </w:rPr>
              <w:t>ст.</w:t>
            </w:r>
          </w:p>
        </w:tc>
        <w:tc>
          <w:tcPr>
            <w:tcW w:w="520" w:type="dxa"/>
            <w:tcBorders/>
          </w:tcPr>
          <w:p>
            <w:pPr>
              <w:pStyle w:val="Normal"/>
              <w:spacing w:before="20" w:after="0"/>
              <w:jc w:val="both"/>
              <w:rPr>
                <w:sz w:val="18"/>
              </w:rPr>
            </w:pPr>
            <w:r>
              <w:rPr>
                <w:sz w:val="18"/>
              </w:rPr>
              <w:t>тов.)</w:t>
            </w:r>
          </w:p>
        </w:tc>
        <w:tc>
          <w:tcPr>
            <w:tcW w:w="2320" w:type="dxa"/>
            <w:gridSpan w:val="2"/>
            <w:tcBorders/>
          </w:tcPr>
          <w:p>
            <w:pPr>
              <w:pStyle w:val="Normal"/>
              <w:spacing w:before="20" w:after="0"/>
              <w:jc w:val="both"/>
              <w:rPr>
                <w:sz w:val="18"/>
              </w:rPr>
            </w:pPr>
            <w:r>
              <w:rPr>
                <w:sz w:val="18"/>
              </w:rPr>
              <w:t>возвр. в конце 10-й нед.</w:t>
            </w:r>
          </w:p>
        </w:tc>
      </w:tr>
      <w:tr>
        <w:trPr>
          <w:trHeight w:val="200" w:hRule="exact"/>
        </w:trPr>
        <w:tc>
          <w:tcPr>
            <w:tcW w:w="620" w:type="dxa"/>
            <w:tcBorders/>
          </w:tcPr>
          <w:p>
            <w:pPr>
              <w:pStyle w:val="Normal"/>
              <w:spacing w:before="20" w:after="0"/>
              <w:jc w:val="both"/>
              <w:rPr/>
            </w:pPr>
            <w:r>
              <w:rPr>
                <w:sz w:val="18"/>
              </w:rPr>
              <w:t xml:space="preserve">2 </w:t>
            </w:r>
            <w:r>
              <w:rPr>
                <w:i/>
                <w:sz w:val="18"/>
              </w:rPr>
              <w:t>»</w:t>
            </w:r>
          </w:p>
        </w:tc>
        <w:tc>
          <w:tcPr>
            <w:tcW w:w="440" w:type="dxa"/>
            <w:tcBorders/>
          </w:tcPr>
          <w:p>
            <w:pPr>
              <w:pStyle w:val="Normal"/>
              <w:spacing w:before="20" w:after="0"/>
              <w:jc w:val="both"/>
              <w:rPr>
                <w:sz w:val="18"/>
              </w:rPr>
            </w:pPr>
            <w:r>
              <w:rPr>
                <w:sz w:val="18"/>
              </w:rPr>
              <w:t>»</w:t>
            </w:r>
          </w:p>
        </w:tc>
        <w:tc>
          <w:tcPr>
            <w:tcW w:w="720" w:type="dxa"/>
            <w:tcBorders/>
          </w:tcPr>
          <w:p>
            <w:pPr>
              <w:pStyle w:val="Normal"/>
              <w:spacing w:before="20" w:after="0"/>
              <w:jc w:val="both"/>
              <w:rPr>
                <w:sz w:val="18"/>
              </w:rPr>
            </w:pPr>
            <w:r>
              <w:rPr>
                <w:sz w:val="18"/>
              </w:rPr>
              <w:t>6—10</w:t>
            </w:r>
          </w:p>
        </w:tc>
        <w:tc>
          <w:tcPr>
            <w:tcW w:w="420" w:type="dxa"/>
            <w:tcBorders/>
          </w:tcPr>
          <w:p>
            <w:pPr>
              <w:pStyle w:val="Normal"/>
              <w:spacing w:before="20" w:after="0"/>
              <w:jc w:val="both"/>
              <w:rPr>
                <w:sz w:val="18"/>
              </w:rPr>
            </w:pPr>
            <w:r>
              <w:rPr>
                <w:sz w:val="18"/>
              </w:rPr>
              <w:t>»</w:t>
            </w:r>
          </w:p>
        </w:tc>
        <w:tc>
          <w:tcPr>
            <w:tcW w:w="460" w:type="dxa"/>
            <w:tcBorders/>
          </w:tcPr>
          <w:p>
            <w:pPr>
              <w:pStyle w:val="Normal"/>
              <w:spacing w:before="20" w:after="0"/>
              <w:jc w:val="both"/>
              <w:rPr>
                <w:sz w:val="18"/>
              </w:rPr>
            </w:pPr>
            <w:r>
              <w:rPr>
                <w:sz w:val="18"/>
              </w:rPr>
              <w:t>(500</w:t>
            </w:r>
          </w:p>
        </w:tc>
        <w:tc>
          <w:tcPr>
            <w:tcW w:w="260" w:type="dxa"/>
            <w:tcBorders/>
          </w:tcPr>
          <w:p>
            <w:pPr>
              <w:pStyle w:val="Normal"/>
              <w:spacing w:before="20" w:after="0"/>
              <w:jc w:val="both"/>
              <w:rPr>
                <w:sz w:val="18"/>
              </w:rPr>
            </w:pPr>
            <w:r>
              <w:rPr>
                <w:sz w:val="18"/>
              </w:rPr>
              <w:t>»</w:t>
            </w:r>
          </w:p>
        </w:tc>
        <w:tc>
          <w:tcPr>
            <w:tcW w:w="320" w:type="dxa"/>
            <w:tcBorders/>
          </w:tcPr>
          <w:p>
            <w:pPr>
              <w:pStyle w:val="Normal"/>
              <w:spacing w:before="20" w:after="0"/>
              <w:jc w:val="both"/>
              <w:rPr>
                <w:sz w:val="18"/>
              </w:rPr>
            </w:pPr>
            <w:r>
              <w:rPr>
                <w:sz w:val="18"/>
              </w:rPr>
              <w:t>»</w:t>
            </w:r>
          </w:p>
        </w:tc>
        <w:tc>
          <w:tcPr>
            <w:tcW w:w="520" w:type="dxa"/>
            <w:tcBorders/>
          </w:tcPr>
          <w:p>
            <w:pPr>
              <w:pStyle w:val="Normal"/>
              <w:spacing w:before="20" w:after="0"/>
              <w:jc w:val="both"/>
              <w:rPr>
                <w:sz w:val="18"/>
              </w:rPr>
            </w:pPr>
            <w:r>
              <w:rPr>
                <w:sz w:val="18"/>
              </w:rPr>
              <w:t>» )</w:t>
            </w:r>
          </w:p>
        </w:tc>
        <w:tc>
          <w:tcPr>
            <w:tcW w:w="1280" w:type="dxa"/>
            <w:tcBorders/>
          </w:tcPr>
          <w:p>
            <w:pPr>
              <w:pStyle w:val="Normal"/>
              <w:spacing w:before="20" w:after="0"/>
              <w:jc w:val="both"/>
              <w:rPr>
                <w:sz w:val="18"/>
              </w:rPr>
            </w:pPr>
            <w:r>
              <w:rPr>
                <w:sz w:val="18"/>
              </w:rPr>
              <w:t>» » »</w:t>
            </w:r>
          </w:p>
        </w:tc>
        <w:tc>
          <w:tcPr>
            <w:tcW w:w="1040" w:type="dxa"/>
            <w:tcBorders/>
          </w:tcPr>
          <w:p>
            <w:pPr>
              <w:pStyle w:val="Normal"/>
              <w:spacing w:before="20" w:after="0"/>
              <w:jc w:val="both"/>
              <w:rPr>
                <w:sz w:val="18"/>
              </w:rPr>
            </w:pPr>
            <w:r>
              <w:rPr>
                <w:sz w:val="18"/>
              </w:rPr>
              <w:t>15-й »</w:t>
            </w:r>
          </w:p>
        </w:tc>
      </w:tr>
      <w:tr>
        <w:trPr>
          <w:trHeight w:val="200" w:hRule="exact"/>
        </w:trPr>
        <w:tc>
          <w:tcPr>
            <w:tcW w:w="620" w:type="dxa"/>
            <w:tcBorders/>
          </w:tcPr>
          <w:p>
            <w:pPr>
              <w:pStyle w:val="Normal"/>
              <w:spacing w:before="20" w:after="0"/>
              <w:jc w:val="both"/>
              <w:rPr>
                <w:sz w:val="18"/>
              </w:rPr>
            </w:pPr>
            <w:r>
              <w:rPr>
                <w:sz w:val="18"/>
              </w:rPr>
              <w:t>3 »</w:t>
            </w:r>
          </w:p>
        </w:tc>
        <w:tc>
          <w:tcPr>
            <w:tcW w:w="440" w:type="dxa"/>
            <w:tcBorders/>
          </w:tcPr>
          <w:p>
            <w:pPr>
              <w:pStyle w:val="Normal"/>
              <w:spacing w:before="20" w:after="0"/>
              <w:jc w:val="both"/>
              <w:rPr>
                <w:sz w:val="18"/>
              </w:rPr>
            </w:pPr>
            <w:r>
              <w:rPr>
                <w:sz w:val="18"/>
              </w:rPr>
              <w:t>»</w:t>
            </w:r>
          </w:p>
        </w:tc>
        <w:tc>
          <w:tcPr>
            <w:tcW w:w="720" w:type="dxa"/>
            <w:tcBorders/>
          </w:tcPr>
          <w:p>
            <w:pPr>
              <w:pStyle w:val="Normal"/>
              <w:spacing w:before="20" w:after="0"/>
              <w:jc w:val="both"/>
              <w:rPr>
                <w:sz w:val="18"/>
              </w:rPr>
            </w:pPr>
            <w:r>
              <w:rPr>
                <w:sz w:val="18"/>
              </w:rPr>
              <w:t>11-15</w:t>
            </w:r>
          </w:p>
        </w:tc>
        <w:tc>
          <w:tcPr>
            <w:tcW w:w="420" w:type="dxa"/>
            <w:tcBorders/>
          </w:tcPr>
          <w:p>
            <w:pPr>
              <w:pStyle w:val="Normal"/>
              <w:spacing w:before="20" w:after="0"/>
              <w:jc w:val="both"/>
              <w:rPr>
                <w:sz w:val="18"/>
              </w:rPr>
            </w:pPr>
            <w:r>
              <w:rPr>
                <w:sz w:val="18"/>
              </w:rPr>
              <w:t>»</w:t>
            </w:r>
          </w:p>
        </w:tc>
        <w:tc>
          <w:tcPr>
            <w:tcW w:w="460" w:type="dxa"/>
            <w:tcBorders/>
          </w:tcPr>
          <w:p>
            <w:pPr>
              <w:pStyle w:val="Normal"/>
              <w:spacing w:before="20" w:after="0"/>
              <w:jc w:val="both"/>
              <w:rPr>
                <w:sz w:val="18"/>
              </w:rPr>
            </w:pPr>
            <w:r>
              <w:rPr>
                <w:sz w:val="18"/>
              </w:rPr>
              <w:t>(500</w:t>
            </w:r>
          </w:p>
        </w:tc>
        <w:tc>
          <w:tcPr>
            <w:tcW w:w="260" w:type="dxa"/>
            <w:tcBorders/>
          </w:tcPr>
          <w:p>
            <w:pPr>
              <w:pStyle w:val="Normal"/>
              <w:spacing w:before="20" w:after="0"/>
              <w:jc w:val="both"/>
              <w:rPr>
                <w:sz w:val="18"/>
              </w:rPr>
            </w:pPr>
            <w:r>
              <w:rPr>
                <w:sz w:val="18"/>
              </w:rPr>
              <w:t>»</w:t>
            </w:r>
          </w:p>
        </w:tc>
        <w:tc>
          <w:tcPr>
            <w:tcW w:w="320" w:type="dxa"/>
            <w:tcBorders/>
          </w:tcPr>
          <w:p>
            <w:pPr>
              <w:pStyle w:val="Normal"/>
              <w:spacing w:before="20" w:after="0"/>
              <w:jc w:val="both"/>
              <w:rPr>
                <w:sz w:val="18"/>
              </w:rPr>
            </w:pPr>
            <w:r>
              <w:rPr>
                <w:sz w:val="18"/>
              </w:rPr>
              <w:t>»</w:t>
            </w:r>
          </w:p>
        </w:tc>
        <w:tc>
          <w:tcPr>
            <w:tcW w:w="520" w:type="dxa"/>
            <w:tcBorders/>
          </w:tcPr>
          <w:p>
            <w:pPr>
              <w:pStyle w:val="Normal"/>
              <w:spacing w:before="20" w:after="0"/>
              <w:jc w:val="both"/>
              <w:rPr>
                <w:sz w:val="18"/>
              </w:rPr>
            </w:pPr>
            <w:r>
              <w:rPr>
                <w:sz w:val="18"/>
              </w:rPr>
              <w:t>» )</w:t>
            </w:r>
          </w:p>
        </w:tc>
        <w:tc>
          <w:tcPr>
            <w:tcW w:w="1280" w:type="dxa"/>
            <w:tcBorders/>
          </w:tcPr>
          <w:p>
            <w:pPr>
              <w:pStyle w:val="Normal"/>
              <w:spacing w:before="20" w:after="0"/>
              <w:jc w:val="both"/>
              <w:rPr>
                <w:sz w:val="18"/>
              </w:rPr>
            </w:pPr>
            <w:r>
              <w:rPr>
                <w:sz w:val="18"/>
              </w:rPr>
              <w:t>» » »</w:t>
            </w:r>
          </w:p>
        </w:tc>
        <w:tc>
          <w:tcPr>
            <w:tcW w:w="1040" w:type="dxa"/>
            <w:tcBorders/>
          </w:tcPr>
          <w:p>
            <w:pPr>
              <w:pStyle w:val="Normal"/>
              <w:spacing w:before="20" w:after="0"/>
              <w:jc w:val="both"/>
              <w:rPr>
                <w:sz w:val="18"/>
              </w:rPr>
            </w:pPr>
            <w:r>
              <w:rPr>
                <w:sz w:val="18"/>
              </w:rPr>
              <w:t>20-й »</w:t>
            </w:r>
          </w:p>
        </w:tc>
      </w:tr>
      <w:tr>
        <w:trPr>
          <w:trHeight w:val="200" w:hRule="exact"/>
        </w:trPr>
        <w:tc>
          <w:tcPr>
            <w:tcW w:w="620" w:type="dxa"/>
            <w:tcBorders/>
          </w:tcPr>
          <w:p>
            <w:pPr>
              <w:pStyle w:val="Normal"/>
              <w:spacing w:before="20" w:after="0"/>
              <w:jc w:val="both"/>
              <w:rPr>
                <w:sz w:val="18"/>
              </w:rPr>
            </w:pPr>
            <w:r>
              <w:rPr>
                <w:sz w:val="18"/>
              </w:rPr>
              <w:t>4 »</w:t>
            </w:r>
          </w:p>
        </w:tc>
        <w:tc>
          <w:tcPr>
            <w:tcW w:w="440" w:type="dxa"/>
            <w:tcBorders/>
          </w:tcPr>
          <w:p>
            <w:pPr>
              <w:pStyle w:val="Normal"/>
              <w:spacing w:before="20" w:after="0"/>
              <w:jc w:val="both"/>
              <w:rPr>
                <w:sz w:val="18"/>
              </w:rPr>
            </w:pPr>
            <w:r>
              <w:rPr>
                <w:sz w:val="18"/>
              </w:rPr>
              <w:t>»</w:t>
            </w:r>
          </w:p>
        </w:tc>
        <w:tc>
          <w:tcPr>
            <w:tcW w:w="720" w:type="dxa"/>
            <w:tcBorders/>
          </w:tcPr>
          <w:p>
            <w:pPr>
              <w:pStyle w:val="Normal"/>
              <w:spacing w:before="20" w:after="0"/>
              <w:jc w:val="both"/>
              <w:rPr>
                <w:sz w:val="18"/>
              </w:rPr>
            </w:pPr>
            <w:r>
              <w:rPr>
                <w:sz w:val="18"/>
              </w:rPr>
              <w:t>16-20</w:t>
            </w:r>
          </w:p>
        </w:tc>
        <w:tc>
          <w:tcPr>
            <w:tcW w:w="420" w:type="dxa"/>
            <w:tcBorders/>
          </w:tcPr>
          <w:p>
            <w:pPr>
              <w:pStyle w:val="Normal"/>
              <w:spacing w:before="20" w:after="0"/>
              <w:jc w:val="both"/>
              <w:rPr>
                <w:sz w:val="18"/>
              </w:rPr>
            </w:pPr>
            <w:r>
              <w:rPr>
                <w:sz w:val="18"/>
              </w:rPr>
              <w:t>»</w:t>
            </w:r>
          </w:p>
        </w:tc>
        <w:tc>
          <w:tcPr>
            <w:tcW w:w="460" w:type="dxa"/>
            <w:tcBorders/>
          </w:tcPr>
          <w:p>
            <w:pPr>
              <w:pStyle w:val="Normal"/>
              <w:spacing w:before="20" w:after="0"/>
              <w:jc w:val="both"/>
              <w:rPr>
                <w:sz w:val="18"/>
              </w:rPr>
            </w:pPr>
            <w:r>
              <w:rPr>
                <w:sz w:val="18"/>
              </w:rPr>
              <w:t>(500</w:t>
            </w:r>
          </w:p>
        </w:tc>
        <w:tc>
          <w:tcPr>
            <w:tcW w:w="260" w:type="dxa"/>
            <w:tcBorders/>
          </w:tcPr>
          <w:p>
            <w:pPr>
              <w:pStyle w:val="Normal"/>
              <w:spacing w:before="20" w:after="0"/>
              <w:jc w:val="both"/>
              <w:rPr>
                <w:sz w:val="18"/>
              </w:rPr>
            </w:pPr>
            <w:r>
              <w:rPr>
                <w:sz w:val="18"/>
              </w:rPr>
              <w:t>»</w:t>
            </w:r>
          </w:p>
        </w:tc>
        <w:tc>
          <w:tcPr>
            <w:tcW w:w="320" w:type="dxa"/>
            <w:tcBorders/>
          </w:tcPr>
          <w:p>
            <w:pPr>
              <w:pStyle w:val="Normal"/>
              <w:spacing w:before="20" w:after="0"/>
              <w:jc w:val="both"/>
              <w:rPr>
                <w:sz w:val="18"/>
              </w:rPr>
            </w:pPr>
            <w:r>
              <w:rPr>
                <w:sz w:val="18"/>
              </w:rPr>
              <w:t>»</w:t>
            </w:r>
          </w:p>
        </w:tc>
        <w:tc>
          <w:tcPr>
            <w:tcW w:w="520" w:type="dxa"/>
            <w:tcBorders/>
          </w:tcPr>
          <w:p>
            <w:pPr>
              <w:pStyle w:val="Normal"/>
              <w:spacing w:before="20" w:after="0"/>
              <w:jc w:val="both"/>
              <w:rPr>
                <w:sz w:val="18"/>
              </w:rPr>
            </w:pPr>
            <w:r>
              <w:rPr>
                <w:sz w:val="18"/>
              </w:rPr>
              <w:t>» )</w:t>
            </w:r>
          </w:p>
        </w:tc>
        <w:tc>
          <w:tcPr>
            <w:tcW w:w="1280" w:type="dxa"/>
            <w:tcBorders/>
          </w:tcPr>
          <w:p>
            <w:pPr>
              <w:pStyle w:val="Normal"/>
              <w:spacing w:before="20" w:after="0"/>
              <w:jc w:val="both"/>
              <w:rPr>
                <w:sz w:val="18"/>
              </w:rPr>
            </w:pPr>
            <w:r>
              <w:rPr>
                <w:sz w:val="18"/>
              </w:rPr>
              <w:t>» » »</w:t>
            </w:r>
          </w:p>
        </w:tc>
        <w:tc>
          <w:tcPr>
            <w:tcW w:w="1040" w:type="dxa"/>
            <w:tcBorders/>
          </w:tcPr>
          <w:p>
            <w:pPr>
              <w:pStyle w:val="Normal"/>
              <w:spacing w:before="20" w:after="0"/>
              <w:jc w:val="both"/>
              <w:rPr>
                <w:sz w:val="18"/>
              </w:rPr>
            </w:pPr>
            <w:r>
              <w:rPr>
                <w:sz w:val="18"/>
              </w:rPr>
              <w:t>25-й »</w:t>
            </w:r>
          </w:p>
        </w:tc>
      </w:tr>
      <w:tr>
        <w:trPr>
          <w:trHeight w:val="220" w:hRule="exact"/>
        </w:trPr>
        <w:tc>
          <w:tcPr>
            <w:tcW w:w="620" w:type="dxa"/>
            <w:tcBorders/>
          </w:tcPr>
          <w:p>
            <w:pPr>
              <w:pStyle w:val="Normal"/>
              <w:spacing w:before="20" w:after="0"/>
              <w:jc w:val="both"/>
              <w:rPr>
                <w:sz w:val="18"/>
              </w:rPr>
            </w:pPr>
            <w:r>
              <w:rPr>
                <w:sz w:val="18"/>
              </w:rPr>
              <w:t xml:space="preserve">5 </w:t>
            </w:r>
          </w:p>
        </w:tc>
        <w:tc>
          <w:tcPr>
            <w:tcW w:w="440" w:type="dxa"/>
            <w:tcBorders/>
          </w:tcPr>
          <w:p>
            <w:pPr>
              <w:pStyle w:val="Normal"/>
              <w:spacing w:before="20" w:after="0"/>
              <w:jc w:val="both"/>
              <w:rPr>
                <w:sz w:val="18"/>
              </w:rPr>
            </w:pPr>
            <w:r>
              <w:rPr>
                <w:sz w:val="18"/>
              </w:rPr>
              <w:t>»</w:t>
            </w:r>
          </w:p>
        </w:tc>
        <w:tc>
          <w:tcPr>
            <w:tcW w:w="720" w:type="dxa"/>
            <w:tcBorders/>
          </w:tcPr>
          <w:p>
            <w:pPr>
              <w:pStyle w:val="Normal"/>
              <w:spacing w:before="20" w:after="0"/>
              <w:jc w:val="both"/>
              <w:rPr>
                <w:sz w:val="18"/>
              </w:rPr>
            </w:pPr>
            <w:r>
              <w:rPr>
                <w:sz w:val="18"/>
              </w:rPr>
              <w:t>21-25</w:t>
            </w:r>
          </w:p>
        </w:tc>
        <w:tc>
          <w:tcPr>
            <w:tcW w:w="420" w:type="dxa"/>
            <w:tcBorders/>
          </w:tcPr>
          <w:p>
            <w:pPr>
              <w:pStyle w:val="Normal"/>
              <w:spacing w:before="20" w:after="0"/>
              <w:jc w:val="both"/>
              <w:rPr>
                <w:sz w:val="18"/>
              </w:rPr>
            </w:pPr>
            <w:r>
              <w:rPr>
                <w:sz w:val="18"/>
              </w:rPr>
              <w:t>»</w:t>
            </w:r>
          </w:p>
        </w:tc>
        <w:tc>
          <w:tcPr>
            <w:tcW w:w="460" w:type="dxa"/>
            <w:tcBorders/>
          </w:tcPr>
          <w:p>
            <w:pPr>
              <w:pStyle w:val="Normal"/>
              <w:spacing w:before="20" w:after="0"/>
              <w:jc w:val="both"/>
              <w:rPr>
                <w:sz w:val="18"/>
              </w:rPr>
            </w:pPr>
            <w:r>
              <w:rPr>
                <w:sz w:val="18"/>
              </w:rPr>
              <w:t>(500</w:t>
            </w:r>
          </w:p>
        </w:tc>
        <w:tc>
          <w:tcPr>
            <w:tcW w:w="260" w:type="dxa"/>
            <w:tcBorders/>
          </w:tcPr>
          <w:p>
            <w:pPr>
              <w:pStyle w:val="Normal"/>
              <w:spacing w:before="20" w:after="0"/>
              <w:jc w:val="both"/>
              <w:rPr>
                <w:sz w:val="18"/>
              </w:rPr>
            </w:pPr>
            <w:r>
              <w:rPr>
                <w:sz w:val="18"/>
              </w:rPr>
              <w:t>»</w:t>
            </w:r>
          </w:p>
        </w:tc>
        <w:tc>
          <w:tcPr>
            <w:tcW w:w="320" w:type="dxa"/>
            <w:tcBorders/>
          </w:tcPr>
          <w:p>
            <w:pPr>
              <w:pStyle w:val="Normal"/>
              <w:spacing w:before="20" w:after="0"/>
              <w:jc w:val="both"/>
              <w:rPr>
                <w:sz w:val="18"/>
              </w:rPr>
            </w:pPr>
            <w:r>
              <w:rPr>
                <w:sz w:val="18"/>
              </w:rPr>
              <w:t>»</w:t>
            </w:r>
          </w:p>
        </w:tc>
        <w:tc>
          <w:tcPr>
            <w:tcW w:w="520" w:type="dxa"/>
            <w:tcBorders/>
          </w:tcPr>
          <w:p>
            <w:pPr>
              <w:pStyle w:val="Normal"/>
              <w:spacing w:before="20" w:after="0"/>
              <w:jc w:val="both"/>
              <w:rPr>
                <w:sz w:val="18"/>
              </w:rPr>
            </w:pPr>
            <w:r>
              <w:rPr>
                <w:sz w:val="18"/>
              </w:rPr>
              <w:t>» )</w:t>
            </w:r>
          </w:p>
        </w:tc>
        <w:tc>
          <w:tcPr>
            <w:tcW w:w="1280" w:type="dxa"/>
            <w:tcBorders/>
          </w:tcPr>
          <w:p>
            <w:pPr>
              <w:pStyle w:val="Normal"/>
              <w:spacing w:before="20" w:after="0"/>
              <w:jc w:val="both"/>
              <w:rPr>
                <w:sz w:val="18"/>
              </w:rPr>
            </w:pPr>
            <w:r>
              <w:rPr>
                <w:sz w:val="18"/>
              </w:rPr>
              <w:t>» » »</w:t>
            </w:r>
          </w:p>
        </w:tc>
        <w:tc>
          <w:tcPr>
            <w:tcW w:w="1040" w:type="dxa"/>
            <w:tcBorders/>
          </w:tcPr>
          <w:p>
            <w:pPr>
              <w:pStyle w:val="Normal"/>
              <w:spacing w:before="20" w:after="0"/>
              <w:jc w:val="both"/>
              <w:rPr>
                <w:sz w:val="18"/>
              </w:rPr>
            </w:pPr>
            <w:r>
              <w:rPr>
                <w:sz w:val="18"/>
              </w:rPr>
              <w:t>30-й »</w:t>
            </w:r>
          </w:p>
        </w:tc>
      </w:tr>
      <w:tr>
        <w:trPr>
          <w:trHeight w:val="200" w:hRule="exact"/>
        </w:trPr>
        <w:tc>
          <w:tcPr>
            <w:tcW w:w="620" w:type="dxa"/>
            <w:tcBorders/>
          </w:tcPr>
          <w:p>
            <w:pPr>
              <w:pStyle w:val="Normal"/>
              <w:snapToGrid w:val="false"/>
              <w:spacing w:before="20" w:after="0"/>
              <w:jc w:val="both"/>
              <w:rPr/>
            </w:pPr>
            <w:r>
              <w:rPr/>
            </w:r>
          </w:p>
          <w:p>
            <w:pPr>
              <w:pStyle w:val="Normal"/>
              <w:spacing w:before="20" w:after="0"/>
              <w:jc w:val="both"/>
              <w:rPr/>
            </w:pPr>
            <w:r>
              <w:rPr/>
            </w:r>
          </w:p>
        </w:tc>
        <w:tc>
          <w:tcPr>
            <w:tcW w:w="440" w:type="dxa"/>
            <w:tcBorders/>
          </w:tcPr>
          <w:p>
            <w:pPr>
              <w:pStyle w:val="Normal"/>
              <w:snapToGrid w:val="false"/>
              <w:spacing w:before="20" w:after="0"/>
              <w:jc w:val="both"/>
              <w:rPr/>
            </w:pPr>
            <w:r>
              <w:rPr/>
            </w:r>
          </w:p>
          <w:p>
            <w:pPr>
              <w:pStyle w:val="Normal"/>
              <w:spacing w:before="20" w:after="0"/>
              <w:jc w:val="both"/>
              <w:rPr/>
            </w:pPr>
            <w:r>
              <w:rPr/>
            </w:r>
          </w:p>
        </w:tc>
        <w:tc>
          <w:tcPr>
            <w:tcW w:w="720" w:type="dxa"/>
            <w:tcBorders/>
          </w:tcPr>
          <w:p>
            <w:pPr>
              <w:pStyle w:val="Normal"/>
              <w:snapToGrid w:val="false"/>
              <w:spacing w:before="20" w:after="0"/>
              <w:jc w:val="both"/>
              <w:rPr/>
            </w:pPr>
            <w:r>
              <w:rPr/>
            </w:r>
          </w:p>
          <w:p>
            <w:pPr>
              <w:pStyle w:val="Normal"/>
              <w:spacing w:before="20" w:after="0"/>
              <w:jc w:val="both"/>
              <w:rPr/>
            </w:pPr>
            <w:r>
              <w:rPr/>
            </w:r>
          </w:p>
        </w:tc>
        <w:tc>
          <w:tcPr>
            <w:tcW w:w="420" w:type="dxa"/>
            <w:tcBorders/>
          </w:tcPr>
          <w:p>
            <w:pPr>
              <w:pStyle w:val="Normal"/>
              <w:snapToGrid w:val="false"/>
              <w:spacing w:before="20" w:after="0"/>
              <w:jc w:val="both"/>
              <w:rPr/>
            </w:pPr>
            <w:r>
              <w:rPr/>
            </w:r>
          </w:p>
          <w:p>
            <w:pPr>
              <w:pStyle w:val="Normal"/>
              <w:spacing w:before="20" w:after="0"/>
              <w:jc w:val="both"/>
              <w:rPr/>
            </w:pPr>
            <w:r>
              <w:rPr/>
            </w:r>
          </w:p>
        </w:tc>
        <w:tc>
          <w:tcPr>
            <w:tcW w:w="460" w:type="dxa"/>
            <w:tcBorders/>
          </w:tcPr>
          <w:p>
            <w:pPr>
              <w:pStyle w:val="Normal"/>
              <w:snapToGrid w:val="false"/>
              <w:spacing w:before="20" w:after="0"/>
              <w:jc w:val="both"/>
              <w:rPr/>
            </w:pPr>
            <w:r>
              <w:rPr/>
            </w:r>
          </w:p>
          <w:p>
            <w:pPr>
              <w:pStyle w:val="Normal"/>
              <w:spacing w:before="20" w:after="0"/>
              <w:jc w:val="both"/>
              <w:rPr/>
            </w:pPr>
            <w:r>
              <w:rPr/>
            </w:r>
          </w:p>
        </w:tc>
        <w:tc>
          <w:tcPr>
            <w:tcW w:w="260" w:type="dxa"/>
            <w:tcBorders/>
          </w:tcPr>
          <w:p>
            <w:pPr>
              <w:pStyle w:val="Normal"/>
              <w:snapToGrid w:val="false"/>
              <w:spacing w:before="20" w:after="0"/>
              <w:jc w:val="both"/>
              <w:rPr/>
            </w:pPr>
            <w:r>
              <w:rPr/>
            </w:r>
          </w:p>
          <w:p>
            <w:pPr>
              <w:pStyle w:val="Normal"/>
              <w:spacing w:before="20" w:after="0"/>
              <w:jc w:val="both"/>
              <w:rPr/>
            </w:pPr>
            <w:r>
              <w:rPr/>
            </w:r>
          </w:p>
        </w:tc>
        <w:tc>
          <w:tcPr>
            <w:tcW w:w="320" w:type="dxa"/>
            <w:tcBorders/>
          </w:tcPr>
          <w:p>
            <w:pPr>
              <w:pStyle w:val="Normal"/>
              <w:snapToGrid w:val="false"/>
              <w:spacing w:before="20" w:after="0"/>
              <w:jc w:val="both"/>
              <w:rPr/>
            </w:pPr>
            <w:r>
              <w:rPr/>
            </w:r>
          </w:p>
          <w:p>
            <w:pPr>
              <w:pStyle w:val="Normal"/>
              <w:spacing w:before="20" w:after="0"/>
              <w:jc w:val="both"/>
              <w:rPr/>
            </w:pPr>
            <w:r>
              <w:rPr/>
            </w:r>
          </w:p>
        </w:tc>
        <w:tc>
          <w:tcPr>
            <w:tcW w:w="520" w:type="dxa"/>
            <w:tcBorders/>
          </w:tcPr>
          <w:p>
            <w:pPr>
              <w:pStyle w:val="Normal"/>
              <w:snapToGrid w:val="false"/>
              <w:spacing w:before="20" w:after="0"/>
              <w:jc w:val="both"/>
              <w:rPr/>
            </w:pPr>
            <w:r>
              <w:rPr/>
            </w:r>
          </w:p>
          <w:p>
            <w:pPr>
              <w:pStyle w:val="Normal"/>
              <w:spacing w:before="20" w:after="0"/>
              <w:jc w:val="both"/>
              <w:rPr/>
            </w:pPr>
            <w:r>
              <w:rPr/>
            </w:r>
          </w:p>
        </w:tc>
        <w:tc>
          <w:tcPr>
            <w:tcW w:w="1280" w:type="dxa"/>
            <w:tcBorders/>
          </w:tcPr>
          <w:p>
            <w:pPr>
              <w:pStyle w:val="Normal"/>
              <w:snapToGrid w:val="false"/>
              <w:spacing w:before="20" w:after="0"/>
              <w:jc w:val="both"/>
              <w:rPr/>
            </w:pPr>
            <w:r>
              <w:rPr/>
            </w:r>
          </w:p>
          <w:p>
            <w:pPr>
              <w:pStyle w:val="Normal"/>
              <w:spacing w:before="20" w:after="0"/>
              <w:jc w:val="both"/>
              <w:rPr/>
            </w:pPr>
            <w:r>
              <w:rPr/>
            </w:r>
          </w:p>
        </w:tc>
        <w:tc>
          <w:tcPr>
            <w:tcW w:w="1040" w:type="dxa"/>
            <w:tcBorders/>
          </w:tcPr>
          <w:p>
            <w:pPr>
              <w:pStyle w:val="Normal"/>
              <w:spacing w:before="20" w:after="0"/>
              <w:jc w:val="both"/>
              <w:rPr>
                <w:sz w:val="18"/>
              </w:rPr>
            </w:pPr>
            <w:r>
              <w:rPr>
                <w:sz w:val="18"/>
              </w:rPr>
              <w:t>и т. д.</w:t>
            </w:r>
          </w:p>
        </w:tc>
      </w:tr>
    </w:tbl>
    <w:p>
      <w:pPr>
        <w:pStyle w:val="Normal"/>
        <w:jc w:val="both"/>
        <w:rPr/>
      </w:pPr>
      <w:r>
        <w:rPr/>
      </w:r>
    </w:p>
    <w:p>
      <w:pPr>
        <w:sectPr>
          <w:headerReference w:type="default" r:id="rId179"/>
          <w:type w:val="nextPage"/>
          <w:pgSz w:w="11906" w:h="16820"/>
          <w:pgMar w:left="1440" w:right="3660" w:gutter="0" w:header="720" w:top="1440" w:footer="0" w:bottom="720"/>
          <w:pgNumType w:fmt="decimal"/>
          <w:formProt w:val="false"/>
          <w:textDirection w:val="lrTb"/>
          <w:docGrid w:type="default" w:linePitch="360" w:charSpace="0"/>
        </w:sectPr>
        <w:pStyle w:val="Normal"/>
        <w:spacing w:before="160" w:after="0"/>
        <w:jc w:val="both"/>
        <w:rPr/>
      </w:pPr>
      <w:r>
        <w:rPr/>
        <w:t>Если время обращения == 0, т. е. период оборота равен рабо</w:t>
        <w:softHyphen/>
        <w:t>чему периоду, то число оборотов равно числу рабочих периодов в течение года. Следовательно, при пятинедельном рабочем периоде оно составило бы 50</w:t>
      </w:r>
      <w:r>
        <w:rPr>
          <w:i/>
        </w:rPr>
        <w:t>/5</w:t>
      </w:r>
      <w:r>
        <w:rPr/>
        <w:t xml:space="preserve"> = 10 недель, а стоимость обер</w:t>
        <w:softHyphen/>
        <w:t>нувшегося капитала была бы = 500 Х 10 = 5 000. В таблице,</w:t>
      </w:r>
    </w:p>
    <w:p>
      <w:pPr>
        <w:pStyle w:val="Normal"/>
        <w:rPr/>
      </w:pPr>
      <w:r>
        <w:rPr/>
        <w:t>295</w:t>
      </w:r>
    </w:p>
    <w:p>
      <w:pPr>
        <w:pStyle w:val="Normal"/>
        <w:spacing w:before="200" w:after="0"/>
        <w:jc w:val="both"/>
        <w:rPr/>
      </w:pPr>
      <w:r>
        <w:rPr/>
        <w:t>где время обращения принято в 5 недель, стоимость ежегодно производимых товаров тоже составит 5000 ф. ст., но из них 1/10 = 500 ф. ст., постоянно находятся в виде товарного капи</w:t>
        <w:softHyphen/>
        <w:t>тала и возвращаются в форме денег только по истечении</w:t>
      </w:r>
    </w:p>
    <w:p>
      <w:pPr>
        <w:pStyle w:val="Normal"/>
        <w:jc w:val="both"/>
        <w:rPr/>
      </w:pPr>
      <w:r>
        <w:rPr/>
        <w:t>5 недель. В этом случае к концу года продукт десятого рабочего периода (46—50 рабочих недель) закончит только половину своего времени оборота, причем его время обращения придется на первые 5 недель следующего года.</w:t>
      </w:r>
    </w:p>
    <w:p>
      <w:pPr>
        <w:pStyle w:val="Normal"/>
        <w:jc w:val="both"/>
        <w:rPr/>
      </w:pPr>
      <w:r>
        <w:rPr/>
        <w:t>Возьмем еще третий пример: рабочий период составляет</w:t>
      </w:r>
    </w:p>
    <w:p>
      <w:pPr>
        <w:pStyle w:val="Normal"/>
        <w:jc w:val="both"/>
        <w:rPr/>
      </w:pPr>
      <w:r>
        <w:rPr/>
        <w:t>6 недель t время обращения — 3 недели, еженедельное аванси</w:t>
        <w:softHyphen/>
        <w:t>рование на процесс труда — 100 ф. ст.</w:t>
      </w:r>
    </w:p>
    <w:p>
      <w:pPr>
        <w:pStyle w:val="Normal"/>
        <w:jc w:val="both"/>
        <w:rPr/>
      </w:pPr>
      <w:r>
        <w:rPr/>
        <w:t>1-й рабочий период: 1—6-я недели. В конце 6-й недели имеется товарный капитал в 600 ф. ст., которые возвратятся в конце 9-й недели.</w:t>
      </w:r>
    </w:p>
    <w:p>
      <w:pPr>
        <w:pStyle w:val="Normal"/>
        <w:jc w:val="both"/>
        <w:rPr/>
      </w:pPr>
      <w:r>
        <w:rPr/>
        <w:t>2-й рабочий период: 7—12-я недели. В продолжение 7—9-й недель авансируются 300 ф. ст. добавочного капитала. В конце 9-й недели возвращаются 600 ф. ст. Из них в про</w:t>
        <w:softHyphen/>
        <w:t>должение 10—12-й недель авансируются 300 ф. ст.; следо</w:t>
        <w:softHyphen/>
        <w:t>вательно, в конце 12-й недели имеется свободных 300 ф. ст. в деньгах и в товарном капитале 600 ф. ст., возвращаю</w:t>
        <w:softHyphen/>
        <w:t>щихся в конце 15-й недели.</w:t>
      </w:r>
    </w:p>
    <w:p>
      <w:pPr>
        <w:pStyle w:val="Normal"/>
        <w:jc w:val="both"/>
        <w:rPr/>
      </w:pPr>
      <w:r>
        <w:rPr/>
        <w:t>3-й рабочий период: 13—18-я недели. В продолжение 13—15 не</w:t>
        <w:softHyphen/>
        <w:t>дель авансируются вышеупомянутые 300 ф. ст., затем притекают обратно 600 ф. ст., из них 300 ф. ст. аванси</w:t>
        <w:softHyphen/>
        <w:t>руются на 16—18-ю недели. В конце 18-й недели имеется свободных 300 ф. ст. в деньгах; 600 ф. ст. находятся в то</w:t>
        <w:softHyphen/>
        <w:t>варном капитале, они притекают обратно в конце 21-й не</w:t>
        <w:softHyphen/>
        <w:t>дели. (Более подробное изложение этого случая смотри ниже, в пункте II.)</w:t>
      </w:r>
    </w:p>
    <w:p>
      <w:pPr>
        <w:pStyle w:val="Normal"/>
        <w:jc w:val="both"/>
        <w:rPr/>
      </w:pPr>
      <w:r>
        <w:rPr/>
        <w:t>Итак, в продолжение 9 рабочих периодов (= 54 неделям) будет произведено товара на 600 Х 9 = 5 400 ф. ст. В конце девятого рабочего периода у капиталиста будет 300 ф. ст. деньгами и 600 ф. ст. в форме товара, еще не закончившего своего времени обращения.</w:t>
      </w:r>
    </w:p>
    <w:p>
      <w:pPr>
        <w:pStyle w:val="Normal"/>
        <w:jc w:val="both"/>
        <w:rPr/>
      </w:pPr>
      <w:r>
        <w:rPr/>
        <w:t>При сравнении этих трех примеров мы, во-первых, находим, что только во втором примере происходит последовательная смена капитала I в 500 ф. ст. и добавочного капитала II такой же величины, так что эти две части капитала движутся отдельно одна от другой; причина заключается лишь в том, что здесь предположен совершенно исключительный случай, а именно:</w:t>
      </w:r>
    </w:p>
    <w:p>
      <w:pPr>
        <w:sectPr>
          <w:headerReference w:type="default" r:id="rId180"/>
          <w:type w:val="nextPage"/>
          <w:pgSz w:w="11906" w:h="16820"/>
          <w:pgMar w:left="1440" w:right="3660" w:gutter="0" w:header="720" w:top="1440" w:footer="0" w:bottom="720"/>
          <w:pgNumType w:fmt="decimal"/>
          <w:formProt w:val="false"/>
          <w:textDirection w:val="lrTb"/>
          <w:docGrid w:type="default" w:linePitch="360" w:charSpace="0"/>
        </w:sectPr>
        <w:pStyle w:val="Normal"/>
        <w:jc w:val="both"/>
        <w:rPr/>
      </w:pPr>
      <w:r>
        <w:rPr/>
        <w:t>рабочий период и время обращения образуют две равные половины периода оборота Во всех других случаях, каково бы ни было неравенство между двумя периодами всего времени оборота, движения обоих капиталов взаимно переплетаются,</w:t>
      </w:r>
    </w:p>
    <w:p>
      <w:pPr>
        <w:pStyle w:val="Normal"/>
        <w:rPr/>
      </w:pPr>
      <w:r>
        <w:rPr/>
        <w:t>296</w:t>
      </w:r>
    </w:p>
    <w:p>
      <w:pPr>
        <w:sectPr>
          <w:headerReference w:type="default" r:id="rId181"/>
          <w:type w:val="nextPage"/>
          <w:pgSz w:w="11906" w:h="16820"/>
          <w:pgMar w:left="2980" w:right="5400" w:gutter="0" w:header="720" w:top="1440" w:footer="0" w:bottom="720"/>
          <w:pgNumType w:fmt="decimal"/>
          <w:formProt w:val="false"/>
          <w:textDirection w:val="lrTb"/>
          <w:docGrid w:type="default" w:linePitch="360" w:charSpace="0"/>
        </w:sectPr>
      </w:pPr>
    </w:p>
    <w:p>
      <w:pPr>
        <w:pStyle w:val="Normal"/>
        <w:spacing w:before="200" w:after="0"/>
        <w:jc w:val="both"/>
        <w:rPr/>
      </w:pPr>
      <w:r>
        <w:rPr/>
        <w:t>уже начиная со второго периода оборота;  как в первом и третьем примерах. Во всех этих случаях добавочный капитал II вместе с частью капитала I образуют капитал, функционирующий во втором периоде оборота, между тем как остаток капитала I высвобождается для первоначальной функции капитала II. Капитал, действующий в продолжение времени обращения товарного капитала, здесь не тождествен с капиталом II,  перво</w:t>
        <w:softHyphen/>
        <w:t>начально авансированным для этой цели, но он равен ему по стоимости и составляет совершенно такую же долю всего аван</w:t>
        <w:softHyphen/>
        <w:t>сированного капитала.</w:t>
      </w:r>
    </w:p>
    <w:p>
      <w:pPr>
        <w:pStyle w:val="Normal"/>
        <w:ind w:firstLine="320"/>
        <w:jc w:val="both"/>
        <w:rPr/>
      </w:pPr>
      <w:r>
        <w:rPr/>
        <w:t>Во-вторых, капитал, функционировавший в продолжение рабочего периода, в течение времени обращения лежит праздно. Во втором примере капитал функционирует в продолжение 5 недель рабочего периода и лежит без употребления в продол</w:t>
        <w:softHyphen/>
        <w:t>жение 5 недель времени обращения. Следовательно, за год общая сумма времени, в течение которого капитал I лежит праздно, составит в этом случае полгода. На это время в дей</w:t>
        <w:softHyphen/>
        <w:t>ствие вступает добавочный капитал II, который в предпола</w:t>
        <w:softHyphen/>
        <w:t>гаемом случае сам остается без употребления тоже полгода. Но добавочный капитал, требующийся для того, чтобы поддер</w:t>
        <w:softHyphen/>
        <w:t>жать непрерывность производства в продолжение времени обращения, определяется не всей величиной, т. е. не всей суммой времени обращения в течение года, а только отношением вре</w:t>
        <w:softHyphen/>
        <w:t>мени обращения к периоду оборота. (Здесь, конечно, предпола</w:t>
        <w:softHyphen/>
        <w:t>гается, что все обороты происходят при одинаковых условиях.) Поэтому во втором примере добавочного капитала требуется 500 ф. ст., а не 2 500 ф. ст. Происходит это просто оттого, что добавочный капитал вступает в оборот совершенно так же, как и первоначально авансированный, и, следовательно, совершенно так же, как и первоначально авансированный, он всю свою массу возмещает числом своих оборотов.</w:t>
      </w:r>
    </w:p>
    <w:p>
      <w:pPr>
        <w:pStyle w:val="Normal"/>
        <w:ind w:firstLine="320"/>
        <w:jc w:val="both"/>
        <w:rPr/>
      </w:pPr>
      <w:r>
        <w:rPr/>
        <w:t>В-третьих, если время производства продолжительнее рабо</w:t>
        <w:softHyphen/>
        <w:t>чего времени, то это ничего не меняет в рассмотренных здесь обстоятельствах. Вследствие этого, конечно, удлинятся пе</w:t>
        <w:softHyphen/>
        <w:t>риоды оборотов в целом, но ввиду этого удлинения оборота для процесса труда не потребуется никакого добавочного капитала. Целью добавочного капитала является лишь заполнение пробелов, образующихся в процессе труда вследствие времени обращения; следовательно, добавочный капитал должен предо</w:t>
        <w:softHyphen/>
        <w:t>хранить производство только от тех нарушений, которые имеют своим источником время обращения; нарушения же, возникающие из особых условий производства, могут быть уст</w:t>
        <w:softHyphen/>
        <w:t>ранены другим способом, который мы здесь не станем рас</w:t>
        <w:softHyphen/>
        <w:t>сматривать. Существуют, напротив, такие предприятия, в ко-</w:t>
      </w:r>
    </w:p>
    <w:p>
      <w:pPr>
        <w:sectPr>
          <w:headerReference w:type="default" r:id="rId182"/>
          <w:type w:val="nextPage"/>
          <w:pgSz w:w="11906" w:h="16820"/>
          <w:pgMar w:left="1440" w:right="3860" w:gutter="0" w:header="720" w:top="1440" w:footer="0" w:bottom="720"/>
          <w:pgNumType w:fmt="decimal"/>
          <w:formProt w:val="false"/>
          <w:textDirection w:val="lrTb"/>
          <w:docGrid w:type="default" w:linePitch="360" w:charSpace="0"/>
        </w:sectPr>
      </w:pPr>
    </w:p>
    <w:p>
      <w:pPr>
        <w:pStyle w:val="Normal"/>
        <w:rPr/>
      </w:pPr>
      <w:r>
        <w:rPr/>
        <w:t>297</w:t>
      </w:r>
    </w:p>
    <w:p>
      <w:pPr>
        <w:pStyle w:val="Normal"/>
        <w:spacing w:before="200" w:after="0"/>
        <w:jc w:val="both"/>
        <w:rPr/>
      </w:pPr>
      <w:r>
        <w:rPr/>
        <w:t>торых работа производится только по временам, на заказ, в которых, следовательно, могут наступать перерывы между рабо</w:t>
        <w:softHyphen/>
        <w:t>чими периодами. В таких предприятиях необходимость добавоч</w:t>
        <w:softHyphen/>
        <w:t>ного капитала pro tanto отпадает. С другой стороны, даже в боль</w:t>
        <w:softHyphen/>
        <w:t>шинстве случаев сезонных работ существуют известные пределы для времени возвращения капитала. Та же самая работа в следующем году не может быть возобновлена с тем же самым капиталом, если время обращения этого капитала еще не закон</w:t>
        <w:softHyphen/>
        <w:t>чилось. Напротив, время обращения может быть и короче промежутка от одного периода производства до следующего. В этом случае капитал лежит праздно, если в это промежуточное время ему не находят другого применения.</w:t>
      </w:r>
    </w:p>
    <w:p>
      <w:pPr>
        <w:pStyle w:val="Normal"/>
        <w:ind w:left="40" w:firstLine="320"/>
        <w:jc w:val="both"/>
        <w:rPr/>
      </w:pPr>
      <w:r>
        <w:rPr/>
        <w:t>В-четвертых, капитал, авансированный, на один рабочий период, например, 600 ф. ст. в третьем примере, затрачивается частью на сырые и вспомогательные материалы, на производ</w:t>
        <w:softHyphen/>
        <w:t>ственный запас для рабочего периода, т. е. на постоянный обо</w:t>
        <w:softHyphen/>
        <w:t>ротный капитал, частью — на переменный оборотный капитал, т. е. на оплату самого труда. Часть, затраченная на постоянный оборотный капитал, может существовать в форме производствен</w:t>
        <w:softHyphen/>
        <w:t>ного запаса не одинаково продолжительное время, например, сырые материалы можно запасать не на весь рабочий период, уголь можно покупать каждые две недели. Так как здесь кредит еще не предполагается, то эта часть капитала, поскольку она имеется в распоряжении еще не в форме производственного запаса, должна оставаться наготове в форме денег, чтобы по мере потребности превращаться в такой производственный запас. Это нисколько не изменяет величины стоимости постоян</w:t>
        <w:softHyphen/>
        <w:t>ного оборотного капитала, авансируемого на 6 недель. Напро</w:t>
        <w:softHyphen/>
        <w:t>тив, — если оставить в стороне денежный запас для непредвиден</w:t>
        <w:softHyphen/>
        <w:t>ных расходов,; т. е. собственно резервный фонд для устранения нарушений., — заработная плата выдается в более короткие сроки, по большей части еженедельно. Следовательно, если только капиталист не принуждает рабочего авансировать ему свой труд на более продолжительный срок, то капитал, необ</w:t>
        <w:softHyphen/>
        <w:t>ходимый для выплаты заработной платы, должен иметься в на</w:t>
        <w:softHyphen/>
        <w:t>личии в денежной форме. Следовательно, по возвращении капи</w:t>
        <w:softHyphen/>
        <w:t>тала часть его должна удерживаться в денежной форме для оплаты труда, тогда как другая часть может быть превращена в производственный запас.</w:t>
      </w:r>
    </w:p>
    <w:p>
      <w:pPr>
        <w:sectPr>
          <w:headerReference w:type="default" r:id="rId183"/>
          <w:type w:val="nextPage"/>
          <w:pgSz w:w="11906" w:h="16820"/>
          <w:pgMar w:left="1440" w:right="3860" w:gutter="0" w:header="720" w:top="1440" w:footer="0" w:bottom="720"/>
          <w:pgNumType w:fmt="decimal"/>
          <w:formProt w:val="false"/>
          <w:textDirection w:val="lrTb"/>
          <w:docGrid w:type="default" w:linePitch="360" w:charSpace="0"/>
        </w:sectPr>
        <w:pStyle w:val="Normal"/>
        <w:ind w:left="40" w:firstLine="320"/>
        <w:jc w:val="both"/>
        <w:rPr/>
      </w:pPr>
      <w:r>
        <w:rPr/>
        <w:t>Добавочный капитал делится совершенно так же, как перво</w:t>
        <w:softHyphen/>
        <w:t>начальный. Но что отличает его от капитала 1, так это (оставляя в стороне отношения кредита) следующее: чтобы им можно было располагать для его собственного рабочего периода, его приходится авансировать уже на протяжении всего первого</w:t>
      </w:r>
    </w:p>
    <w:p>
      <w:pPr>
        <w:pStyle w:val="Normal"/>
        <w:jc w:val="both"/>
        <w:rPr>
          <w:i/>
          <w:i/>
          <w:sz w:val="16"/>
        </w:rPr>
      </w:pPr>
      <w:r>
        <w:rPr>
          <w:i/>
          <w:sz w:val="16"/>
        </w:rPr>
        <w:t>298</w:t>
      </w:r>
    </w:p>
    <w:p>
      <w:pPr>
        <w:pStyle w:val="Normal"/>
        <w:spacing w:before="200" w:after="0"/>
        <w:jc w:val="both"/>
        <w:rPr/>
      </w:pPr>
      <w:r>
        <w:rPr/>
        <w:t>рабочего периода капитала I, — периода, в который он не вхо</w:t>
        <w:softHyphen/>
        <w:t>дит. Возможно, что уже в течение этого времени он, по крайней мере частично, превращается в постоянный оборотный капитал, который авансируется на весь период оборота. В каком размере он принимает эту форму или сколько времени он остается в форме добавочного денежного капитала, пока не становится необходимым такое превращение, это зависит отчасти от особых производственных условий определенных отраслей производ</w:t>
        <w:softHyphen/>
        <w:t>ства, отчасти от местных обстоятельств, отчасти от колебаний цен на сырье и т. д. Если рассматривать весь общественный капитал, то более или менее значительная часть этого доба</w:t>
        <w:softHyphen/>
        <w:t>вочного капитала всегда находится в состоянии денежного капитала в течение сравнительно продолжительного времени. Напротив, что касается той части капитала II, которая должна авансироваться на заработную плату, то она всегда будет прев</w:t>
        <w:softHyphen/>
        <w:t>ращаться в рабочую силу лишь постепенно, по мере того, как истекают и оплачиваются сравнительно короткие рабочие периоды. Значит, эта часть капитала II на протяжении всего первого рабочего периода будет иметься в наличии в -форме де</w:t>
        <w:softHyphen/>
        <w:t>нежного капитала, пока путем превращения в рабочую силу она не примет участия в функционировании производительного капитала.</w:t>
      </w:r>
    </w:p>
    <w:p>
      <w:pPr>
        <w:pStyle w:val="Normal"/>
        <w:jc w:val="both"/>
        <w:rPr/>
      </w:pPr>
      <w:r>
        <w:rPr/>
        <w:t>Следовательно, в связи с этим присоединением добавочного капитала, необходимого для замены времени обращения капи</w:t>
        <w:softHyphen/>
        <w:t>тала I временем производства, увеличивается не только вели</w:t>
        <w:softHyphen/>
        <w:t>чина авансированного капитала и продолжительность времени, на которое необходимо авансировать весь капитал, но в особен</w:t>
        <w:softHyphen/>
        <w:t>ности увеличивается также часть авансированного капитала, которая существует в виде денежного запаса, следовательно,. находится в состоянии денежного капитала и обладает формой потенциального денежного капитала.</w:t>
      </w:r>
    </w:p>
    <w:p>
      <w:pPr>
        <w:pStyle w:val="Normal"/>
        <w:jc w:val="both"/>
        <w:rPr/>
      </w:pPr>
      <w:r>
        <w:rPr/>
        <w:t>То же самое происходит, как в отношении авансирования в форме производственного запаса, так и в отношении аванси</w:t>
        <w:softHyphen/>
        <w:t>рования в форме денежного запаса, в том случае, если вызы</w:t>
        <w:softHyphen/>
        <w:t>ваемое временем обращения разделение капитала на две части, т. е. на капитал для первого рабочего периода и на капитал,</w:t>
      </w:r>
    </w:p>
    <w:p>
      <w:pPr>
        <w:pStyle w:val="Normal"/>
        <w:jc w:val="both"/>
        <w:rPr/>
      </w:pPr>
      <w:r>
        <w:rPr/>
        <w:t>заменяющий его во время обращения, осуществляется не по</w:t>
        <w:softHyphen/>
        <w:t>средством увеличения расходуемого капитала, а посредством уменьшения масштаба производства. По сравнению с масштабом производства капитал, связываемый в денежной форме, в этом случае возрастает еще больше.</w:t>
      </w:r>
    </w:p>
    <w:p>
      <w:pPr>
        <w:sectPr>
          <w:headerReference w:type="default" r:id="rId184"/>
          <w:type w:val="nextPage"/>
          <w:pgSz w:w="11906" w:h="16820"/>
          <w:pgMar w:left="1440" w:right="3780" w:gutter="0" w:header="720" w:top="1440" w:footer="0" w:bottom="720"/>
          <w:pgNumType w:fmt="decimal"/>
          <w:formProt w:val="false"/>
          <w:textDirection w:val="lrTb"/>
          <w:docGrid w:type="default" w:linePitch="360" w:charSpace="0"/>
        </w:sectPr>
        <w:pStyle w:val="Normal"/>
        <w:jc w:val="both"/>
        <w:rPr/>
      </w:pPr>
      <w:r>
        <w:rPr/>
        <w:t>Таким разделением капитала на первоначально производи</w:t>
        <w:softHyphen/>
        <w:t>тельный и добавочный капитал вообще достигается непрерывная последовательность рабочих периодов, достигается то, что все</w:t>
      </w:r>
    </w:p>
    <w:p>
      <w:pPr>
        <w:pStyle w:val="Normal"/>
        <w:jc w:val="both"/>
        <w:rPr>
          <w:i/>
          <w:i/>
          <w:sz w:val="16"/>
        </w:rPr>
      </w:pPr>
      <w:r>
        <w:rPr>
          <w:i/>
          <w:sz w:val="16"/>
        </w:rPr>
        <w:t>299</w:t>
      </w:r>
    </w:p>
    <w:p>
      <w:pPr>
        <w:pStyle w:val="Normal"/>
        <w:spacing w:before="200" w:after="0"/>
        <w:jc w:val="both"/>
        <w:rPr/>
      </w:pPr>
      <w:r>
        <w:rPr/>
        <w:t>время одинаковая по величине часть авансированного капи</w:t>
        <w:softHyphen/>
        <w:t>тала функционирует как производительный капитал.</w:t>
      </w:r>
    </w:p>
    <w:p>
      <w:pPr>
        <w:pStyle w:val="Normal"/>
        <w:jc w:val="both"/>
        <w:rPr/>
      </w:pPr>
      <w:r>
        <w:rPr/>
        <w:t>Присмотримся ко второму примеру. Капитал, постоянно находящийся в процессе производства, составляет 500 ф. ст. Так как рабочий период = 5 неделям, то в течение 50 недель (принимаемых нами за год) этот капитал будет в работе 10 раз. Поэтому и продукт, если прибавочную стоимость оставить в стороне, равняется 500 Х 10 == 5 000 ф. ст. Следовательно, с точки зрения капитала, непосредственно и безостановочно занятого в процессе производства» — с точки зрения капиталь</w:t>
        <w:softHyphen/>
        <w:t>ной стоимости в 500 ф. ст.,. — время обращения, как кажется, совершенно исчезает. Период оборота совпадает с рабочим периодом; время обращения равняется нулю.</w:t>
      </w:r>
    </w:p>
    <w:p>
      <w:pPr>
        <w:pStyle w:val="Normal"/>
        <w:jc w:val="both"/>
        <w:rPr/>
      </w:pPr>
      <w:r>
        <w:rPr/>
        <w:t>Если бы, напротив, производительная деятельность капи</w:t>
        <w:softHyphen/>
        <w:t>тала в 500 ф. ст. регулярно прерывалась пятинедельным перио</w:t>
        <w:softHyphen/>
        <w:t>дом обращения, так что он становился бы вновь способным к производственной деятельности лишь по окончании всего десятинедельного периода оборота, то в течение 50 недель года мы имели бы 5 десятинедельных оборотов; в них заклю</w:t>
        <w:softHyphen/>
        <w:t>чается 5 пятинедельных периодов производства, следовательно, всего 25 недель производства, дающих совокупный продукт в 500 х 5 = 2 500 ф. ст.; кроме того, 5 пятинедельных периодов обращения, следовательно, все время обращения составляет тоже 25 недель. Если мы здесь говорим, что капитал в 500 ф. ст. обернулся 5 раз в течение года, то очевидно и понятно, что в продолжение половины каждого периода оборота этот капитал в 500 ф. ст. совершенно не функционировал как производитель</w:t>
        <w:softHyphen/>
        <w:t>ный капитал и что в общем итоге он функционировал только в продолжение полугода, в продолжение же другой половины года совершенно не функционировал.</w:t>
      </w:r>
    </w:p>
    <w:p>
      <w:pPr>
        <w:sectPr>
          <w:headerReference w:type="default" r:id="rId185"/>
          <w:type w:val="nextPage"/>
          <w:pgSz w:w="11906" w:h="16820"/>
          <w:pgMar w:left="1440" w:right="3780" w:gutter="0" w:header="720" w:top="1440" w:footer="0" w:bottom="720"/>
          <w:pgNumType w:fmt="decimal"/>
          <w:formProt w:val="false"/>
          <w:textDirection w:val="lrTb"/>
          <w:docGrid w:type="default" w:linePitch="360" w:charSpace="0"/>
        </w:sectPr>
        <w:pStyle w:val="Normal"/>
        <w:jc w:val="both"/>
        <w:rPr/>
      </w:pPr>
      <w:r>
        <w:rPr/>
        <w:t>В нашем примере на все время этих пяти периодов обращения в дело вступает добавочный капитал в 500 ф. ст. и вследствие этого оборот капитала возрастает с 2 500 до 5 000 ф. ст. Но зато и авансированный капитал теперь составляет 1000 вместо 500 ф. ст. 5 000, разделенные на 1 000, дают 5. Следовательно, вместо 10 оборотов их 5. Так в действительности и считают. Между тем, когда говорят, что капитал в 1 000 ф. ст. обернулся 5 раз в течение года, в пустой голове капиталиста исчезает даже воспоминание о времени обращения и появляется путаное представление</w:t>
      </w:r>
      <w:r>
        <w:rPr>
          <w:i/>
        </w:rPr>
        <w:t>,</w:t>
      </w:r>
      <w:r>
        <w:rPr/>
        <w:t xml:space="preserve"> будто бы этот капитал в продолжение 5 после</w:t>
        <w:softHyphen/>
        <w:t>довательных оборотов постоянно функционировал в процессе производства. Но если мы говорим, что капитал в 1 000 ф. ст. обернулся 5 раз, то в этих оборотах заключается и время обра</w:t>
        <w:softHyphen/>
        <w:t>щения и время производства. В самом деле, если бы 1 000 ф. ст.</w:t>
      </w:r>
    </w:p>
    <w:p>
      <w:pPr>
        <w:pStyle w:val="Normal"/>
        <w:rPr/>
      </w:pPr>
      <w:r>
        <w:rPr/>
        <w:t>300</w:t>
      </w:r>
    </w:p>
    <w:p>
      <w:pPr>
        <w:pStyle w:val="Normal"/>
        <w:spacing w:before="200" w:after="0"/>
        <w:jc w:val="both"/>
        <w:rPr/>
      </w:pPr>
      <w:r>
        <w:rPr/>
        <w:t>действительно непрерывно функционировали в процессе произ</w:t>
        <w:softHyphen/>
        <w:t>водства, то при наших предпосылках продукт должен был бы составить 10 000 ф. ст. вместо 5 000. Но в таком случае для того, чтобы постоянно иметь в процессе производства 1 000 ф. ст., пришлось бы вообще авансировать 2 000 ф. ст. Экономисты, у которых вообще не найдешь ничего ясного о механизме оборота, постоянно упускают из виду именно этот главный момент, — что производство будет совершаться без перерыва лишь при том условии, если в процессе производства постоянно будет фактически занята лишь часть промышленного капитала. Пока одна часть находится в периоде производства, другая часть постоянно должна находиться в периоде обращения. Или, другими словами, одна часть может функционировать как производительный капитал лишь при том условии, что дру</w:t>
        <w:softHyphen/>
        <w:t>гая часть в форме товарного или денежного капитала извле</w:t>
        <w:softHyphen/>
        <w:t>чена из собственно производства. Упускать это из виду — значит вообще не замечать значения и роли денежного ка</w:t>
        <w:softHyphen/>
        <w:t>питала.</w:t>
      </w:r>
    </w:p>
    <w:p>
      <w:pPr>
        <w:pStyle w:val="Normal"/>
        <w:jc w:val="both"/>
        <w:rPr/>
      </w:pPr>
      <w:r>
        <w:rPr/>
        <w:t>Теперь нам необходимо исследовать, какое различие в обо</w:t>
        <w:softHyphen/>
        <w:t>роте возникает в зависимости от того, будут ли обе части периода оборота — рабочий период и период обращения — равны один другому, или рабочий период будет больше или меньше периода обращения, и, далее, как это влияет на связывание капитала в форме денежного капитала.</w:t>
      </w:r>
    </w:p>
    <w:p>
      <w:pPr>
        <w:pStyle w:val="Normal"/>
        <w:jc w:val="both"/>
        <w:rPr/>
      </w:pPr>
      <w:r>
        <w:rPr/>
        <w:t>Мы предполагаем, что еженедельно авансируемый капитал во всех случаях равен 100 ф. ст., а период оборота — 9 неделям;</w:t>
      </w:r>
    </w:p>
    <w:p>
      <w:pPr>
        <w:pStyle w:val="Normal"/>
        <w:jc w:val="both"/>
        <w:rPr/>
      </w:pPr>
      <w:r>
        <w:rPr/>
        <w:t>следовательно, капитал, авансируемый на каждый период оборота, равен 900 ф. ст.</w:t>
      </w:r>
    </w:p>
    <w:p>
      <w:pPr>
        <w:pStyle w:val="Heading3"/>
        <w:rPr/>
      </w:pPr>
      <w:r>
        <w:rPr/>
        <w:t>I. РАБОЧИЙ ПЕРИОД РАВЕН ПЕРИОДУ ОБРАЩЕНИЯ</w:t>
      </w:r>
    </w:p>
    <w:p>
      <w:pPr>
        <w:pStyle w:val="Normal"/>
        <w:spacing w:before="100" w:after="0"/>
        <w:jc w:val="both"/>
        <w:rPr/>
      </w:pPr>
      <w:r>
        <w:rPr/>
        <w:t>Хотя этот случай в действительности встречается лишь как редкое исключение, он должен послужить исходным пунктом исследования, потому что отношения представляются здесь в наиболее простом и в наиболее наглядном виде.</w:t>
      </w:r>
    </w:p>
    <w:p>
      <w:pPr>
        <w:sectPr>
          <w:headerReference w:type="default" r:id="rId186"/>
          <w:type w:val="nextPage"/>
          <w:pgSz w:w="11906" w:h="16820"/>
          <w:pgMar w:left="1440" w:right="4060" w:gutter="0" w:header="720" w:top="1440" w:footer="0" w:bottom="720"/>
          <w:pgNumType w:fmt="decimal"/>
          <w:formProt w:val="false"/>
          <w:textDirection w:val="lrTb"/>
          <w:docGrid w:type="default" w:linePitch="360" w:charSpace="0"/>
        </w:sectPr>
        <w:pStyle w:val="Normal"/>
        <w:jc w:val="both"/>
        <w:rPr/>
      </w:pPr>
      <w:r>
        <w:rPr/>
        <w:t>Два капитала (капитал I, который авансируется на первый рабочий период, и добавочный капитал II, функционирующий в продолжение периода обращения капитала I) сменяют друг друга в своих движениях, не перекрещиваясь между собой. Поэтому, за исключением первого периода, каждый из обоих капиталов авансируется только на свой собственный период оборота. Период оборота пусть составляет, как и в нижеследую</w:t>
        <w:softHyphen/>
        <w:t>щих примерах, 9 недель; следовательно, рабочий период и пе-</w:t>
      </w:r>
    </w:p>
    <w:p>
      <w:pPr>
        <w:pStyle w:val="Normal"/>
        <w:rPr/>
      </w:pPr>
      <w:r>
        <w:rPr/>
        <w:t>301</w:t>
      </w:r>
    </w:p>
    <w:p>
      <w:pPr>
        <w:pStyle w:val="Normal"/>
        <w:spacing w:before="160" w:after="20"/>
        <w:jc w:val="both"/>
        <w:rPr/>
      </w:pPr>
      <w:r>
        <w:rPr/>
        <w:t xml:space="preserve">риод обращения — по </w:t>
      </w:r>
      <w:r>
        <w:rPr>
          <w:i/>
        </w:rPr>
        <w:t>4 1/2 ,</w:t>
      </w:r>
      <w:r>
        <w:rPr/>
        <w:t xml:space="preserve"> недели. Тогда мы имеем следующую схему года:</w:t>
      </w:r>
    </w:p>
    <w:tbl>
      <w:tblPr>
        <w:tblW w:w="5860" w:type="dxa"/>
        <w:jc w:val="left"/>
        <w:tblInd w:w="0" w:type="dxa"/>
        <w:tblLayout w:type="fixed"/>
        <w:tblCellMar>
          <w:top w:w="0" w:type="dxa"/>
          <w:left w:w="40" w:type="dxa"/>
          <w:bottom w:w="0" w:type="dxa"/>
          <w:right w:w="40" w:type="dxa"/>
        </w:tblCellMar>
      </w:tblPr>
      <w:tblGrid>
        <w:gridCol w:w="1700"/>
        <w:gridCol w:w="1560"/>
        <w:gridCol w:w="1040"/>
        <w:gridCol w:w="1560"/>
      </w:tblGrid>
      <w:tr>
        <w:trPr>
          <w:trHeight w:val="1020" w:hRule="exact"/>
        </w:trPr>
        <w:tc>
          <w:tcPr>
            <w:tcW w:w="1700" w:type="dxa"/>
            <w:tcBorders>
              <w:bottom w:val="single" w:sz="6" w:space="0" w:color="000000"/>
              <w:right w:val="single" w:sz="6" w:space="0" w:color="000000"/>
            </w:tcBorders>
          </w:tcPr>
          <w:p>
            <w:pPr>
              <w:pStyle w:val="Normal"/>
              <w:spacing w:before="40" w:after="0"/>
              <w:jc w:val="both"/>
              <w:rPr>
                <w:sz w:val="16"/>
              </w:rPr>
            </w:pPr>
            <w:r>
              <w:rPr>
                <w:sz w:val="16"/>
              </w:rPr>
              <w:t>Периоды оборота</w:t>
            </w:r>
          </w:p>
        </w:tc>
        <w:tc>
          <w:tcPr>
            <w:tcW w:w="1560" w:type="dxa"/>
            <w:tcBorders>
              <w:left w:val="single" w:sz="6" w:space="0" w:color="000000"/>
              <w:bottom w:val="single" w:sz="6" w:space="0" w:color="000000"/>
              <w:right w:val="single" w:sz="6" w:space="0" w:color="000000"/>
            </w:tcBorders>
          </w:tcPr>
          <w:p>
            <w:pPr>
              <w:pStyle w:val="Normal"/>
              <w:spacing w:before="40" w:after="0"/>
              <w:ind w:left="600" w:hanging="0"/>
              <w:jc w:val="both"/>
              <w:rPr>
                <w:sz w:val="16"/>
              </w:rPr>
            </w:pPr>
            <w:r>
              <w:rPr>
                <w:sz w:val="16"/>
              </w:rPr>
              <w:t>ТАБЛИЦА</w:t>
            </w:r>
          </w:p>
          <w:p>
            <w:pPr>
              <w:pStyle w:val="Normal"/>
              <w:spacing w:before="40" w:after="0"/>
              <w:ind w:left="120" w:hanging="0"/>
              <w:jc w:val="both"/>
              <w:rPr/>
            </w:pPr>
            <w:r>
              <w:rPr>
                <w:i/>
                <w:sz w:val="16"/>
              </w:rPr>
              <w:t xml:space="preserve">Капитал I </w:t>
            </w:r>
            <w:r>
              <w:rPr>
                <w:sz w:val="16"/>
              </w:rPr>
              <w:t>Рабочие периоды</w:t>
            </w:r>
          </w:p>
        </w:tc>
        <w:tc>
          <w:tcPr>
            <w:tcW w:w="1040" w:type="dxa"/>
            <w:tcBorders>
              <w:left w:val="single" w:sz="6" w:space="0" w:color="000000"/>
              <w:bottom w:val="single" w:sz="6" w:space="0" w:color="000000"/>
              <w:right w:val="single" w:sz="6" w:space="0" w:color="000000"/>
            </w:tcBorders>
          </w:tcPr>
          <w:p>
            <w:pPr>
              <w:pStyle w:val="Normal"/>
              <w:spacing w:before="40" w:after="0"/>
              <w:ind w:right="600" w:hanging="0"/>
              <w:jc w:val="both"/>
              <w:rPr>
                <w:sz w:val="16"/>
              </w:rPr>
            </w:pPr>
            <w:r>
              <w:rPr>
                <w:sz w:val="16"/>
              </w:rPr>
              <w:t xml:space="preserve">I </w:t>
            </w:r>
          </w:p>
          <w:p>
            <w:pPr>
              <w:pStyle w:val="Normal"/>
              <w:spacing w:before="40" w:after="0"/>
              <w:jc w:val="both"/>
              <w:rPr>
                <w:sz w:val="16"/>
              </w:rPr>
            </w:pPr>
            <w:r>
              <w:rPr>
                <w:sz w:val="16"/>
              </w:rPr>
              <w:t>Авансировано</w:t>
            </w:r>
          </w:p>
        </w:tc>
        <w:tc>
          <w:tcPr>
            <w:tcW w:w="1560" w:type="dxa"/>
            <w:tcBorders>
              <w:left w:val="single" w:sz="6" w:space="0" w:color="000000"/>
              <w:bottom w:val="single" w:sz="6" w:space="0" w:color="000000"/>
            </w:tcBorders>
          </w:tcPr>
          <w:p>
            <w:pPr>
              <w:pStyle w:val="Normal"/>
              <w:spacing w:before="40" w:after="0"/>
              <w:jc w:val="both"/>
              <w:rPr>
                <w:sz w:val="16"/>
              </w:rPr>
            </w:pPr>
            <w:r>
              <w:rPr>
                <w:sz w:val="16"/>
              </w:rPr>
              <w:t>Периоды обращения</w:t>
            </w:r>
          </w:p>
        </w:tc>
      </w:tr>
      <w:tr>
        <w:trPr>
          <w:trHeight w:val="360" w:hRule="exact"/>
        </w:trPr>
        <w:tc>
          <w:tcPr>
            <w:tcW w:w="1700" w:type="dxa"/>
            <w:tcBorders>
              <w:top w:val="single" w:sz="6" w:space="0" w:color="000000"/>
              <w:right w:val="single" w:sz="6" w:space="0" w:color="000000"/>
            </w:tcBorders>
          </w:tcPr>
          <w:p>
            <w:pPr>
              <w:pStyle w:val="Normal"/>
              <w:spacing w:before="20" w:after="0"/>
              <w:jc w:val="both"/>
              <w:rPr>
                <w:sz w:val="16"/>
              </w:rPr>
            </w:pPr>
            <w:r>
              <w:rPr>
                <w:sz w:val="16"/>
              </w:rPr>
              <w:t>I. 1— 9 нед.</w:t>
            </w:r>
          </w:p>
        </w:tc>
        <w:tc>
          <w:tcPr>
            <w:tcW w:w="1560" w:type="dxa"/>
            <w:tcBorders>
              <w:top w:val="single" w:sz="6" w:space="0" w:color="000000"/>
              <w:left w:val="single" w:sz="6" w:space="0" w:color="000000"/>
              <w:right w:val="single" w:sz="6" w:space="0" w:color="000000"/>
            </w:tcBorders>
          </w:tcPr>
          <w:p>
            <w:pPr>
              <w:pStyle w:val="Normal"/>
              <w:spacing w:before="20" w:after="0"/>
              <w:jc w:val="both"/>
              <w:rPr>
                <w:sz w:val="16"/>
              </w:rPr>
            </w:pPr>
            <w:r>
              <w:rPr>
                <w:sz w:val="16"/>
              </w:rPr>
              <w:t>1— 4 1/2 нед.</w:t>
            </w:r>
          </w:p>
        </w:tc>
        <w:tc>
          <w:tcPr>
            <w:tcW w:w="1040" w:type="dxa"/>
            <w:tcBorders>
              <w:top w:val="single" w:sz="6" w:space="0" w:color="000000"/>
              <w:left w:val="single" w:sz="6" w:space="0" w:color="000000"/>
              <w:right w:val="single" w:sz="6" w:space="0" w:color="000000"/>
            </w:tcBorders>
          </w:tcPr>
          <w:p>
            <w:pPr>
              <w:pStyle w:val="Normal"/>
              <w:spacing w:before="20" w:after="0"/>
              <w:jc w:val="both"/>
              <w:rPr/>
            </w:pPr>
            <w:r>
              <w:rPr>
                <w:sz w:val="16"/>
              </w:rPr>
              <w:t>450 ф. ст.</w:t>
            </w:r>
          </w:p>
        </w:tc>
        <w:tc>
          <w:tcPr>
            <w:tcW w:w="1560" w:type="dxa"/>
            <w:tcBorders>
              <w:top w:val="single" w:sz="6" w:space="0" w:color="000000"/>
              <w:left w:val="single" w:sz="6" w:space="0" w:color="000000"/>
            </w:tcBorders>
          </w:tcPr>
          <w:p>
            <w:pPr>
              <w:pStyle w:val="Normal"/>
              <w:spacing w:before="20" w:after="0"/>
              <w:jc w:val="both"/>
              <w:rPr>
                <w:sz w:val="16"/>
              </w:rPr>
            </w:pPr>
            <w:r>
              <w:rPr>
                <w:sz w:val="16"/>
              </w:rPr>
              <w:t>4 1/2— 9 нед.</w:t>
            </w:r>
          </w:p>
        </w:tc>
      </w:tr>
      <w:tr>
        <w:trPr>
          <w:trHeight w:val="260" w:hRule="exact"/>
        </w:trPr>
        <w:tc>
          <w:tcPr>
            <w:tcW w:w="1700" w:type="dxa"/>
            <w:tcBorders>
              <w:right w:val="single" w:sz="6" w:space="0" w:color="000000"/>
            </w:tcBorders>
          </w:tcPr>
          <w:p>
            <w:pPr>
              <w:pStyle w:val="Normal"/>
              <w:spacing w:before="20" w:after="0"/>
              <w:jc w:val="both"/>
              <w:rPr>
                <w:sz w:val="16"/>
              </w:rPr>
            </w:pPr>
            <w:r>
              <w:rPr>
                <w:sz w:val="16"/>
              </w:rPr>
              <w:t>II. 10—18 »</w:t>
            </w:r>
          </w:p>
        </w:tc>
        <w:tc>
          <w:tcPr>
            <w:tcW w:w="1560" w:type="dxa"/>
            <w:tcBorders>
              <w:left w:val="single" w:sz="6" w:space="0" w:color="000000"/>
              <w:right w:val="single" w:sz="6" w:space="0" w:color="000000"/>
            </w:tcBorders>
          </w:tcPr>
          <w:p>
            <w:pPr>
              <w:pStyle w:val="Normal"/>
              <w:spacing w:before="20" w:after="0"/>
              <w:jc w:val="both"/>
              <w:rPr>
                <w:sz w:val="16"/>
              </w:rPr>
            </w:pPr>
            <w:r>
              <w:rPr>
                <w:sz w:val="16"/>
              </w:rPr>
              <w:t>10-13 1/2 »</w:t>
            </w:r>
          </w:p>
        </w:tc>
        <w:tc>
          <w:tcPr>
            <w:tcW w:w="1040" w:type="dxa"/>
            <w:tcBorders>
              <w:left w:val="single" w:sz="6" w:space="0" w:color="000000"/>
              <w:right w:val="single" w:sz="6" w:space="0" w:color="000000"/>
            </w:tcBorders>
          </w:tcPr>
          <w:p>
            <w:pPr>
              <w:pStyle w:val="Normal"/>
              <w:spacing w:before="20" w:after="0"/>
              <w:jc w:val="both"/>
              <w:rPr>
                <w:sz w:val="16"/>
              </w:rPr>
            </w:pPr>
            <w:r>
              <w:rPr>
                <w:sz w:val="16"/>
              </w:rPr>
              <w:t>450 » »</w:t>
            </w:r>
          </w:p>
        </w:tc>
        <w:tc>
          <w:tcPr>
            <w:tcW w:w="1560" w:type="dxa"/>
            <w:tcBorders>
              <w:left w:val="single" w:sz="6" w:space="0" w:color="000000"/>
            </w:tcBorders>
          </w:tcPr>
          <w:p>
            <w:pPr>
              <w:pStyle w:val="Normal"/>
              <w:spacing w:before="20" w:after="0"/>
              <w:jc w:val="both"/>
              <w:rPr>
                <w:sz w:val="16"/>
              </w:rPr>
            </w:pPr>
            <w:r>
              <w:rPr>
                <w:sz w:val="16"/>
              </w:rPr>
              <w:t>13 1/2—18 »</w:t>
            </w:r>
          </w:p>
        </w:tc>
      </w:tr>
      <w:tr>
        <w:trPr>
          <w:trHeight w:val="240" w:hRule="exact"/>
        </w:trPr>
        <w:tc>
          <w:tcPr>
            <w:tcW w:w="1700" w:type="dxa"/>
            <w:tcBorders>
              <w:right w:val="single" w:sz="6" w:space="0" w:color="000000"/>
            </w:tcBorders>
          </w:tcPr>
          <w:p>
            <w:pPr>
              <w:pStyle w:val="Normal"/>
              <w:spacing w:before="20" w:after="0"/>
              <w:jc w:val="both"/>
              <w:rPr>
                <w:sz w:val="16"/>
              </w:rPr>
            </w:pPr>
            <w:r>
              <w:rPr>
                <w:sz w:val="16"/>
              </w:rPr>
              <w:t>III. 19—27 »</w:t>
            </w:r>
          </w:p>
        </w:tc>
        <w:tc>
          <w:tcPr>
            <w:tcW w:w="1560" w:type="dxa"/>
            <w:tcBorders>
              <w:left w:val="single" w:sz="6" w:space="0" w:color="000000"/>
              <w:right w:val="single" w:sz="6" w:space="0" w:color="000000"/>
            </w:tcBorders>
          </w:tcPr>
          <w:p>
            <w:pPr>
              <w:pStyle w:val="Normal"/>
              <w:spacing w:before="20" w:after="0"/>
              <w:jc w:val="both"/>
              <w:rPr>
                <w:sz w:val="16"/>
              </w:rPr>
            </w:pPr>
            <w:r>
              <w:rPr>
                <w:sz w:val="16"/>
              </w:rPr>
              <w:t>19-22 1/2 »</w:t>
            </w:r>
          </w:p>
        </w:tc>
        <w:tc>
          <w:tcPr>
            <w:tcW w:w="1040" w:type="dxa"/>
            <w:tcBorders>
              <w:left w:val="single" w:sz="6" w:space="0" w:color="000000"/>
              <w:right w:val="single" w:sz="6" w:space="0" w:color="000000"/>
            </w:tcBorders>
          </w:tcPr>
          <w:p>
            <w:pPr>
              <w:pStyle w:val="Normal"/>
              <w:spacing w:before="20" w:after="0"/>
              <w:jc w:val="both"/>
              <w:rPr>
                <w:sz w:val="16"/>
              </w:rPr>
            </w:pPr>
            <w:r>
              <w:rPr>
                <w:sz w:val="16"/>
              </w:rPr>
              <w:t>450 » »</w:t>
            </w:r>
          </w:p>
        </w:tc>
        <w:tc>
          <w:tcPr>
            <w:tcW w:w="1560" w:type="dxa"/>
            <w:tcBorders>
              <w:left w:val="single" w:sz="6" w:space="0" w:color="000000"/>
            </w:tcBorders>
          </w:tcPr>
          <w:p>
            <w:pPr>
              <w:pStyle w:val="Normal"/>
              <w:spacing w:before="20" w:after="0"/>
              <w:jc w:val="both"/>
              <w:rPr>
                <w:sz w:val="16"/>
              </w:rPr>
            </w:pPr>
            <w:r>
              <w:rPr>
                <w:sz w:val="16"/>
              </w:rPr>
              <w:t>22 1/2—27 »</w:t>
            </w:r>
          </w:p>
        </w:tc>
      </w:tr>
      <w:tr>
        <w:trPr>
          <w:trHeight w:val="260" w:hRule="exact"/>
        </w:trPr>
        <w:tc>
          <w:tcPr>
            <w:tcW w:w="1700" w:type="dxa"/>
            <w:tcBorders>
              <w:right w:val="single" w:sz="6" w:space="0" w:color="000000"/>
            </w:tcBorders>
          </w:tcPr>
          <w:p>
            <w:pPr>
              <w:pStyle w:val="Normal"/>
              <w:spacing w:before="20" w:after="0"/>
              <w:jc w:val="both"/>
              <w:rPr>
                <w:sz w:val="16"/>
              </w:rPr>
            </w:pPr>
            <w:r>
              <w:rPr>
                <w:sz w:val="16"/>
              </w:rPr>
              <w:t>IV. 28—36 »</w:t>
            </w:r>
          </w:p>
        </w:tc>
        <w:tc>
          <w:tcPr>
            <w:tcW w:w="1560" w:type="dxa"/>
            <w:tcBorders>
              <w:left w:val="single" w:sz="6" w:space="0" w:color="000000"/>
              <w:right w:val="single" w:sz="6" w:space="0" w:color="000000"/>
            </w:tcBorders>
          </w:tcPr>
          <w:p>
            <w:pPr>
              <w:pStyle w:val="Normal"/>
              <w:spacing w:before="20" w:after="0"/>
              <w:jc w:val="both"/>
              <w:rPr>
                <w:sz w:val="16"/>
              </w:rPr>
            </w:pPr>
            <w:r>
              <w:rPr>
                <w:sz w:val="16"/>
              </w:rPr>
              <w:t>28—31 1/2 »</w:t>
            </w:r>
          </w:p>
        </w:tc>
        <w:tc>
          <w:tcPr>
            <w:tcW w:w="1040" w:type="dxa"/>
            <w:tcBorders>
              <w:left w:val="single" w:sz="6" w:space="0" w:color="000000"/>
              <w:right w:val="single" w:sz="6" w:space="0" w:color="000000"/>
            </w:tcBorders>
          </w:tcPr>
          <w:p>
            <w:pPr>
              <w:pStyle w:val="Normal"/>
              <w:spacing w:before="20" w:after="0"/>
              <w:jc w:val="both"/>
              <w:rPr>
                <w:sz w:val="16"/>
              </w:rPr>
            </w:pPr>
            <w:r>
              <w:rPr>
                <w:sz w:val="16"/>
              </w:rPr>
              <w:t>450 » »</w:t>
            </w:r>
          </w:p>
        </w:tc>
        <w:tc>
          <w:tcPr>
            <w:tcW w:w="1560" w:type="dxa"/>
            <w:tcBorders>
              <w:left w:val="single" w:sz="6" w:space="0" w:color="000000"/>
            </w:tcBorders>
          </w:tcPr>
          <w:p>
            <w:pPr>
              <w:pStyle w:val="Normal"/>
              <w:spacing w:before="20" w:after="0"/>
              <w:jc w:val="both"/>
              <w:rPr>
                <w:sz w:val="16"/>
              </w:rPr>
            </w:pPr>
            <w:r>
              <w:rPr>
                <w:sz w:val="16"/>
              </w:rPr>
              <w:t>31 1/2—36 »</w:t>
            </w:r>
          </w:p>
        </w:tc>
      </w:tr>
      <w:tr>
        <w:trPr>
          <w:trHeight w:val="240" w:hRule="exact"/>
        </w:trPr>
        <w:tc>
          <w:tcPr>
            <w:tcW w:w="1700" w:type="dxa"/>
            <w:tcBorders>
              <w:right w:val="single" w:sz="6" w:space="0" w:color="000000"/>
            </w:tcBorders>
          </w:tcPr>
          <w:p>
            <w:pPr>
              <w:pStyle w:val="Normal"/>
              <w:spacing w:before="20" w:after="0"/>
              <w:jc w:val="both"/>
              <w:rPr>
                <w:sz w:val="16"/>
              </w:rPr>
            </w:pPr>
            <w:r>
              <w:rPr>
                <w:sz w:val="16"/>
              </w:rPr>
              <w:t>V. 37—45 »</w:t>
            </w:r>
          </w:p>
        </w:tc>
        <w:tc>
          <w:tcPr>
            <w:tcW w:w="1560" w:type="dxa"/>
            <w:tcBorders>
              <w:left w:val="single" w:sz="6" w:space="0" w:color="000000"/>
              <w:right w:val="single" w:sz="6" w:space="0" w:color="000000"/>
            </w:tcBorders>
          </w:tcPr>
          <w:p>
            <w:pPr>
              <w:pStyle w:val="Normal"/>
              <w:spacing w:before="20" w:after="0"/>
              <w:jc w:val="both"/>
              <w:rPr>
                <w:sz w:val="16"/>
              </w:rPr>
            </w:pPr>
            <w:r>
              <w:rPr>
                <w:sz w:val="16"/>
              </w:rPr>
              <w:t>37-40 1/2 »</w:t>
            </w:r>
          </w:p>
        </w:tc>
        <w:tc>
          <w:tcPr>
            <w:tcW w:w="1040" w:type="dxa"/>
            <w:tcBorders>
              <w:left w:val="single" w:sz="6" w:space="0" w:color="000000"/>
              <w:right w:val="single" w:sz="6" w:space="0" w:color="000000"/>
            </w:tcBorders>
          </w:tcPr>
          <w:p>
            <w:pPr>
              <w:pStyle w:val="Normal"/>
              <w:spacing w:before="20" w:after="0"/>
              <w:jc w:val="both"/>
              <w:rPr>
                <w:sz w:val="16"/>
              </w:rPr>
            </w:pPr>
            <w:r>
              <w:rPr>
                <w:sz w:val="16"/>
              </w:rPr>
              <w:t>450 » »</w:t>
            </w:r>
          </w:p>
        </w:tc>
        <w:tc>
          <w:tcPr>
            <w:tcW w:w="1560" w:type="dxa"/>
            <w:tcBorders>
              <w:left w:val="single" w:sz="6" w:space="0" w:color="000000"/>
            </w:tcBorders>
          </w:tcPr>
          <w:p>
            <w:pPr>
              <w:pStyle w:val="Normal"/>
              <w:spacing w:before="20" w:after="0"/>
              <w:jc w:val="both"/>
              <w:rPr>
                <w:sz w:val="16"/>
              </w:rPr>
            </w:pPr>
            <w:r>
              <w:rPr>
                <w:sz w:val="16"/>
              </w:rPr>
              <w:t>40 1/2—45 »</w:t>
            </w:r>
          </w:p>
        </w:tc>
      </w:tr>
      <w:tr>
        <w:trPr>
          <w:trHeight w:val="420" w:hRule="exact"/>
        </w:trPr>
        <w:tc>
          <w:tcPr>
            <w:tcW w:w="1700" w:type="dxa"/>
            <w:tcBorders>
              <w:right w:val="single" w:sz="6" w:space="0" w:color="000000"/>
            </w:tcBorders>
          </w:tcPr>
          <w:p>
            <w:pPr>
              <w:pStyle w:val="Normal"/>
              <w:spacing w:before="40" w:after="0"/>
              <w:jc w:val="both"/>
              <w:rPr>
                <w:sz w:val="16"/>
              </w:rPr>
            </w:pPr>
            <w:r>
              <w:rPr>
                <w:sz w:val="16"/>
              </w:rPr>
              <w:t>VI. 46—(54) »</w:t>
            </w:r>
          </w:p>
        </w:tc>
        <w:tc>
          <w:tcPr>
            <w:tcW w:w="1560" w:type="dxa"/>
            <w:tcBorders>
              <w:left w:val="single" w:sz="6" w:space="0" w:color="000000"/>
              <w:right w:val="single" w:sz="6" w:space="0" w:color="000000"/>
            </w:tcBorders>
          </w:tcPr>
          <w:p>
            <w:pPr>
              <w:pStyle w:val="Normal"/>
              <w:spacing w:before="40" w:after="0"/>
              <w:jc w:val="both"/>
              <w:rPr>
                <w:sz w:val="16"/>
              </w:rPr>
            </w:pPr>
            <w:r>
              <w:rPr>
                <w:sz w:val="16"/>
              </w:rPr>
              <w:t>46—49 1/2 »</w:t>
            </w:r>
          </w:p>
        </w:tc>
        <w:tc>
          <w:tcPr>
            <w:tcW w:w="1040" w:type="dxa"/>
            <w:tcBorders>
              <w:left w:val="single" w:sz="6" w:space="0" w:color="000000"/>
              <w:right w:val="single" w:sz="6" w:space="0" w:color="000000"/>
            </w:tcBorders>
          </w:tcPr>
          <w:p>
            <w:pPr>
              <w:pStyle w:val="Normal"/>
              <w:spacing w:before="40" w:after="0"/>
              <w:jc w:val="both"/>
              <w:rPr>
                <w:sz w:val="16"/>
              </w:rPr>
            </w:pPr>
            <w:r>
              <w:rPr>
                <w:sz w:val="16"/>
              </w:rPr>
              <w:t>450 » »</w:t>
            </w:r>
          </w:p>
        </w:tc>
        <w:tc>
          <w:tcPr>
            <w:tcW w:w="1560" w:type="dxa"/>
            <w:tcBorders>
              <w:left w:val="single" w:sz="6" w:space="0" w:color="000000"/>
            </w:tcBorders>
          </w:tcPr>
          <w:p>
            <w:pPr>
              <w:pStyle w:val="Normal"/>
              <w:spacing w:before="40" w:after="0"/>
              <w:jc w:val="both"/>
              <w:rPr/>
            </w:pPr>
            <w:r>
              <w:rPr>
                <w:sz w:val="16"/>
              </w:rPr>
              <w:t xml:space="preserve">49 1/2—(54) </w:t>
            </w:r>
            <w:r>
              <w:rPr>
                <w:i/>
                <w:sz w:val="16"/>
              </w:rPr>
              <w:t>»*</w:t>
            </w:r>
          </w:p>
        </w:tc>
      </w:tr>
      <w:tr>
        <w:trPr>
          <w:trHeight w:val="460" w:hRule="exact"/>
        </w:trPr>
        <w:tc>
          <w:tcPr>
            <w:tcW w:w="5860" w:type="dxa"/>
            <w:gridSpan w:val="4"/>
            <w:tcBorders>
              <w:bottom w:val="single" w:sz="6" w:space="0" w:color="000000"/>
            </w:tcBorders>
          </w:tcPr>
          <w:p>
            <w:pPr>
              <w:pStyle w:val="Normal"/>
              <w:spacing w:before="40" w:after="0"/>
              <w:jc w:val="both"/>
              <w:rPr/>
            </w:pPr>
            <w:r>
              <w:rPr>
                <w:i/>
                <w:sz w:val="16"/>
              </w:rPr>
              <w:t>Капитал II</w:t>
            </w:r>
          </w:p>
        </w:tc>
      </w:tr>
      <w:tr>
        <w:trPr>
          <w:trHeight w:val="420" w:hRule="exact"/>
        </w:trPr>
        <w:tc>
          <w:tcPr>
            <w:tcW w:w="1700" w:type="dxa"/>
            <w:tcBorders>
              <w:top w:val="single" w:sz="6" w:space="0" w:color="000000"/>
              <w:bottom w:val="single" w:sz="6" w:space="0" w:color="000000"/>
              <w:right w:val="single" w:sz="6" w:space="0" w:color="000000"/>
            </w:tcBorders>
          </w:tcPr>
          <w:p>
            <w:pPr>
              <w:pStyle w:val="Normal"/>
              <w:spacing w:before="40" w:after="0"/>
              <w:jc w:val="both"/>
              <w:rPr>
                <w:sz w:val="16"/>
              </w:rPr>
            </w:pPr>
            <w:r>
              <w:rPr>
                <w:sz w:val="16"/>
              </w:rPr>
              <w:t>Периоды оборо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rPr>
            </w:pPr>
            <w:r>
              <w:rPr>
                <w:sz w:val="16"/>
              </w:rPr>
              <w:t>Рабочие периоды</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rPr>
            </w:pPr>
            <w:r>
              <w:rPr>
                <w:sz w:val="16"/>
              </w:rPr>
              <w:t>Авансировано</w:t>
            </w:r>
          </w:p>
        </w:tc>
        <w:tc>
          <w:tcPr>
            <w:tcW w:w="1560" w:type="dxa"/>
            <w:tcBorders>
              <w:top w:val="single" w:sz="6" w:space="0" w:color="000000"/>
              <w:left w:val="single" w:sz="6" w:space="0" w:color="000000"/>
              <w:bottom w:val="single" w:sz="6" w:space="0" w:color="000000"/>
            </w:tcBorders>
          </w:tcPr>
          <w:p>
            <w:pPr>
              <w:pStyle w:val="Normal"/>
              <w:spacing w:before="40" w:after="0"/>
              <w:jc w:val="both"/>
              <w:rPr>
                <w:sz w:val="16"/>
              </w:rPr>
            </w:pPr>
            <w:r>
              <w:rPr>
                <w:sz w:val="16"/>
              </w:rPr>
              <w:t>Периоды обращения</w:t>
            </w:r>
          </w:p>
        </w:tc>
      </w:tr>
      <w:tr>
        <w:trPr>
          <w:trHeight w:val="380" w:hRule="exact"/>
        </w:trPr>
        <w:tc>
          <w:tcPr>
            <w:tcW w:w="1700" w:type="dxa"/>
            <w:tcBorders>
              <w:top w:val="single" w:sz="6" w:space="0" w:color="000000"/>
              <w:right w:val="single" w:sz="6" w:space="0" w:color="000000"/>
            </w:tcBorders>
          </w:tcPr>
          <w:p>
            <w:pPr>
              <w:pStyle w:val="Normal"/>
              <w:spacing w:before="20" w:after="0"/>
              <w:jc w:val="both"/>
              <w:rPr>
                <w:sz w:val="16"/>
              </w:rPr>
            </w:pPr>
            <w:r>
              <w:rPr>
                <w:sz w:val="16"/>
              </w:rPr>
              <w:t>I. 4 1/2—13 1/2 нед.</w:t>
            </w:r>
          </w:p>
        </w:tc>
        <w:tc>
          <w:tcPr>
            <w:tcW w:w="1560" w:type="dxa"/>
            <w:tcBorders>
              <w:top w:val="single" w:sz="6" w:space="0" w:color="000000"/>
              <w:left w:val="single" w:sz="6" w:space="0" w:color="000000"/>
              <w:right w:val="single" w:sz="6" w:space="0" w:color="000000"/>
            </w:tcBorders>
          </w:tcPr>
          <w:p>
            <w:pPr>
              <w:pStyle w:val="Normal"/>
              <w:spacing w:before="20" w:after="0"/>
              <w:jc w:val="both"/>
              <w:rPr>
                <w:sz w:val="16"/>
              </w:rPr>
            </w:pPr>
            <w:r>
              <w:rPr>
                <w:sz w:val="16"/>
              </w:rPr>
              <w:t>4 1/2-9 нед.</w:t>
            </w:r>
          </w:p>
        </w:tc>
        <w:tc>
          <w:tcPr>
            <w:tcW w:w="1040" w:type="dxa"/>
            <w:tcBorders>
              <w:top w:val="single" w:sz="6" w:space="0" w:color="000000"/>
              <w:left w:val="single" w:sz="6" w:space="0" w:color="000000"/>
              <w:right w:val="single" w:sz="6" w:space="0" w:color="000000"/>
            </w:tcBorders>
          </w:tcPr>
          <w:p>
            <w:pPr>
              <w:pStyle w:val="Normal"/>
              <w:spacing w:before="20" w:after="0"/>
              <w:jc w:val="both"/>
              <w:rPr>
                <w:sz w:val="16"/>
              </w:rPr>
            </w:pPr>
            <w:r>
              <w:rPr>
                <w:sz w:val="16"/>
              </w:rPr>
              <w:t>450 ф. ст.</w:t>
            </w:r>
          </w:p>
        </w:tc>
        <w:tc>
          <w:tcPr>
            <w:tcW w:w="1560" w:type="dxa"/>
            <w:tcBorders>
              <w:top w:val="single" w:sz="6" w:space="0" w:color="000000"/>
              <w:left w:val="single" w:sz="6" w:space="0" w:color="000000"/>
            </w:tcBorders>
          </w:tcPr>
          <w:p>
            <w:pPr>
              <w:pStyle w:val="Normal"/>
              <w:spacing w:before="20" w:after="0"/>
              <w:jc w:val="both"/>
              <w:rPr>
                <w:sz w:val="16"/>
              </w:rPr>
            </w:pPr>
            <w:r>
              <w:rPr>
                <w:sz w:val="16"/>
              </w:rPr>
              <w:t>10 -13 1/2 нед.</w:t>
            </w:r>
          </w:p>
        </w:tc>
      </w:tr>
      <w:tr>
        <w:trPr>
          <w:trHeight w:val="240" w:hRule="exact"/>
        </w:trPr>
        <w:tc>
          <w:tcPr>
            <w:tcW w:w="1700" w:type="dxa"/>
            <w:tcBorders>
              <w:right w:val="single" w:sz="6" w:space="0" w:color="000000"/>
            </w:tcBorders>
          </w:tcPr>
          <w:p>
            <w:pPr>
              <w:pStyle w:val="Normal"/>
              <w:spacing w:before="20" w:after="0"/>
              <w:jc w:val="both"/>
              <w:rPr>
                <w:sz w:val="16"/>
              </w:rPr>
            </w:pPr>
            <w:r>
              <w:rPr>
                <w:sz w:val="16"/>
              </w:rPr>
              <w:t>II. 13 1/2-22 1/2 »</w:t>
            </w:r>
          </w:p>
        </w:tc>
        <w:tc>
          <w:tcPr>
            <w:tcW w:w="1560" w:type="dxa"/>
            <w:tcBorders>
              <w:left w:val="single" w:sz="6" w:space="0" w:color="000000"/>
              <w:right w:val="single" w:sz="6" w:space="0" w:color="000000"/>
            </w:tcBorders>
          </w:tcPr>
          <w:p>
            <w:pPr>
              <w:pStyle w:val="Normal"/>
              <w:spacing w:before="20" w:after="0"/>
              <w:jc w:val="both"/>
              <w:rPr>
                <w:sz w:val="16"/>
              </w:rPr>
            </w:pPr>
            <w:r>
              <w:rPr>
                <w:sz w:val="16"/>
              </w:rPr>
              <w:t>13 1/2—18 »</w:t>
            </w:r>
          </w:p>
        </w:tc>
        <w:tc>
          <w:tcPr>
            <w:tcW w:w="1040" w:type="dxa"/>
            <w:tcBorders>
              <w:left w:val="single" w:sz="6" w:space="0" w:color="000000"/>
              <w:right w:val="single" w:sz="6" w:space="0" w:color="000000"/>
            </w:tcBorders>
          </w:tcPr>
          <w:p>
            <w:pPr>
              <w:pStyle w:val="Normal"/>
              <w:spacing w:before="20" w:after="0"/>
              <w:jc w:val="both"/>
              <w:rPr>
                <w:sz w:val="16"/>
              </w:rPr>
            </w:pPr>
            <w:r>
              <w:rPr>
                <w:sz w:val="16"/>
              </w:rPr>
              <w:t>450 » »</w:t>
            </w:r>
          </w:p>
        </w:tc>
        <w:tc>
          <w:tcPr>
            <w:tcW w:w="1560" w:type="dxa"/>
            <w:tcBorders>
              <w:left w:val="single" w:sz="6" w:space="0" w:color="000000"/>
            </w:tcBorders>
          </w:tcPr>
          <w:p>
            <w:pPr>
              <w:pStyle w:val="Normal"/>
              <w:spacing w:before="20" w:after="0"/>
              <w:jc w:val="both"/>
              <w:rPr>
                <w:sz w:val="16"/>
              </w:rPr>
            </w:pPr>
            <w:r>
              <w:rPr>
                <w:sz w:val="16"/>
              </w:rPr>
              <w:t>19—22 1/2 »</w:t>
            </w:r>
          </w:p>
        </w:tc>
      </w:tr>
      <w:tr>
        <w:trPr>
          <w:trHeight w:val="240" w:hRule="exact"/>
        </w:trPr>
        <w:tc>
          <w:tcPr>
            <w:tcW w:w="1700" w:type="dxa"/>
            <w:tcBorders>
              <w:right w:val="single" w:sz="6" w:space="0" w:color="000000"/>
            </w:tcBorders>
          </w:tcPr>
          <w:p>
            <w:pPr>
              <w:pStyle w:val="Normal"/>
              <w:spacing w:before="20" w:after="0"/>
              <w:jc w:val="both"/>
              <w:rPr>
                <w:sz w:val="16"/>
              </w:rPr>
            </w:pPr>
            <w:r>
              <w:rPr>
                <w:sz w:val="16"/>
              </w:rPr>
              <w:t>III. 22 1/2-31 1/2 »</w:t>
            </w:r>
          </w:p>
        </w:tc>
        <w:tc>
          <w:tcPr>
            <w:tcW w:w="1560" w:type="dxa"/>
            <w:tcBorders>
              <w:left w:val="single" w:sz="6" w:space="0" w:color="000000"/>
              <w:right w:val="single" w:sz="6" w:space="0" w:color="000000"/>
            </w:tcBorders>
          </w:tcPr>
          <w:p>
            <w:pPr>
              <w:pStyle w:val="Normal"/>
              <w:spacing w:before="20" w:after="0"/>
              <w:jc w:val="both"/>
              <w:rPr>
                <w:sz w:val="16"/>
              </w:rPr>
            </w:pPr>
            <w:r>
              <w:rPr>
                <w:sz w:val="16"/>
              </w:rPr>
              <w:t>22 1/2—27 »</w:t>
            </w:r>
          </w:p>
        </w:tc>
        <w:tc>
          <w:tcPr>
            <w:tcW w:w="1040" w:type="dxa"/>
            <w:tcBorders>
              <w:left w:val="single" w:sz="6" w:space="0" w:color="000000"/>
              <w:right w:val="single" w:sz="6" w:space="0" w:color="000000"/>
            </w:tcBorders>
          </w:tcPr>
          <w:p>
            <w:pPr>
              <w:pStyle w:val="Normal"/>
              <w:spacing w:before="20" w:after="0"/>
              <w:jc w:val="both"/>
              <w:rPr>
                <w:sz w:val="16"/>
              </w:rPr>
            </w:pPr>
            <w:r>
              <w:rPr>
                <w:sz w:val="16"/>
              </w:rPr>
              <w:t>450 » »</w:t>
            </w:r>
          </w:p>
        </w:tc>
        <w:tc>
          <w:tcPr>
            <w:tcW w:w="1560" w:type="dxa"/>
            <w:tcBorders>
              <w:left w:val="single" w:sz="6" w:space="0" w:color="000000"/>
            </w:tcBorders>
          </w:tcPr>
          <w:p>
            <w:pPr>
              <w:pStyle w:val="Normal"/>
              <w:spacing w:before="20" w:after="0"/>
              <w:jc w:val="both"/>
              <w:rPr>
                <w:sz w:val="16"/>
              </w:rPr>
            </w:pPr>
            <w:r>
              <w:rPr>
                <w:sz w:val="16"/>
              </w:rPr>
              <w:t>28—31 1/2 »</w:t>
            </w:r>
          </w:p>
        </w:tc>
      </w:tr>
      <w:tr>
        <w:trPr>
          <w:trHeight w:val="240" w:hRule="exact"/>
        </w:trPr>
        <w:tc>
          <w:tcPr>
            <w:tcW w:w="1700" w:type="dxa"/>
            <w:tcBorders>
              <w:right w:val="single" w:sz="6" w:space="0" w:color="000000"/>
            </w:tcBorders>
          </w:tcPr>
          <w:p>
            <w:pPr>
              <w:pStyle w:val="Normal"/>
              <w:spacing w:before="20" w:after="0"/>
              <w:jc w:val="both"/>
              <w:rPr>
                <w:sz w:val="16"/>
              </w:rPr>
            </w:pPr>
            <w:r>
              <w:rPr>
                <w:sz w:val="16"/>
              </w:rPr>
              <w:t>IV. 3 1/2— 40 1/2 »</w:t>
            </w:r>
          </w:p>
        </w:tc>
        <w:tc>
          <w:tcPr>
            <w:tcW w:w="1560" w:type="dxa"/>
            <w:tcBorders>
              <w:left w:val="single" w:sz="6" w:space="0" w:color="000000"/>
              <w:right w:val="single" w:sz="6" w:space="0" w:color="000000"/>
            </w:tcBorders>
          </w:tcPr>
          <w:p>
            <w:pPr>
              <w:pStyle w:val="Normal"/>
              <w:spacing w:before="20" w:after="0"/>
              <w:jc w:val="both"/>
              <w:rPr>
                <w:sz w:val="16"/>
              </w:rPr>
            </w:pPr>
            <w:r>
              <w:rPr>
                <w:sz w:val="16"/>
              </w:rPr>
              <w:t>31 1/2—36 »</w:t>
            </w:r>
          </w:p>
        </w:tc>
        <w:tc>
          <w:tcPr>
            <w:tcW w:w="1040" w:type="dxa"/>
            <w:tcBorders>
              <w:left w:val="single" w:sz="6" w:space="0" w:color="000000"/>
              <w:right w:val="single" w:sz="6" w:space="0" w:color="000000"/>
            </w:tcBorders>
          </w:tcPr>
          <w:p>
            <w:pPr>
              <w:pStyle w:val="Normal"/>
              <w:spacing w:before="20" w:after="0"/>
              <w:jc w:val="both"/>
              <w:rPr>
                <w:sz w:val="16"/>
              </w:rPr>
            </w:pPr>
            <w:r>
              <w:rPr>
                <w:sz w:val="16"/>
              </w:rPr>
              <w:t>450 »»</w:t>
            </w:r>
          </w:p>
        </w:tc>
        <w:tc>
          <w:tcPr>
            <w:tcW w:w="1560" w:type="dxa"/>
            <w:tcBorders>
              <w:left w:val="single" w:sz="6" w:space="0" w:color="000000"/>
            </w:tcBorders>
          </w:tcPr>
          <w:p>
            <w:pPr>
              <w:pStyle w:val="Normal"/>
              <w:spacing w:before="20" w:after="0"/>
              <w:jc w:val="both"/>
              <w:rPr>
                <w:sz w:val="16"/>
              </w:rPr>
            </w:pPr>
            <w:r>
              <w:rPr>
                <w:sz w:val="16"/>
              </w:rPr>
              <w:t>37—40 1/2 »</w:t>
            </w:r>
          </w:p>
        </w:tc>
      </w:tr>
      <w:tr>
        <w:trPr>
          <w:trHeight w:val="240" w:hRule="exact"/>
        </w:trPr>
        <w:tc>
          <w:tcPr>
            <w:tcW w:w="1700" w:type="dxa"/>
            <w:tcBorders>
              <w:right w:val="single" w:sz="6" w:space="0" w:color="000000"/>
            </w:tcBorders>
          </w:tcPr>
          <w:p>
            <w:pPr>
              <w:pStyle w:val="Normal"/>
              <w:spacing w:before="20" w:after="0"/>
              <w:jc w:val="both"/>
              <w:rPr>
                <w:sz w:val="16"/>
              </w:rPr>
            </w:pPr>
            <w:r>
              <w:rPr>
                <w:sz w:val="16"/>
              </w:rPr>
              <w:t>V. 40 1/2—49 1/2 »</w:t>
            </w:r>
          </w:p>
        </w:tc>
        <w:tc>
          <w:tcPr>
            <w:tcW w:w="1560" w:type="dxa"/>
            <w:tcBorders>
              <w:left w:val="single" w:sz="6" w:space="0" w:color="000000"/>
              <w:right w:val="single" w:sz="6" w:space="0" w:color="000000"/>
            </w:tcBorders>
          </w:tcPr>
          <w:p>
            <w:pPr>
              <w:pStyle w:val="Normal"/>
              <w:spacing w:before="20" w:after="0"/>
              <w:jc w:val="both"/>
              <w:rPr/>
            </w:pPr>
            <w:r>
              <w:rPr>
                <w:sz w:val="16"/>
              </w:rPr>
              <w:t xml:space="preserve">40 1/2—45 </w:t>
            </w:r>
            <w:r>
              <w:rPr>
                <w:i/>
                <w:sz w:val="16"/>
              </w:rPr>
              <w:t>»</w:t>
            </w:r>
          </w:p>
        </w:tc>
        <w:tc>
          <w:tcPr>
            <w:tcW w:w="1040" w:type="dxa"/>
            <w:tcBorders>
              <w:left w:val="single" w:sz="6" w:space="0" w:color="000000"/>
              <w:right w:val="single" w:sz="6" w:space="0" w:color="000000"/>
            </w:tcBorders>
          </w:tcPr>
          <w:p>
            <w:pPr>
              <w:pStyle w:val="Normal"/>
              <w:spacing w:before="20" w:after="0"/>
              <w:jc w:val="both"/>
              <w:rPr>
                <w:sz w:val="16"/>
              </w:rPr>
            </w:pPr>
            <w:r>
              <w:rPr>
                <w:sz w:val="16"/>
              </w:rPr>
              <w:t>450 » »</w:t>
            </w:r>
          </w:p>
        </w:tc>
        <w:tc>
          <w:tcPr>
            <w:tcW w:w="1560" w:type="dxa"/>
            <w:tcBorders>
              <w:left w:val="single" w:sz="6" w:space="0" w:color="000000"/>
            </w:tcBorders>
          </w:tcPr>
          <w:p>
            <w:pPr>
              <w:pStyle w:val="Normal"/>
              <w:spacing w:before="20" w:after="0"/>
              <w:jc w:val="both"/>
              <w:rPr>
                <w:sz w:val="16"/>
              </w:rPr>
            </w:pPr>
            <w:r>
              <w:rPr>
                <w:sz w:val="16"/>
              </w:rPr>
              <w:t>46—49 1/2 »</w:t>
            </w:r>
          </w:p>
        </w:tc>
      </w:tr>
      <w:tr>
        <w:trPr>
          <w:trHeight w:val="400" w:hRule="exact"/>
        </w:trPr>
        <w:tc>
          <w:tcPr>
            <w:tcW w:w="1700" w:type="dxa"/>
            <w:tcBorders>
              <w:right w:val="single" w:sz="6" w:space="0" w:color="000000"/>
            </w:tcBorders>
          </w:tcPr>
          <w:p>
            <w:pPr>
              <w:pStyle w:val="Normal"/>
              <w:spacing w:before="40" w:after="0"/>
              <w:jc w:val="both"/>
              <w:rPr>
                <w:sz w:val="16"/>
              </w:rPr>
            </w:pPr>
            <w:r>
              <w:rPr>
                <w:sz w:val="16"/>
              </w:rPr>
              <w:t>VI. 49 1/2 -(58 1/2)»</w:t>
            </w:r>
          </w:p>
        </w:tc>
        <w:tc>
          <w:tcPr>
            <w:tcW w:w="1560" w:type="dxa"/>
            <w:tcBorders>
              <w:left w:val="single" w:sz="6" w:space="0" w:color="000000"/>
              <w:right w:val="single" w:sz="6" w:space="0" w:color="000000"/>
            </w:tcBorders>
          </w:tcPr>
          <w:p>
            <w:pPr>
              <w:pStyle w:val="Normal"/>
              <w:spacing w:before="40" w:after="0"/>
              <w:jc w:val="both"/>
              <w:rPr>
                <w:sz w:val="16"/>
              </w:rPr>
            </w:pPr>
            <w:r>
              <w:rPr>
                <w:sz w:val="16"/>
              </w:rPr>
              <w:t>49 1/2 -(54) »</w:t>
            </w:r>
          </w:p>
        </w:tc>
        <w:tc>
          <w:tcPr>
            <w:tcW w:w="1040" w:type="dxa"/>
            <w:tcBorders>
              <w:left w:val="single" w:sz="6" w:space="0" w:color="000000"/>
              <w:right w:val="single" w:sz="6" w:space="0" w:color="000000"/>
            </w:tcBorders>
          </w:tcPr>
          <w:p>
            <w:pPr>
              <w:pStyle w:val="Normal"/>
              <w:spacing w:before="40" w:after="0"/>
              <w:jc w:val="both"/>
              <w:rPr>
                <w:sz w:val="16"/>
              </w:rPr>
            </w:pPr>
            <w:r>
              <w:rPr>
                <w:sz w:val="16"/>
              </w:rPr>
              <w:t>450 » »</w:t>
            </w:r>
          </w:p>
        </w:tc>
        <w:tc>
          <w:tcPr>
            <w:tcW w:w="1560" w:type="dxa"/>
            <w:tcBorders>
              <w:left w:val="single" w:sz="6" w:space="0" w:color="000000"/>
            </w:tcBorders>
          </w:tcPr>
          <w:p>
            <w:pPr>
              <w:pStyle w:val="Normal"/>
              <w:spacing w:before="40" w:after="0"/>
              <w:jc w:val="both"/>
              <w:rPr>
                <w:sz w:val="16"/>
              </w:rPr>
            </w:pPr>
            <w:r>
              <w:rPr>
                <w:sz w:val="16"/>
              </w:rPr>
              <w:t>(55-58 1/2) »</w:t>
            </w:r>
          </w:p>
        </w:tc>
      </w:tr>
    </w:tbl>
    <w:p>
      <w:pPr>
        <w:pStyle w:val="Normal"/>
        <w:jc w:val="both"/>
        <w:rPr/>
      </w:pPr>
      <w:r>
        <w:rPr/>
      </w:r>
    </w:p>
    <w:p>
      <w:pPr>
        <w:pStyle w:val="Normal"/>
        <w:spacing w:before="200" w:after="0"/>
        <w:jc w:val="both"/>
        <w:rPr/>
      </w:pPr>
      <w:r>
        <w:rPr/>
        <w:t>В течение 51 недели, которые мы здесь принимаем за год, капитал I закончил шесть полных рабочих периодов, следова</w:t>
        <w:softHyphen/>
        <w:t xml:space="preserve">тельно, произвел товаров на 450 Х 6 </w:t>
      </w:r>
      <w:r>
        <w:rPr>
          <w:i/>
        </w:rPr>
        <w:t>= 2</w:t>
      </w:r>
      <w:r>
        <w:rPr/>
        <w:t xml:space="preserve"> 700 ф. ст., а капитал II "за пять полных рабочих периодов произвел товаров на 450 Х 5 = 2 250 ф. ст. Кроме того, капитал II за последние 1 </w:t>
      </w:r>
      <w:r>
        <w:rPr>
          <w:sz w:val="16"/>
        </w:rPr>
        <w:t xml:space="preserve">1/2 </w:t>
      </w:r>
      <w:r>
        <w:rPr/>
        <w:t xml:space="preserve"> недели года (с средины 50-й до конца 51-й недели) произвел еще на 150 ф. ст., т. е. всего продукта за 51 неделю произведено на 5 100 ф. ст. Следовательно, с точки зрения непосредствен</w:t>
        <w:softHyphen/>
        <w:t>ного производства прибавочной стоимости, производимой только в течение рабочего периода, весь капитал в 900 ф. ст. обернулся бы 5</w:t>
      </w:r>
      <w:r>
        <w:rPr>
          <w:vertAlign w:val="superscript"/>
        </w:rPr>
        <w:t>2</w:t>
      </w:r>
      <w:r>
        <w:rPr/>
        <w:t>/з раза (900 Х 5</w:t>
      </w:r>
      <w:r>
        <w:rPr>
          <w:vertAlign w:val="superscript"/>
        </w:rPr>
        <w:t>2</w:t>
      </w:r>
      <w:r>
        <w:rPr/>
        <w:t>/з = 5 100 ф. ст.). Но если мы рассмотрим действительный оборот, то увидим, что капитал I обернулся 5 2/3 раза, так как в конце 51-й недели ему предстоит еще</w:t>
      </w:r>
    </w:p>
    <w:p>
      <w:pPr>
        <w:sectPr>
          <w:headerReference w:type="default" r:id="rId187"/>
          <w:type w:val="nextPage"/>
          <w:pgSz w:w="11906" w:h="16820"/>
          <w:pgMar w:left="1440" w:right="4060" w:gutter="0" w:header="720" w:top="1440" w:footer="0" w:bottom="720"/>
          <w:pgNumType w:fmt="decimal"/>
          <w:formProt w:val="false"/>
          <w:textDirection w:val="lrTb"/>
          <w:docGrid w:type="default" w:linePitch="360" w:charSpace="0"/>
        </w:sectPr>
        <w:pStyle w:val="Normal"/>
        <w:spacing w:before="140" w:after="0"/>
        <w:jc w:val="both"/>
        <w:rPr/>
      </w:pPr>
      <w:r>
        <w:rPr>
          <w:i/>
          <w:sz w:val="16"/>
          <w:vertAlign w:val="superscript"/>
        </w:rPr>
        <w:t>111</w:t>
      </w:r>
      <w:r>
        <w:rPr>
          <w:sz w:val="16"/>
        </w:rPr>
        <w:t xml:space="preserve"> Недели, приходящиеся на второй год оборота, заключены в скобки.</w:t>
      </w:r>
    </w:p>
    <w:p>
      <w:pPr>
        <w:pStyle w:val="Normal"/>
        <w:rPr/>
      </w:pPr>
      <w:r>
        <w:rPr/>
        <w:t>302</w:t>
      </w:r>
    </w:p>
    <w:p>
      <w:pPr>
        <w:pStyle w:val="Normal"/>
        <w:spacing w:before="220" w:after="0"/>
        <w:jc w:val="both"/>
        <w:rPr/>
      </w:pPr>
      <w:r>
        <w:rPr/>
        <w:t>в продолжение 3-х недель заканчивать свой шестой период обо</w:t>
        <w:softHyphen/>
        <w:t xml:space="preserve">рота; 450 X 5 2/3 = 2 550 ф. ст.; а капитал II обернулся 5 </w:t>
      </w:r>
      <w:r>
        <w:rPr>
          <w:vertAlign w:val="superscript"/>
        </w:rPr>
        <w:t>l</w:t>
      </w:r>
      <w:r>
        <w:rPr/>
        <w:t xml:space="preserve">/6 раза, так как прошло только I </w:t>
      </w:r>
      <w:r>
        <w:rPr>
          <w:vertAlign w:val="superscript"/>
        </w:rPr>
        <w:t>1</w:t>
      </w:r>
      <w:r>
        <w:rPr/>
        <w:t xml:space="preserve">/2 недели его шестого периода оборота, следовательно, еще 7 1/2, недели его придутся на следующий год; 450 Х 5 </w:t>
      </w:r>
      <w:r>
        <w:rPr>
          <w:vertAlign w:val="superscript"/>
        </w:rPr>
        <w:t>1</w:t>
      </w:r>
      <w:r>
        <w:rPr/>
        <w:t xml:space="preserve">/6 </w:t>
      </w:r>
      <w:r>
        <w:rPr>
          <w:i/>
        </w:rPr>
        <w:t>=</w:t>
      </w:r>
      <w:r>
        <w:rPr/>
        <w:t xml:space="preserve"> 2325 ф. ст.; весь действительный оборот = == 4 875 ф. ст.</w:t>
      </w:r>
    </w:p>
    <w:p>
      <w:pPr>
        <w:pStyle w:val="Normal"/>
        <w:ind w:firstLine="320"/>
        <w:jc w:val="both"/>
        <w:rPr/>
      </w:pPr>
      <w:r>
        <w:rPr/>
        <w:t>Мы рассматриваем капитал I и капитал II как два совер</w:t>
        <w:softHyphen/>
        <w:t>шенно независимых друг от друга капитала. В своих движениях они совершенно самостоятельны; эти движения дополняют одно другое только потому, что рабочие периоды и периоды обра</w:t>
        <w:softHyphen/>
        <w:t>щения этих капиталов непосредственно сменяют друг друга. Их можно рассматривать как два совершенно независимых капитала, принадлежащих разным капиталистам.</w:t>
      </w:r>
    </w:p>
    <w:p>
      <w:pPr>
        <w:sectPr>
          <w:headerReference w:type="default" r:id="rId188"/>
          <w:type w:val="nextPage"/>
          <w:pgSz w:w="11906" w:h="16820"/>
          <w:pgMar w:left="1440" w:right="3960" w:gutter="0" w:header="720" w:top="1440" w:footer="0" w:bottom="720"/>
          <w:pgNumType w:fmt="decimal"/>
          <w:formProt w:val="false"/>
          <w:textDirection w:val="lrTb"/>
          <w:docGrid w:type="default" w:linePitch="360" w:charSpace="0"/>
        </w:sectPr>
        <w:pStyle w:val="Normal"/>
        <w:ind w:firstLine="320"/>
        <w:jc w:val="both"/>
        <w:rPr/>
      </w:pPr>
      <w:r>
        <w:rPr/>
        <w:t>Капитал I прошел пять полных периодов оборота и две трети шестого. В конце года он находится в форме товарного капитала, которому потребуется еще 3 недели для нормальной реализации. В течение этого времени он не может вступить в процесс производства. Он функционирует как товарный капи</w:t>
        <w:softHyphen/>
        <w:t>тал: он обращается. Он совершил только 2/3 своего последнего периода оборота. Это можно выразить так: он обернулся только, 2/3 раза, только 2/3 всей его стоимости совершили полный оборот. Мы говорим: 450 ф. ст. совершают свой оборот в 9 недель, сле</w:t>
        <w:softHyphen/>
        <w:t>довательно, 300 ф. ст. — в 6 недель. Такой способ выражения игнорирует органическое соотношение между двумя специфи</w:t>
        <w:softHyphen/>
        <w:t>чески различными составными частями времени оборота. Точ</w:t>
        <w:softHyphen/>
        <w:t xml:space="preserve">ный смысл выражения, что авансированный капитал в 450 ф. ст. сделал 5 </w:t>
      </w:r>
      <w:r>
        <w:rPr>
          <w:vertAlign w:val="superscript"/>
        </w:rPr>
        <w:t>2</w:t>
      </w:r>
      <w:r>
        <w:rPr/>
        <w:t>/з оборота, только таков: он совершил 5 полных обо</w:t>
        <w:softHyphen/>
        <w:t xml:space="preserve">ротов и лишь </w:t>
      </w:r>
      <w:r>
        <w:rPr>
          <w:i/>
        </w:rPr>
        <w:t xml:space="preserve">, 2/3 </w:t>
      </w:r>
      <w:r>
        <w:rPr/>
        <w:t xml:space="preserve"> шестого. Напротив, в выражении: обернув</w:t>
        <w:softHyphen/>
        <w:t>шийся капитал равен авансированному капиталу, взятому 5 2/3 раза, т. е. в вышеприведенном случае он равен 450 ф. ст. х X 5</w:t>
      </w:r>
      <w:r>
        <w:rPr>
          <w:vertAlign w:val="superscript"/>
        </w:rPr>
        <w:t>2</w:t>
      </w:r>
      <w:r>
        <w:rPr/>
        <w:t xml:space="preserve">/з </w:t>
      </w:r>
      <w:r>
        <w:rPr>
          <w:i/>
        </w:rPr>
        <w:t>= 2</w:t>
      </w:r>
      <w:r>
        <w:rPr/>
        <w:t xml:space="preserve"> 550 ф. ст., — в этом выражении правильно то, что если бы этот капитал в 450 ф. ст. не дополнялся другим капи</w:t>
        <w:softHyphen/>
        <w:t>талом в 450 ф. ст., то в действительности одна часть его должна была бы находиться в процессе производства, а другая — в про</w:t>
        <w:softHyphen/>
        <w:t>цессе обращения. Если время оборота мы хотим выразить по</w:t>
        <w:softHyphen/>
        <w:t>средством массы обернувшегося капитала, то оно может быть выражено всегда исключительно посредством массы имеющейся в наличии стоимости (в действительности — массы готового продукта). То обстоятельство, что не весь авансированный капитал находится в таком состоянии, в котором он снова может начать процесс производства, это обстоятельство выражается в том, что лишь часть его находится в форме, пригодной для производства, или в том, что капитал, чтобы находиться в про</w:t>
        <w:softHyphen/>
        <w:t>цессе непрерывного производства, должен был бы, сообразно</w:t>
      </w:r>
    </w:p>
    <w:p>
      <w:pPr>
        <w:pStyle w:val="Normal"/>
        <w:rPr/>
      </w:pPr>
      <w:r>
        <w:rPr/>
        <w:t>303</w:t>
      </w:r>
    </w:p>
    <w:p>
      <w:pPr>
        <w:pStyle w:val="Normal"/>
        <w:spacing w:before="180" w:after="0"/>
        <w:jc w:val="both"/>
        <w:rPr/>
      </w:pPr>
      <w:r>
        <w:rPr>
          <w:i/>
        </w:rPr>
        <w:t>с</w:t>
      </w:r>
      <w:r>
        <w:rPr/>
        <w:t xml:space="preserve"> взаимным соотношением периодов производства и обращения, делиться на части, из которых одна постоянно находилась бы « периоде производства, а другая — постоянно в периоде обра</w:t>
        <w:softHyphen/>
        <w:t>щения. Здесь действует тот же самый закон, согласно которому масса постоянно функционирующего производительного капи</w:t>
        <w:softHyphen/>
        <w:t>тала определяется отношением времени обращения ко времени оборота.</w:t>
      </w:r>
    </w:p>
    <w:p>
      <w:pPr>
        <w:pStyle w:val="Normal"/>
        <w:ind w:firstLine="320"/>
        <w:jc w:val="both"/>
        <w:rPr/>
      </w:pPr>
      <w:r>
        <w:rPr/>
        <w:t>В конце 51-й недели, которую ми здесь принимаем за конец года, 150 ф. ст. из капитала II авансированы на завершение производства еще неготового продукта. Другая часть находится в форме оборотного постоянного капитала — сырья и т. д., — т. е. в такой форме, в которой она может функционировать в процессе производства как производительный капитал. Третья же часть находится в денежной форме; это — по меньшей мере — сумма заработной платы за оставшуюся часть рабочего периода (3 недели), но выплачивается заработная плата лишь в конце каждой недели. Хотя в начале нового года, следовательно, в начале нового цикла оборотов, эта часть капитала находится не в форме производительного капитала, а в форме денежного капитала, в которой она не может войти в процесс производ</w:t>
        <w:softHyphen/>
        <w:t>ства, тем не менее, как только начинается новый оборот, обо</w:t>
        <w:softHyphen/>
        <w:t>ротный переменный капитал, т. е. живая рабочая сила, уже действует в процессе производства. Это явление возникает потому, что хотя рабочая сила покупается в начале рабочего периода, скажем, на неделю, и начиная с этого момента потреб</w:t>
        <w:softHyphen/>
        <w:t>ляется, однако оплачивается она только в конце недели. Деньги функционируют в этом случае в качестве средства платежа. Поэтому, с одной стороны, они как деньги находятся еще в ру</w:t>
        <w:softHyphen/>
        <w:t>ках капиталиста, между тем как, с другой стороны, товар, в который они превращаются, рабочая сила, уже действует в процессе производства; таким образом одна и та же капиталь</w:t>
        <w:softHyphen/>
        <w:t>ная стоимость появляется здесь дважды.</w:t>
      </w:r>
    </w:p>
    <w:p>
      <w:pPr>
        <w:pStyle w:val="Normal"/>
        <w:spacing w:before="0" w:after="120"/>
        <w:ind w:firstLine="320"/>
        <w:jc w:val="both"/>
        <w:rPr/>
      </w:pPr>
      <w:r>
        <w:rPr/>
        <w:t>Если мы рассматриваем только рабочие периоды, то:</w:t>
      </w:r>
    </w:p>
    <w:tbl>
      <w:tblPr>
        <w:tblW w:w="4660" w:type="dxa"/>
        <w:jc w:val="left"/>
        <w:tblInd w:w="0" w:type="dxa"/>
        <w:tblLayout w:type="fixed"/>
        <w:tblCellMar>
          <w:top w:w="0" w:type="dxa"/>
          <w:left w:w="40" w:type="dxa"/>
          <w:bottom w:w="0" w:type="dxa"/>
          <w:right w:w="40" w:type="dxa"/>
        </w:tblCellMar>
      </w:tblPr>
      <w:tblGrid>
        <w:gridCol w:w="2360"/>
        <w:gridCol w:w="1020"/>
        <w:gridCol w:w="660"/>
        <w:gridCol w:w="280"/>
        <w:gridCol w:w="340"/>
      </w:tblGrid>
      <w:tr>
        <w:trPr>
          <w:trHeight w:val="480" w:hRule="exact"/>
        </w:trPr>
        <w:tc>
          <w:tcPr>
            <w:tcW w:w="2360" w:type="dxa"/>
            <w:vMerge w:val="restart"/>
            <w:tcBorders/>
          </w:tcPr>
          <w:p>
            <w:pPr>
              <w:pStyle w:val="Normal"/>
              <w:spacing w:before="40" w:after="0"/>
              <w:jc w:val="both"/>
              <w:rPr>
                <w:sz w:val="18"/>
              </w:rPr>
            </w:pPr>
            <w:r>
              <w:rPr>
                <w:sz w:val="18"/>
              </w:rPr>
              <w:t>капитал I производит » II » следовательно, всего-...-</w:t>
            </w:r>
          </w:p>
        </w:tc>
        <w:tc>
          <w:tcPr>
            <w:tcW w:w="1020" w:type="dxa"/>
            <w:tcBorders>
              <w:bottom w:val="single" w:sz="6" w:space="0" w:color="000000"/>
            </w:tcBorders>
          </w:tcPr>
          <w:p>
            <w:pPr>
              <w:pStyle w:val="Normal"/>
              <w:spacing w:before="40" w:after="0"/>
              <w:jc w:val="both"/>
              <w:rPr>
                <w:sz w:val="18"/>
              </w:rPr>
            </w:pPr>
            <w:r>
              <w:rPr>
                <w:sz w:val="18"/>
              </w:rPr>
              <w:t>450х6 = 450x5 1/3=</w:t>
            </w:r>
          </w:p>
        </w:tc>
        <w:tc>
          <w:tcPr>
            <w:tcW w:w="660" w:type="dxa"/>
            <w:tcBorders>
              <w:bottom w:val="single" w:sz="6" w:space="0" w:color="000000"/>
            </w:tcBorders>
          </w:tcPr>
          <w:p>
            <w:pPr>
              <w:pStyle w:val="Normal"/>
              <w:spacing w:before="40" w:after="0"/>
              <w:jc w:val="both"/>
              <w:rPr>
                <w:sz w:val="18"/>
              </w:rPr>
            </w:pPr>
            <w:r>
              <w:rPr>
                <w:sz w:val="18"/>
              </w:rPr>
              <w:t>=2700 =2400</w:t>
            </w:r>
          </w:p>
        </w:tc>
        <w:tc>
          <w:tcPr>
            <w:tcW w:w="280" w:type="dxa"/>
            <w:tcBorders>
              <w:bottom w:val="single" w:sz="6" w:space="0" w:color="000000"/>
            </w:tcBorders>
          </w:tcPr>
          <w:p>
            <w:pPr>
              <w:pStyle w:val="Normal"/>
              <w:spacing w:before="40" w:after="0"/>
              <w:jc w:val="both"/>
              <w:rPr>
                <w:sz w:val="18"/>
              </w:rPr>
            </w:pPr>
            <w:r>
              <w:rPr>
                <w:sz w:val="18"/>
              </w:rPr>
              <w:t>Ф.</w:t>
            </w:r>
          </w:p>
          <w:p>
            <w:pPr>
              <w:pStyle w:val="Normal"/>
              <w:spacing w:before="40" w:after="0"/>
              <w:ind w:left="40" w:hanging="0"/>
              <w:jc w:val="both"/>
              <w:rPr>
                <w:sz w:val="18"/>
              </w:rPr>
            </w:pPr>
            <w:r>
              <w:rPr>
                <w:sz w:val="18"/>
              </w:rPr>
              <w:t>»</w:t>
            </w:r>
          </w:p>
        </w:tc>
        <w:tc>
          <w:tcPr>
            <w:tcW w:w="340" w:type="dxa"/>
            <w:tcBorders>
              <w:bottom w:val="single" w:sz="6" w:space="0" w:color="000000"/>
            </w:tcBorders>
          </w:tcPr>
          <w:p>
            <w:pPr>
              <w:pStyle w:val="Normal"/>
              <w:spacing w:before="40" w:after="0"/>
              <w:jc w:val="both"/>
              <w:rPr>
                <w:sz w:val="18"/>
              </w:rPr>
            </w:pPr>
            <w:r>
              <w:rPr>
                <w:sz w:val="18"/>
              </w:rPr>
              <w:t>ст. »</w:t>
            </w:r>
          </w:p>
        </w:tc>
      </w:tr>
      <w:tr>
        <w:trPr>
          <w:trHeight w:val="240" w:hRule="exact"/>
        </w:trPr>
        <w:tc>
          <w:tcPr>
            <w:tcW w:w="2360" w:type="dxa"/>
            <w:vMerge w:val="continue"/>
            <w:tcBorders/>
          </w:tcPr>
          <w:p>
            <w:pPr>
              <w:pStyle w:val="Normal"/>
              <w:snapToGrid w:val="false"/>
              <w:spacing w:before="40" w:after="0"/>
              <w:jc w:val="both"/>
              <w:rPr/>
            </w:pPr>
            <w:r>
              <w:rPr/>
            </w:r>
          </w:p>
        </w:tc>
        <w:tc>
          <w:tcPr>
            <w:tcW w:w="1020" w:type="dxa"/>
            <w:tcBorders>
              <w:top w:val="single" w:sz="6" w:space="0" w:color="000000"/>
            </w:tcBorders>
          </w:tcPr>
          <w:p>
            <w:pPr>
              <w:pStyle w:val="Normal"/>
              <w:spacing w:before="20" w:after="0"/>
              <w:jc w:val="both"/>
              <w:rPr>
                <w:sz w:val="18"/>
              </w:rPr>
            </w:pPr>
            <w:r>
              <w:rPr>
                <w:sz w:val="18"/>
              </w:rPr>
              <w:t>900х5 2/3=</w:t>
            </w:r>
          </w:p>
        </w:tc>
        <w:tc>
          <w:tcPr>
            <w:tcW w:w="660" w:type="dxa"/>
            <w:tcBorders>
              <w:top w:val="single" w:sz="6" w:space="0" w:color="000000"/>
            </w:tcBorders>
          </w:tcPr>
          <w:p>
            <w:pPr>
              <w:pStyle w:val="Normal"/>
              <w:spacing w:before="20" w:after="0"/>
              <w:jc w:val="both"/>
              <w:rPr>
                <w:sz w:val="18"/>
              </w:rPr>
            </w:pPr>
            <w:r>
              <w:rPr>
                <w:sz w:val="18"/>
              </w:rPr>
              <w:t>=5100</w:t>
            </w:r>
          </w:p>
        </w:tc>
        <w:tc>
          <w:tcPr>
            <w:tcW w:w="280" w:type="dxa"/>
            <w:tcBorders>
              <w:top w:val="single" w:sz="6" w:space="0" w:color="000000"/>
            </w:tcBorders>
          </w:tcPr>
          <w:p>
            <w:pPr>
              <w:pStyle w:val="Normal"/>
              <w:spacing w:before="20" w:after="0"/>
              <w:jc w:val="both"/>
              <w:rPr>
                <w:sz w:val="18"/>
              </w:rPr>
            </w:pPr>
            <w:r>
              <w:rPr>
                <w:sz w:val="18"/>
              </w:rPr>
              <w:t>Ф.</w:t>
            </w:r>
          </w:p>
        </w:tc>
        <w:tc>
          <w:tcPr>
            <w:tcW w:w="340" w:type="dxa"/>
            <w:tcBorders>
              <w:top w:val="single" w:sz="6" w:space="0" w:color="000000"/>
            </w:tcBorders>
          </w:tcPr>
          <w:p>
            <w:pPr>
              <w:pStyle w:val="Normal"/>
              <w:spacing w:before="20" w:after="0"/>
              <w:jc w:val="both"/>
              <w:rPr>
                <w:sz w:val="18"/>
              </w:rPr>
            </w:pPr>
            <w:r>
              <w:rPr>
                <w:sz w:val="18"/>
              </w:rPr>
              <w:t>СТ.</w:t>
            </w:r>
          </w:p>
        </w:tc>
      </w:tr>
    </w:tbl>
    <w:p>
      <w:pPr>
        <w:pStyle w:val="Normal"/>
        <w:jc w:val="both"/>
        <w:rPr/>
      </w:pPr>
      <w:r>
        <w:rPr/>
      </w:r>
    </w:p>
    <w:p>
      <w:pPr>
        <w:sectPr>
          <w:headerReference w:type="default" r:id="rId189"/>
          <w:type w:val="nextPage"/>
          <w:pgSz w:w="11906" w:h="16820"/>
          <w:pgMar w:left="1440" w:right="3960" w:gutter="0" w:header="720" w:top="1440" w:footer="0" w:bottom="720"/>
          <w:pgNumType w:fmt="decimal"/>
          <w:formProt w:val="false"/>
          <w:textDirection w:val="lrTb"/>
          <w:docGrid w:type="default" w:linePitch="360" w:charSpace="0"/>
        </w:sectPr>
        <w:pStyle w:val="Normal"/>
        <w:spacing w:before="140" w:after="0"/>
        <w:jc w:val="both"/>
        <w:rPr/>
      </w:pPr>
      <w:r>
        <w:rPr/>
        <w:t xml:space="preserve">Итак, весь авансированный капитал в 900 ф. ст. </w:t>
      </w:r>
      <w:r>
        <w:rPr>
          <w:i/>
        </w:rPr>
        <w:t>У/у</w:t>
      </w:r>
      <w:r>
        <w:rPr/>
        <w:t xml:space="preserve"> раза в году функционировал как производительный капитал. Для произ</w:t>
        <w:softHyphen/>
        <w:t>водства прибавочной стоимости безразлично, действуют ля все время одни 450 ф. ст. в процессе производства, а другие 450 ф. ст. в процессе обращения, сменяя друг друга, или же 900 ф. ст. действуют в продолжение 4</w:t>
      </w:r>
      <w:r>
        <w:rPr>
          <w:vertAlign w:val="superscript"/>
        </w:rPr>
        <w:t>l</w:t>
      </w:r>
      <w:r>
        <w:rPr/>
        <w:t>/2 недель в процессе производства,</w:t>
      </w:r>
    </w:p>
    <w:p>
      <w:pPr>
        <w:pStyle w:val="Normal"/>
        <w:rPr/>
      </w:pPr>
      <w:r>
        <w:rPr/>
        <w:t>304</w:t>
      </w:r>
    </w:p>
    <w:p>
      <w:pPr>
        <w:sectPr>
          <w:headerReference w:type="default" r:id="rId190"/>
          <w:type w:val="nextPage"/>
          <w:pgSz w:w="11906" w:h="16820"/>
          <w:pgMar w:left="2960" w:right="5840" w:gutter="0" w:header="720" w:top="1440" w:footer="0" w:bottom="720"/>
          <w:pgNumType w:fmt="decimal"/>
          <w:formProt w:val="false"/>
          <w:textDirection w:val="lrTb"/>
          <w:docGrid w:type="default" w:linePitch="360" w:charSpace="0"/>
        </w:sectPr>
      </w:pPr>
    </w:p>
    <w:p>
      <w:pPr>
        <w:pStyle w:val="Normal"/>
        <w:spacing w:before="200" w:after="0"/>
        <w:jc w:val="both"/>
        <w:rPr/>
      </w:pPr>
      <w:r>
        <w:rPr/>
        <w:t>а в продолжение следующих 4</w:t>
      </w:r>
      <w:r>
        <w:rPr>
          <w:vertAlign w:val="superscript"/>
        </w:rPr>
        <w:t>1</w:t>
      </w:r>
      <w:r>
        <w:rPr/>
        <w:t>/2 недель — в процессе обра</w:t>
        <w:softHyphen/>
        <w:t>щения.</w:t>
      </w:r>
    </w:p>
    <w:p>
      <w:pPr>
        <w:pStyle w:val="Normal"/>
        <w:jc w:val="both"/>
        <w:rPr/>
      </w:pPr>
      <w:r>
        <w:rPr/>
        <w:t>.Напротив, если мы рассматриваем периоды оборота, то:</w:t>
      </w:r>
    </w:p>
    <w:p>
      <w:pPr>
        <w:pStyle w:val="Normal"/>
        <w:spacing w:before="40" w:after="0"/>
        <w:ind w:left="2400" w:hanging="0"/>
        <w:jc w:val="both"/>
        <w:rPr/>
      </w:pPr>
      <w:r>
        <w:rPr/>
        <w:t>капитал I 450x5</w:t>
      </w:r>
      <w:r>
        <w:rPr>
          <w:vertAlign w:val="superscript"/>
        </w:rPr>
        <w:t>2</w:t>
      </w:r>
      <w:r>
        <w:rPr/>
        <w:t>/з ==2550 ф. ст.</w:t>
      </w:r>
    </w:p>
    <w:p>
      <w:pPr>
        <w:pStyle w:val="Normal"/>
        <w:ind w:left="240" w:hanging="0"/>
        <w:jc w:val="both"/>
        <w:rPr/>
      </w:pPr>
      <w:r>
        <w:rPr/>
        <w:t xml:space="preserve">                            </w:t>
      </w:r>
      <w:r>
        <w:rPr/>
        <w:t>»    II 450 х5</w:t>
      </w:r>
      <w:r>
        <w:rPr>
          <w:vertAlign w:val="superscript"/>
        </w:rPr>
        <w:t>1</w:t>
      </w:r>
      <w:r>
        <w:rPr/>
        <w:t>/, =2325 »  » следовательно, весь капитал..............900 Х 5 5/12</w:t>
      </w:r>
      <w:r>
        <w:rPr>
          <w:i/>
        </w:rPr>
        <w:t xml:space="preserve"> =</w:t>
      </w:r>
      <w:r>
        <w:rPr/>
        <w:t xml:space="preserve"> 4 875 ф. ст.</w:t>
      </w:r>
    </w:p>
    <w:p>
      <w:pPr>
        <w:pStyle w:val="Normal"/>
        <w:spacing w:before="80" w:after="0"/>
        <w:jc w:val="both"/>
        <w:rPr/>
      </w:pPr>
      <w:r>
        <w:rPr/>
        <w:t>Ведь число оборотов всего капитала равно сумме итогов оборо</w:t>
        <w:softHyphen/>
        <w:t>тов I и II, разделенной на сумму I и II капитала.</w:t>
      </w:r>
    </w:p>
    <w:p>
      <w:pPr>
        <w:pStyle w:val="Normal"/>
        <w:jc w:val="both"/>
        <w:rPr/>
      </w:pPr>
      <w:r>
        <w:rPr/>
        <w:t>Следует отметить, что капиталы I и II, если бы они были независимы друг от друга, все-таки представляли бы собой только различные самостоятельные части общественного капи</w:t>
        <w:softHyphen/>
        <w:t xml:space="preserve">тала, авансированного в одной и той же сфере производства. Следовательно, если бы общественный капитал в этой сфере производства состоял </w:t>
      </w:r>
      <w:r>
        <w:rPr>
          <w:i/>
        </w:rPr>
        <w:t>только</w:t>
      </w:r>
      <w:r>
        <w:rPr/>
        <w:t xml:space="preserve"> из капиталов I и II, то к обороту общественного капитала в этой сфере был бы применим тот же самый расчет, который мы применили здесь для двух составных частей, I и 11, одного и того же частного капитала. Идя далее, такой же расчет можно сделать для каждой части всего обще</w:t>
        <w:softHyphen/>
        <w:t>ственного капитала, вложенной в какую-либо особую сферу производства. В конечном счете число оборотов всего обще</w:t>
        <w:softHyphen/>
        <w:t>ственного капитала равно сумме капитала» обернувшегося в различных сферах производства, разделенной на сумму капи</w:t>
        <w:softHyphen/>
        <w:t>тала, авансированного в этих сферах производства.</w:t>
      </w:r>
    </w:p>
    <w:p>
      <w:pPr>
        <w:pStyle w:val="Normal"/>
        <w:jc w:val="both"/>
        <w:rPr/>
      </w:pPr>
      <w:r>
        <w:rPr/>
        <w:t>Далее, необходимо заметить, что, подобно тому как здесь в одном и том же частном предприятии капиталы I и II, строго говоря, не совпадают по годам своего оборота (так как цикл оборотов капитала II начинается 4</w:t>
      </w:r>
      <w:r>
        <w:rPr>
          <w:vertAlign w:val="superscript"/>
        </w:rPr>
        <w:t>1</w:t>
      </w:r>
      <w:r>
        <w:rPr/>
        <w:t>/2 неделями позже, чем капи</w:t>
        <w:softHyphen/>
        <w:t>тала I, то год капитала I кончается поэтому 4</w:t>
      </w:r>
      <w:r>
        <w:rPr>
          <w:vertAlign w:val="superscript"/>
        </w:rPr>
        <w:t>1</w:t>
      </w:r>
      <w:r>
        <w:rPr/>
        <w:t>/2 неделями раньше, чем год капитала II), так и различные индивидуальные капиталы в одной и той же сфере производства начинают свои деловые операции в совершенно различные отрезки времени и потому заканчивают свой годовой оборот также в разное время года. Но и в этом случае достаточно применить такой же способ вычисле</w:t>
        <w:softHyphen/>
        <w:t xml:space="preserve">ния средней величины, какой мы применили выше к капиталам </w:t>
      </w:r>
      <w:r>
        <w:rPr>
          <w:b/>
        </w:rPr>
        <w:t>I</w:t>
      </w:r>
      <w:r>
        <w:rPr/>
        <w:t xml:space="preserve"> и</w:t>
      </w:r>
      <w:r>
        <w:rPr>
          <w:b/>
        </w:rPr>
        <w:t xml:space="preserve"> II,</w:t>
      </w:r>
      <w:r>
        <w:rPr/>
        <w:t xml:space="preserve"> чтобы свести годы оборота различных самостоятельных частей общественного капитала к одному общему году оборота.</w:t>
      </w:r>
    </w:p>
    <w:p>
      <w:pPr>
        <w:pStyle w:val="Heading3"/>
        <w:rPr/>
      </w:pPr>
      <w:r>
        <w:rPr/>
        <w:t>II. РАБОЧИЙ ПЕРИОД БОЛЬШЕ ПЕРИОДА ОБРАЩЕНИЯ</w:t>
      </w:r>
    </w:p>
    <w:p>
      <w:pPr>
        <w:pStyle w:val="Normal"/>
        <w:spacing w:before="120" w:after="0"/>
        <w:jc w:val="both"/>
        <w:rPr/>
      </w:pPr>
      <w:r>
        <w:rPr/>
        <w:t>Вместо того чтобы по очереди сменять друг друга, рабочие периоды и периоды оборота капиталов I и II перекрещиваются между собой. В то же время здесь происходит высвобождение капитала, чего не было в ранее рассмотренном случае.</w:t>
      </w:r>
    </w:p>
    <w:p>
      <w:pPr>
        <w:sectPr>
          <w:headerReference w:type="default" r:id="rId191"/>
          <w:type w:val="nextPage"/>
          <w:pgSz w:w="11906" w:h="16820"/>
          <w:pgMar w:left="1440" w:right="4280" w:gutter="0" w:header="720" w:top="1440" w:footer="0" w:bottom="720"/>
          <w:pgNumType w:fmt="decimal"/>
          <w:formProt w:val="false"/>
          <w:textDirection w:val="lrTb"/>
          <w:docGrid w:type="default" w:linePitch="360" w:charSpace="0"/>
        </w:sectPr>
      </w:pPr>
    </w:p>
    <w:p>
      <w:pPr>
        <w:pStyle w:val="Normal"/>
        <w:rPr/>
      </w:pPr>
      <w:r>
        <w:rPr/>
        <w:t>305</w:t>
      </w:r>
    </w:p>
    <w:p>
      <w:pPr>
        <w:pStyle w:val="Normal"/>
        <w:spacing w:before="200" w:after="0"/>
        <w:jc w:val="both"/>
        <w:rPr/>
      </w:pPr>
      <w:r>
        <w:rPr/>
        <w:t>Но от этого нисколько не изменяется то, что теперь, как и ранее,  1) число рабочих периодов всего авансированного капи</w:t>
        <w:softHyphen/>
        <w:t>тала равно сумме стоимости годового продукта обеих аванси</w:t>
        <w:softHyphen/>
        <w:t>рованных частей капитала, разделенной на весь авансированный капитал, и 2) число оборотов всего капитала равно сумме итогов обоих оборотов, разделенной на сумму обоих авансированных капиталов. При этом мы и здесь должны рассматривать обе части капитала таким образом, как будто бы совершаемые ими обороты вполне независимы друг от друга.</w:t>
      </w:r>
    </w:p>
    <w:p>
      <w:pPr>
        <w:pStyle w:val="Normal"/>
        <w:spacing w:before="160" w:after="0"/>
        <w:jc w:val="both"/>
        <w:rPr/>
      </w:pPr>
      <w:r>
        <w:rPr/>
        <w:t>Итак, мы опять предполагаем, что на процесс труда ежене</w:t>
        <w:softHyphen/>
        <w:t>дельно авансируется 100 ф. ст. Рабочий период продолжается 6 недель; следовательно, каждый раз требуется авансирование 600 ф. ст. (капитал I). Период обращения — 3 недели; следо</w:t>
        <w:softHyphen/>
        <w:t>вательно, период оборота, как и раньше, — 9 недель. Капи</w:t>
        <w:softHyphen/>
        <w:t>тал II в 300 ф. ст. вступает в дело в течение трехнедельного периода обращения капитала I. Если рассматривать их оба как капиталы, независимые один от другого, то схема годового оборота представляется в следующем виде:</w:t>
      </w:r>
    </w:p>
    <w:p>
      <w:pPr>
        <w:pStyle w:val="Normal"/>
        <w:spacing w:before="220" w:after="0"/>
        <w:jc w:val="both"/>
        <w:rPr>
          <w:b/>
          <w:b/>
          <w:sz w:val="12"/>
        </w:rPr>
      </w:pPr>
      <w:r>
        <w:rPr>
          <w:b/>
          <w:sz w:val="12"/>
        </w:rPr>
        <w:t>ТАБЛИЦА II</w:t>
      </w:r>
    </w:p>
    <w:p>
      <w:pPr>
        <w:pStyle w:val="Normal"/>
        <w:rPr/>
      </w:pPr>
      <w:r>
        <w:rPr/>
        <w:t>Капитал</w:t>
      </w:r>
      <w:r>
        <w:rPr>
          <w:b/>
        </w:rPr>
        <w:t xml:space="preserve"> I,</w:t>
      </w:r>
      <w:r>
        <w:rPr/>
        <w:t xml:space="preserve"> 600 ф. ст.</w:t>
      </w:r>
    </w:p>
    <w:tbl>
      <w:tblPr>
        <w:tblW w:w="5880" w:type="dxa"/>
        <w:jc w:val="left"/>
        <w:tblInd w:w="0" w:type="dxa"/>
        <w:tblLayout w:type="fixed"/>
        <w:tblCellMar>
          <w:top w:w="0" w:type="dxa"/>
          <w:left w:w="40" w:type="dxa"/>
          <w:bottom w:w="0" w:type="dxa"/>
          <w:right w:w="40" w:type="dxa"/>
        </w:tblCellMar>
      </w:tblPr>
      <w:tblGrid>
        <w:gridCol w:w="1640"/>
        <w:gridCol w:w="1580"/>
        <w:gridCol w:w="1080"/>
        <w:gridCol w:w="1580"/>
      </w:tblGrid>
      <w:tr>
        <w:trPr>
          <w:trHeight w:val="460" w:hRule="exact"/>
        </w:trPr>
        <w:tc>
          <w:tcPr>
            <w:tcW w:w="1640" w:type="dxa"/>
            <w:tcBorders>
              <w:top w:val="single" w:sz="6" w:space="0" w:color="000000"/>
              <w:bottom w:val="single" w:sz="6" w:space="0" w:color="000000"/>
              <w:right w:val="single" w:sz="6" w:space="0" w:color="000000"/>
            </w:tcBorders>
          </w:tcPr>
          <w:p>
            <w:pPr>
              <w:pStyle w:val="Normal"/>
              <w:spacing w:before="40" w:after="0"/>
              <w:jc w:val="both"/>
              <w:rPr>
                <w:sz w:val="16"/>
              </w:rPr>
            </w:pPr>
            <w:r>
              <w:rPr>
                <w:sz w:val="16"/>
              </w:rPr>
              <w:t>Периоды оборот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rPr>
            </w:pPr>
            <w:r>
              <w:rPr>
                <w:sz w:val="16"/>
              </w:rPr>
              <w:t>Рабочие пери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rPr>
            </w:pPr>
            <w:r>
              <w:rPr>
                <w:sz w:val="16"/>
              </w:rPr>
              <w:t>Авансировано</w:t>
            </w:r>
          </w:p>
        </w:tc>
        <w:tc>
          <w:tcPr>
            <w:tcW w:w="1580" w:type="dxa"/>
            <w:tcBorders>
              <w:top w:val="single" w:sz="6" w:space="0" w:color="000000"/>
              <w:left w:val="single" w:sz="6" w:space="0" w:color="000000"/>
              <w:bottom w:val="single" w:sz="6" w:space="0" w:color="000000"/>
            </w:tcBorders>
          </w:tcPr>
          <w:p>
            <w:pPr>
              <w:pStyle w:val="Normal"/>
              <w:spacing w:before="40" w:after="0"/>
              <w:jc w:val="both"/>
              <w:rPr>
                <w:sz w:val="16"/>
              </w:rPr>
            </w:pPr>
            <w:r>
              <w:rPr>
                <w:sz w:val="16"/>
              </w:rPr>
              <w:t>Периоды обращения</w:t>
            </w:r>
          </w:p>
        </w:tc>
      </w:tr>
      <w:tr>
        <w:trPr>
          <w:trHeight w:val="380" w:hRule="exact"/>
        </w:trPr>
        <w:tc>
          <w:tcPr>
            <w:tcW w:w="1640" w:type="dxa"/>
            <w:tcBorders>
              <w:top w:val="single" w:sz="6" w:space="0" w:color="000000"/>
              <w:right w:val="single" w:sz="6" w:space="0" w:color="000000"/>
            </w:tcBorders>
          </w:tcPr>
          <w:p>
            <w:pPr>
              <w:pStyle w:val="Normal"/>
              <w:spacing w:before="20" w:after="0"/>
              <w:jc w:val="both"/>
              <w:rPr>
                <w:sz w:val="16"/>
              </w:rPr>
            </w:pPr>
            <w:r>
              <w:rPr>
                <w:sz w:val="16"/>
              </w:rPr>
              <w:t>I. 1—9 нед.</w:t>
            </w:r>
          </w:p>
        </w:tc>
        <w:tc>
          <w:tcPr>
            <w:tcW w:w="1580" w:type="dxa"/>
            <w:tcBorders>
              <w:top w:val="single" w:sz="6" w:space="0" w:color="000000"/>
              <w:left w:val="single" w:sz="6" w:space="0" w:color="000000"/>
              <w:right w:val="single" w:sz="6" w:space="0" w:color="000000"/>
            </w:tcBorders>
          </w:tcPr>
          <w:p>
            <w:pPr>
              <w:pStyle w:val="Normal"/>
              <w:spacing w:before="20" w:after="0"/>
              <w:jc w:val="both"/>
              <w:rPr>
                <w:sz w:val="16"/>
              </w:rPr>
            </w:pPr>
            <w:r>
              <w:rPr>
                <w:sz w:val="16"/>
              </w:rPr>
              <w:t>1— 6 нед.</w:t>
            </w:r>
          </w:p>
        </w:tc>
        <w:tc>
          <w:tcPr>
            <w:tcW w:w="1080" w:type="dxa"/>
            <w:tcBorders>
              <w:top w:val="single" w:sz="6" w:space="0" w:color="000000"/>
              <w:left w:val="single" w:sz="6" w:space="0" w:color="000000"/>
              <w:right w:val="single" w:sz="6" w:space="0" w:color="000000"/>
            </w:tcBorders>
          </w:tcPr>
          <w:p>
            <w:pPr>
              <w:pStyle w:val="Normal"/>
              <w:spacing w:before="20" w:after="0"/>
              <w:jc w:val="both"/>
              <w:rPr>
                <w:sz w:val="16"/>
              </w:rPr>
            </w:pPr>
            <w:r>
              <w:rPr>
                <w:sz w:val="16"/>
              </w:rPr>
              <w:t>600 $. ст.</w:t>
            </w:r>
          </w:p>
        </w:tc>
        <w:tc>
          <w:tcPr>
            <w:tcW w:w="1580" w:type="dxa"/>
            <w:tcBorders>
              <w:top w:val="single" w:sz="6" w:space="0" w:color="000000"/>
              <w:left w:val="single" w:sz="6" w:space="0" w:color="000000"/>
            </w:tcBorders>
          </w:tcPr>
          <w:p>
            <w:pPr>
              <w:pStyle w:val="Normal"/>
              <w:spacing w:before="20" w:after="0"/>
              <w:jc w:val="both"/>
              <w:rPr>
                <w:sz w:val="16"/>
              </w:rPr>
            </w:pPr>
            <w:r>
              <w:rPr>
                <w:sz w:val="16"/>
              </w:rPr>
              <w:t>7— 9 иед.</w:t>
            </w:r>
          </w:p>
        </w:tc>
      </w:tr>
      <w:tr>
        <w:trPr>
          <w:trHeight w:val="240" w:hRule="exact"/>
        </w:trPr>
        <w:tc>
          <w:tcPr>
            <w:tcW w:w="1640" w:type="dxa"/>
            <w:tcBorders>
              <w:right w:val="single" w:sz="6" w:space="0" w:color="000000"/>
            </w:tcBorders>
          </w:tcPr>
          <w:p>
            <w:pPr>
              <w:pStyle w:val="Normal"/>
              <w:spacing w:before="20" w:after="0"/>
              <w:jc w:val="both"/>
              <w:rPr>
                <w:sz w:val="16"/>
              </w:rPr>
            </w:pPr>
            <w:r>
              <w:rPr>
                <w:sz w:val="16"/>
              </w:rPr>
              <w:t>II. 10—18 »</w:t>
            </w:r>
          </w:p>
        </w:tc>
        <w:tc>
          <w:tcPr>
            <w:tcW w:w="1580" w:type="dxa"/>
            <w:tcBorders>
              <w:left w:val="single" w:sz="6" w:space="0" w:color="000000"/>
              <w:right w:val="single" w:sz="6" w:space="0" w:color="000000"/>
            </w:tcBorders>
          </w:tcPr>
          <w:p>
            <w:pPr>
              <w:pStyle w:val="Normal"/>
              <w:spacing w:before="20" w:after="0"/>
              <w:jc w:val="both"/>
              <w:rPr>
                <w:sz w:val="16"/>
              </w:rPr>
            </w:pPr>
            <w:r>
              <w:rPr>
                <w:sz w:val="16"/>
              </w:rPr>
              <w:t>10—15 »</w:t>
            </w:r>
          </w:p>
        </w:tc>
        <w:tc>
          <w:tcPr>
            <w:tcW w:w="1080" w:type="dxa"/>
            <w:tcBorders>
              <w:left w:val="single" w:sz="6" w:space="0" w:color="000000"/>
              <w:right w:val="single" w:sz="6" w:space="0" w:color="000000"/>
            </w:tcBorders>
          </w:tcPr>
          <w:p>
            <w:pPr>
              <w:pStyle w:val="Normal"/>
              <w:spacing w:before="20" w:after="0"/>
              <w:jc w:val="both"/>
              <w:rPr>
                <w:sz w:val="16"/>
              </w:rPr>
            </w:pPr>
            <w:r>
              <w:rPr>
                <w:sz w:val="16"/>
              </w:rPr>
              <w:t>600 » »</w:t>
            </w:r>
          </w:p>
        </w:tc>
        <w:tc>
          <w:tcPr>
            <w:tcW w:w="1580" w:type="dxa"/>
            <w:tcBorders>
              <w:left w:val="single" w:sz="6" w:space="0" w:color="000000"/>
            </w:tcBorders>
          </w:tcPr>
          <w:p>
            <w:pPr>
              <w:pStyle w:val="Normal"/>
              <w:spacing w:before="20" w:after="0"/>
              <w:jc w:val="both"/>
              <w:rPr>
                <w:sz w:val="16"/>
              </w:rPr>
            </w:pPr>
            <w:r>
              <w:rPr>
                <w:sz w:val="16"/>
              </w:rPr>
              <w:t>16—18 »</w:t>
            </w:r>
          </w:p>
        </w:tc>
      </w:tr>
      <w:tr>
        <w:trPr>
          <w:trHeight w:val="240" w:hRule="exact"/>
        </w:trPr>
        <w:tc>
          <w:tcPr>
            <w:tcW w:w="1640" w:type="dxa"/>
            <w:tcBorders>
              <w:right w:val="single" w:sz="6" w:space="0" w:color="000000"/>
            </w:tcBorders>
          </w:tcPr>
          <w:p>
            <w:pPr>
              <w:pStyle w:val="Normal"/>
              <w:spacing w:before="20" w:after="0"/>
              <w:jc w:val="both"/>
              <w:rPr>
                <w:sz w:val="16"/>
              </w:rPr>
            </w:pPr>
            <w:r>
              <w:rPr>
                <w:sz w:val="16"/>
              </w:rPr>
              <w:t>III. 19—27 »</w:t>
            </w:r>
          </w:p>
        </w:tc>
        <w:tc>
          <w:tcPr>
            <w:tcW w:w="1580" w:type="dxa"/>
            <w:tcBorders>
              <w:left w:val="single" w:sz="6" w:space="0" w:color="000000"/>
              <w:right w:val="single" w:sz="6" w:space="0" w:color="000000"/>
            </w:tcBorders>
          </w:tcPr>
          <w:p>
            <w:pPr>
              <w:pStyle w:val="Normal"/>
              <w:spacing w:before="20" w:after="0"/>
              <w:jc w:val="both"/>
              <w:rPr>
                <w:sz w:val="16"/>
              </w:rPr>
            </w:pPr>
            <w:r>
              <w:rPr>
                <w:sz w:val="16"/>
              </w:rPr>
              <w:t>19—24 »</w:t>
            </w:r>
          </w:p>
        </w:tc>
        <w:tc>
          <w:tcPr>
            <w:tcW w:w="1080" w:type="dxa"/>
            <w:tcBorders>
              <w:left w:val="single" w:sz="6" w:space="0" w:color="000000"/>
              <w:right w:val="single" w:sz="6" w:space="0" w:color="000000"/>
            </w:tcBorders>
          </w:tcPr>
          <w:p>
            <w:pPr>
              <w:pStyle w:val="Normal"/>
              <w:spacing w:before="20" w:after="0"/>
              <w:jc w:val="both"/>
              <w:rPr>
                <w:sz w:val="16"/>
              </w:rPr>
            </w:pPr>
            <w:r>
              <w:rPr>
                <w:sz w:val="16"/>
              </w:rPr>
              <w:t>600 »»</w:t>
            </w:r>
          </w:p>
        </w:tc>
        <w:tc>
          <w:tcPr>
            <w:tcW w:w="1580" w:type="dxa"/>
            <w:tcBorders>
              <w:left w:val="single" w:sz="6" w:space="0" w:color="000000"/>
            </w:tcBorders>
          </w:tcPr>
          <w:p>
            <w:pPr>
              <w:pStyle w:val="Normal"/>
              <w:spacing w:before="20" w:after="0"/>
              <w:jc w:val="both"/>
              <w:rPr/>
            </w:pPr>
            <w:r>
              <w:rPr>
                <w:sz w:val="16"/>
              </w:rPr>
              <w:t>25—27 »</w:t>
            </w:r>
          </w:p>
        </w:tc>
      </w:tr>
      <w:tr>
        <w:trPr>
          <w:trHeight w:val="240" w:hRule="exact"/>
        </w:trPr>
        <w:tc>
          <w:tcPr>
            <w:tcW w:w="1640" w:type="dxa"/>
            <w:tcBorders>
              <w:right w:val="single" w:sz="6" w:space="0" w:color="000000"/>
            </w:tcBorders>
          </w:tcPr>
          <w:p>
            <w:pPr>
              <w:pStyle w:val="Normal"/>
              <w:spacing w:before="20" w:after="0"/>
              <w:jc w:val="both"/>
              <w:rPr>
                <w:sz w:val="16"/>
              </w:rPr>
            </w:pPr>
            <w:r>
              <w:rPr>
                <w:sz w:val="16"/>
              </w:rPr>
              <w:t>IV. 28—36 »</w:t>
            </w:r>
          </w:p>
        </w:tc>
        <w:tc>
          <w:tcPr>
            <w:tcW w:w="1580" w:type="dxa"/>
            <w:tcBorders>
              <w:left w:val="single" w:sz="6" w:space="0" w:color="000000"/>
              <w:right w:val="single" w:sz="6" w:space="0" w:color="000000"/>
            </w:tcBorders>
          </w:tcPr>
          <w:p>
            <w:pPr>
              <w:pStyle w:val="Normal"/>
              <w:spacing w:before="20" w:after="0"/>
              <w:jc w:val="both"/>
              <w:rPr>
                <w:sz w:val="16"/>
              </w:rPr>
            </w:pPr>
            <w:r>
              <w:rPr>
                <w:sz w:val="16"/>
              </w:rPr>
              <w:t>28—33 »</w:t>
            </w:r>
          </w:p>
        </w:tc>
        <w:tc>
          <w:tcPr>
            <w:tcW w:w="1080" w:type="dxa"/>
            <w:tcBorders>
              <w:left w:val="single" w:sz="6" w:space="0" w:color="000000"/>
              <w:right w:val="single" w:sz="6" w:space="0" w:color="000000"/>
            </w:tcBorders>
          </w:tcPr>
          <w:p>
            <w:pPr>
              <w:pStyle w:val="Normal"/>
              <w:spacing w:before="20" w:after="0"/>
              <w:jc w:val="both"/>
              <w:rPr>
                <w:sz w:val="16"/>
              </w:rPr>
            </w:pPr>
            <w:r>
              <w:rPr>
                <w:sz w:val="16"/>
              </w:rPr>
              <w:t>600 » »</w:t>
            </w:r>
          </w:p>
        </w:tc>
        <w:tc>
          <w:tcPr>
            <w:tcW w:w="1580" w:type="dxa"/>
            <w:tcBorders>
              <w:left w:val="single" w:sz="6" w:space="0" w:color="000000"/>
            </w:tcBorders>
          </w:tcPr>
          <w:p>
            <w:pPr>
              <w:pStyle w:val="Normal"/>
              <w:spacing w:before="20" w:after="0"/>
              <w:jc w:val="both"/>
              <w:rPr>
                <w:sz w:val="16"/>
              </w:rPr>
            </w:pPr>
            <w:r>
              <w:rPr>
                <w:sz w:val="16"/>
              </w:rPr>
              <w:t>34—36 »</w:t>
            </w:r>
          </w:p>
        </w:tc>
      </w:tr>
      <w:tr>
        <w:trPr>
          <w:trHeight w:val="240" w:hRule="exact"/>
        </w:trPr>
        <w:tc>
          <w:tcPr>
            <w:tcW w:w="1640" w:type="dxa"/>
            <w:tcBorders>
              <w:right w:val="single" w:sz="6" w:space="0" w:color="000000"/>
            </w:tcBorders>
          </w:tcPr>
          <w:p>
            <w:pPr>
              <w:pStyle w:val="Normal"/>
              <w:spacing w:before="20" w:after="0"/>
              <w:jc w:val="both"/>
              <w:rPr>
                <w:sz w:val="16"/>
              </w:rPr>
            </w:pPr>
            <w:r>
              <w:rPr>
                <w:sz w:val="16"/>
              </w:rPr>
              <w:t>V. 37—45 »</w:t>
            </w:r>
          </w:p>
        </w:tc>
        <w:tc>
          <w:tcPr>
            <w:tcW w:w="1580" w:type="dxa"/>
            <w:tcBorders>
              <w:left w:val="single" w:sz="6" w:space="0" w:color="000000"/>
              <w:right w:val="single" w:sz="6" w:space="0" w:color="000000"/>
            </w:tcBorders>
          </w:tcPr>
          <w:p>
            <w:pPr>
              <w:pStyle w:val="Normal"/>
              <w:spacing w:before="20" w:after="0"/>
              <w:jc w:val="both"/>
              <w:rPr>
                <w:sz w:val="16"/>
              </w:rPr>
            </w:pPr>
            <w:r>
              <w:rPr>
                <w:sz w:val="16"/>
              </w:rPr>
              <w:t>37—42 »</w:t>
            </w:r>
          </w:p>
        </w:tc>
        <w:tc>
          <w:tcPr>
            <w:tcW w:w="1080" w:type="dxa"/>
            <w:tcBorders>
              <w:left w:val="single" w:sz="6" w:space="0" w:color="000000"/>
              <w:right w:val="single" w:sz="6" w:space="0" w:color="000000"/>
            </w:tcBorders>
          </w:tcPr>
          <w:p>
            <w:pPr>
              <w:pStyle w:val="Normal"/>
              <w:spacing w:before="20" w:after="0"/>
              <w:jc w:val="both"/>
              <w:rPr>
                <w:sz w:val="16"/>
              </w:rPr>
            </w:pPr>
            <w:r>
              <w:rPr>
                <w:sz w:val="16"/>
              </w:rPr>
              <w:t>600 » »</w:t>
            </w:r>
          </w:p>
        </w:tc>
        <w:tc>
          <w:tcPr>
            <w:tcW w:w="1580" w:type="dxa"/>
            <w:tcBorders>
              <w:left w:val="single" w:sz="6" w:space="0" w:color="000000"/>
            </w:tcBorders>
          </w:tcPr>
          <w:p>
            <w:pPr>
              <w:pStyle w:val="Normal"/>
              <w:spacing w:before="20" w:after="0"/>
              <w:jc w:val="both"/>
              <w:rPr>
                <w:sz w:val="16"/>
              </w:rPr>
            </w:pPr>
            <w:r>
              <w:rPr>
                <w:sz w:val="16"/>
              </w:rPr>
              <w:t>43—45 »</w:t>
            </w:r>
          </w:p>
        </w:tc>
      </w:tr>
      <w:tr>
        <w:trPr>
          <w:trHeight w:val="380" w:hRule="exact"/>
        </w:trPr>
        <w:tc>
          <w:tcPr>
            <w:tcW w:w="1640" w:type="dxa"/>
            <w:tcBorders>
              <w:right w:val="single" w:sz="6" w:space="0" w:color="000000"/>
            </w:tcBorders>
          </w:tcPr>
          <w:p>
            <w:pPr>
              <w:pStyle w:val="Normal"/>
              <w:spacing w:before="20" w:after="0"/>
              <w:jc w:val="both"/>
              <w:rPr>
                <w:sz w:val="16"/>
              </w:rPr>
            </w:pPr>
            <w:r>
              <w:rPr>
                <w:sz w:val="16"/>
              </w:rPr>
              <w:t>VI. 46—(54) »</w:t>
            </w:r>
          </w:p>
        </w:tc>
        <w:tc>
          <w:tcPr>
            <w:tcW w:w="1580" w:type="dxa"/>
            <w:tcBorders>
              <w:left w:val="single" w:sz="6" w:space="0" w:color="000000"/>
              <w:right w:val="single" w:sz="6" w:space="0" w:color="000000"/>
            </w:tcBorders>
          </w:tcPr>
          <w:p>
            <w:pPr>
              <w:pStyle w:val="Normal"/>
              <w:spacing w:before="20" w:after="0"/>
              <w:jc w:val="both"/>
              <w:rPr>
                <w:sz w:val="16"/>
              </w:rPr>
            </w:pPr>
            <w:r>
              <w:rPr>
                <w:sz w:val="16"/>
              </w:rPr>
              <w:t>46—51 &gt;</w:t>
            </w:r>
          </w:p>
        </w:tc>
        <w:tc>
          <w:tcPr>
            <w:tcW w:w="1080" w:type="dxa"/>
            <w:tcBorders>
              <w:left w:val="single" w:sz="6" w:space="0" w:color="000000"/>
              <w:right w:val="single" w:sz="6" w:space="0" w:color="000000"/>
            </w:tcBorders>
          </w:tcPr>
          <w:p>
            <w:pPr>
              <w:pStyle w:val="Normal"/>
              <w:spacing w:before="20" w:after="0"/>
              <w:jc w:val="both"/>
              <w:rPr>
                <w:sz w:val="16"/>
              </w:rPr>
            </w:pPr>
            <w:r>
              <w:rPr>
                <w:sz w:val="16"/>
              </w:rPr>
              <w:t>600 » »</w:t>
            </w:r>
          </w:p>
        </w:tc>
        <w:tc>
          <w:tcPr>
            <w:tcW w:w="1580" w:type="dxa"/>
            <w:tcBorders>
              <w:left w:val="single" w:sz="6" w:space="0" w:color="000000"/>
            </w:tcBorders>
          </w:tcPr>
          <w:p>
            <w:pPr>
              <w:pStyle w:val="Normal"/>
              <w:spacing w:before="20" w:after="0"/>
              <w:jc w:val="both"/>
              <w:rPr>
                <w:sz w:val="16"/>
              </w:rPr>
            </w:pPr>
            <w:r>
              <w:rPr>
                <w:sz w:val="16"/>
              </w:rPr>
              <w:t>(52—54) »</w:t>
            </w:r>
          </w:p>
        </w:tc>
      </w:tr>
    </w:tbl>
    <w:p>
      <w:pPr>
        <w:pStyle w:val="Normal"/>
        <w:jc w:val="both"/>
        <w:rPr/>
      </w:pPr>
      <w:r>
        <w:rPr/>
      </w:r>
    </w:p>
    <w:p>
      <w:pPr>
        <w:pStyle w:val="Normal"/>
        <w:spacing w:before="40" w:after="60"/>
        <w:jc w:val="both"/>
        <w:rPr/>
      </w:pPr>
      <w:r>
        <w:rPr>
          <w:i/>
          <w:sz w:val="16"/>
        </w:rPr>
        <w:t>Добавочный капитал</w:t>
      </w:r>
      <w:r>
        <w:rPr>
          <w:b/>
          <w:i/>
          <w:sz w:val="16"/>
        </w:rPr>
        <w:t xml:space="preserve"> II,</w:t>
      </w:r>
      <w:r>
        <w:rPr>
          <w:i/>
          <w:sz w:val="16"/>
        </w:rPr>
        <w:t xml:space="preserve"> 300 ф. cm.</w:t>
      </w:r>
    </w:p>
    <w:tbl>
      <w:tblPr>
        <w:tblW w:w="5860" w:type="dxa"/>
        <w:jc w:val="left"/>
        <w:tblInd w:w="0" w:type="dxa"/>
        <w:tblLayout w:type="fixed"/>
        <w:tblCellMar>
          <w:top w:w="0" w:type="dxa"/>
          <w:left w:w="40" w:type="dxa"/>
          <w:bottom w:w="0" w:type="dxa"/>
          <w:right w:w="40" w:type="dxa"/>
        </w:tblCellMar>
      </w:tblPr>
      <w:tblGrid>
        <w:gridCol w:w="1640"/>
        <w:gridCol w:w="1560"/>
        <w:gridCol w:w="1100"/>
        <w:gridCol w:w="1560"/>
      </w:tblGrid>
      <w:tr>
        <w:trPr>
          <w:trHeight w:val="440" w:hRule="exact"/>
        </w:trPr>
        <w:tc>
          <w:tcPr>
            <w:tcW w:w="1640" w:type="dxa"/>
            <w:tcBorders>
              <w:top w:val="single" w:sz="6" w:space="0" w:color="000000"/>
              <w:bottom w:val="single" w:sz="6" w:space="0" w:color="000000"/>
              <w:right w:val="single" w:sz="6" w:space="0" w:color="000000"/>
            </w:tcBorders>
          </w:tcPr>
          <w:p>
            <w:pPr>
              <w:pStyle w:val="Normal"/>
              <w:spacing w:before="40" w:after="0"/>
              <w:jc w:val="both"/>
              <w:rPr>
                <w:sz w:val="16"/>
              </w:rPr>
            </w:pPr>
            <w:r>
              <w:rPr>
                <w:sz w:val="16"/>
              </w:rPr>
              <w:t>Периоды оборо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rPr>
            </w:pPr>
            <w:r>
              <w:rPr>
                <w:sz w:val="16"/>
              </w:rPr>
              <w:t>Рабочие пери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rPr>
            </w:pPr>
            <w:r>
              <w:rPr>
                <w:sz w:val="16"/>
              </w:rPr>
              <w:t>Авансировано</w:t>
            </w:r>
          </w:p>
        </w:tc>
        <w:tc>
          <w:tcPr>
            <w:tcW w:w="1560" w:type="dxa"/>
            <w:tcBorders>
              <w:top w:val="single" w:sz="6" w:space="0" w:color="000000"/>
              <w:left w:val="single" w:sz="6" w:space="0" w:color="000000"/>
              <w:bottom w:val="single" w:sz="6" w:space="0" w:color="000000"/>
            </w:tcBorders>
          </w:tcPr>
          <w:p>
            <w:pPr>
              <w:pStyle w:val="Normal"/>
              <w:spacing w:before="40" w:after="0"/>
              <w:jc w:val="both"/>
              <w:rPr>
                <w:sz w:val="16"/>
              </w:rPr>
            </w:pPr>
            <w:r>
              <w:rPr>
                <w:sz w:val="16"/>
              </w:rPr>
              <w:t>Периоды обращения</w:t>
            </w:r>
          </w:p>
        </w:tc>
      </w:tr>
      <w:tr>
        <w:trPr>
          <w:trHeight w:val="380" w:hRule="exact"/>
        </w:trPr>
        <w:tc>
          <w:tcPr>
            <w:tcW w:w="1640" w:type="dxa"/>
            <w:tcBorders>
              <w:top w:val="single" w:sz="6" w:space="0" w:color="000000"/>
              <w:right w:val="single" w:sz="6" w:space="0" w:color="000000"/>
            </w:tcBorders>
          </w:tcPr>
          <w:p>
            <w:pPr>
              <w:pStyle w:val="Normal"/>
              <w:spacing w:before="20" w:after="0"/>
              <w:jc w:val="both"/>
              <w:rPr>
                <w:sz w:val="16"/>
              </w:rPr>
            </w:pPr>
            <w:r>
              <w:rPr>
                <w:sz w:val="16"/>
              </w:rPr>
              <w:t>I. 7—15 нед.</w:t>
            </w:r>
          </w:p>
        </w:tc>
        <w:tc>
          <w:tcPr>
            <w:tcW w:w="1560" w:type="dxa"/>
            <w:tcBorders>
              <w:top w:val="single" w:sz="6" w:space="0" w:color="000000"/>
              <w:left w:val="single" w:sz="6" w:space="0" w:color="000000"/>
              <w:right w:val="single" w:sz="6" w:space="0" w:color="000000"/>
            </w:tcBorders>
          </w:tcPr>
          <w:p>
            <w:pPr>
              <w:pStyle w:val="Normal"/>
              <w:spacing w:before="20" w:after="0"/>
              <w:jc w:val="both"/>
              <w:rPr>
                <w:sz w:val="16"/>
              </w:rPr>
            </w:pPr>
            <w:r>
              <w:rPr>
                <w:sz w:val="16"/>
              </w:rPr>
              <w:t>7— 9 нед.</w:t>
            </w:r>
          </w:p>
        </w:tc>
        <w:tc>
          <w:tcPr>
            <w:tcW w:w="1100" w:type="dxa"/>
            <w:tcBorders>
              <w:top w:val="single" w:sz="6" w:space="0" w:color="000000"/>
              <w:left w:val="single" w:sz="6" w:space="0" w:color="000000"/>
              <w:right w:val="single" w:sz="6" w:space="0" w:color="000000"/>
            </w:tcBorders>
          </w:tcPr>
          <w:p>
            <w:pPr>
              <w:pStyle w:val="Normal"/>
              <w:spacing w:before="20" w:after="0"/>
              <w:jc w:val="both"/>
              <w:rPr>
                <w:sz w:val="16"/>
              </w:rPr>
            </w:pPr>
            <w:r>
              <w:rPr>
                <w:sz w:val="16"/>
              </w:rPr>
              <w:t>300 ф. ст.</w:t>
            </w:r>
          </w:p>
        </w:tc>
        <w:tc>
          <w:tcPr>
            <w:tcW w:w="1560" w:type="dxa"/>
            <w:tcBorders>
              <w:top w:val="single" w:sz="6" w:space="0" w:color="000000"/>
              <w:left w:val="single" w:sz="6" w:space="0" w:color="000000"/>
            </w:tcBorders>
          </w:tcPr>
          <w:p>
            <w:pPr>
              <w:pStyle w:val="Normal"/>
              <w:spacing w:before="20" w:after="0"/>
              <w:jc w:val="both"/>
              <w:rPr>
                <w:sz w:val="16"/>
              </w:rPr>
            </w:pPr>
            <w:r>
              <w:rPr>
                <w:sz w:val="16"/>
              </w:rPr>
              <w:t>10—15 нед.</w:t>
            </w:r>
          </w:p>
        </w:tc>
      </w:tr>
      <w:tr>
        <w:trPr>
          <w:trHeight w:val="240" w:hRule="exact"/>
        </w:trPr>
        <w:tc>
          <w:tcPr>
            <w:tcW w:w="1640" w:type="dxa"/>
            <w:tcBorders>
              <w:right w:val="single" w:sz="6" w:space="0" w:color="000000"/>
            </w:tcBorders>
          </w:tcPr>
          <w:p>
            <w:pPr>
              <w:pStyle w:val="Normal"/>
              <w:spacing w:before="20" w:after="0"/>
              <w:jc w:val="both"/>
              <w:rPr>
                <w:sz w:val="16"/>
              </w:rPr>
            </w:pPr>
            <w:r>
              <w:rPr>
                <w:sz w:val="16"/>
              </w:rPr>
              <w:t>II. 16—24 »</w:t>
            </w:r>
          </w:p>
        </w:tc>
        <w:tc>
          <w:tcPr>
            <w:tcW w:w="1560" w:type="dxa"/>
            <w:tcBorders>
              <w:left w:val="single" w:sz="6" w:space="0" w:color="000000"/>
              <w:right w:val="single" w:sz="6" w:space="0" w:color="000000"/>
            </w:tcBorders>
          </w:tcPr>
          <w:p>
            <w:pPr>
              <w:pStyle w:val="Normal"/>
              <w:spacing w:before="20" w:after="0"/>
              <w:jc w:val="both"/>
              <w:rPr>
                <w:sz w:val="16"/>
              </w:rPr>
            </w:pPr>
            <w:r>
              <w:rPr>
                <w:sz w:val="16"/>
              </w:rPr>
              <w:t>16—18 »</w:t>
            </w:r>
          </w:p>
        </w:tc>
        <w:tc>
          <w:tcPr>
            <w:tcW w:w="1100" w:type="dxa"/>
            <w:tcBorders>
              <w:left w:val="single" w:sz="6" w:space="0" w:color="000000"/>
              <w:right w:val="single" w:sz="6" w:space="0" w:color="000000"/>
            </w:tcBorders>
          </w:tcPr>
          <w:p>
            <w:pPr>
              <w:pStyle w:val="Normal"/>
              <w:spacing w:before="20" w:after="0"/>
              <w:jc w:val="both"/>
              <w:rPr>
                <w:sz w:val="16"/>
              </w:rPr>
            </w:pPr>
            <w:r>
              <w:rPr>
                <w:sz w:val="16"/>
              </w:rPr>
              <w:t>300 »»</w:t>
            </w:r>
          </w:p>
        </w:tc>
        <w:tc>
          <w:tcPr>
            <w:tcW w:w="1560" w:type="dxa"/>
            <w:tcBorders>
              <w:left w:val="single" w:sz="6" w:space="0" w:color="000000"/>
            </w:tcBorders>
          </w:tcPr>
          <w:p>
            <w:pPr>
              <w:pStyle w:val="Normal"/>
              <w:spacing w:before="20" w:after="0"/>
              <w:jc w:val="both"/>
              <w:rPr>
                <w:sz w:val="16"/>
              </w:rPr>
            </w:pPr>
            <w:r>
              <w:rPr>
                <w:sz w:val="16"/>
              </w:rPr>
              <w:t>19—24 »</w:t>
            </w:r>
          </w:p>
        </w:tc>
      </w:tr>
      <w:tr>
        <w:trPr>
          <w:trHeight w:val="240" w:hRule="exact"/>
        </w:trPr>
        <w:tc>
          <w:tcPr>
            <w:tcW w:w="1640" w:type="dxa"/>
            <w:tcBorders>
              <w:right w:val="single" w:sz="6" w:space="0" w:color="000000"/>
            </w:tcBorders>
          </w:tcPr>
          <w:p>
            <w:pPr>
              <w:pStyle w:val="Normal"/>
              <w:spacing w:before="20" w:after="0"/>
              <w:jc w:val="both"/>
              <w:rPr>
                <w:sz w:val="16"/>
              </w:rPr>
            </w:pPr>
            <w:r>
              <w:rPr>
                <w:sz w:val="16"/>
              </w:rPr>
              <w:t>III. 25—33 »</w:t>
            </w:r>
          </w:p>
        </w:tc>
        <w:tc>
          <w:tcPr>
            <w:tcW w:w="1560" w:type="dxa"/>
            <w:tcBorders>
              <w:left w:val="single" w:sz="6" w:space="0" w:color="000000"/>
              <w:right w:val="single" w:sz="6" w:space="0" w:color="000000"/>
            </w:tcBorders>
          </w:tcPr>
          <w:p>
            <w:pPr>
              <w:pStyle w:val="Normal"/>
              <w:spacing w:before="20" w:after="0"/>
              <w:jc w:val="both"/>
              <w:rPr>
                <w:sz w:val="16"/>
              </w:rPr>
            </w:pPr>
            <w:r>
              <w:rPr>
                <w:sz w:val="16"/>
              </w:rPr>
              <w:t>25—27 &gt;</w:t>
            </w:r>
          </w:p>
        </w:tc>
        <w:tc>
          <w:tcPr>
            <w:tcW w:w="1100" w:type="dxa"/>
            <w:tcBorders>
              <w:left w:val="single" w:sz="6" w:space="0" w:color="000000"/>
              <w:right w:val="single" w:sz="6" w:space="0" w:color="000000"/>
            </w:tcBorders>
          </w:tcPr>
          <w:p>
            <w:pPr>
              <w:pStyle w:val="Normal"/>
              <w:spacing w:before="20" w:after="0"/>
              <w:jc w:val="both"/>
              <w:rPr>
                <w:sz w:val="16"/>
              </w:rPr>
            </w:pPr>
            <w:r>
              <w:rPr>
                <w:sz w:val="16"/>
              </w:rPr>
              <w:t>300 »»</w:t>
            </w:r>
          </w:p>
        </w:tc>
        <w:tc>
          <w:tcPr>
            <w:tcW w:w="1560" w:type="dxa"/>
            <w:tcBorders>
              <w:left w:val="single" w:sz="6" w:space="0" w:color="000000"/>
            </w:tcBorders>
          </w:tcPr>
          <w:p>
            <w:pPr>
              <w:pStyle w:val="Normal"/>
              <w:spacing w:before="20" w:after="0"/>
              <w:jc w:val="both"/>
              <w:rPr>
                <w:sz w:val="16"/>
              </w:rPr>
            </w:pPr>
            <w:r>
              <w:rPr>
                <w:sz w:val="16"/>
              </w:rPr>
              <w:t>28—33 »</w:t>
            </w:r>
          </w:p>
        </w:tc>
      </w:tr>
      <w:tr>
        <w:trPr>
          <w:trHeight w:val="240" w:hRule="exact"/>
        </w:trPr>
        <w:tc>
          <w:tcPr>
            <w:tcW w:w="1640" w:type="dxa"/>
            <w:tcBorders>
              <w:right w:val="single" w:sz="6" w:space="0" w:color="000000"/>
            </w:tcBorders>
          </w:tcPr>
          <w:p>
            <w:pPr>
              <w:pStyle w:val="Normal"/>
              <w:spacing w:before="20" w:after="0"/>
              <w:jc w:val="both"/>
              <w:rPr>
                <w:sz w:val="16"/>
              </w:rPr>
            </w:pPr>
            <w:r>
              <w:rPr>
                <w:sz w:val="16"/>
              </w:rPr>
              <w:t>IV. 34—42 »</w:t>
            </w:r>
          </w:p>
        </w:tc>
        <w:tc>
          <w:tcPr>
            <w:tcW w:w="1560" w:type="dxa"/>
            <w:tcBorders>
              <w:left w:val="single" w:sz="6" w:space="0" w:color="000000"/>
              <w:right w:val="single" w:sz="6" w:space="0" w:color="000000"/>
            </w:tcBorders>
          </w:tcPr>
          <w:p>
            <w:pPr>
              <w:pStyle w:val="Normal"/>
              <w:spacing w:before="20" w:after="0"/>
              <w:jc w:val="both"/>
              <w:rPr>
                <w:sz w:val="16"/>
              </w:rPr>
            </w:pPr>
            <w:r>
              <w:rPr>
                <w:sz w:val="16"/>
              </w:rPr>
              <w:t>34—36 »</w:t>
            </w:r>
          </w:p>
        </w:tc>
        <w:tc>
          <w:tcPr>
            <w:tcW w:w="1100" w:type="dxa"/>
            <w:tcBorders>
              <w:left w:val="single" w:sz="6" w:space="0" w:color="000000"/>
              <w:right w:val="single" w:sz="6" w:space="0" w:color="000000"/>
            </w:tcBorders>
          </w:tcPr>
          <w:p>
            <w:pPr>
              <w:pStyle w:val="Normal"/>
              <w:spacing w:before="20" w:after="0"/>
              <w:jc w:val="both"/>
              <w:rPr>
                <w:sz w:val="16"/>
              </w:rPr>
            </w:pPr>
            <w:r>
              <w:rPr>
                <w:sz w:val="16"/>
              </w:rPr>
              <w:t>300 » »</w:t>
            </w:r>
          </w:p>
        </w:tc>
        <w:tc>
          <w:tcPr>
            <w:tcW w:w="1560" w:type="dxa"/>
            <w:tcBorders>
              <w:left w:val="single" w:sz="6" w:space="0" w:color="000000"/>
            </w:tcBorders>
          </w:tcPr>
          <w:p>
            <w:pPr>
              <w:pStyle w:val="Normal"/>
              <w:spacing w:before="20" w:after="0"/>
              <w:jc w:val="both"/>
              <w:rPr>
                <w:sz w:val="16"/>
              </w:rPr>
            </w:pPr>
            <w:r>
              <w:rPr>
                <w:sz w:val="16"/>
              </w:rPr>
              <w:t>37—42 »</w:t>
            </w:r>
          </w:p>
        </w:tc>
      </w:tr>
      <w:tr>
        <w:trPr>
          <w:trHeight w:val="420" w:hRule="exact"/>
        </w:trPr>
        <w:tc>
          <w:tcPr>
            <w:tcW w:w="1640" w:type="dxa"/>
            <w:tcBorders>
              <w:right w:val="single" w:sz="6" w:space="0" w:color="000000"/>
            </w:tcBorders>
          </w:tcPr>
          <w:p>
            <w:pPr>
              <w:pStyle w:val="Normal"/>
              <w:spacing w:before="40" w:after="0"/>
              <w:jc w:val="both"/>
              <w:rPr>
                <w:sz w:val="16"/>
              </w:rPr>
            </w:pPr>
            <w:r>
              <w:rPr>
                <w:sz w:val="16"/>
              </w:rPr>
              <w:t>V. 43-51 »</w:t>
            </w:r>
          </w:p>
        </w:tc>
        <w:tc>
          <w:tcPr>
            <w:tcW w:w="1560" w:type="dxa"/>
            <w:tcBorders>
              <w:left w:val="single" w:sz="6" w:space="0" w:color="000000"/>
              <w:right w:val="single" w:sz="6" w:space="0" w:color="000000"/>
            </w:tcBorders>
          </w:tcPr>
          <w:p>
            <w:pPr>
              <w:pStyle w:val="Normal"/>
              <w:spacing w:before="40" w:after="0"/>
              <w:jc w:val="both"/>
              <w:rPr>
                <w:sz w:val="16"/>
              </w:rPr>
            </w:pPr>
            <w:r>
              <w:rPr>
                <w:sz w:val="16"/>
              </w:rPr>
              <w:t>43-45 &gt;</w:t>
            </w:r>
          </w:p>
        </w:tc>
        <w:tc>
          <w:tcPr>
            <w:tcW w:w="1100" w:type="dxa"/>
            <w:tcBorders>
              <w:left w:val="single" w:sz="6" w:space="0" w:color="000000"/>
              <w:right w:val="single" w:sz="6" w:space="0" w:color="000000"/>
            </w:tcBorders>
          </w:tcPr>
          <w:p>
            <w:pPr>
              <w:pStyle w:val="Normal"/>
              <w:spacing w:before="40" w:after="0"/>
              <w:jc w:val="both"/>
              <w:rPr>
                <w:sz w:val="16"/>
              </w:rPr>
            </w:pPr>
            <w:r>
              <w:rPr>
                <w:sz w:val="16"/>
              </w:rPr>
              <w:t>300 »».</w:t>
            </w:r>
          </w:p>
        </w:tc>
        <w:tc>
          <w:tcPr>
            <w:tcW w:w="1560" w:type="dxa"/>
            <w:tcBorders>
              <w:left w:val="single" w:sz="6" w:space="0" w:color="000000"/>
            </w:tcBorders>
          </w:tcPr>
          <w:p>
            <w:pPr>
              <w:pStyle w:val="Normal"/>
              <w:spacing w:before="40" w:after="0"/>
              <w:jc w:val="both"/>
              <w:rPr>
                <w:sz w:val="16"/>
              </w:rPr>
            </w:pPr>
            <w:r>
              <w:rPr>
                <w:sz w:val="16"/>
              </w:rPr>
              <w:t>46—51 »</w:t>
            </w:r>
          </w:p>
        </w:tc>
      </w:tr>
    </w:tbl>
    <w:p>
      <w:pPr>
        <w:sectPr>
          <w:headerReference w:type="default" r:id="rId192"/>
          <w:type w:val="nextPage"/>
          <w:pgSz w:w="11906" w:h="16820"/>
          <w:pgMar w:left="1440" w:right="4280" w:gutter="0" w:header="720" w:top="1440" w:footer="0" w:bottom="720"/>
          <w:pgNumType w:fmt="decimal"/>
          <w:formProt w:val="false"/>
          <w:textDirection w:val="lrTb"/>
          <w:docGrid w:type="default" w:linePitch="360" w:charSpace="0"/>
        </w:sectPr>
        <w:pStyle w:val="Normal"/>
        <w:jc w:val="both"/>
        <w:rPr/>
      </w:pPr>
      <w:r>
        <w:rPr/>
      </w:r>
    </w:p>
    <w:p>
      <w:pPr>
        <w:pStyle w:val="Normal"/>
        <w:jc w:val="both"/>
        <w:rPr>
          <w:i/>
          <w:i/>
          <w:sz w:val="16"/>
        </w:rPr>
      </w:pPr>
      <w:r>
        <w:rPr>
          <w:i/>
          <w:sz w:val="16"/>
        </w:rPr>
        <w:t>306</w:t>
      </w:r>
    </w:p>
    <w:p>
      <w:pPr>
        <w:pStyle w:val="Normal"/>
        <w:spacing w:before="180" w:after="0"/>
        <w:jc w:val="both"/>
        <w:rPr/>
      </w:pPr>
      <w:r>
        <w:rPr/>
        <w:t>Процесс производства идет круглый год без перерыва в одном и том же масштабе. Оба капитала, I и II, остаются совер</w:t>
        <w:softHyphen/>
        <w:t>шенно разделенными. Но для того, чтобы представить их раз</w:t>
        <w:softHyphen/>
        <w:t>деленными, мы должны были разорвать их действительные скрещивания и сплетения, а тем самым изменить также и число оборотов. А именно, согласно вышеприведенной таблице, оборачивалась бы сумма:</w:t>
      </w:r>
    </w:p>
    <w:p>
      <w:pPr>
        <w:pStyle w:val="Normal"/>
        <w:spacing w:before="180" w:after="0"/>
        <w:ind w:left="2080" w:hanging="0"/>
        <w:jc w:val="both"/>
        <w:rPr/>
      </w:pPr>
      <w:r>
        <w:rPr/>
        <w:t>капитала I 600 Х 5 2/3</w:t>
      </w:r>
      <w:r>
        <w:rPr>
          <w:i/>
        </w:rPr>
        <w:t>,</w:t>
      </w:r>
      <w:r>
        <w:rPr/>
        <w:t xml:space="preserve"> == 3 400 ф. ст., и</w:t>
      </w:r>
    </w:p>
    <w:p>
      <w:pPr>
        <w:pStyle w:val="Normal"/>
        <w:spacing w:before="180" w:after="0"/>
        <w:ind w:left="2080" w:hanging="0"/>
        <w:jc w:val="both"/>
        <w:rPr/>
      </w:pPr>
      <w:r>
        <w:rPr/>
        <w:t xml:space="preserve"> </w:t>
      </w:r>
      <w:r>
        <w:rPr/>
        <w:t>»</w:t>
      </w:r>
      <w:r>
        <w:rPr>
          <w:b/>
        </w:rPr>
        <w:t xml:space="preserve">    II</w:t>
      </w:r>
      <w:r>
        <w:rPr/>
        <w:t xml:space="preserve"> 300 х 5   =1 500 » » ,</w:t>
      </w:r>
    </w:p>
    <w:p>
      <w:pPr>
        <w:pStyle w:val="Normal"/>
        <w:pBdr>
          <w:top w:val="single" w:sz="6" w:space="1" w:color="000000"/>
        </w:pBdr>
        <w:spacing w:before="160" w:after="0"/>
        <w:ind w:left="80" w:hanging="0"/>
        <w:jc w:val="both"/>
        <w:rPr/>
      </w:pPr>
      <w:r>
        <w:rPr/>
        <w:t>следовательно, всего капитала 900 х 5 4/9 = 4 900 ф. ст.</w:t>
      </w:r>
    </w:p>
    <w:p>
      <w:pPr>
        <w:pStyle w:val="Normal"/>
        <w:spacing w:before="140" w:after="0"/>
        <w:jc w:val="both"/>
        <w:rPr/>
      </w:pPr>
      <w:r>
        <w:rPr/>
        <w:t>Но такой подсчет неверен, потому что, как мы увидим, дей</w:t>
        <w:softHyphen/>
        <w:t>ствительные периоды производства и обращения не абсолютно совпадают с периодами в приведенной схеме, в которой главное состояло в том, чтобы представить оба капитала, I и II, незави</w:t>
        <w:softHyphen/>
        <w:t>симыми один от другого.</w:t>
      </w:r>
    </w:p>
    <w:p>
      <w:pPr>
        <w:pStyle w:val="Normal"/>
        <w:jc w:val="both"/>
        <w:rPr/>
      </w:pPr>
      <w:r>
        <w:rPr/>
        <w:t>В действительности же капитал II не имеет ни особого .рабо</w:t>
        <w:softHyphen/>
        <w:t>чего периода, ни периода обращения, отдельных от соответ</w:t>
        <w:softHyphen/>
        <w:t>ствующих периодов капитала I. Рабочий период продолжается 6 недель; период обращения — 3 недели. Так как капитал II равен только 300 ф. ст., то он может заполнить только часть рабочего периода. Так оно и есть в действительности. В конце 6-й недели продукт стоимостью в 600 ф. ст. вступает в обраще</w:t>
        <w:softHyphen/>
        <w:t>ние и в конце 9-й недели возвращается в виде денег. Вместе с тем в начале 7-й недели начинает действовать капитал II и покрывает потребности следующего рабочего периода в течение 7—9-й недель. Но по нашему предположению в кон</w:t>
        <w:softHyphen/>
        <w:t>це 9-й недели рабочий период заканчивается только наполо</w:t>
        <w:softHyphen/>
        <w:t>вину. Следовательно, в начале 10-й недели снова вступает в действие только что возвратившийся капитал I в 600 ф. ст. и 300 ф. ст. из него покрывают авансирования, необходимые в 10—12-ю недели. Этим завершается второй рабочий пе</w:t>
        <w:softHyphen/>
        <w:t>риод. В обращении находится продукт стоимостью в 600 ф. ст., которые в конце 15-й недели возвратятся обратно; но кроме того высвободилось 300 ф. ст. — сумма первоначаль</w:t>
        <w:softHyphen/>
        <w:t>ного капитала II, — которые могут функционировать в пер</w:t>
        <w:softHyphen/>
        <w:t>вой половине следующего рабочего периода, т. е. в продолже</w:t>
        <w:softHyphen/>
        <w:t>ние 13—15-й недель. По истечении их снова возвращаются 600 ф. ст.; из них 300 ф. ст. будет достаточно до конца этого рабочего периода, а 300 ф. ст. остаются свободными для следующего.</w:t>
      </w:r>
    </w:p>
    <w:p>
      <w:pPr>
        <w:sectPr>
          <w:headerReference w:type="default" r:id="rId193"/>
          <w:type w:val="nextPage"/>
          <w:pgSz w:w="11906" w:h="16820"/>
          <w:pgMar w:left="1440" w:right="4180" w:gutter="0" w:header="720" w:top="1440" w:footer="0" w:bottom="720"/>
          <w:pgNumType w:fmt="decimal"/>
          <w:formProt w:val="false"/>
          <w:textDirection w:val="lrTb"/>
          <w:docGrid w:type="default" w:linePitch="360" w:charSpace="0"/>
        </w:sectPr>
        <w:pStyle w:val="Normal"/>
        <w:jc w:val="both"/>
        <w:rPr/>
      </w:pPr>
      <w:r>
        <w:rPr/>
        <w:t>Таким образом, дело идет в следующем порядке:</w:t>
      </w:r>
    </w:p>
    <w:p>
      <w:pPr>
        <w:pStyle w:val="Normal"/>
        <w:rPr/>
      </w:pPr>
      <w:r>
        <w:rPr/>
        <w:t>307</w:t>
      </w:r>
    </w:p>
    <w:p>
      <w:pPr>
        <w:pStyle w:val="Normal"/>
        <w:spacing w:before="200" w:after="0"/>
        <w:ind w:left="40" w:hanging="0"/>
        <w:jc w:val="both"/>
        <w:rPr/>
      </w:pPr>
      <w:r>
        <w:rPr/>
        <w:t>1-ый период оборота: 1—9-я недели.</w:t>
      </w:r>
    </w:p>
    <w:p>
      <w:pPr>
        <w:pStyle w:val="Normal"/>
        <w:spacing w:before="40" w:after="0"/>
        <w:ind w:left="320" w:hanging="0"/>
        <w:jc w:val="both"/>
        <w:rPr/>
      </w:pPr>
      <w:r>
        <w:rPr/>
        <w:t>1-й рабочий период: 1—6-я недели. Функционирует капи</w:t>
        <w:softHyphen/>
        <w:t>тал I, 600 ф. ст.</w:t>
      </w:r>
    </w:p>
    <w:p>
      <w:pPr>
        <w:pStyle w:val="Normal"/>
        <w:ind w:firstLine="380"/>
        <w:jc w:val="both"/>
        <w:rPr/>
      </w:pPr>
      <w:r>
        <w:rPr/>
        <w:t>1-й период обращения: 7—9-я недели. В конце 9-й недели 600 ф. ст. притекают обратно.</w:t>
      </w:r>
    </w:p>
    <w:p>
      <w:pPr>
        <w:pStyle w:val="Normal"/>
        <w:spacing w:before="40" w:after="0"/>
        <w:jc w:val="both"/>
        <w:rPr/>
      </w:pPr>
      <w:r>
        <w:rPr/>
        <w:t>II-ой период оборота: 7—15-я недели.</w:t>
      </w:r>
    </w:p>
    <w:p>
      <w:pPr>
        <w:pStyle w:val="Normal"/>
        <w:spacing w:before="40" w:after="0"/>
        <w:ind w:firstLine="380"/>
        <w:jc w:val="both"/>
        <w:rPr/>
      </w:pPr>
      <w:r>
        <w:rPr/>
        <w:t>2-й рабочий период: 7—12-я недели.</w:t>
      </w:r>
    </w:p>
    <w:p>
      <w:pPr>
        <w:pStyle w:val="Normal"/>
        <w:ind w:left="720" w:hanging="0"/>
        <w:jc w:val="both"/>
        <w:rPr/>
      </w:pPr>
      <w:r>
        <w:rPr/>
        <w:t>Первая половина: 7—9-я недели. Функционирует капи</w:t>
        <w:softHyphen/>
        <w:t>тал II</w:t>
      </w:r>
      <w:r>
        <w:rPr>
          <w:i/>
        </w:rPr>
        <w:t>,</w:t>
      </w:r>
      <w:r>
        <w:rPr/>
        <w:t xml:space="preserve"> 300 ф. ст.</w:t>
      </w:r>
    </w:p>
    <w:p>
      <w:pPr>
        <w:pStyle w:val="Normal"/>
        <w:ind w:firstLine="100"/>
        <w:jc w:val="both"/>
        <w:rPr/>
      </w:pPr>
      <w:r>
        <w:rPr/>
        <w:t>В конце 9-й недели 600 ф. ст. притекают обратно в виде денег (капитал I).</w:t>
      </w:r>
    </w:p>
    <w:p>
      <w:pPr>
        <w:pStyle w:val="Normal"/>
        <w:jc w:val="both"/>
        <w:rPr/>
      </w:pPr>
      <w:r>
        <w:rPr/>
        <w:t>Вторая половина: 10—12-я недели. Функционируют</w:t>
      </w:r>
    </w:p>
    <w:p>
      <w:pPr>
        <w:pStyle w:val="Normal"/>
        <w:ind w:left="720" w:hanging="0"/>
        <w:jc w:val="both"/>
        <w:rPr/>
      </w:pPr>
      <w:r>
        <w:rPr/>
        <w:t>300 ф. ст. капитала I.</w:t>
      </w:r>
    </w:p>
    <w:p>
      <w:pPr>
        <w:pStyle w:val="Normal"/>
        <w:jc w:val="both"/>
        <w:rPr/>
      </w:pPr>
      <w:r>
        <w:rPr/>
        <w:t>Остальные 300 ф. ст. капитала I остаются свободными.</w:t>
      </w:r>
    </w:p>
    <w:p>
      <w:pPr>
        <w:pStyle w:val="Normal"/>
        <w:ind w:left="80" w:hanging="0"/>
        <w:jc w:val="both"/>
        <w:rPr/>
      </w:pPr>
      <w:r>
        <w:rPr/>
        <w:t>2-й период обращения: 13—15-я недели.</w:t>
      </w:r>
    </w:p>
    <w:p>
      <w:pPr>
        <w:pStyle w:val="Normal"/>
        <w:ind w:left="720" w:hanging="0"/>
        <w:jc w:val="both"/>
        <w:rPr/>
      </w:pPr>
      <w:r>
        <w:rPr/>
        <w:t>В конце 15-й недели 600 ф. ст. (образовавшиеся наполо</w:t>
        <w:softHyphen/>
        <w:t>вину из капитала 1, наполовину из капитала II) при</w:t>
        <w:softHyphen/>
        <w:t>текают обратно в виде денег.</w:t>
      </w:r>
    </w:p>
    <w:p>
      <w:pPr>
        <w:pStyle w:val="Normal"/>
        <w:spacing w:before="40" w:after="0"/>
        <w:jc w:val="both"/>
        <w:rPr/>
      </w:pPr>
      <w:r>
        <w:rPr/>
        <w:t>III-ий период оборота: 13—21-я недели.</w:t>
      </w:r>
    </w:p>
    <w:p>
      <w:pPr>
        <w:pStyle w:val="Normal"/>
        <w:spacing w:before="40" w:after="0"/>
        <w:ind w:left="80" w:hanging="0"/>
        <w:jc w:val="both"/>
        <w:rPr/>
      </w:pPr>
      <w:r>
        <w:rPr/>
        <w:t>3-й рабочий период: 13—18-я недели.</w:t>
      </w:r>
    </w:p>
    <w:p>
      <w:pPr>
        <w:pStyle w:val="Normal"/>
        <w:ind w:left="120" w:firstLine="640"/>
        <w:jc w:val="both"/>
        <w:rPr/>
      </w:pPr>
      <w:r>
        <w:rPr/>
        <w:t>Первая половина: 13—15-я недели. Высвободившиеся 300 ф. ст. начинают функционировать. В конце 15-й недели 600 ф. ст. притекают обратно в виде денег.  Вторая половина: 16—18-я недели. Из возвратившихся 600 ф. ст. функционируют 300 ф. ст., другие 300 ф. ст. снова остаются свободными.</w:t>
      </w:r>
    </w:p>
    <w:p>
      <w:pPr>
        <w:pStyle w:val="Normal"/>
        <w:ind w:left="120" w:firstLine="640"/>
        <w:jc w:val="both"/>
        <w:rPr/>
      </w:pPr>
      <w:r>
        <w:rPr/>
        <w:t>3-й период обращения: 19—21-я недели, в конце которых 600 ф. ст. снова возвращаются в виде денег; в этих 600 ф. ст. капитал I и капитал II теперь слиты так, что их уже нельзя отличить один от другого. Таким образом, до конца 51-й недели получается восемь полных периодов оборота капитала в 600 ф. ст. (I; 1—9-я недели;</w:t>
      </w:r>
    </w:p>
    <w:p>
      <w:pPr>
        <w:pStyle w:val="Normal"/>
        <w:ind w:left="120" w:firstLine="640"/>
        <w:jc w:val="both"/>
        <w:rPr/>
      </w:pPr>
      <w:r>
        <w:rPr>
          <w:b/>
        </w:rPr>
        <w:t>II:</w:t>
      </w:r>
      <w:r>
        <w:rPr/>
        <w:t xml:space="preserve"> 7-15;</w:t>
      </w:r>
      <w:r>
        <w:rPr>
          <w:b/>
        </w:rPr>
        <w:t xml:space="preserve"> III:</w:t>
      </w:r>
      <w:r>
        <w:rPr/>
        <w:t xml:space="preserve"> 13-21; IV: 19-27;</w:t>
      </w:r>
      <w:r>
        <w:rPr>
          <w:b/>
        </w:rPr>
        <w:t xml:space="preserve"> V:</w:t>
      </w:r>
      <w:r>
        <w:rPr/>
        <w:t xml:space="preserve"> 25-33; VI: 31-39;</w:t>
      </w:r>
      <w:r>
        <w:rPr>
          <w:b/>
        </w:rPr>
        <w:t xml:space="preserve"> VII:</w:t>
      </w:r>
    </w:p>
    <w:p>
      <w:pPr>
        <w:pStyle w:val="Normal"/>
        <w:jc w:val="both"/>
        <w:rPr/>
      </w:pPr>
      <w:r>
        <w:rPr/>
        <w:t>37—45; VIII: 43—51-я недели). Но так как 49—51-я недели приходятся на восьмой период обращения, то в течение этого времени должны вступить в дело и поддерживать ход производ</w:t>
        <w:softHyphen/>
        <w:t>ства 300 ф. ст. высвободившегося капитала. Тем самым в конце года оборот представится в следующем виде: 600 ф. ст. восемь раз совершили свой кругооборот, это составляет 4 800 ф. ст. К этому надо прибавить продукт последних 3 недель (49—51-й), но он совершил только треть своего девятинедельного кругооборота,</w:t>
      </w:r>
    </w:p>
    <w:p>
      <w:pPr>
        <w:sectPr>
          <w:headerReference w:type="default" r:id="rId194"/>
          <w:type w:val="nextPage"/>
          <w:pgSz w:w="11906" w:h="16820"/>
          <w:pgMar w:left="1440" w:right="4180" w:gutter="0" w:header="720" w:top="1440" w:footer="0" w:bottom="720"/>
          <w:pgNumType w:fmt="decimal"/>
          <w:formProt w:val="false"/>
          <w:textDirection w:val="lrTb"/>
          <w:docGrid w:type="default" w:linePitch="360" w:charSpace="0"/>
        </w:sectPr>
        <w:pStyle w:val="Normal"/>
        <w:jc w:val="both"/>
        <w:rPr/>
      </w:pPr>
      <w:r>
        <w:rPr/>
        <w:t>следовательно, к сумме оборота следует прибавить лишь третью</w:t>
      </w:r>
    </w:p>
    <w:p>
      <w:pPr>
        <w:pStyle w:val="Normal"/>
        <w:jc w:val="both"/>
        <w:rPr>
          <w:i/>
          <w:i/>
          <w:sz w:val="16"/>
        </w:rPr>
      </w:pPr>
      <w:r>
        <w:rPr>
          <w:i/>
          <w:sz w:val="16"/>
        </w:rPr>
        <w:t>308</w:t>
      </w:r>
    </w:p>
    <w:p>
      <w:pPr>
        <w:pStyle w:val="Normal"/>
        <w:jc w:val="both"/>
        <w:rPr/>
      </w:pPr>
      <w:r>
        <w:rPr/>
        <w:t>часть его величины, т. е. 100 ф. ст. Следовательно, если годовой продукт, считая год в 51 неделю, равен 5 100 ф. ст., то обернув</w:t>
        <w:softHyphen/>
        <w:t>шийся капитал составит только 4 800 + 100 = 4 900 ф. ст.;</w:t>
      </w:r>
    </w:p>
    <w:p>
      <w:pPr>
        <w:pStyle w:val="Normal"/>
        <w:jc w:val="both"/>
        <w:rPr/>
      </w:pPr>
      <w:r>
        <w:rPr/>
        <w:t>следовательно, весь авансированный капитал в 900 ф. ст. обер</w:t>
        <w:softHyphen/>
        <w:t>нулся 5 4/9 раза, т. е. лишь немногим больше, чем в случае I.</w:t>
      </w:r>
    </w:p>
    <w:p>
      <w:pPr>
        <w:pStyle w:val="Normal"/>
        <w:ind w:firstLine="320"/>
        <w:jc w:val="both"/>
        <w:rPr/>
      </w:pPr>
      <w:r>
        <w:rPr/>
        <w:t xml:space="preserve">В приведенном примере предполагается, что рабочее время составляет </w:t>
      </w:r>
      <w:r>
        <w:rPr>
          <w:i/>
          <w:vertAlign w:val="superscript"/>
        </w:rPr>
        <w:t>г</w:t>
      </w:r>
      <w:r>
        <w:rPr>
          <w:i/>
        </w:rPr>
        <w:t>/3</w:t>
      </w:r>
      <w:r>
        <w:rPr/>
        <w:t xml:space="preserve"> а время обращения 1</w:t>
      </w:r>
      <w:r>
        <w:rPr>
          <w:i/>
        </w:rPr>
        <w:t>/з</w:t>
      </w:r>
      <w:r>
        <w:rPr/>
        <w:t xml:space="preserve"> периода оборота, т. е. предполагается, что рабочее время — простое кратное вре</w:t>
        <w:softHyphen/>
        <w:t>мени обращения. Спрашивается, произойдет ли констатиро</w:t>
        <w:softHyphen/>
        <w:t>ванное выше высвобождение капитала, если такого условия не будет?</w:t>
      </w:r>
    </w:p>
    <w:p>
      <w:pPr>
        <w:pStyle w:val="Normal"/>
        <w:ind w:firstLine="320"/>
        <w:jc w:val="both"/>
        <w:rPr/>
      </w:pPr>
      <w:r>
        <w:rPr/>
        <w:t>Возьмем рабочий период = 5 неделям, время обращения  = 4 неделям, еженедельно авансируемый капитал = 100 ф. ст.</w:t>
      </w:r>
    </w:p>
    <w:p>
      <w:pPr>
        <w:pStyle w:val="Normal"/>
        <w:spacing w:before="80" w:after="0"/>
        <w:jc w:val="both"/>
        <w:rPr/>
      </w:pPr>
      <w:r>
        <w:rPr/>
        <w:t>I-ый период оборота: 1—9-я недели.</w:t>
      </w:r>
    </w:p>
    <w:p>
      <w:pPr>
        <w:pStyle w:val="Normal"/>
        <w:spacing w:before="40" w:after="0"/>
        <w:ind w:left="240" w:hanging="0"/>
        <w:jc w:val="both"/>
        <w:rPr/>
      </w:pPr>
      <w:r>
        <w:rPr/>
        <w:t>1-й рабочий период: 1—5-я недели. Функционирует капи</w:t>
        <w:softHyphen/>
        <w:t>тал I = 500 ф. ст.</w:t>
      </w:r>
    </w:p>
    <w:p>
      <w:pPr>
        <w:pStyle w:val="Normal"/>
        <w:ind w:firstLine="320"/>
        <w:jc w:val="both"/>
        <w:rPr/>
      </w:pPr>
      <w:r>
        <w:rPr/>
        <w:t>1-й период обращения: 6—9-я недели. В конце 9-й недели 500 ф. ст. притекают обратно в виде денег.</w:t>
      </w:r>
    </w:p>
    <w:p>
      <w:pPr>
        <w:pStyle w:val="Normal"/>
        <w:spacing w:before="80" w:after="0"/>
        <w:jc w:val="both"/>
        <w:rPr/>
      </w:pPr>
      <w:r>
        <w:rPr/>
        <w:t>II-ой период оборота: 6—14-я недели.</w:t>
      </w:r>
    </w:p>
    <w:p>
      <w:pPr>
        <w:pStyle w:val="Normal"/>
        <w:spacing w:before="40" w:after="0"/>
        <w:ind w:firstLine="320"/>
        <w:jc w:val="both"/>
        <w:rPr/>
      </w:pPr>
      <w:r>
        <w:rPr/>
        <w:t>2-й рабочий период: 6—10-я недели.</w:t>
      </w:r>
    </w:p>
    <w:p>
      <w:pPr>
        <w:pStyle w:val="Normal"/>
        <w:jc w:val="both"/>
        <w:rPr/>
      </w:pPr>
      <w:r>
        <w:rPr/>
        <w:t>Первая часть: 6—9-я недели. Функционирует капитал II = 400 ф. ст. В конце 9-й недели притекает обратно в виде денег капитал I = 500 ф. ст. Вторая часть: 10-я неделя. Из возвратившихся 500 ф. ст. функционируют 100 ф. ст. Остальные 400 ф. ст. остаются свободными для следующего рабочего периода. : 2-й период обращения: 11—14-я недели. В конце 14-й не</w:t>
        <w:softHyphen/>
        <w:t>дели 500 ф. ст. притекают обратно в виде денег. До конца 14-й недели (11—14-я) функционируют ранее высвободившиеся 400 ф. ст.; 100 ф. ст. из возвратившихся потом 500 ф. ст. восполняют недостающую сумму для третьего рабо</w:t>
        <w:softHyphen/>
        <w:t>чего периода (11—15-я недели), так что снова высвобождаются 400 ф. ст. для четвертого рабочего периода. То же самое явле</w:t>
        <w:softHyphen/>
        <w:t>ние повторяется в каждом рабочем периоде; при его начале уже имеются 400 ф. ст., которых достаточно для первых 4-х не</w:t>
        <w:softHyphen/>
        <w:t>дель. В конце 4-й недели притекают обратно в виде денег 500 ф. ст., из которых только 100 ф. ст. требуются для послед</w:t>
        <w:softHyphen/>
        <w:t>ней недели; остальные 400 ф. ст. остаются свободными для сле</w:t>
        <w:softHyphen/>
        <w:t>дующего рабочего периода.</w:t>
      </w:r>
    </w:p>
    <w:p>
      <w:pPr>
        <w:sectPr>
          <w:headerReference w:type="default" r:id="rId195"/>
          <w:type w:val="nextPage"/>
          <w:pgSz w:w="11906" w:h="16820"/>
          <w:pgMar w:left="1440" w:right="4000" w:gutter="0" w:header="720" w:top="1440" w:footer="0" w:bottom="720"/>
          <w:pgNumType w:fmt="decimal"/>
          <w:formProt w:val="false"/>
          <w:textDirection w:val="lrTb"/>
          <w:docGrid w:type="default" w:linePitch="360" w:charSpace="0"/>
        </w:sectPr>
        <w:pStyle w:val="Normal"/>
        <w:ind w:firstLine="320"/>
        <w:jc w:val="both"/>
        <w:rPr/>
      </w:pPr>
      <w:r>
        <w:rPr/>
        <w:t>Возьмем, далее, рабочий период продолжительностью в 7 не</w:t>
        <w:softHyphen/>
        <w:t>дель с капиталом I в 700 ф. ст., время обращения продолжи</w:t>
        <w:softHyphen/>
        <w:t>тельностью в 2 недели с капиталом II в 200 ф. ст.</w:t>
      </w:r>
    </w:p>
    <w:p>
      <w:pPr>
        <w:pStyle w:val="Normal"/>
        <w:rPr/>
      </w:pPr>
      <w:r>
        <w:rPr/>
        <w:t>309</w:t>
      </w:r>
    </w:p>
    <w:p>
      <w:pPr>
        <w:pStyle w:val="Normal"/>
        <w:spacing w:before="200" w:after="0"/>
        <w:jc w:val="both"/>
        <w:rPr/>
      </w:pPr>
      <w:r>
        <w:rPr/>
        <w:t>В таком случае первый период оборота продолжается в течение 1—9-й недель, из них первый рабочий период с 1-й по 7-ю неделю с авансированием в 700 ф. ст. и первый период обраще</w:t>
        <w:softHyphen/>
        <w:t>ния с 8-й по 9-ю неделю. В конце 9-й недели 700 ф. ст. при</w:t>
        <w:softHyphen/>
        <w:t>текают обратно в виде денег.</w:t>
      </w:r>
    </w:p>
    <w:p>
      <w:pPr>
        <w:pStyle w:val="Normal"/>
        <w:jc w:val="both"/>
        <w:rPr/>
      </w:pPr>
      <w:r>
        <w:rPr/>
        <w:t>Второй период оборота с 8-й по 16-ю неделю заключает в себе второй рабочий период с 8-й по 14-ю неделю. При этом потребности 8-й и 9-й недель покрываются капиталом II. В конце 9-й недели возвращаются прежние 700 ф. ст., из них до конца рабочего периода (10—14-я недели) затрачиваются 500 ф. ст.; 200 ф. ст. остаются свободными для последующего рабочего периода. Второй период обращения продолжается в течение 15-й и 16-й недель; в конце 16-й недели снова возвра</w:t>
        <w:softHyphen/>
        <w:t>щаются 700 ф. ст. Затем в каждом рабочем периоде повторяется то же самое явление. Потребность в капитале в течение первых двух недель покрывается за счет 200 ф. ст</w:t>
      </w:r>
      <w:r>
        <w:rPr>
          <w:smallCaps/>
        </w:rPr>
        <w:t xml:space="preserve">., </w:t>
      </w:r>
      <w:r>
        <w:rPr/>
        <w:t>высвободившихся в конце предыдущего рабочего периода; в конце 2-й недели возвращаются 700 ф. ст., но от рабочего периода остается уже только 5 недель, так что на него может быть затрачено только 500 ф. ст., следовательно, 200 ф. ст. постоянно остаются сво</w:t>
        <w:softHyphen/>
        <w:t>бодными для следующего рабочего периода.</w:t>
      </w:r>
    </w:p>
    <w:p>
      <w:pPr>
        <w:pStyle w:val="Normal"/>
        <w:spacing w:before="160" w:after="0"/>
        <w:jc w:val="both"/>
        <w:rPr/>
      </w:pPr>
      <w:r>
        <w:rPr/>
        <w:t>Итак, оказывается, что в нашем случае, где мы приняли, что рабочий период больше периода обращения, в конце каждого рабочего периода при всяких обстоятельствах имеется свобод</w:t>
        <w:softHyphen/>
        <w:t>ный денежный капитал, по величине равный капиталу II, авансированному на период обращения. В наших трех примерах капитал II равнялся: в первом — 300 ф. ст., во втором — 400 ф. ст., в третьем — 200 ф. ст.; соответственно этому капи</w:t>
        <w:softHyphen/>
        <w:t>тал, высвобождавшийся в конце рабочего периода, составлял последовательно 300,  400 и 200 ф. ст.</w:t>
      </w:r>
    </w:p>
    <w:p>
      <w:pPr>
        <w:pStyle w:val="Heading3"/>
        <w:rPr/>
      </w:pPr>
      <w:r>
        <w:rPr/>
        <w:t>III. РАБОЧИЙ ПЕРИОД МЕНЬШЕ ПЕРИОДА ОБРАЩЕНИЯ</w:t>
      </w:r>
    </w:p>
    <w:p>
      <w:pPr>
        <w:pStyle w:val="Normal"/>
        <w:spacing w:before="120" w:after="0"/>
        <w:jc w:val="both"/>
        <w:rPr/>
      </w:pPr>
      <w:r>
        <w:rPr/>
        <w:t>Прежде всего мы снова предполагаем период оборота про</w:t>
        <w:softHyphen/>
        <w:t>должительностью в 9 недель; из них 3 недели составляют рабо</w:t>
        <w:softHyphen/>
        <w:t>чий период, для которого имеется в распоряжении капитал I = 300 ф. ст. Период обращения пусть будет 6 недель. Для этих 6 недель требуется добавочный капитал в 600 ф. ст., который мы, в свою очередь, можем разделить на два капитала по 300 ф. ст., причем каждый из них заполняет один рабочий пе</w:t>
        <w:softHyphen/>
        <w:t>риод. Таким образом, мы имеем три капитала по 300 ф. ст.;</w:t>
      </w:r>
    </w:p>
    <w:p>
      <w:pPr>
        <w:sectPr>
          <w:headerReference w:type="default" r:id="rId196"/>
          <w:type w:val="nextPage"/>
          <w:pgSz w:w="11906" w:h="16820"/>
          <w:pgMar w:left="1440" w:right="4000" w:gutter="0" w:header="720" w:top="1440" w:footer="0" w:bottom="720"/>
          <w:pgNumType w:fmt="decimal"/>
          <w:formProt w:val="false"/>
          <w:textDirection w:val="lrTb"/>
          <w:docGrid w:type="default" w:linePitch="360" w:charSpace="0"/>
        </w:sectPr>
        <w:pStyle w:val="Normal"/>
        <w:jc w:val="both"/>
        <w:rPr/>
      </w:pPr>
      <w:r>
        <w:rPr/>
        <w:t>из них 300 ф. ст. всегда заняты в производстве, а 600 ф. ст. находятся в сфере обращения.</w:t>
      </w:r>
    </w:p>
    <w:p>
      <w:pPr>
        <w:pStyle w:val="Normal"/>
        <w:rPr/>
      </w:pPr>
      <w:r>
        <w:rPr/>
        <w:t>310</w:t>
      </w:r>
    </w:p>
    <w:tbl>
      <w:tblPr>
        <w:tblW w:w="5860" w:type="dxa"/>
        <w:jc w:val="left"/>
        <w:tblInd w:w="0" w:type="dxa"/>
        <w:tblLayout w:type="fixed"/>
        <w:tblCellMar>
          <w:top w:w="0" w:type="dxa"/>
          <w:left w:w="40" w:type="dxa"/>
          <w:bottom w:w="0" w:type="dxa"/>
          <w:right w:w="40" w:type="dxa"/>
        </w:tblCellMar>
      </w:tblPr>
      <w:tblGrid>
        <w:gridCol w:w="2060"/>
        <w:gridCol w:w="1740"/>
        <w:gridCol w:w="2060"/>
      </w:tblGrid>
      <w:tr>
        <w:trPr>
          <w:trHeight w:val="220" w:hRule="exact"/>
        </w:trPr>
        <w:tc>
          <w:tcPr>
            <w:tcW w:w="5860" w:type="dxa"/>
            <w:gridSpan w:val="3"/>
            <w:tcBorders/>
          </w:tcPr>
          <w:p>
            <w:pPr>
              <w:pStyle w:val="Normal"/>
              <w:spacing w:before="20" w:after="0"/>
              <w:jc w:val="both"/>
              <w:rPr>
                <w:sz w:val="16"/>
              </w:rPr>
            </w:pPr>
            <w:r>
              <w:rPr>
                <w:sz w:val="16"/>
              </w:rPr>
              <w:t>ТАБЛИЦА III</w:t>
            </w:r>
          </w:p>
        </w:tc>
      </w:tr>
      <w:tr>
        <w:trPr>
          <w:trHeight w:val="320" w:hRule="exact"/>
        </w:trPr>
        <w:tc>
          <w:tcPr>
            <w:tcW w:w="5860" w:type="dxa"/>
            <w:gridSpan w:val="3"/>
            <w:tcBorders>
              <w:bottom w:val="single" w:sz="6" w:space="0" w:color="000000"/>
            </w:tcBorders>
          </w:tcPr>
          <w:p>
            <w:pPr>
              <w:pStyle w:val="Normal"/>
              <w:spacing w:before="20" w:after="0"/>
              <w:jc w:val="both"/>
              <w:rPr>
                <w:i/>
                <w:i/>
                <w:sz w:val="16"/>
              </w:rPr>
            </w:pPr>
            <w:r>
              <w:rPr>
                <w:i/>
                <w:sz w:val="16"/>
              </w:rPr>
              <w:t>Капитал I</w:t>
            </w:r>
          </w:p>
        </w:tc>
      </w:tr>
      <w:tr>
        <w:trPr>
          <w:trHeight w:val="420" w:hRule="exact"/>
        </w:trPr>
        <w:tc>
          <w:tcPr>
            <w:tcW w:w="2060" w:type="dxa"/>
            <w:tcBorders>
              <w:top w:val="single" w:sz="6" w:space="0" w:color="000000"/>
              <w:bottom w:val="single" w:sz="6" w:space="0" w:color="000000"/>
              <w:right w:val="single" w:sz="6" w:space="0" w:color="000000"/>
            </w:tcBorders>
          </w:tcPr>
          <w:p>
            <w:pPr>
              <w:pStyle w:val="Normal"/>
              <w:spacing w:before="40" w:after="0"/>
              <w:jc w:val="both"/>
              <w:rPr>
                <w:sz w:val="16"/>
              </w:rPr>
            </w:pPr>
            <w:r>
              <w:rPr>
                <w:sz w:val="16"/>
              </w:rPr>
              <w:t>Периоды оборота</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rPr>
            </w:pPr>
            <w:r>
              <w:rPr>
                <w:sz w:val="16"/>
              </w:rPr>
              <w:t>Рабочие периоды</w:t>
            </w:r>
          </w:p>
        </w:tc>
        <w:tc>
          <w:tcPr>
            <w:tcW w:w="2060" w:type="dxa"/>
            <w:tcBorders>
              <w:top w:val="single" w:sz="6" w:space="0" w:color="000000"/>
              <w:left w:val="single" w:sz="6" w:space="0" w:color="000000"/>
              <w:bottom w:val="single" w:sz="6" w:space="0" w:color="000000"/>
            </w:tcBorders>
          </w:tcPr>
          <w:p>
            <w:pPr>
              <w:pStyle w:val="Normal"/>
              <w:spacing w:before="40" w:after="0"/>
              <w:jc w:val="both"/>
              <w:rPr>
                <w:sz w:val="16"/>
              </w:rPr>
            </w:pPr>
            <w:r>
              <w:rPr>
                <w:sz w:val="16"/>
              </w:rPr>
              <w:t>Периоды обращения</w:t>
            </w:r>
          </w:p>
        </w:tc>
      </w:tr>
      <w:tr>
        <w:trPr>
          <w:trHeight w:val="380" w:hRule="exact"/>
        </w:trPr>
        <w:tc>
          <w:tcPr>
            <w:tcW w:w="2060" w:type="dxa"/>
            <w:tcBorders>
              <w:top w:val="single" w:sz="6" w:space="0" w:color="000000"/>
              <w:right w:val="single" w:sz="6" w:space="0" w:color="000000"/>
            </w:tcBorders>
          </w:tcPr>
          <w:p>
            <w:pPr>
              <w:pStyle w:val="Normal"/>
              <w:spacing w:before="20" w:after="0"/>
              <w:jc w:val="both"/>
              <w:rPr>
                <w:sz w:val="16"/>
              </w:rPr>
            </w:pPr>
            <w:r>
              <w:rPr>
                <w:sz w:val="16"/>
              </w:rPr>
              <w:t>I. 1—9 нед.</w:t>
            </w:r>
          </w:p>
        </w:tc>
        <w:tc>
          <w:tcPr>
            <w:tcW w:w="1740" w:type="dxa"/>
            <w:tcBorders>
              <w:top w:val="single" w:sz="6" w:space="0" w:color="000000"/>
              <w:left w:val="single" w:sz="6" w:space="0" w:color="000000"/>
              <w:right w:val="single" w:sz="6" w:space="0" w:color="000000"/>
            </w:tcBorders>
          </w:tcPr>
          <w:p>
            <w:pPr>
              <w:pStyle w:val="Normal"/>
              <w:spacing w:before="20" w:after="0"/>
              <w:jc w:val="both"/>
              <w:rPr>
                <w:sz w:val="16"/>
              </w:rPr>
            </w:pPr>
            <w:r>
              <w:rPr>
                <w:sz w:val="16"/>
              </w:rPr>
              <w:t>1— 3 нед.</w:t>
            </w:r>
          </w:p>
        </w:tc>
        <w:tc>
          <w:tcPr>
            <w:tcW w:w="2060" w:type="dxa"/>
            <w:tcBorders>
              <w:top w:val="single" w:sz="6" w:space="0" w:color="000000"/>
              <w:left w:val="single" w:sz="6" w:space="0" w:color="000000"/>
            </w:tcBorders>
          </w:tcPr>
          <w:p>
            <w:pPr>
              <w:pStyle w:val="Normal"/>
              <w:spacing w:before="20" w:after="0"/>
              <w:jc w:val="both"/>
              <w:rPr>
                <w:sz w:val="16"/>
              </w:rPr>
            </w:pPr>
            <w:r>
              <w:rPr>
                <w:sz w:val="16"/>
              </w:rPr>
              <w:t>4— 9 нед.</w:t>
            </w:r>
          </w:p>
        </w:tc>
      </w:tr>
      <w:tr>
        <w:trPr>
          <w:trHeight w:val="240" w:hRule="exact"/>
        </w:trPr>
        <w:tc>
          <w:tcPr>
            <w:tcW w:w="2060" w:type="dxa"/>
            <w:tcBorders>
              <w:right w:val="single" w:sz="6" w:space="0" w:color="000000"/>
            </w:tcBorders>
          </w:tcPr>
          <w:p>
            <w:pPr>
              <w:pStyle w:val="Normal"/>
              <w:spacing w:before="20" w:after="0"/>
              <w:jc w:val="both"/>
              <w:rPr>
                <w:sz w:val="16"/>
              </w:rPr>
            </w:pPr>
            <w:r>
              <w:rPr>
                <w:sz w:val="16"/>
              </w:rPr>
              <w:t>II. 10—18 »</w:t>
            </w:r>
          </w:p>
        </w:tc>
        <w:tc>
          <w:tcPr>
            <w:tcW w:w="1740" w:type="dxa"/>
            <w:tcBorders>
              <w:left w:val="single" w:sz="6" w:space="0" w:color="000000"/>
              <w:right w:val="single" w:sz="6" w:space="0" w:color="000000"/>
            </w:tcBorders>
          </w:tcPr>
          <w:p>
            <w:pPr>
              <w:pStyle w:val="Normal"/>
              <w:spacing w:before="20" w:after="0"/>
              <w:jc w:val="both"/>
              <w:rPr>
                <w:sz w:val="16"/>
              </w:rPr>
            </w:pPr>
            <w:r>
              <w:rPr>
                <w:sz w:val="16"/>
              </w:rPr>
              <w:t>10—12 »</w:t>
            </w:r>
          </w:p>
        </w:tc>
        <w:tc>
          <w:tcPr>
            <w:tcW w:w="2060" w:type="dxa"/>
            <w:tcBorders>
              <w:left w:val="single" w:sz="6" w:space="0" w:color="000000"/>
            </w:tcBorders>
          </w:tcPr>
          <w:p>
            <w:pPr>
              <w:pStyle w:val="Normal"/>
              <w:spacing w:before="20" w:after="0"/>
              <w:jc w:val="both"/>
              <w:rPr>
                <w:sz w:val="16"/>
              </w:rPr>
            </w:pPr>
            <w:r>
              <w:rPr>
                <w:sz w:val="16"/>
              </w:rPr>
              <w:t>13—18 »</w:t>
            </w:r>
          </w:p>
        </w:tc>
      </w:tr>
      <w:tr>
        <w:trPr>
          <w:trHeight w:val="240" w:hRule="exact"/>
        </w:trPr>
        <w:tc>
          <w:tcPr>
            <w:tcW w:w="2060" w:type="dxa"/>
            <w:tcBorders>
              <w:right w:val="single" w:sz="6" w:space="0" w:color="000000"/>
            </w:tcBorders>
          </w:tcPr>
          <w:p>
            <w:pPr>
              <w:pStyle w:val="Normal"/>
              <w:spacing w:before="20" w:after="0"/>
              <w:jc w:val="both"/>
              <w:rPr>
                <w:sz w:val="16"/>
              </w:rPr>
            </w:pPr>
            <w:r>
              <w:rPr>
                <w:sz w:val="16"/>
              </w:rPr>
              <w:t>III. 19—27 »</w:t>
            </w:r>
          </w:p>
        </w:tc>
        <w:tc>
          <w:tcPr>
            <w:tcW w:w="1740" w:type="dxa"/>
            <w:tcBorders>
              <w:left w:val="single" w:sz="6" w:space="0" w:color="000000"/>
              <w:right w:val="single" w:sz="6" w:space="0" w:color="000000"/>
            </w:tcBorders>
          </w:tcPr>
          <w:p>
            <w:pPr>
              <w:pStyle w:val="Normal"/>
              <w:spacing w:before="20" w:after="0"/>
              <w:jc w:val="both"/>
              <w:rPr>
                <w:sz w:val="16"/>
              </w:rPr>
            </w:pPr>
            <w:r>
              <w:rPr>
                <w:sz w:val="16"/>
              </w:rPr>
              <w:t>19—21 »</w:t>
            </w:r>
          </w:p>
        </w:tc>
        <w:tc>
          <w:tcPr>
            <w:tcW w:w="2060" w:type="dxa"/>
            <w:tcBorders>
              <w:left w:val="single" w:sz="6" w:space="0" w:color="000000"/>
            </w:tcBorders>
          </w:tcPr>
          <w:p>
            <w:pPr>
              <w:pStyle w:val="Normal"/>
              <w:spacing w:before="20" w:after="0"/>
              <w:jc w:val="both"/>
              <w:rPr>
                <w:sz w:val="16"/>
              </w:rPr>
            </w:pPr>
            <w:r>
              <w:rPr>
                <w:sz w:val="16"/>
              </w:rPr>
              <w:t>22—27 »</w:t>
            </w:r>
          </w:p>
        </w:tc>
      </w:tr>
      <w:tr>
        <w:trPr>
          <w:trHeight w:val="240" w:hRule="exact"/>
        </w:trPr>
        <w:tc>
          <w:tcPr>
            <w:tcW w:w="2060" w:type="dxa"/>
            <w:tcBorders>
              <w:right w:val="single" w:sz="6" w:space="0" w:color="000000"/>
            </w:tcBorders>
          </w:tcPr>
          <w:p>
            <w:pPr>
              <w:pStyle w:val="Normal"/>
              <w:spacing w:before="20" w:after="0"/>
              <w:jc w:val="both"/>
              <w:rPr>
                <w:sz w:val="16"/>
              </w:rPr>
            </w:pPr>
            <w:r>
              <w:rPr>
                <w:sz w:val="16"/>
              </w:rPr>
              <w:t>IV. 28—36 »</w:t>
            </w:r>
          </w:p>
        </w:tc>
        <w:tc>
          <w:tcPr>
            <w:tcW w:w="1740" w:type="dxa"/>
            <w:tcBorders>
              <w:left w:val="single" w:sz="6" w:space="0" w:color="000000"/>
              <w:right w:val="single" w:sz="6" w:space="0" w:color="000000"/>
            </w:tcBorders>
          </w:tcPr>
          <w:p>
            <w:pPr>
              <w:pStyle w:val="Normal"/>
              <w:spacing w:before="20" w:after="0"/>
              <w:jc w:val="both"/>
              <w:rPr>
                <w:sz w:val="16"/>
              </w:rPr>
            </w:pPr>
            <w:r>
              <w:rPr>
                <w:sz w:val="16"/>
              </w:rPr>
              <w:t>28—30 »</w:t>
            </w:r>
          </w:p>
        </w:tc>
        <w:tc>
          <w:tcPr>
            <w:tcW w:w="2060" w:type="dxa"/>
            <w:tcBorders>
              <w:left w:val="single" w:sz="6" w:space="0" w:color="000000"/>
            </w:tcBorders>
          </w:tcPr>
          <w:p>
            <w:pPr>
              <w:pStyle w:val="Normal"/>
              <w:spacing w:before="20" w:after="0"/>
              <w:jc w:val="both"/>
              <w:rPr>
                <w:sz w:val="16"/>
              </w:rPr>
            </w:pPr>
            <w:r>
              <w:rPr>
                <w:sz w:val="16"/>
              </w:rPr>
              <w:t>31-36 »</w:t>
            </w:r>
          </w:p>
        </w:tc>
      </w:tr>
      <w:tr>
        <w:trPr>
          <w:trHeight w:val="240" w:hRule="exact"/>
        </w:trPr>
        <w:tc>
          <w:tcPr>
            <w:tcW w:w="2060" w:type="dxa"/>
            <w:tcBorders>
              <w:right w:val="single" w:sz="6" w:space="0" w:color="000000"/>
            </w:tcBorders>
          </w:tcPr>
          <w:p>
            <w:pPr>
              <w:pStyle w:val="Normal"/>
              <w:spacing w:before="20" w:after="0"/>
              <w:jc w:val="both"/>
              <w:rPr>
                <w:sz w:val="16"/>
              </w:rPr>
            </w:pPr>
            <w:r>
              <w:rPr>
                <w:sz w:val="16"/>
              </w:rPr>
              <w:t>V. 37—45 »</w:t>
            </w:r>
          </w:p>
        </w:tc>
        <w:tc>
          <w:tcPr>
            <w:tcW w:w="1740" w:type="dxa"/>
            <w:tcBorders>
              <w:left w:val="single" w:sz="6" w:space="0" w:color="000000"/>
              <w:right w:val="single" w:sz="6" w:space="0" w:color="000000"/>
            </w:tcBorders>
          </w:tcPr>
          <w:p>
            <w:pPr>
              <w:pStyle w:val="Normal"/>
              <w:spacing w:before="20" w:after="0"/>
              <w:jc w:val="both"/>
              <w:rPr>
                <w:sz w:val="16"/>
              </w:rPr>
            </w:pPr>
            <w:r>
              <w:rPr>
                <w:sz w:val="16"/>
              </w:rPr>
              <w:t>37-39 »</w:t>
            </w:r>
          </w:p>
        </w:tc>
        <w:tc>
          <w:tcPr>
            <w:tcW w:w="2060" w:type="dxa"/>
            <w:tcBorders>
              <w:left w:val="single" w:sz="6" w:space="0" w:color="000000"/>
            </w:tcBorders>
          </w:tcPr>
          <w:p>
            <w:pPr>
              <w:pStyle w:val="Normal"/>
              <w:spacing w:before="20" w:after="0"/>
              <w:jc w:val="both"/>
              <w:rPr>
                <w:sz w:val="16"/>
              </w:rPr>
            </w:pPr>
            <w:r>
              <w:rPr>
                <w:sz w:val="16"/>
              </w:rPr>
              <w:t>40—45 »</w:t>
            </w:r>
          </w:p>
        </w:tc>
      </w:tr>
      <w:tr>
        <w:trPr>
          <w:trHeight w:val="400" w:hRule="exact"/>
        </w:trPr>
        <w:tc>
          <w:tcPr>
            <w:tcW w:w="2060" w:type="dxa"/>
            <w:tcBorders>
              <w:right w:val="single" w:sz="6" w:space="0" w:color="000000"/>
            </w:tcBorders>
          </w:tcPr>
          <w:p>
            <w:pPr>
              <w:pStyle w:val="Normal"/>
              <w:spacing w:before="40" w:after="0"/>
              <w:jc w:val="both"/>
              <w:rPr>
                <w:sz w:val="16"/>
              </w:rPr>
            </w:pPr>
            <w:r>
              <w:rPr>
                <w:sz w:val="16"/>
              </w:rPr>
              <w:t>VI. 46-(54) »</w:t>
            </w:r>
          </w:p>
        </w:tc>
        <w:tc>
          <w:tcPr>
            <w:tcW w:w="1740" w:type="dxa"/>
            <w:tcBorders>
              <w:left w:val="single" w:sz="6" w:space="0" w:color="000000"/>
              <w:right w:val="single" w:sz="6" w:space="0" w:color="000000"/>
            </w:tcBorders>
          </w:tcPr>
          <w:p>
            <w:pPr>
              <w:pStyle w:val="Normal"/>
              <w:spacing w:before="40" w:after="0"/>
              <w:jc w:val="both"/>
              <w:rPr>
                <w:sz w:val="16"/>
              </w:rPr>
            </w:pPr>
            <w:r>
              <w:rPr>
                <w:sz w:val="16"/>
              </w:rPr>
              <w:t>46—48 »</w:t>
            </w:r>
          </w:p>
        </w:tc>
        <w:tc>
          <w:tcPr>
            <w:tcW w:w="2060" w:type="dxa"/>
            <w:tcBorders>
              <w:left w:val="single" w:sz="6" w:space="0" w:color="000000"/>
            </w:tcBorders>
          </w:tcPr>
          <w:p>
            <w:pPr>
              <w:pStyle w:val="Normal"/>
              <w:spacing w:before="40" w:after="0"/>
              <w:jc w:val="both"/>
              <w:rPr>
                <w:sz w:val="16"/>
              </w:rPr>
            </w:pPr>
            <w:r>
              <w:rPr>
                <w:sz w:val="16"/>
              </w:rPr>
              <w:t>49—(54) »</w:t>
            </w:r>
          </w:p>
        </w:tc>
      </w:tr>
    </w:tbl>
    <w:p>
      <w:pPr>
        <w:pStyle w:val="Normal"/>
        <w:jc w:val="both"/>
        <w:rPr/>
      </w:pPr>
      <w:r>
        <w:rPr/>
      </w:r>
    </w:p>
    <w:p>
      <w:pPr>
        <w:pStyle w:val="Normal"/>
        <w:spacing w:before="40" w:after="120"/>
        <w:jc w:val="both"/>
        <w:rPr/>
      </w:pPr>
      <w:r>
        <w:rPr>
          <w:i/>
          <w:sz w:val="16"/>
        </w:rPr>
        <w:t>Капитал</w:t>
      </w:r>
      <w:r>
        <w:rPr>
          <w:b/>
          <w:i/>
          <w:sz w:val="16"/>
        </w:rPr>
        <w:t xml:space="preserve"> II</w:t>
      </w:r>
    </w:p>
    <w:tbl>
      <w:tblPr>
        <w:tblW w:w="5840" w:type="dxa"/>
        <w:jc w:val="left"/>
        <w:tblInd w:w="0" w:type="dxa"/>
        <w:tblLayout w:type="fixed"/>
        <w:tblCellMar>
          <w:top w:w="0" w:type="dxa"/>
          <w:left w:w="40" w:type="dxa"/>
          <w:bottom w:w="0" w:type="dxa"/>
          <w:right w:w="40" w:type="dxa"/>
        </w:tblCellMar>
      </w:tblPr>
      <w:tblGrid>
        <w:gridCol w:w="2060"/>
        <w:gridCol w:w="1740"/>
        <w:gridCol w:w="2040"/>
      </w:tblGrid>
      <w:tr>
        <w:trPr>
          <w:trHeight w:val="440" w:hRule="exact"/>
        </w:trPr>
        <w:tc>
          <w:tcPr>
            <w:tcW w:w="2060" w:type="dxa"/>
            <w:tcBorders>
              <w:top w:val="single" w:sz="6" w:space="0" w:color="000000"/>
              <w:bottom w:val="single" w:sz="6" w:space="0" w:color="000000"/>
              <w:right w:val="single" w:sz="6" w:space="0" w:color="000000"/>
            </w:tcBorders>
          </w:tcPr>
          <w:p>
            <w:pPr>
              <w:pStyle w:val="Normal"/>
              <w:spacing w:before="40" w:after="0"/>
              <w:jc w:val="both"/>
              <w:rPr>
                <w:sz w:val="16"/>
              </w:rPr>
            </w:pPr>
            <w:r>
              <w:rPr>
                <w:sz w:val="16"/>
              </w:rPr>
              <w:t>Периоды оборота</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rPr>
            </w:pPr>
            <w:r>
              <w:rPr>
                <w:sz w:val="16"/>
              </w:rPr>
              <w:t>Рабочие периоды</w:t>
            </w:r>
          </w:p>
        </w:tc>
        <w:tc>
          <w:tcPr>
            <w:tcW w:w="2040" w:type="dxa"/>
            <w:tcBorders>
              <w:top w:val="single" w:sz="6" w:space="0" w:color="000000"/>
              <w:left w:val="single" w:sz="6" w:space="0" w:color="000000"/>
              <w:bottom w:val="single" w:sz="6" w:space="0" w:color="000000"/>
            </w:tcBorders>
          </w:tcPr>
          <w:p>
            <w:pPr>
              <w:pStyle w:val="Normal"/>
              <w:spacing w:before="40" w:after="0"/>
              <w:jc w:val="both"/>
              <w:rPr>
                <w:sz w:val="16"/>
              </w:rPr>
            </w:pPr>
            <w:r>
              <w:rPr>
                <w:sz w:val="16"/>
              </w:rPr>
              <w:t>Периоды обращения</w:t>
            </w:r>
          </w:p>
        </w:tc>
      </w:tr>
      <w:tr>
        <w:trPr>
          <w:trHeight w:val="380" w:hRule="exact"/>
        </w:trPr>
        <w:tc>
          <w:tcPr>
            <w:tcW w:w="2060" w:type="dxa"/>
            <w:tcBorders>
              <w:top w:val="single" w:sz="6" w:space="0" w:color="000000"/>
              <w:right w:val="single" w:sz="6" w:space="0" w:color="000000"/>
            </w:tcBorders>
          </w:tcPr>
          <w:p>
            <w:pPr>
              <w:pStyle w:val="Normal"/>
              <w:spacing w:before="20" w:after="0"/>
              <w:jc w:val="both"/>
              <w:rPr>
                <w:sz w:val="16"/>
              </w:rPr>
            </w:pPr>
            <w:r>
              <w:rPr>
                <w:sz w:val="16"/>
              </w:rPr>
              <w:t>I. 4—12 нед.</w:t>
            </w:r>
          </w:p>
        </w:tc>
        <w:tc>
          <w:tcPr>
            <w:tcW w:w="1740" w:type="dxa"/>
            <w:tcBorders>
              <w:top w:val="single" w:sz="6" w:space="0" w:color="000000"/>
              <w:left w:val="single" w:sz="6" w:space="0" w:color="000000"/>
              <w:right w:val="single" w:sz="6" w:space="0" w:color="000000"/>
            </w:tcBorders>
          </w:tcPr>
          <w:p>
            <w:pPr>
              <w:pStyle w:val="Normal"/>
              <w:spacing w:before="20" w:after="0"/>
              <w:jc w:val="both"/>
              <w:rPr>
                <w:sz w:val="16"/>
              </w:rPr>
            </w:pPr>
            <w:r>
              <w:rPr>
                <w:sz w:val="16"/>
              </w:rPr>
              <w:t>4— 6 нед.</w:t>
            </w:r>
          </w:p>
        </w:tc>
        <w:tc>
          <w:tcPr>
            <w:tcW w:w="2040" w:type="dxa"/>
            <w:tcBorders>
              <w:top w:val="single" w:sz="6" w:space="0" w:color="000000"/>
              <w:left w:val="single" w:sz="6" w:space="0" w:color="000000"/>
            </w:tcBorders>
          </w:tcPr>
          <w:p>
            <w:pPr>
              <w:pStyle w:val="Normal"/>
              <w:spacing w:before="20" w:after="0"/>
              <w:jc w:val="both"/>
              <w:rPr>
                <w:sz w:val="16"/>
              </w:rPr>
            </w:pPr>
            <w:r>
              <w:rPr>
                <w:sz w:val="16"/>
              </w:rPr>
              <w:t>7—12 нед.</w:t>
            </w:r>
          </w:p>
        </w:tc>
      </w:tr>
      <w:tr>
        <w:trPr>
          <w:trHeight w:val="240" w:hRule="exact"/>
        </w:trPr>
        <w:tc>
          <w:tcPr>
            <w:tcW w:w="2060" w:type="dxa"/>
            <w:tcBorders>
              <w:right w:val="single" w:sz="6" w:space="0" w:color="000000"/>
            </w:tcBorders>
          </w:tcPr>
          <w:p>
            <w:pPr>
              <w:pStyle w:val="Normal"/>
              <w:spacing w:before="20" w:after="0"/>
              <w:jc w:val="both"/>
              <w:rPr>
                <w:sz w:val="16"/>
              </w:rPr>
            </w:pPr>
            <w:r>
              <w:rPr>
                <w:sz w:val="16"/>
              </w:rPr>
              <w:t>II. 13—21 »</w:t>
            </w:r>
          </w:p>
        </w:tc>
        <w:tc>
          <w:tcPr>
            <w:tcW w:w="1740" w:type="dxa"/>
            <w:tcBorders>
              <w:left w:val="single" w:sz="6" w:space="0" w:color="000000"/>
              <w:right w:val="single" w:sz="6" w:space="0" w:color="000000"/>
            </w:tcBorders>
          </w:tcPr>
          <w:p>
            <w:pPr>
              <w:pStyle w:val="Normal"/>
              <w:spacing w:before="20" w:after="0"/>
              <w:jc w:val="both"/>
              <w:rPr>
                <w:sz w:val="16"/>
              </w:rPr>
            </w:pPr>
            <w:r>
              <w:rPr>
                <w:sz w:val="16"/>
              </w:rPr>
              <w:t>13—15 »</w:t>
            </w:r>
          </w:p>
        </w:tc>
        <w:tc>
          <w:tcPr>
            <w:tcW w:w="2040" w:type="dxa"/>
            <w:tcBorders>
              <w:left w:val="single" w:sz="6" w:space="0" w:color="000000"/>
            </w:tcBorders>
          </w:tcPr>
          <w:p>
            <w:pPr>
              <w:pStyle w:val="Normal"/>
              <w:spacing w:before="20" w:after="0"/>
              <w:jc w:val="both"/>
              <w:rPr>
                <w:sz w:val="16"/>
              </w:rPr>
            </w:pPr>
            <w:r>
              <w:rPr>
                <w:sz w:val="16"/>
              </w:rPr>
              <w:t>16-21 »</w:t>
            </w:r>
          </w:p>
        </w:tc>
      </w:tr>
      <w:tr>
        <w:trPr>
          <w:trHeight w:val="240" w:hRule="exact"/>
        </w:trPr>
        <w:tc>
          <w:tcPr>
            <w:tcW w:w="2060" w:type="dxa"/>
            <w:tcBorders>
              <w:right w:val="single" w:sz="6" w:space="0" w:color="000000"/>
            </w:tcBorders>
          </w:tcPr>
          <w:p>
            <w:pPr>
              <w:pStyle w:val="Normal"/>
              <w:spacing w:before="20" w:after="0"/>
              <w:jc w:val="both"/>
              <w:rPr/>
            </w:pPr>
            <w:r>
              <w:rPr>
                <w:sz w:val="16"/>
              </w:rPr>
              <w:t>III. 22—30 »</w:t>
            </w:r>
          </w:p>
        </w:tc>
        <w:tc>
          <w:tcPr>
            <w:tcW w:w="1740" w:type="dxa"/>
            <w:tcBorders>
              <w:left w:val="single" w:sz="6" w:space="0" w:color="000000"/>
              <w:right w:val="single" w:sz="6" w:space="0" w:color="000000"/>
            </w:tcBorders>
          </w:tcPr>
          <w:p>
            <w:pPr>
              <w:pStyle w:val="Normal"/>
              <w:spacing w:before="20" w:after="0"/>
              <w:jc w:val="both"/>
              <w:rPr>
                <w:sz w:val="16"/>
              </w:rPr>
            </w:pPr>
            <w:r>
              <w:rPr>
                <w:sz w:val="16"/>
              </w:rPr>
              <w:t>22—24 »</w:t>
            </w:r>
          </w:p>
        </w:tc>
        <w:tc>
          <w:tcPr>
            <w:tcW w:w="2040" w:type="dxa"/>
            <w:tcBorders>
              <w:left w:val="single" w:sz="6" w:space="0" w:color="000000"/>
            </w:tcBorders>
          </w:tcPr>
          <w:p>
            <w:pPr>
              <w:pStyle w:val="Normal"/>
              <w:spacing w:before="20" w:after="0"/>
              <w:jc w:val="both"/>
              <w:rPr>
                <w:sz w:val="16"/>
              </w:rPr>
            </w:pPr>
            <w:r>
              <w:rPr>
                <w:sz w:val="16"/>
              </w:rPr>
              <w:t>25—30 »</w:t>
            </w:r>
          </w:p>
        </w:tc>
      </w:tr>
      <w:tr>
        <w:trPr>
          <w:trHeight w:val="240" w:hRule="exact"/>
        </w:trPr>
        <w:tc>
          <w:tcPr>
            <w:tcW w:w="2060" w:type="dxa"/>
            <w:tcBorders>
              <w:right w:val="single" w:sz="6" w:space="0" w:color="000000"/>
            </w:tcBorders>
          </w:tcPr>
          <w:p>
            <w:pPr>
              <w:pStyle w:val="Normal"/>
              <w:spacing w:before="20" w:after="0"/>
              <w:jc w:val="both"/>
              <w:rPr>
                <w:sz w:val="16"/>
              </w:rPr>
            </w:pPr>
            <w:r>
              <w:rPr>
                <w:sz w:val="16"/>
              </w:rPr>
              <w:t>IV. 31—39 »</w:t>
            </w:r>
          </w:p>
        </w:tc>
        <w:tc>
          <w:tcPr>
            <w:tcW w:w="1740" w:type="dxa"/>
            <w:tcBorders>
              <w:left w:val="single" w:sz="6" w:space="0" w:color="000000"/>
              <w:right w:val="single" w:sz="6" w:space="0" w:color="000000"/>
            </w:tcBorders>
          </w:tcPr>
          <w:p>
            <w:pPr>
              <w:pStyle w:val="Normal"/>
              <w:spacing w:before="20" w:after="0"/>
              <w:jc w:val="both"/>
              <w:rPr>
                <w:sz w:val="16"/>
              </w:rPr>
            </w:pPr>
            <w:r>
              <w:rPr>
                <w:sz w:val="16"/>
              </w:rPr>
              <w:t>31—33 »</w:t>
            </w:r>
          </w:p>
        </w:tc>
        <w:tc>
          <w:tcPr>
            <w:tcW w:w="2040" w:type="dxa"/>
            <w:tcBorders>
              <w:left w:val="single" w:sz="6" w:space="0" w:color="000000"/>
            </w:tcBorders>
          </w:tcPr>
          <w:p>
            <w:pPr>
              <w:pStyle w:val="Normal"/>
              <w:spacing w:before="20" w:after="0"/>
              <w:jc w:val="both"/>
              <w:rPr>
                <w:sz w:val="16"/>
              </w:rPr>
            </w:pPr>
            <w:r>
              <w:rPr>
                <w:sz w:val="16"/>
              </w:rPr>
              <w:t>34—39 »</w:t>
            </w:r>
          </w:p>
        </w:tc>
      </w:tr>
      <w:tr>
        <w:trPr>
          <w:trHeight w:val="240" w:hRule="exact"/>
        </w:trPr>
        <w:tc>
          <w:tcPr>
            <w:tcW w:w="2060" w:type="dxa"/>
            <w:tcBorders>
              <w:right w:val="single" w:sz="6" w:space="0" w:color="000000"/>
            </w:tcBorders>
          </w:tcPr>
          <w:p>
            <w:pPr>
              <w:pStyle w:val="Normal"/>
              <w:spacing w:before="20" w:after="0"/>
              <w:jc w:val="both"/>
              <w:rPr>
                <w:sz w:val="16"/>
              </w:rPr>
            </w:pPr>
            <w:r>
              <w:rPr>
                <w:sz w:val="16"/>
              </w:rPr>
              <w:t>V. 40—43 »</w:t>
            </w:r>
          </w:p>
        </w:tc>
        <w:tc>
          <w:tcPr>
            <w:tcW w:w="1740" w:type="dxa"/>
            <w:tcBorders>
              <w:left w:val="single" w:sz="6" w:space="0" w:color="000000"/>
              <w:right w:val="single" w:sz="6" w:space="0" w:color="000000"/>
            </w:tcBorders>
          </w:tcPr>
          <w:p>
            <w:pPr>
              <w:pStyle w:val="Normal"/>
              <w:spacing w:before="20" w:after="0"/>
              <w:jc w:val="both"/>
              <w:rPr>
                <w:sz w:val="16"/>
              </w:rPr>
            </w:pPr>
            <w:r>
              <w:rPr>
                <w:sz w:val="16"/>
              </w:rPr>
              <w:t>40—42 »</w:t>
            </w:r>
          </w:p>
        </w:tc>
        <w:tc>
          <w:tcPr>
            <w:tcW w:w="2040" w:type="dxa"/>
            <w:tcBorders>
              <w:left w:val="single" w:sz="6" w:space="0" w:color="000000"/>
            </w:tcBorders>
          </w:tcPr>
          <w:p>
            <w:pPr>
              <w:pStyle w:val="Normal"/>
              <w:spacing w:before="20" w:after="0"/>
              <w:jc w:val="both"/>
              <w:rPr>
                <w:sz w:val="16"/>
              </w:rPr>
            </w:pPr>
            <w:r>
              <w:rPr>
                <w:sz w:val="16"/>
              </w:rPr>
              <w:t>43—48 »</w:t>
            </w:r>
          </w:p>
        </w:tc>
      </w:tr>
      <w:tr>
        <w:trPr>
          <w:trHeight w:val="380" w:hRule="exact"/>
        </w:trPr>
        <w:tc>
          <w:tcPr>
            <w:tcW w:w="2060" w:type="dxa"/>
            <w:tcBorders>
              <w:right w:val="single" w:sz="6" w:space="0" w:color="000000"/>
            </w:tcBorders>
          </w:tcPr>
          <w:p>
            <w:pPr>
              <w:pStyle w:val="Normal"/>
              <w:spacing w:before="20" w:after="0"/>
              <w:jc w:val="both"/>
              <w:rPr>
                <w:sz w:val="16"/>
              </w:rPr>
            </w:pPr>
            <w:r>
              <w:rPr>
                <w:sz w:val="16"/>
              </w:rPr>
              <w:t>VI. 49—(57) »</w:t>
            </w:r>
          </w:p>
        </w:tc>
        <w:tc>
          <w:tcPr>
            <w:tcW w:w="1740" w:type="dxa"/>
            <w:tcBorders>
              <w:left w:val="single" w:sz="6" w:space="0" w:color="000000"/>
              <w:right w:val="single" w:sz="6" w:space="0" w:color="000000"/>
            </w:tcBorders>
          </w:tcPr>
          <w:p>
            <w:pPr>
              <w:pStyle w:val="Normal"/>
              <w:spacing w:before="20" w:after="0"/>
              <w:jc w:val="both"/>
              <w:rPr>
                <w:sz w:val="16"/>
              </w:rPr>
            </w:pPr>
            <w:r>
              <w:rPr>
                <w:sz w:val="16"/>
              </w:rPr>
              <w:t>49—51 »</w:t>
            </w:r>
          </w:p>
        </w:tc>
        <w:tc>
          <w:tcPr>
            <w:tcW w:w="2040" w:type="dxa"/>
            <w:tcBorders>
              <w:left w:val="single" w:sz="6" w:space="0" w:color="000000"/>
            </w:tcBorders>
          </w:tcPr>
          <w:p>
            <w:pPr>
              <w:pStyle w:val="Normal"/>
              <w:spacing w:before="20" w:after="0"/>
              <w:jc w:val="both"/>
              <w:rPr>
                <w:sz w:val="16"/>
              </w:rPr>
            </w:pPr>
            <w:r>
              <w:rPr>
                <w:sz w:val="16"/>
              </w:rPr>
              <w:t>(52-57) »</w:t>
            </w:r>
          </w:p>
        </w:tc>
      </w:tr>
    </w:tbl>
    <w:p>
      <w:pPr>
        <w:pStyle w:val="Normal"/>
        <w:jc w:val="both"/>
        <w:rPr/>
      </w:pPr>
      <w:r>
        <w:rPr/>
      </w:r>
    </w:p>
    <w:p>
      <w:pPr>
        <w:pStyle w:val="Normal"/>
        <w:rPr/>
      </w:pPr>
      <w:r>
        <w:rPr/>
        <w:t>Капитал</w:t>
      </w:r>
      <w:r>
        <w:rPr>
          <w:b/>
        </w:rPr>
        <w:t xml:space="preserve"> III</w:t>
      </w:r>
    </w:p>
    <w:tbl>
      <w:tblPr>
        <w:tblW w:w="5840" w:type="dxa"/>
        <w:jc w:val="left"/>
        <w:tblInd w:w="0" w:type="dxa"/>
        <w:tblLayout w:type="fixed"/>
        <w:tblCellMar>
          <w:top w:w="0" w:type="dxa"/>
          <w:left w:w="40" w:type="dxa"/>
          <w:bottom w:w="0" w:type="dxa"/>
          <w:right w:w="40" w:type="dxa"/>
        </w:tblCellMar>
      </w:tblPr>
      <w:tblGrid>
        <w:gridCol w:w="2060"/>
        <w:gridCol w:w="1740"/>
        <w:gridCol w:w="2040"/>
      </w:tblGrid>
      <w:tr>
        <w:trPr>
          <w:trHeight w:val="460" w:hRule="exact"/>
        </w:trPr>
        <w:tc>
          <w:tcPr>
            <w:tcW w:w="2060" w:type="dxa"/>
            <w:tcBorders>
              <w:top w:val="single" w:sz="6" w:space="0" w:color="000000"/>
              <w:bottom w:val="single" w:sz="6" w:space="0" w:color="000000"/>
              <w:right w:val="single" w:sz="6" w:space="0" w:color="000000"/>
            </w:tcBorders>
          </w:tcPr>
          <w:p>
            <w:pPr>
              <w:pStyle w:val="Normal"/>
              <w:spacing w:before="40" w:after="0"/>
              <w:jc w:val="both"/>
              <w:rPr>
                <w:sz w:val="16"/>
              </w:rPr>
            </w:pPr>
            <w:r>
              <w:rPr>
                <w:sz w:val="16"/>
              </w:rPr>
              <w:t>Периоды оборота</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rPr>
            </w:pPr>
            <w:r>
              <w:rPr>
                <w:sz w:val="16"/>
              </w:rPr>
              <w:t>Рабочие периода</w:t>
            </w:r>
          </w:p>
        </w:tc>
        <w:tc>
          <w:tcPr>
            <w:tcW w:w="2040" w:type="dxa"/>
            <w:tcBorders>
              <w:top w:val="single" w:sz="6" w:space="0" w:color="000000"/>
              <w:left w:val="single" w:sz="6" w:space="0" w:color="000000"/>
              <w:bottom w:val="single" w:sz="6" w:space="0" w:color="000000"/>
            </w:tcBorders>
          </w:tcPr>
          <w:p>
            <w:pPr>
              <w:pStyle w:val="Normal"/>
              <w:spacing w:before="40" w:after="0"/>
              <w:jc w:val="both"/>
              <w:rPr>
                <w:sz w:val="16"/>
              </w:rPr>
            </w:pPr>
            <w:r>
              <w:rPr>
                <w:sz w:val="16"/>
              </w:rPr>
              <w:t>Периоды обращения</w:t>
            </w:r>
          </w:p>
        </w:tc>
      </w:tr>
      <w:tr>
        <w:trPr>
          <w:trHeight w:val="380" w:hRule="exact"/>
        </w:trPr>
        <w:tc>
          <w:tcPr>
            <w:tcW w:w="2060" w:type="dxa"/>
            <w:tcBorders>
              <w:top w:val="single" w:sz="6" w:space="0" w:color="000000"/>
              <w:right w:val="single" w:sz="6" w:space="0" w:color="000000"/>
            </w:tcBorders>
          </w:tcPr>
          <w:p>
            <w:pPr>
              <w:pStyle w:val="Normal"/>
              <w:spacing w:before="20" w:after="0"/>
              <w:jc w:val="both"/>
              <w:rPr>
                <w:sz w:val="16"/>
              </w:rPr>
            </w:pPr>
            <w:r>
              <w:rPr>
                <w:sz w:val="16"/>
              </w:rPr>
              <w:t>I. 7—15 нед.</w:t>
            </w:r>
          </w:p>
        </w:tc>
        <w:tc>
          <w:tcPr>
            <w:tcW w:w="1740" w:type="dxa"/>
            <w:tcBorders>
              <w:top w:val="single" w:sz="6" w:space="0" w:color="000000"/>
              <w:left w:val="single" w:sz="6" w:space="0" w:color="000000"/>
              <w:right w:val="single" w:sz="6" w:space="0" w:color="000000"/>
            </w:tcBorders>
          </w:tcPr>
          <w:p>
            <w:pPr>
              <w:pStyle w:val="Normal"/>
              <w:spacing w:before="20" w:after="0"/>
              <w:jc w:val="both"/>
              <w:rPr>
                <w:sz w:val="16"/>
              </w:rPr>
            </w:pPr>
            <w:r>
              <w:rPr>
                <w:sz w:val="16"/>
              </w:rPr>
              <w:t>7— 9 иед.</w:t>
            </w:r>
          </w:p>
        </w:tc>
        <w:tc>
          <w:tcPr>
            <w:tcW w:w="2040" w:type="dxa"/>
            <w:tcBorders>
              <w:top w:val="single" w:sz="6" w:space="0" w:color="000000"/>
              <w:left w:val="single" w:sz="6" w:space="0" w:color="000000"/>
            </w:tcBorders>
          </w:tcPr>
          <w:p>
            <w:pPr>
              <w:pStyle w:val="Normal"/>
              <w:spacing w:before="20" w:after="0"/>
              <w:jc w:val="both"/>
              <w:rPr>
                <w:sz w:val="16"/>
              </w:rPr>
            </w:pPr>
            <w:r>
              <w:rPr>
                <w:sz w:val="16"/>
              </w:rPr>
              <w:t>10—15 нед.</w:t>
            </w:r>
          </w:p>
        </w:tc>
      </w:tr>
      <w:tr>
        <w:trPr>
          <w:trHeight w:val="240" w:hRule="exact"/>
        </w:trPr>
        <w:tc>
          <w:tcPr>
            <w:tcW w:w="2060" w:type="dxa"/>
            <w:tcBorders>
              <w:right w:val="single" w:sz="6" w:space="0" w:color="000000"/>
            </w:tcBorders>
          </w:tcPr>
          <w:p>
            <w:pPr>
              <w:pStyle w:val="Normal"/>
              <w:spacing w:before="20" w:after="0"/>
              <w:jc w:val="both"/>
              <w:rPr>
                <w:sz w:val="16"/>
              </w:rPr>
            </w:pPr>
            <w:r>
              <w:rPr>
                <w:sz w:val="16"/>
              </w:rPr>
              <w:t>II. 16—24 »</w:t>
            </w:r>
          </w:p>
        </w:tc>
        <w:tc>
          <w:tcPr>
            <w:tcW w:w="1740" w:type="dxa"/>
            <w:tcBorders>
              <w:left w:val="single" w:sz="6" w:space="0" w:color="000000"/>
              <w:right w:val="single" w:sz="6" w:space="0" w:color="000000"/>
            </w:tcBorders>
          </w:tcPr>
          <w:p>
            <w:pPr>
              <w:pStyle w:val="Normal"/>
              <w:spacing w:before="20" w:after="0"/>
              <w:jc w:val="both"/>
              <w:rPr>
                <w:sz w:val="16"/>
              </w:rPr>
            </w:pPr>
            <w:r>
              <w:rPr>
                <w:sz w:val="16"/>
              </w:rPr>
              <w:t>16—18 »</w:t>
            </w:r>
          </w:p>
        </w:tc>
        <w:tc>
          <w:tcPr>
            <w:tcW w:w="2040" w:type="dxa"/>
            <w:tcBorders>
              <w:left w:val="single" w:sz="6" w:space="0" w:color="000000"/>
            </w:tcBorders>
          </w:tcPr>
          <w:p>
            <w:pPr>
              <w:pStyle w:val="Normal"/>
              <w:spacing w:before="20" w:after="0"/>
              <w:jc w:val="both"/>
              <w:rPr>
                <w:sz w:val="16"/>
              </w:rPr>
            </w:pPr>
            <w:r>
              <w:rPr>
                <w:sz w:val="16"/>
              </w:rPr>
              <w:t>19—24 »</w:t>
            </w:r>
          </w:p>
        </w:tc>
      </w:tr>
      <w:tr>
        <w:trPr>
          <w:trHeight w:val="240" w:hRule="exact"/>
        </w:trPr>
        <w:tc>
          <w:tcPr>
            <w:tcW w:w="2060" w:type="dxa"/>
            <w:tcBorders>
              <w:right w:val="single" w:sz="6" w:space="0" w:color="000000"/>
            </w:tcBorders>
          </w:tcPr>
          <w:p>
            <w:pPr>
              <w:pStyle w:val="Normal"/>
              <w:spacing w:before="20" w:after="0"/>
              <w:jc w:val="both"/>
              <w:rPr>
                <w:sz w:val="16"/>
              </w:rPr>
            </w:pPr>
            <w:r>
              <w:rPr>
                <w:sz w:val="16"/>
              </w:rPr>
              <w:t>III. 25—33 »</w:t>
            </w:r>
          </w:p>
        </w:tc>
        <w:tc>
          <w:tcPr>
            <w:tcW w:w="1740" w:type="dxa"/>
            <w:tcBorders>
              <w:left w:val="single" w:sz="6" w:space="0" w:color="000000"/>
              <w:right w:val="single" w:sz="6" w:space="0" w:color="000000"/>
            </w:tcBorders>
          </w:tcPr>
          <w:p>
            <w:pPr>
              <w:pStyle w:val="Normal"/>
              <w:spacing w:before="20" w:after="0"/>
              <w:jc w:val="both"/>
              <w:rPr/>
            </w:pPr>
            <w:r>
              <w:rPr>
                <w:sz w:val="16"/>
              </w:rPr>
              <w:t>25—27 »</w:t>
            </w:r>
          </w:p>
        </w:tc>
        <w:tc>
          <w:tcPr>
            <w:tcW w:w="2040" w:type="dxa"/>
            <w:tcBorders>
              <w:left w:val="single" w:sz="6" w:space="0" w:color="000000"/>
            </w:tcBorders>
          </w:tcPr>
          <w:p>
            <w:pPr>
              <w:pStyle w:val="Normal"/>
              <w:spacing w:before="20" w:after="0"/>
              <w:jc w:val="both"/>
              <w:rPr>
                <w:sz w:val="16"/>
              </w:rPr>
            </w:pPr>
            <w:r>
              <w:rPr>
                <w:sz w:val="16"/>
              </w:rPr>
              <w:t>28—33 »</w:t>
            </w:r>
          </w:p>
        </w:tc>
      </w:tr>
      <w:tr>
        <w:trPr>
          <w:trHeight w:val="240" w:hRule="exact"/>
        </w:trPr>
        <w:tc>
          <w:tcPr>
            <w:tcW w:w="2060" w:type="dxa"/>
            <w:tcBorders>
              <w:right w:val="single" w:sz="6" w:space="0" w:color="000000"/>
            </w:tcBorders>
          </w:tcPr>
          <w:p>
            <w:pPr>
              <w:pStyle w:val="Normal"/>
              <w:spacing w:before="20" w:after="0"/>
              <w:jc w:val="both"/>
              <w:rPr>
                <w:sz w:val="16"/>
              </w:rPr>
            </w:pPr>
            <w:r>
              <w:rPr>
                <w:sz w:val="16"/>
              </w:rPr>
              <w:t>IV. 34—42 »</w:t>
            </w:r>
          </w:p>
        </w:tc>
        <w:tc>
          <w:tcPr>
            <w:tcW w:w="1740" w:type="dxa"/>
            <w:tcBorders>
              <w:left w:val="single" w:sz="6" w:space="0" w:color="000000"/>
              <w:right w:val="single" w:sz="6" w:space="0" w:color="000000"/>
            </w:tcBorders>
          </w:tcPr>
          <w:p>
            <w:pPr>
              <w:pStyle w:val="Normal"/>
              <w:spacing w:before="20" w:after="0"/>
              <w:jc w:val="both"/>
              <w:rPr>
                <w:sz w:val="16"/>
              </w:rPr>
            </w:pPr>
            <w:r>
              <w:rPr>
                <w:sz w:val="16"/>
              </w:rPr>
              <w:t>34—36 »</w:t>
            </w:r>
          </w:p>
        </w:tc>
        <w:tc>
          <w:tcPr>
            <w:tcW w:w="2040" w:type="dxa"/>
            <w:tcBorders>
              <w:left w:val="single" w:sz="6" w:space="0" w:color="000000"/>
            </w:tcBorders>
          </w:tcPr>
          <w:p>
            <w:pPr>
              <w:pStyle w:val="Normal"/>
              <w:spacing w:before="20" w:after="0"/>
              <w:jc w:val="both"/>
              <w:rPr>
                <w:sz w:val="16"/>
              </w:rPr>
            </w:pPr>
            <w:r>
              <w:rPr>
                <w:sz w:val="16"/>
              </w:rPr>
              <w:t>37—42 »</w:t>
            </w:r>
          </w:p>
        </w:tc>
      </w:tr>
      <w:tr>
        <w:trPr>
          <w:trHeight w:val="400" w:hRule="exact"/>
        </w:trPr>
        <w:tc>
          <w:tcPr>
            <w:tcW w:w="2060" w:type="dxa"/>
            <w:tcBorders>
              <w:right w:val="single" w:sz="6" w:space="0" w:color="000000"/>
            </w:tcBorders>
          </w:tcPr>
          <w:p>
            <w:pPr>
              <w:pStyle w:val="Normal"/>
              <w:spacing w:before="40" w:after="0"/>
              <w:jc w:val="both"/>
              <w:rPr>
                <w:sz w:val="16"/>
              </w:rPr>
            </w:pPr>
            <w:r>
              <w:rPr>
                <w:sz w:val="16"/>
              </w:rPr>
              <w:t>V. 43-51 »</w:t>
            </w:r>
          </w:p>
        </w:tc>
        <w:tc>
          <w:tcPr>
            <w:tcW w:w="1740" w:type="dxa"/>
            <w:tcBorders>
              <w:left w:val="single" w:sz="6" w:space="0" w:color="000000"/>
              <w:right w:val="single" w:sz="6" w:space="0" w:color="000000"/>
            </w:tcBorders>
          </w:tcPr>
          <w:p>
            <w:pPr>
              <w:pStyle w:val="Normal"/>
              <w:spacing w:before="40" w:after="0"/>
              <w:jc w:val="both"/>
              <w:rPr>
                <w:sz w:val="16"/>
              </w:rPr>
            </w:pPr>
            <w:r>
              <w:rPr>
                <w:sz w:val="16"/>
              </w:rPr>
              <w:t>43—45 »</w:t>
            </w:r>
          </w:p>
        </w:tc>
        <w:tc>
          <w:tcPr>
            <w:tcW w:w="2040" w:type="dxa"/>
            <w:tcBorders>
              <w:left w:val="single" w:sz="6" w:space="0" w:color="000000"/>
            </w:tcBorders>
          </w:tcPr>
          <w:p>
            <w:pPr>
              <w:pStyle w:val="Normal"/>
              <w:spacing w:before="40" w:after="0"/>
              <w:jc w:val="both"/>
              <w:rPr>
                <w:sz w:val="16"/>
              </w:rPr>
            </w:pPr>
            <w:r>
              <w:rPr>
                <w:sz w:val="16"/>
              </w:rPr>
              <w:t>46-51 »</w:t>
            </w:r>
          </w:p>
        </w:tc>
      </w:tr>
    </w:tbl>
    <w:p>
      <w:pPr>
        <w:pStyle w:val="Normal"/>
        <w:jc w:val="both"/>
        <w:rPr/>
      </w:pPr>
      <w:r>
        <w:rPr/>
      </w:r>
    </w:p>
    <w:p>
      <w:pPr>
        <w:sectPr>
          <w:headerReference w:type="default" r:id="rId197"/>
          <w:type w:val="nextPage"/>
          <w:pgSz w:w="11906" w:h="16820"/>
          <w:pgMar w:left="1440" w:right="4120" w:gutter="0" w:header="720" w:top="1440" w:footer="0" w:bottom="720"/>
          <w:pgNumType w:fmt="decimal"/>
          <w:formProt w:val="false"/>
          <w:textDirection w:val="lrTb"/>
          <w:docGrid w:type="default" w:linePitch="360" w:charSpace="0"/>
        </w:sectPr>
        <w:pStyle w:val="Normal"/>
        <w:spacing w:before="80" w:after="0"/>
        <w:ind w:firstLine="280"/>
        <w:jc w:val="both"/>
        <w:rPr/>
      </w:pPr>
      <w:r>
        <w:rPr/>
        <w:t>Мы имеем здесь точное подобие случая I с тем лишь разли</w:t>
        <w:softHyphen/>
        <w:t>чием, что теперь чередуются три капитала вместо двух. Пере</w:t>
        <w:softHyphen/>
        <w:t>крещивания или переплетения капиталов не происходит; ка</w:t>
        <w:softHyphen/>
        <w:t>ждый отдельный капитал можно проследить обособленно до конца года. Следовательно, здесь так же, как и в случае</w:t>
      </w:r>
      <w:r>
        <w:rPr>
          <w:b/>
        </w:rPr>
        <w:t xml:space="preserve"> I, в</w:t>
      </w:r>
      <w:r>
        <w:rPr/>
        <w:t xml:space="preserve"> конце рабочего периода не происходит высвобождения капи</w:t>
        <w:softHyphen/>
        <w:t>тала. Капитал I целиком затрачивается к концу 3-й недели,</w:t>
      </w:r>
    </w:p>
    <w:p>
      <w:pPr>
        <w:pStyle w:val="Normal"/>
        <w:rPr/>
      </w:pPr>
      <w:r>
        <w:rPr/>
        <w:t>311</w:t>
      </w:r>
    </w:p>
    <w:p>
      <w:pPr>
        <w:pStyle w:val="Normal"/>
        <w:spacing w:before="180" w:after="0"/>
        <w:jc w:val="both"/>
        <w:rPr/>
      </w:pPr>
      <w:r>
        <w:rPr/>
        <w:t>возвращается целиком в конце 9-й и снова начинает функцио</w:t>
        <w:softHyphen/>
        <w:t>нировать в начале 10-й недели. То же самое происходит с капи</w:t>
        <w:softHyphen/>
        <w:t>талами II и III. Регулярная и полная смена одного капитала другим исключает всякое высвобождение капитала. Весь оборот исчисляется следующим образом:</w:t>
      </w:r>
    </w:p>
    <w:p>
      <w:pPr>
        <w:pStyle w:val="Normal"/>
        <w:spacing w:before="20" w:after="0"/>
        <w:ind w:left="720" w:right="400" w:hanging="0"/>
        <w:jc w:val="both"/>
        <w:rPr/>
      </w:pPr>
      <w:r>
        <w:rPr/>
        <w:t>Капитал    I 300 ф. ст. Х  5 2/3   =1700 ф. ст. »       II 300 » » Х 5 1/3 = 1600 » »</w:t>
      </w:r>
    </w:p>
    <w:p>
      <w:pPr>
        <w:pStyle w:val="Normal"/>
        <w:spacing w:before="20" w:after="0"/>
        <w:ind w:left="720" w:right="400" w:hanging="0"/>
        <w:jc w:val="both"/>
        <w:rPr/>
      </w:pPr>
      <w:r>
        <w:rPr/>
        <w:t xml:space="preserve">»      </w:t>
      </w:r>
      <w:r>
        <w:rPr>
          <w:u w:val="single"/>
        </w:rPr>
        <w:t xml:space="preserve">III 300 » »  Х 5 =1500 » » </w:t>
      </w:r>
      <w:r>
        <w:rPr/>
        <w:t xml:space="preserve">Весь капитал   900 ф. ст. Х 5 1/3 </w:t>
      </w:r>
      <w:r>
        <w:rPr>
          <w:i/>
        </w:rPr>
        <w:t>= 4 800</w:t>
      </w:r>
      <w:r>
        <w:rPr/>
        <w:t xml:space="preserve"> ф. ст. </w:t>
      </w:r>
    </w:p>
    <w:p>
      <w:pPr>
        <w:pStyle w:val="Normal"/>
        <w:spacing w:before="40" w:after="0"/>
        <w:ind w:firstLine="280"/>
        <w:jc w:val="both"/>
        <w:rPr/>
      </w:pPr>
      <w:r>
        <w:rPr/>
        <w:t>Возьмем теперь еще один пример, где период обращения не составляет точного кратного по отношению к рабочему пе</w:t>
        <w:softHyphen/>
        <w:t>риоду; например, рабочий период составляет 4 недели, период обращения — 5 недель; в таком случае соответствующие раз</w:t>
        <w:softHyphen/>
        <w:t>меры капитала были бы: капитал I = 400 ф. ст., капитал II = 400 ф. ст., капитал III = 100 ф. ст. Мы даем схему только первых трех оборотов:</w:t>
      </w:r>
    </w:p>
    <w:p>
      <w:pPr>
        <w:pStyle w:val="Normal"/>
        <w:spacing w:before="60" w:after="0"/>
        <w:jc w:val="both"/>
        <w:rPr>
          <w:sz w:val="12"/>
        </w:rPr>
      </w:pPr>
      <w:r>
        <w:rPr>
          <w:sz w:val="12"/>
        </w:rPr>
        <w:t>ТАБЛИЦА   IV</w:t>
      </w:r>
    </w:p>
    <w:p>
      <w:pPr>
        <w:pStyle w:val="Normal"/>
        <w:spacing w:before="60" w:after="100"/>
        <w:ind w:left="40" w:hanging="0"/>
        <w:jc w:val="both"/>
        <w:rPr>
          <w:i/>
          <w:i/>
          <w:sz w:val="16"/>
        </w:rPr>
      </w:pPr>
      <w:r>
        <w:rPr>
          <w:i/>
          <w:sz w:val="16"/>
        </w:rPr>
        <w:t>Капитал I</w:t>
      </w:r>
    </w:p>
    <w:tbl>
      <w:tblPr>
        <w:tblW w:w="5840" w:type="dxa"/>
        <w:jc w:val="left"/>
        <w:tblInd w:w="0" w:type="dxa"/>
        <w:tblLayout w:type="fixed"/>
        <w:tblCellMar>
          <w:top w:w="0" w:type="dxa"/>
          <w:left w:w="40" w:type="dxa"/>
          <w:bottom w:w="0" w:type="dxa"/>
          <w:right w:w="40" w:type="dxa"/>
        </w:tblCellMar>
      </w:tblPr>
      <w:tblGrid>
        <w:gridCol w:w="2040"/>
        <w:gridCol w:w="1740"/>
        <w:gridCol w:w="2060"/>
      </w:tblGrid>
      <w:tr>
        <w:trPr>
          <w:trHeight w:val="460" w:hRule="exact"/>
        </w:trPr>
        <w:tc>
          <w:tcPr>
            <w:tcW w:w="2040" w:type="dxa"/>
            <w:tcBorders>
              <w:top w:val="single" w:sz="6" w:space="0" w:color="000000"/>
              <w:bottom w:val="single" w:sz="6" w:space="0" w:color="000000"/>
              <w:right w:val="single" w:sz="6" w:space="0" w:color="000000"/>
            </w:tcBorders>
          </w:tcPr>
          <w:p>
            <w:pPr>
              <w:pStyle w:val="Normal"/>
              <w:spacing w:lineRule="auto" w:line="300" w:before="40" w:after="0"/>
              <w:jc w:val="both"/>
              <w:rPr>
                <w:sz w:val="16"/>
              </w:rPr>
            </w:pPr>
            <w:r>
              <w:rPr>
                <w:sz w:val="16"/>
              </w:rPr>
              <w:t>Периоды оборота</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both"/>
              <w:rPr>
                <w:sz w:val="16"/>
              </w:rPr>
            </w:pPr>
            <w:r>
              <w:rPr>
                <w:sz w:val="16"/>
              </w:rPr>
              <w:t>Рабочие периоды</w:t>
            </w:r>
          </w:p>
        </w:tc>
        <w:tc>
          <w:tcPr>
            <w:tcW w:w="2060" w:type="dxa"/>
            <w:tcBorders>
              <w:top w:val="single" w:sz="6" w:space="0" w:color="000000"/>
              <w:left w:val="single" w:sz="6" w:space="0" w:color="000000"/>
              <w:bottom w:val="single" w:sz="6" w:space="0" w:color="000000"/>
            </w:tcBorders>
          </w:tcPr>
          <w:p>
            <w:pPr>
              <w:pStyle w:val="Normal"/>
              <w:spacing w:lineRule="auto" w:line="300" w:before="40" w:after="0"/>
              <w:jc w:val="both"/>
              <w:rPr>
                <w:sz w:val="16"/>
              </w:rPr>
            </w:pPr>
            <w:r>
              <w:rPr>
                <w:sz w:val="16"/>
              </w:rPr>
              <w:t>Периоды обращения</w:t>
            </w:r>
          </w:p>
        </w:tc>
      </w:tr>
      <w:tr>
        <w:trPr>
          <w:trHeight w:val="1020" w:hRule="exact"/>
        </w:trPr>
        <w:tc>
          <w:tcPr>
            <w:tcW w:w="2040" w:type="dxa"/>
            <w:tcBorders>
              <w:top w:val="single" w:sz="6" w:space="0" w:color="000000"/>
              <w:right w:val="single" w:sz="6" w:space="0" w:color="000000"/>
            </w:tcBorders>
          </w:tcPr>
          <w:p>
            <w:pPr>
              <w:pStyle w:val="Normal"/>
              <w:spacing w:lineRule="auto" w:line="300" w:before="40" w:after="0"/>
              <w:jc w:val="both"/>
              <w:rPr>
                <w:sz w:val="16"/>
              </w:rPr>
            </w:pPr>
            <w:r>
              <w:rPr>
                <w:sz w:val="16"/>
              </w:rPr>
              <w:t>I. 1—9 нед. II. 9—17 » III. 17—25 »</w:t>
            </w:r>
          </w:p>
        </w:tc>
        <w:tc>
          <w:tcPr>
            <w:tcW w:w="1740" w:type="dxa"/>
            <w:tcBorders>
              <w:top w:val="single" w:sz="6" w:space="0" w:color="000000"/>
              <w:left w:val="single" w:sz="6" w:space="0" w:color="000000"/>
              <w:right w:val="single" w:sz="6" w:space="0" w:color="000000"/>
            </w:tcBorders>
          </w:tcPr>
          <w:p>
            <w:pPr>
              <w:pStyle w:val="Normal"/>
              <w:spacing w:lineRule="auto" w:line="300" w:before="40" w:after="0"/>
              <w:jc w:val="both"/>
              <w:rPr>
                <w:sz w:val="16"/>
              </w:rPr>
            </w:pPr>
            <w:r>
              <w:rPr>
                <w:sz w:val="16"/>
              </w:rPr>
              <w:t>1— 4 нед. 9, 10—12 » 17, 18—20 »</w:t>
            </w:r>
          </w:p>
        </w:tc>
        <w:tc>
          <w:tcPr>
            <w:tcW w:w="2060" w:type="dxa"/>
            <w:tcBorders>
              <w:top w:val="single" w:sz="6" w:space="0" w:color="000000"/>
              <w:left w:val="single" w:sz="6" w:space="0" w:color="000000"/>
            </w:tcBorders>
          </w:tcPr>
          <w:p>
            <w:pPr>
              <w:pStyle w:val="Normal"/>
              <w:spacing w:lineRule="auto" w:line="300" w:before="40" w:after="0"/>
              <w:jc w:val="both"/>
              <w:rPr>
                <w:sz w:val="16"/>
              </w:rPr>
            </w:pPr>
            <w:r>
              <w:rPr>
                <w:sz w:val="16"/>
              </w:rPr>
              <w:t>5— 9 нед. 13—17 » 21—25 »</w:t>
            </w:r>
          </w:p>
        </w:tc>
      </w:tr>
    </w:tbl>
    <w:p>
      <w:pPr>
        <w:pStyle w:val="Normal"/>
        <w:jc w:val="both"/>
        <w:rPr/>
      </w:pPr>
      <w:r>
        <w:rPr/>
      </w:r>
    </w:p>
    <w:p>
      <w:pPr>
        <w:pStyle w:val="Normal"/>
        <w:rPr/>
      </w:pPr>
      <w:r>
        <w:rPr/>
        <w:t>Капитал</w:t>
      </w:r>
      <w:r>
        <w:rPr>
          <w:b/>
        </w:rPr>
        <w:t xml:space="preserve"> II</w:t>
      </w:r>
    </w:p>
    <w:tbl>
      <w:tblPr>
        <w:tblW w:w="5840" w:type="dxa"/>
        <w:jc w:val="left"/>
        <w:tblInd w:w="0" w:type="dxa"/>
        <w:tblLayout w:type="fixed"/>
        <w:tblCellMar>
          <w:top w:w="0" w:type="dxa"/>
          <w:left w:w="40" w:type="dxa"/>
          <w:bottom w:w="0" w:type="dxa"/>
          <w:right w:w="40" w:type="dxa"/>
        </w:tblCellMar>
      </w:tblPr>
      <w:tblGrid>
        <w:gridCol w:w="2060"/>
        <w:gridCol w:w="1740"/>
        <w:gridCol w:w="2040"/>
      </w:tblGrid>
      <w:tr>
        <w:trPr>
          <w:trHeight w:val="460" w:hRule="exact"/>
        </w:trPr>
        <w:tc>
          <w:tcPr>
            <w:tcW w:w="2060" w:type="dxa"/>
            <w:tcBorders>
              <w:top w:val="single" w:sz="6" w:space="0" w:color="000000"/>
              <w:bottom w:val="single" w:sz="6" w:space="0" w:color="000000"/>
              <w:right w:val="single" w:sz="6" w:space="0" w:color="000000"/>
            </w:tcBorders>
          </w:tcPr>
          <w:p>
            <w:pPr>
              <w:pStyle w:val="Normal"/>
              <w:spacing w:lineRule="auto" w:line="300" w:before="40" w:after="0"/>
              <w:jc w:val="both"/>
              <w:rPr>
                <w:sz w:val="16"/>
              </w:rPr>
            </w:pPr>
            <w:r>
              <w:rPr>
                <w:sz w:val="16"/>
              </w:rPr>
              <w:t>Периоды оборота</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both"/>
              <w:rPr>
                <w:sz w:val="16"/>
              </w:rPr>
            </w:pPr>
            <w:r>
              <w:rPr>
                <w:sz w:val="16"/>
              </w:rPr>
              <w:t>Рабочие периоды</w:t>
            </w:r>
          </w:p>
        </w:tc>
        <w:tc>
          <w:tcPr>
            <w:tcW w:w="2040" w:type="dxa"/>
            <w:tcBorders>
              <w:top w:val="single" w:sz="6" w:space="0" w:color="000000"/>
              <w:left w:val="single" w:sz="6" w:space="0" w:color="000000"/>
              <w:bottom w:val="single" w:sz="6" w:space="0" w:color="000000"/>
            </w:tcBorders>
          </w:tcPr>
          <w:p>
            <w:pPr>
              <w:pStyle w:val="Normal"/>
              <w:spacing w:lineRule="auto" w:line="300" w:before="40" w:after="0"/>
              <w:jc w:val="both"/>
              <w:rPr>
                <w:sz w:val="16"/>
              </w:rPr>
            </w:pPr>
            <w:r>
              <w:rPr>
                <w:sz w:val="16"/>
              </w:rPr>
              <w:t>Периоды обращения</w:t>
            </w:r>
          </w:p>
        </w:tc>
      </w:tr>
      <w:tr>
        <w:trPr>
          <w:trHeight w:val="1020" w:hRule="exact"/>
        </w:trPr>
        <w:tc>
          <w:tcPr>
            <w:tcW w:w="2060" w:type="dxa"/>
            <w:tcBorders>
              <w:top w:val="single" w:sz="6" w:space="0" w:color="000000"/>
              <w:right w:val="single" w:sz="6" w:space="0" w:color="000000"/>
            </w:tcBorders>
          </w:tcPr>
          <w:p>
            <w:pPr>
              <w:pStyle w:val="Normal"/>
              <w:spacing w:lineRule="auto" w:line="300" w:before="40" w:after="0"/>
              <w:jc w:val="both"/>
              <w:rPr/>
            </w:pPr>
            <w:r>
              <w:rPr>
                <w:sz w:val="16"/>
              </w:rPr>
              <w:t>I. 5—13 нед. II. 13—21 » III. 21—29 »</w:t>
            </w:r>
          </w:p>
        </w:tc>
        <w:tc>
          <w:tcPr>
            <w:tcW w:w="1740" w:type="dxa"/>
            <w:tcBorders>
              <w:top w:val="single" w:sz="6" w:space="0" w:color="000000"/>
              <w:left w:val="single" w:sz="6" w:space="0" w:color="000000"/>
              <w:right w:val="single" w:sz="6" w:space="0" w:color="000000"/>
            </w:tcBorders>
          </w:tcPr>
          <w:p>
            <w:pPr>
              <w:pStyle w:val="Normal"/>
              <w:spacing w:lineRule="auto" w:line="300" w:before="40" w:after="0"/>
              <w:jc w:val="both"/>
              <w:rPr/>
            </w:pPr>
            <w:r>
              <w:rPr>
                <w:sz w:val="16"/>
              </w:rPr>
              <w:t xml:space="preserve">5— 8 нед. 13, 14—16 </w:t>
            </w:r>
            <w:r>
              <w:rPr>
                <w:i/>
                <w:sz w:val="16"/>
              </w:rPr>
              <w:t xml:space="preserve">» </w:t>
            </w:r>
            <w:r>
              <w:rPr>
                <w:sz w:val="16"/>
              </w:rPr>
              <w:t>21, 22—24 »</w:t>
            </w:r>
          </w:p>
        </w:tc>
        <w:tc>
          <w:tcPr>
            <w:tcW w:w="2040" w:type="dxa"/>
            <w:tcBorders>
              <w:top w:val="single" w:sz="6" w:space="0" w:color="000000"/>
              <w:left w:val="single" w:sz="6" w:space="0" w:color="000000"/>
            </w:tcBorders>
          </w:tcPr>
          <w:p>
            <w:pPr>
              <w:pStyle w:val="Normal"/>
              <w:spacing w:lineRule="auto" w:line="300" w:before="40" w:after="0"/>
              <w:jc w:val="both"/>
              <w:rPr>
                <w:sz w:val="16"/>
              </w:rPr>
            </w:pPr>
            <w:r>
              <w:rPr>
                <w:sz w:val="16"/>
              </w:rPr>
              <w:t>9—13 нед. 17—21 » 25—29 »</w:t>
            </w:r>
          </w:p>
        </w:tc>
      </w:tr>
    </w:tbl>
    <w:p>
      <w:pPr>
        <w:pStyle w:val="Normal"/>
        <w:jc w:val="both"/>
        <w:rPr/>
      </w:pPr>
      <w:r>
        <w:rPr/>
      </w:r>
    </w:p>
    <w:p>
      <w:pPr>
        <w:pStyle w:val="Normal"/>
        <w:rPr/>
      </w:pPr>
      <w:r>
        <w:rPr/>
        <w:t>Капитал</w:t>
      </w:r>
      <w:r>
        <w:rPr>
          <w:b/>
        </w:rPr>
        <w:t xml:space="preserve"> III</w:t>
      </w:r>
    </w:p>
    <w:tbl>
      <w:tblPr>
        <w:tblW w:w="5840" w:type="dxa"/>
        <w:jc w:val="left"/>
        <w:tblInd w:w="0" w:type="dxa"/>
        <w:tblLayout w:type="fixed"/>
        <w:tblCellMar>
          <w:top w:w="0" w:type="dxa"/>
          <w:left w:w="40" w:type="dxa"/>
          <w:bottom w:w="0" w:type="dxa"/>
          <w:right w:w="40" w:type="dxa"/>
        </w:tblCellMar>
      </w:tblPr>
      <w:tblGrid>
        <w:gridCol w:w="2040"/>
        <w:gridCol w:w="1740"/>
        <w:gridCol w:w="2060"/>
      </w:tblGrid>
      <w:tr>
        <w:trPr>
          <w:trHeight w:val="460" w:hRule="exact"/>
        </w:trPr>
        <w:tc>
          <w:tcPr>
            <w:tcW w:w="2040" w:type="dxa"/>
            <w:tcBorders>
              <w:top w:val="single" w:sz="6" w:space="0" w:color="000000"/>
              <w:bottom w:val="single" w:sz="6" w:space="0" w:color="000000"/>
              <w:right w:val="single" w:sz="6" w:space="0" w:color="000000"/>
            </w:tcBorders>
          </w:tcPr>
          <w:p>
            <w:pPr>
              <w:pStyle w:val="Normal"/>
              <w:spacing w:before="40" w:after="0"/>
              <w:jc w:val="both"/>
              <w:rPr>
                <w:sz w:val="16"/>
              </w:rPr>
            </w:pPr>
            <w:r>
              <w:rPr>
                <w:sz w:val="16"/>
              </w:rPr>
              <w:t>Периоды оборота</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6"/>
              </w:rPr>
            </w:pPr>
            <w:r>
              <w:rPr>
                <w:sz w:val="16"/>
              </w:rPr>
              <w:t>Рабочие периоды</w:t>
            </w:r>
          </w:p>
        </w:tc>
        <w:tc>
          <w:tcPr>
            <w:tcW w:w="2060" w:type="dxa"/>
            <w:tcBorders>
              <w:top w:val="single" w:sz="6" w:space="0" w:color="000000"/>
              <w:left w:val="single" w:sz="6" w:space="0" w:color="000000"/>
              <w:bottom w:val="single" w:sz="6" w:space="0" w:color="000000"/>
            </w:tcBorders>
          </w:tcPr>
          <w:p>
            <w:pPr>
              <w:pStyle w:val="Normal"/>
              <w:spacing w:before="40" w:after="0"/>
              <w:jc w:val="both"/>
              <w:rPr>
                <w:sz w:val="16"/>
              </w:rPr>
            </w:pPr>
            <w:r>
              <w:rPr>
                <w:sz w:val="16"/>
              </w:rPr>
              <w:t>Периоды обращения</w:t>
            </w:r>
          </w:p>
        </w:tc>
      </w:tr>
      <w:tr>
        <w:trPr>
          <w:trHeight w:val="380" w:hRule="exact"/>
        </w:trPr>
        <w:tc>
          <w:tcPr>
            <w:tcW w:w="2040" w:type="dxa"/>
            <w:tcBorders>
              <w:top w:val="single" w:sz="6" w:space="0" w:color="000000"/>
              <w:right w:val="single" w:sz="6" w:space="0" w:color="000000"/>
            </w:tcBorders>
          </w:tcPr>
          <w:p>
            <w:pPr>
              <w:pStyle w:val="Normal"/>
              <w:spacing w:before="20" w:after="0"/>
              <w:jc w:val="both"/>
              <w:rPr>
                <w:sz w:val="16"/>
              </w:rPr>
            </w:pPr>
            <w:r>
              <w:rPr>
                <w:sz w:val="16"/>
              </w:rPr>
              <w:t>I. 9—17 нед.</w:t>
            </w:r>
          </w:p>
        </w:tc>
        <w:tc>
          <w:tcPr>
            <w:tcW w:w="1740" w:type="dxa"/>
            <w:tcBorders>
              <w:top w:val="single" w:sz="6" w:space="0" w:color="000000"/>
              <w:left w:val="single" w:sz="6" w:space="0" w:color="000000"/>
              <w:right w:val="single" w:sz="6" w:space="0" w:color="000000"/>
            </w:tcBorders>
          </w:tcPr>
          <w:p>
            <w:pPr>
              <w:pStyle w:val="Normal"/>
              <w:spacing w:before="20" w:after="0"/>
              <w:jc w:val="both"/>
              <w:rPr>
                <w:sz w:val="16"/>
              </w:rPr>
            </w:pPr>
            <w:r>
              <w:rPr>
                <w:sz w:val="16"/>
              </w:rPr>
              <w:t>9 нед.</w:t>
            </w:r>
          </w:p>
        </w:tc>
        <w:tc>
          <w:tcPr>
            <w:tcW w:w="2060" w:type="dxa"/>
            <w:tcBorders>
              <w:top w:val="single" w:sz="6" w:space="0" w:color="000000"/>
              <w:left w:val="single" w:sz="6" w:space="0" w:color="000000"/>
            </w:tcBorders>
          </w:tcPr>
          <w:p>
            <w:pPr>
              <w:pStyle w:val="Normal"/>
              <w:spacing w:before="20" w:after="0"/>
              <w:jc w:val="both"/>
              <w:rPr>
                <w:sz w:val="16"/>
              </w:rPr>
            </w:pPr>
            <w:r>
              <w:rPr>
                <w:sz w:val="16"/>
              </w:rPr>
              <w:t>10—17 нед.</w:t>
            </w:r>
          </w:p>
        </w:tc>
      </w:tr>
      <w:tr>
        <w:trPr>
          <w:trHeight w:val="240" w:hRule="exact"/>
        </w:trPr>
        <w:tc>
          <w:tcPr>
            <w:tcW w:w="2040" w:type="dxa"/>
            <w:tcBorders>
              <w:right w:val="single" w:sz="6" w:space="0" w:color="000000"/>
            </w:tcBorders>
          </w:tcPr>
          <w:p>
            <w:pPr>
              <w:pStyle w:val="Normal"/>
              <w:spacing w:before="20" w:after="0"/>
              <w:jc w:val="both"/>
              <w:rPr>
                <w:sz w:val="16"/>
              </w:rPr>
            </w:pPr>
            <w:r>
              <w:rPr>
                <w:sz w:val="16"/>
              </w:rPr>
              <w:t>II. 17—25 »</w:t>
            </w:r>
          </w:p>
        </w:tc>
        <w:tc>
          <w:tcPr>
            <w:tcW w:w="1740" w:type="dxa"/>
            <w:tcBorders>
              <w:left w:val="single" w:sz="6" w:space="0" w:color="000000"/>
              <w:right w:val="single" w:sz="6" w:space="0" w:color="000000"/>
            </w:tcBorders>
          </w:tcPr>
          <w:p>
            <w:pPr>
              <w:pStyle w:val="Normal"/>
              <w:spacing w:before="20" w:after="0"/>
              <w:jc w:val="both"/>
              <w:rPr>
                <w:sz w:val="16"/>
              </w:rPr>
            </w:pPr>
            <w:r>
              <w:rPr>
                <w:sz w:val="16"/>
              </w:rPr>
              <w:t>17 »</w:t>
            </w:r>
          </w:p>
        </w:tc>
        <w:tc>
          <w:tcPr>
            <w:tcW w:w="2060" w:type="dxa"/>
            <w:tcBorders>
              <w:left w:val="single" w:sz="6" w:space="0" w:color="000000"/>
            </w:tcBorders>
          </w:tcPr>
          <w:p>
            <w:pPr>
              <w:pStyle w:val="Normal"/>
              <w:spacing w:before="20" w:after="0"/>
              <w:jc w:val="both"/>
              <w:rPr>
                <w:sz w:val="16"/>
              </w:rPr>
            </w:pPr>
            <w:r>
              <w:rPr>
                <w:sz w:val="16"/>
              </w:rPr>
              <w:t>18—25 »</w:t>
            </w:r>
          </w:p>
        </w:tc>
      </w:tr>
      <w:tr>
        <w:trPr>
          <w:trHeight w:val="400" w:hRule="exact"/>
        </w:trPr>
        <w:tc>
          <w:tcPr>
            <w:tcW w:w="2040" w:type="dxa"/>
            <w:tcBorders>
              <w:right w:val="single" w:sz="6" w:space="0" w:color="000000"/>
            </w:tcBorders>
          </w:tcPr>
          <w:p>
            <w:pPr>
              <w:pStyle w:val="Normal"/>
              <w:spacing w:before="40" w:after="0"/>
              <w:jc w:val="both"/>
              <w:rPr>
                <w:sz w:val="16"/>
              </w:rPr>
            </w:pPr>
            <w:r>
              <w:rPr>
                <w:sz w:val="16"/>
              </w:rPr>
              <w:t>III. 25—33 »</w:t>
            </w:r>
          </w:p>
        </w:tc>
        <w:tc>
          <w:tcPr>
            <w:tcW w:w="1740" w:type="dxa"/>
            <w:tcBorders>
              <w:left w:val="single" w:sz="6" w:space="0" w:color="000000"/>
              <w:right w:val="single" w:sz="6" w:space="0" w:color="000000"/>
            </w:tcBorders>
          </w:tcPr>
          <w:p>
            <w:pPr>
              <w:pStyle w:val="Normal"/>
              <w:spacing w:before="40" w:after="0"/>
              <w:jc w:val="both"/>
              <w:rPr>
                <w:sz w:val="16"/>
              </w:rPr>
            </w:pPr>
            <w:r>
              <w:rPr>
                <w:sz w:val="16"/>
              </w:rPr>
              <w:t>25 »</w:t>
            </w:r>
          </w:p>
        </w:tc>
        <w:tc>
          <w:tcPr>
            <w:tcW w:w="2060" w:type="dxa"/>
            <w:tcBorders>
              <w:left w:val="single" w:sz="6" w:space="0" w:color="000000"/>
            </w:tcBorders>
          </w:tcPr>
          <w:p>
            <w:pPr>
              <w:pStyle w:val="Normal"/>
              <w:spacing w:before="40" w:after="0"/>
              <w:jc w:val="both"/>
              <w:rPr>
                <w:sz w:val="16"/>
              </w:rPr>
            </w:pPr>
            <w:r>
              <w:rPr>
                <w:sz w:val="16"/>
              </w:rPr>
              <w:t>26—33 »</w:t>
            </w:r>
          </w:p>
        </w:tc>
      </w:tr>
    </w:tbl>
    <w:p>
      <w:pPr>
        <w:sectPr>
          <w:headerReference w:type="default" r:id="rId198"/>
          <w:type w:val="nextPage"/>
          <w:pgSz w:w="11906" w:h="16820"/>
          <w:pgMar w:left="1440" w:right="4120" w:gutter="0" w:header="720" w:top="1440" w:footer="0" w:bottom="720"/>
          <w:pgNumType w:fmt="decimal"/>
          <w:formProt w:val="false"/>
          <w:textDirection w:val="lrTb"/>
          <w:docGrid w:type="default" w:linePitch="360" w:charSpace="0"/>
        </w:sectPr>
        <w:pStyle w:val="Normal"/>
        <w:jc w:val="both"/>
        <w:rPr/>
      </w:pPr>
      <w:r>
        <w:rPr/>
      </w:r>
    </w:p>
    <w:p>
      <w:pPr>
        <w:pStyle w:val="Normal"/>
        <w:jc w:val="both"/>
        <w:rPr>
          <w:i/>
          <w:i/>
          <w:sz w:val="18"/>
        </w:rPr>
      </w:pPr>
      <w:r>
        <w:rPr>
          <w:i/>
          <w:sz w:val="18"/>
        </w:rPr>
        <w:t>312</w:t>
      </w:r>
    </w:p>
    <w:p>
      <w:pPr>
        <w:sectPr>
          <w:headerReference w:type="default" r:id="rId199"/>
          <w:type w:val="nextPage"/>
          <w:pgSz w:w="11906" w:h="16820"/>
          <w:pgMar w:left="2980" w:right="5760" w:gutter="0" w:header="720" w:top="1440" w:footer="0" w:bottom="720"/>
          <w:pgNumType w:fmt="decimal"/>
          <w:formProt w:val="false"/>
          <w:textDirection w:val="lrTb"/>
          <w:docGrid w:type="default" w:linePitch="360" w:charSpace="0"/>
        </w:sectPr>
      </w:pPr>
    </w:p>
    <w:p>
      <w:pPr>
        <w:pStyle w:val="Normal"/>
        <w:ind w:left="40" w:firstLine="320"/>
        <w:jc w:val="both"/>
        <w:rPr/>
      </w:pPr>
      <w:r>
        <w:rPr/>
        <w:t>Переплетение капиталов происходит здесь лишь постольку поскольку рабочий период капитала III, — которого хватает только на одну неделю и который поэтому не имеет самостоя</w:t>
        <w:softHyphen/>
        <w:t>тельного рабочего периода, — совпадает с первой рабочей неделей капитала I. Но зато в конце рабочего периода как капитала I,. так и капитала II высвобождается сумма в 100 ф. ст., равная капиталу III. В самом деле, если капитал III заполняет первую неделю второго и первую неделю всех последующих рабочих периодов капитала I, а в конце этой первой недели притекает обратно весь капитал I, 400 ф. ст., то остальная часть рабочего периода капитала I равна всего 3 неделям, и соответ</w:t>
        <w:softHyphen/>
        <w:t>ствующая затрата капитала выразится в 300 ф. ст. Высвободив</w:t>
        <w:softHyphen/>
        <w:t>шихся таким образом 100 ф. ст. будет затем достаточно для первой недели непосредственно следующего рабочего периода капитала II; в конце этой недели возвращается весь капитал II в 400 ф. ст.; но так как уже начавшийся рабочий период может поглотить еще только 300 ф. ст., то по окончании его снова остаются свободными 100 ф. ст., и так далее. Следовательно» в том случае, когда время обращения не представляет собой простого кратного по отношению к рабочему периоду, в конце рабочего периода происходит высвобождение капитала» причем этот высвобождающийся капитал равен той части капитала, которая должна заполнить время превышения периода обра</w:t>
        <w:softHyphen/>
        <w:t>щения над рабочим периодом или над кратным рабочих пе</w:t>
        <w:softHyphen/>
        <w:t>риодов.</w:t>
      </w:r>
    </w:p>
    <w:p>
      <w:pPr>
        <w:pStyle w:val="Normal"/>
        <w:ind w:left="40" w:firstLine="320"/>
        <w:jc w:val="both"/>
        <w:rPr/>
      </w:pPr>
      <w:r>
        <w:rPr/>
        <w:t>Во всех исследованных случаях предполагалось, что в ка</w:t>
        <w:softHyphen/>
        <w:t>ждом из рассмотренных здесь предприятий и рабочий период и время обращения в продолжение всего года остаются одина</w:t>
        <w:softHyphen/>
        <w:t>ковыми. Это предположение было необходимо, раз мы хотели выяснить влияние времени обращения на оборот и на величину авансируемого капитала. Дело нисколько не меняется от того&lt; что в действительности указанное предположение не всегда осуществляется с такой безусловностью, а часто оно и совер</w:t>
        <w:softHyphen/>
        <w:t>шенно не соответствует действительности.</w:t>
      </w:r>
    </w:p>
    <w:p>
      <w:pPr>
        <w:pStyle w:val="Normal"/>
        <w:ind w:left="40" w:firstLine="320"/>
        <w:jc w:val="both"/>
        <w:rPr/>
      </w:pPr>
      <w:r>
        <w:rPr/>
        <w:t>Во всем этом отделе мы рассматривали лишь обороты оборот</w:t>
        <w:softHyphen/>
        <w:t>ного капитала, но не рассматривали оборотов основного капи</w:t>
        <w:softHyphen/>
        <w:t>тала, по той простой причине, что обсуждаемый вопрос не стоит ни в какой связи с основным капиталом. Применяемые в про</w:t>
        <w:softHyphen/>
        <w:t>цессе производства средства труда и т. д. представляют собой основной капитал лишь постольку, поскольку продолжитель</w:t>
        <w:softHyphen/>
        <w:t>ность времени их потребления больше, чем период оборота оборотного капитала, поскольку время, в течение которого эти средства труда продолжают служить в постоянно возобновляе</w:t>
        <w:softHyphen/>
        <w:t>мых процессах труда, продолжительнее периода оборота обо-</w:t>
      </w:r>
    </w:p>
    <w:p>
      <w:pPr>
        <w:sectPr>
          <w:headerReference w:type="default" r:id="rId200"/>
          <w:type w:val="nextPage"/>
          <w:pgSz w:w="11906" w:h="16820"/>
          <w:pgMar w:left="1440" w:right="4140" w:gutter="0" w:header="720" w:top="1440" w:footer="0" w:bottom="720"/>
          <w:pgNumType w:fmt="decimal"/>
          <w:formProt w:val="false"/>
          <w:textDirection w:val="lrTb"/>
          <w:docGrid w:type="default" w:linePitch="360" w:charSpace="0"/>
        </w:sectPr>
      </w:pPr>
    </w:p>
    <w:p>
      <w:pPr>
        <w:pStyle w:val="Normal"/>
        <w:jc w:val="both"/>
        <w:rPr>
          <w:i/>
          <w:i/>
          <w:sz w:val="16"/>
        </w:rPr>
      </w:pPr>
      <w:r>
        <w:rPr>
          <w:i/>
          <w:sz w:val="16"/>
        </w:rPr>
        <w:t>313</w:t>
      </w:r>
    </w:p>
    <w:p>
      <w:pPr>
        <w:pStyle w:val="Normal"/>
        <w:spacing w:before="200" w:after="0"/>
        <w:jc w:val="both"/>
        <w:rPr/>
      </w:pPr>
      <w:r>
        <w:rPr/>
        <w:t xml:space="preserve">ротного капитала, следовательно, поскольку оно равно </w:t>
      </w:r>
      <w:r>
        <w:rPr>
          <w:i/>
        </w:rPr>
        <w:t xml:space="preserve">п </w:t>
      </w:r>
      <w:r>
        <w:rPr/>
        <w:t xml:space="preserve">периодов оборота оборотного капитала. Независимо от того, будет ли общее время, составляемое этими </w:t>
      </w:r>
      <w:r>
        <w:rPr>
          <w:i/>
        </w:rPr>
        <w:t>п</w:t>
      </w:r>
      <w:r>
        <w:rPr/>
        <w:t xml:space="preserve"> периодов оборота оборотного капитала, более продолжительным или более корот</w:t>
        <w:softHyphen/>
        <w:t xml:space="preserve">ким та часть производительного капитала, которая на это время была авансирована как основной капитал, не будет вновь авансирована в пределах этого времени. Она продолжает функционировать в своей прежней потребительной форме. Различие состоит лишь в следующем: соответственно различной продолжительности отдельного </w:t>
      </w:r>
      <w:r>
        <w:rPr>
          <w:i/>
        </w:rPr>
        <w:t>рабочего периода,</w:t>
      </w:r>
      <w:r>
        <w:rPr/>
        <w:t xml:space="preserve"> входящего в каждый период оборота оборотного капитала, основной капитал передает продукту этого рабочего периода большую или меньшую часть своей первоначальной стоимости, и, соот</w:t>
        <w:softHyphen/>
        <w:t>ветственно продолжительности времени обращения, тоже вхо</w:t>
        <w:softHyphen/>
        <w:t>дящего в каждый период оборота, эта перенесенная на продукт часть стоимости основного капитала с большей или меньшей быстротой возвращается обратно в денежной форме. Природа предмета, который мы исследуем в этом отделе, т. е. оборот оборотной части производительного капитала, определяется существом самой этой части капитала. Оборотный капитал,</w:t>
      </w:r>
    </w:p>
    <w:p>
      <w:pPr>
        <w:pStyle w:val="Normal"/>
        <w:jc w:val="both"/>
        <w:rPr/>
      </w:pPr>
      <w:r>
        <w:rPr/>
        <w:t>примененный в одном рабочем периоде, не может быть приме</w:t>
        <w:softHyphen/>
        <w:t>нен в новом рабочем периоде, пока он не закончит своего обо</w:t>
        <w:softHyphen/>
        <w:t>рота, не превратится в товарный капитал, из него — в денежный капитал, а из этого последнего опять в производительный капитал. Поэтому, чтобы за первым рабочим периодом тотчас,</w:t>
      </w:r>
    </w:p>
    <w:p>
      <w:pPr>
        <w:pStyle w:val="Normal"/>
        <w:jc w:val="both"/>
        <w:rPr/>
      </w:pPr>
      <w:r>
        <w:rPr/>
        <w:t>без перерыва, последовал второй, приходится снова авансировать капитал и превращать его в оборотные элементы производитель</w:t>
        <w:softHyphen/>
        <w:t>ного капитала, и притом авансировать в количестве, достаточ</w:t>
        <w:softHyphen/>
        <w:t>ном для того, чтобы заполнить пробел, образуемый периодом обращения оборотного капитала, авансированного на первый рабочий период. Этим и определяется влияние продолжитель</w:t>
        <w:softHyphen/>
        <w:t>ности рабочего периода оборотного капитала на масштаб про</w:t>
        <w:softHyphen/>
        <w:t>цесса труда в данном производстве и на деление авансиро</w:t>
        <w:softHyphen/>
        <w:t>ванного капитала, соответственно, — на величину добавочно авансируемых новых долей капитала. Но это и есть то самое. что мы должны были исследовать в этом отделе.</w:t>
      </w:r>
    </w:p>
    <w:p>
      <w:pPr>
        <w:pStyle w:val="Heading3"/>
        <w:rPr/>
      </w:pPr>
      <w:r>
        <w:rPr/>
        <w:t>IV. ВЫВОДЫ</w:t>
      </w:r>
    </w:p>
    <w:p>
      <w:pPr>
        <w:pStyle w:val="Normal"/>
        <w:spacing w:before="100" w:after="0"/>
        <w:ind w:left="40" w:hanging="0"/>
        <w:jc w:val="both"/>
        <w:rPr/>
      </w:pPr>
      <w:r>
        <w:rPr/>
        <w:t>Из предыдущего исследования вытекает:</w:t>
      </w:r>
    </w:p>
    <w:p>
      <w:pPr>
        <w:sectPr>
          <w:headerReference w:type="default" r:id="rId201"/>
          <w:type w:val="nextPage"/>
          <w:pgSz w:w="11906" w:h="16820"/>
          <w:pgMar w:left="1440" w:right="4140" w:gutter="0" w:header="720" w:top="1440" w:footer="0" w:bottom="720"/>
          <w:pgNumType w:fmt="decimal"/>
          <w:formProt w:val="false"/>
          <w:textDirection w:val="lrTb"/>
          <w:docGrid w:type="default" w:linePitch="360" w:charSpace="0"/>
        </w:sectPr>
        <w:pStyle w:val="Normal"/>
        <w:ind w:left="40" w:hanging="0"/>
        <w:jc w:val="both"/>
        <w:rPr/>
      </w:pPr>
      <w:r>
        <w:rPr>
          <w:i/>
        </w:rPr>
        <w:t>А.</w:t>
      </w:r>
      <w:r>
        <w:rPr/>
        <w:t xml:space="preserve"> Различные доли, на которые должен быть разделен капитал так, чтобы одна его часть постоянно могла находиться в рабочем периоде, в то время как другие части находятся в периоде обращения, — эти доли сменяют одна другую, как</w:t>
      </w:r>
    </w:p>
    <w:p>
      <w:pPr>
        <w:pStyle w:val="Normal"/>
        <w:rPr>
          <w:b/>
          <w:b/>
        </w:rPr>
      </w:pPr>
      <w:r>
        <w:rPr>
          <w:b/>
        </w:rPr>
        <w:t>314</w:t>
      </w:r>
    </w:p>
    <w:p>
      <w:pPr>
        <w:pStyle w:val="Normal"/>
        <w:spacing w:before="200" w:after="0"/>
        <w:jc w:val="both"/>
        <w:rPr/>
      </w:pPr>
      <w:r>
        <w:rPr/>
        <w:t xml:space="preserve">различные самостоятельные индивидуальные капиталы, в двух случаях: 1) Если рабочий период равен периоду обращения, следовательно, если период оборота распадается на две равные части. 2) Если период обращения продолжительнее рабочего периода, но вместе с тем составляет простое кратное рабочего периода, так что один период обращения </w:t>
      </w:r>
      <w:r>
        <w:rPr>
          <w:i/>
        </w:rPr>
        <w:t>= п</w:t>
      </w:r>
      <w:r>
        <w:rPr/>
        <w:t xml:space="preserve"> рабочих перио</w:t>
        <w:softHyphen/>
        <w:t xml:space="preserve">дов, где </w:t>
      </w:r>
      <w:r>
        <w:rPr>
          <w:i/>
        </w:rPr>
        <w:t>п</w:t>
      </w:r>
      <w:r>
        <w:rPr/>
        <w:t xml:space="preserve"> должно быть целым числом. В этих случаях ни одна часть последовательно авансируемого капитала не высвобо</w:t>
        <w:softHyphen/>
        <w:t>ждается.</w:t>
      </w:r>
    </w:p>
    <w:p>
      <w:pPr>
        <w:pStyle w:val="Normal"/>
        <w:ind w:firstLine="320"/>
        <w:jc w:val="both"/>
        <w:rPr/>
      </w:pPr>
      <w:r>
        <w:rPr>
          <w:i/>
        </w:rPr>
        <w:t>В.</w:t>
      </w:r>
      <w:r>
        <w:rPr/>
        <w:t xml:space="preserve"> Напротив, во всех случаях, когда: 1) период обращения больше рабочего периода и не составляет простого кратного его и 2) когда рабочий период больше периода обращения, — в этих случаях в конце каждого рабочего периода, начиная со второго оборота, постоянно и периодически высвобождается некоторая часть всего оборотного капитала. А именно, если рабочий период больше периода обращения, то этот высвобо</w:t>
        <w:softHyphen/>
        <w:t>дившийся капитал равен части всего капитала, авансирован</w:t>
        <w:softHyphen/>
        <w:t>ного на период обращения, а если период обращения больше рабочего периода, то этот капитал равен части капитала, запол</w:t>
        <w:softHyphen/>
        <w:t>няющей время превышения периода обращения над рабочим периодом или над кратным рабочих периодов.</w:t>
      </w:r>
    </w:p>
    <w:p>
      <w:pPr>
        <w:pStyle w:val="Normal"/>
        <w:ind w:firstLine="320"/>
        <w:jc w:val="both"/>
        <w:rPr/>
      </w:pPr>
      <w:r>
        <w:rPr>
          <w:i/>
        </w:rPr>
        <w:t>С.</w:t>
      </w:r>
      <w:r>
        <w:rPr/>
        <w:t xml:space="preserve"> Из этого следует, что для всего общественного капитала,. рассматриваемого с точки зрения его оборотной части, высво</w:t>
        <w:softHyphen/>
        <w:t>бождение капитала должно составлять правило, а простое чередование частей капитала, последовательно функционирую</w:t>
        <w:softHyphen/>
        <w:t>щих в процессе производства, — исключение. Ибо равенство рабочего периода и периода обращения или равенство периода обращения с простым кратным рабочего периода — эта пра</w:t>
        <w:softHyphen/>
        <w:t>вильная пропорциональность двух составных частей периода оборота не имеет ничего общего с существом дела и потому в общем и целом может иметь место лишь в виде исключения.</w:t>
      </w:r>
    </w:p>
    <w:p>
      <w:pPr>
        <w:pStyle w:val="Normal"/>
        <w:ind w:firstLine="320"/>
        <w:jc w:val="both"/>
        <w:rPr/>
      </w:pPr>
      <w:r>
        <w:rPr/>
        <w:t>Следовательно, весьма значительная часть общественного оборотного капитала, совершающего несколько оборотов на протяжении года, в течение годового цикла оборотов будет периодически находиться в форме высвободившегося капитала.</w:t>
      </w:r>
    </w:p>
    <w:p>
      <w:pPr>
        <w:sectPr>
          <w:headerReference w:type="default" r:id="rId202"/>
          <w:type w:val="nextPage"/>
          <w:pgSz w:w="11906" w:h="16820"/>
          <w:pgMar w:left="1440" w:right="4140" w:gutter="0" w:header="720" w:top="1440" w:footer="0" w:bottom="720"/>
          <w:pgNumType w:fmt="decimal"/>
          <w:formProt w:val="false"/>
          <w:textDirection w:val="lrTb"/>
          <w:docGrid w:type="default" w:linePitch="360" w:charSpace="0"/>
        </w:sectPr>
        <w:pStyle w:val="Normal"/>
        <w:ind w:firstLine="320"/>
        <w:jc w:val="both"/>
        <w:rPr/>
      </w:pPr>
      <w:r>
        <w:rPr/>
        <w:t>Далее, ясно, что, предполагая все прочие условия неизмен</w:t>
        <w:softHyphen/>
        <w:t>ными, величина этого высвобождающегося капитала возрастает вместе с размерами процесса труда, или с масштабом произ</w:t>
        <w:softHyphen/>
        <w:t xml:space="preserve">водства, следовательно, вообще с развитием капиталистического производства. В случае </w:t>
      </w:r>
      <w:r>
        <w:rPr>
          <w:i/>
        </w:rPr>
        <w:t>В2)</w:t>
      </w:r>
      <w:r>
        <w:rPr/>
        <w:t xml:space="preserve"> она возрастает потому, что возра</w:t>
        <w:softHyphen/>
        <w:t xml:space="preserve">стает весь авансированный капитал; в случае </w:t>
      </w:r>
      <w:r>
        <w:rPr>
          <w:i/>
        </w:rPr>
        <w:t>B1) —</w:t>
      </w:r>
      <w:r>
        <w:rPr/>
        <w:t xml:space="preserve"> потому, что вместе с развитием капиталистического производства возра</w:t>
        <w:softHyphen/>
        <w:t>стает продолжительность периода обращения;, а следовательно, и продолжительность периода оборота, причем рабочий период</w:t>
      </w:r>
    </w:p>
    <w:p>
      <w:pPr>
        <w:pStyle w:val="Normal"/>
        <w:rPr/>
      </w:pPr>
      <w:r>
        <w:rPr/>
        <w:t>315</w:t>
      </w:r>
    </w:p>
    <w:p>
      <w:pPr>
        <w:pStyle w:val="Normal"/>
        <w:spacing w:before="180" w:after="0"/>
        <w:jc w:val="both"/>
        <w:rPr/>
      </w:pPr>
      <w:r>
        <w:rPr/>
        <w:t>меньше периода обращения *, и нет правильного соотношения между обоими периодами.</w:t>
      </w:r>
    </w:p>
    <w:p>
      <w:pPr>
        <w:pStyle w:val="Normal"/>
        <w:jc w:val="both"/>
        <w:rPr/>
      </w:pPr>
      <w:r>
        <w:rPr/>
        <w:t>В первом случае мы должны были еженедельно затрачивать, например, 100 ф. ст. Для шестинедельного рабочего периода — 600 ф. ст., для трехнедельного периода обращения — 300 ф. ст., всего 900 ф. ст. В этом случае будет постоянно высвобождаться 300 ф. ст. Напротив, если еженедельная затрата будет 300 ф. ст., то для рабочего периода мы имеем 1 800 ф. ст., для периода обращения — 900 ф. ст., следовательно, периодически будет высвобождаться уже 900 ф. ст. вместо 300 ф. ст.</w:t>
      </w:r>
    </w:p>
    <w:p>
      <w:pPr>
        <w:pStyle w:val="Normal"/>
        <w:jc w:val="both"/>
        <w:rPr/>
      </w:pPr>
      <w:r>
        <w:rPr>
          <w:i/>
        </w:rPr>
        <w:t>D.</w:t>
      </w:r>
      <w:r>
        <w:rPr/>
        <w:t xml:space="preserve"> Весь капитал, например, в 900 ф. ст. должен быть разде</w:t>
        <w:softHyphen/>
        <w:t>лен, как и раньше, на две части: 600 ф. ст. для рабочего периода и 300 ф. ст. для периода обращения. Часть, которая действи</w:t>
        <w:softHyphen/>
        <w:t>тельно затрачивается на процесс труда, вследствие этого умень</w:t>
        <w:softHyphen/>
        <w:t>шится на одну треть» с 900 до 600 ф. ст., и потому размер произ</w:t>
        <w:softHyphen/>
        <w:t>водства сократится на одну треть. С другой стороны, 300 ф. ст. функционируют только для того, чтобы рабочий период не пре</w:t>
        <w:softHyphen/>
        <w:t>рывался, чтобы в каждую неделю года на процесс труда можно было затрачивать по 100 ф. ст.</w:t>
      </w:r>
    </w:p>
    <w:p>
      <w:pPr>
        <w:pStyle w:val="Normal"/>
        <w:jc w:val="both"/>
        <w:rPr/>
      </w:pPr>
      <w:r>
        <w:rPr/>
        <w:t xml:space="preserve">Говоря отвлеченно, совершенно безразлично, работают ли 600 ф. ст. в течение 8 х 6 = 48 недель (продукт = 4 800 ф. ст. или весь капитал в 900 ф. ст. расходуется на процесс труда в продолжение 6 недель» а затем в продолжение 3 недель периода обращения он лежит праздно. В последнем случае в течение 48 недель было бы 5 1/3 </w:t>
      </w:r>
      <w:r>
        <w:rPr>
          <w:i/>
        </w:rPr>
        <w:t>Х 6</w:t>
      </w:r>
      <w:r>
        <w:rPr/>
        <w:t xml:space="preserve"> = 32 рабочих недели (продукт = 900 х 5 1/3  = 4 800 ф. ст.), и 16 недель капитал лежал бы праздно. Но, если даже отвлечься от сравнительно большей порчи основного капитала за время его бездействия в течение 16 недель и от удорожания труда, который приходится оплачи</w:t>
        <w:softHyphen/>
        <w:t>вать в течение всего года, хотя действует он только часть года, такие регулярные перерывы процесса производства вообще несовместимы с практикой современной крупной промышленно</w:t>
        <w:softHyphen/>
        <w:t>сти. Эта непрерывность сама есть производительная сила труда.</w:t>
      </w:r>
    </w:p>
    <w:p>
      <w:pPr>
        <w:pStyle w:val="Normal"/>
        <w:jc w:val="both"/>
        <w:rPr/>
      </w:pPr>
      <w:r>
        <w:rPr/>
        <w:t>Если мы теперь ближе присмотримся к высвободившемуся капиталу, — в действительности к капиталу, деятельность кото</w:t>
        <w:softHyphen/>
        <w:t>рого временно отсрочена, — то окажется, что значительная часть его постоянно должна иметь форму денежного капи</w:t>
        <w:softHyphen/>
        <w:t>тала. Остановимся на примере: рабочий период составляет 6 не</w:t>
        <w:softHyphen/>
        <w:t>дель, период обращения — 3 недели, еженедельная затрата — 100 ф. ст. В середине второго рабочего периода, в конце 9-й не</w:t>
        <w:softHyphen/>
        <w:t>дели, возвращаются 600 ф. ст., из которых в продолжение</w:t>
      </w:r>
    </w:p>
    <w:p>
      <w:pPr>
        <w:sectPr>
          <w:headerReference w:type="default" r:id="rId203"/>
          <w:type w:val="nextPage"/>
          <w:pgSz w:w="11906" w:h="16820"/>
          <w:pgMar w:left="1440" w:right="4140" w:gutter="0" w:header="720" w:top="1440" w:footer="0" w:bottom="720"/>
          <w:pgNumType w:fmt="decimal"/>
          <w:formProt w:val="false"/>
          <w:textDirection w:val="lrTb"/>
          <w:docGrid w:type="default" w:linePitch="360" w:charSpace="0"/>
        </w:sectPr>
        <w:pStyle w:val="Normal"/>
        <w:spacing w:before="280" w:after="0"/>
        <w:ind w:firstLine="400"/>
        <w:jc w:val="both"/>
        <w:rPr/>
      </w:pPr>
      <w:r>
        <w:rPr>
          <w:sz w:val="16"/>
        </w:rPr>
        <w:t xml:space="preserve">* Слова «меньше периода обращения» в немецком издании 1893 г. ошибочно опущены, исправлено па основе рукописи Маркса и рукописи Энгельса, </w:t>
      </w:r>
      <w:r>
        <w:rPr>
          <w:i/>
          <w:sz w:val="16"/>
        </w:rPr>
        <w:t>Ред.</w:t>
      </w:r>
    </w:p>
    <w:p>
      <w:pPr>
        <w:pStyle w:val="Normal"/>
        <w:jc w:val="both"/>
        <w:rPr>
          <w:i/>
          <w:i/>
          <w:sz w:val="16"/>
        </w:rPr>
      </w:pPr>
      <w:r>
        <w:rPr>
          <w:i/>
          <w:sz w:val="16"/>
        </w:rPr>
        <w:t>316</w:t>
      </w:r>
    </w:p>
    <w:p>
      <w:pPr>
        <w:pStyle w:val="Normal"/>
        <w:spacing w:before="180" w:after="0"/>
        <w:jc w:val="both"/>
        <w:rPr/>
      </w:pPr>
      <w:r>
        <w:rPr/>
        <w:t xml:space="preserve">оставшейся части рабочего периода придется затратить только 300 ф. ст. Следовательно, в конце второго рабочего периода из 600 ф. ст. высвободятся 300 ф. ст. В каком состоянии находятся эти 300 ф. ст.? Предположим, что 1/3 должна быть израсходована на заработную плату, </w:t>
      </w:r>
      <w:r>
        <w:rPr>
          <w:i/>
          <w:vertAlign w:val="superscript"/>
        </w:rPr>
        <w:t>2</w:t>
      </w:r>
      <w:r>
        <w:rPr>
          <w:i/>
        </w:rPr>
        <w:t>/з</w:t>
      </w:r>
      <w:r>
        <w:rPr/>
        <w:t xml:space="preserve"> на сырые и вспомогательные мате</w:t>
        <w:softHyphen/>
        <w:t>риалы. Следовательно, из возвратившихся 600 ф. ст. 200 ф. ст., предназначенные на заработную плату, находятся в денежной форме, а 400 ф. ст. находятся в форме производственного запаса, в форме элементов оборотной части постоянного производитель</w:t>
        <w:softHyphen/>
        <w:t>ного капитала. Но так как для второй половины второго рабо</w:t>
        <w:softHyphen/>
        <w:t>чего периода требуется только половина этого производствен</w:t>
        <w:softHyphen/>
        <w:t>ного запаса, то вторая половина его в продолжение 3 недель находится в форме избыточного производственного запаса, т. е. запаса, превышающего потребности одного рабочего периода. Но капиталист знает, что из этой части возвратившегося капи</w:t>
        <w:softHyphen/>
        <w:t>тала (= 400 ф. ст.) для текущего рабочего периода ему требуется только половина = 200 ф. ст. Следовательно, от условий рынка будет зависеть, превратит ли он тотчас же эти 200 ф. ст. целиком или только частью в избыточный производственный запас или же, в ожидании более благоприятных условий рынка, он удержит</w:t>
      </w:r>
      <w:r>
        <w:rPr>
          <w:b/>
        </w:rPr>
        <w:t xml:space="preserve"> их</w:t>
      </w:r>
      <w:r>
        <w:rPr/>
        <w:t xml:space="preserve"> целиком или частью в виде денежного капитала. С другой стороны, само собой разумеется, что часть, расходуе</w:t>
        <w:softHyphen/>
        <w:t>мая на заработную плату, равная 200 ф. ст., удерживается в денежной форме. Капиталист, купив рабочую силу, не может держать ее на складе как сырой материал. Он должен включить ее в процесс производства и оплачивать ее в конце каждой не</w:t>
        <w:softHyphen/>
        <w:t>дели. Следовательно, из высвободившегося капитала в 300 ф. ст. во всяком случае эти 100 ф. ст. будут иметь форму высвобо</w:t>
        <w:softHyphen/>
        <w:t>дившегося, т. е. не требующегося для рабочего периода, денеж</w:t>
        <w:softHyphen/>
        <w:t>ного капитала. Таким образом, капитал, высвободившийся в форме денежного капитала, должен быть по меньшей мере равен переменной части капитала, израсходованной на заработную плату; максимум этого денежного капитала может достиг</w:t>
        <w:softHyphen/>
        <w:t>нуть суммы всего высвободившегося капитала. В действитель</w:t>
        <w:softHyphen/>
        <w:t>ности величина его постоянно колеблется между этим мини</w:t>
        <w:softHyphen/>
        <w:t>мумом и максимумом.</w:t>
      </w:r>
    </w:p>
    <w:p>
      <w:pPr>
        <w:sectPr>
          <w:headerReference w:type="default" r:id="rId204"/>
          <w:type w:val="nextPage"/>
          <w:pgSz w:w="11906" w:h="16820"/>
          <w:pgMar w:left="1440" w:right="4180" w:gutter="0" w:header="720" w:top="1440" w:footer="0" w:bottom="720"/>
          <w:pgNumType w:fmt="decimal"/>
          <w:formProt w:val="false"/>
          <w:textDirection w:val="lrTb"/>
          <w:docGrid w:type="default" w:linePitch="360" w:charSpace="0"/>
        </w:sectPr>
        <w:pStyle w:val="Normal"/>
        <w:jc w:val="both"/>
        <w:rPr/>
      </w:pPr>
      <w:r>
        <w:rPr/>
        <w:t>Денежный капитал, высвободившийся таким образом вслед</w:t>
        <w:softHyphen/>
        <w:t>ствие одного только механизма движения оборотов (наряду с денежным капиталом, образующимся вследствие последова</w:t>
        <w:softHyphen/>
        <w:t>тельного возвращения основного капитала, и наряду с денеж</w:t>
        <w:softHyphen/>
        <w:t>ным капиталом, который необходим в каждом процессе труда для переменного капитала), должен играть значительную роль, поскольку развивается система кредита, и одновременно должен составить одну из ее основ.</w:t>
      </w:r>
    </w:p>
    <w:p>
      <w:pPr>
        <w:pStyle w:val="Normal"/>
        <w:jc w:val="both"/>
        <w:rPr>
          <w:i/>
          <w:i/>
          <w:sz w:val="16"/>
        </w:rPr>
      </w:pPr>
      <w:r>
        <w:rPr>
          <w:i/>
          <w:sz w:val="16"/>
        </w:rPr>
        <w:t>317</w:t>
      </w:r>
    </w:p>
    <w:p>
      <w:pPr>
        <w:pStyle w:val="Normal"/>
        <w:spacing w:before="200" w:after="0"/>
        <w:jc w:val="both"/>
        <w:rPr/>
      </w:pPr>
      <w:r>
        <w:rPr/>
        <w:t>Предположим, что в нашем примере время обращения сокра</w:t>
        <w:softHyphen/>
        <w:t>щается с трех недель до двух. Допустим, что это — не нормальное явление, а лишь результат хорошей конъюнктуры, сокра</w:t>
        <w:softHyphen/>
        <w:t>щения сроков платежей и т. д. Капитал в 600 ф. ст., израсходо</w:t>
        <w:softHyphen/>
        <w:t>ванный в продолжение рабочего периода, возвращается неделей раньше, чем необходимо, следовательно., он высвобождается на эту неделю. Далее, в середине рабочего периода, как и прежде, высвобождаются 300 ф. ст. (часть тех 600 ф. ст.), но высвобождаются на 4 недели вместо прежних 3. Следовательно, на денежном рынке в течение одной недели находятся 600 ф. ст., и 300 ф. ст. находятся в течение 4 недель вместо прежних 3. Так как это касается не только одного капиталиста, а многих, и происходит в различные периоды в различных отраслях произ</w:t>
        <w:softHyphen/>
        <w:t>водства, то благодаря этому на рынке оказывается больше свободного денежного капитала. Если такое состояние продол</w:t>
        <w:softHyphen/>
        <w:t>жается сравнительно долго, то там, где это позволяют условия, производство расширяется. Капиталисты, работающие с капи</w:t>
        <w:softHyphen/>
        <w:t>талом, полученным в кредит, будут предъявлять меньший спрос на денежном рынке, что облегчит положение на этом рынке в такой же мере, как и увеличение предложения ссудного капитала; или, наконец, суммы, ставшие излишними для меха</w:t>
        <w:softHyphen/>
        <w:t>низма обращения, будут окончательно выброшены на денеж</w:t>
        <w:softHyphen/>
        <w:t>ный рынок.</w:t>
      </w:r>
    </w:p>
    <w:p>
      <w:pPr>
        <w:pStyle w:val="Normal"/>
        <w:jc w:val="both"/>
        <w:rPr/>
      </w:pPr>
      <w:r>
        <w:rPr/>
        <w:t xml:space="preserve">Вследствие сокращения времени обращения с 3 до 2 недель и, следовательно, периода оборота с 9 до 8 недель </w:t>
      </w:r>
      <w:r>
        <w:rPr>
          <w:i/>
          <w:vertAlign w:val="superscript"/>
        </w:rPr>
        <w:t>l</w:t>
      </w:r>
      <w:r>
        <w:rPr>
          <w:i/>
        </w:rPr>
        <w:t>/g</w:t>
      </w:r>
      <w:r>
        <w:rPr/>
        <w:t xml:space="preserve"> всего аван</w:t>
        <w:softHyphen/>
        <w:t>сированного капитала становится излишней. Шестинедельный рабочий период может теперь протекать при 800 ф. ст. так же непрерывно, как раньше при 900 ф. ст. Поэтому часть стоимости товарного капитала, равная 100 ф. ст., превратившись в деньги, застывает в таком состоянии, в виде денежного капитала, и уже не функционирует как часть капитала, авансированного на процесс производства. В то время как производство продол</w:t>
        <w:softHyphen/>
        <w:t>жается в неизменном масштабе и при прочих неизменных условиях, а именно при тех же ценах и т. д., сумма стоимости авансированного капитала уменьшается с 900 до 800 ф. ст. Остаток в 100 ф. ст. от первоначально авансированной стои</w:t>
        <w:softHyphen/>
        <w:t>мости выделяется в форме денежного капитала. Как таковой он поступает на денежный рынок и образует добавочную часть функционирующих здесь капиталов.</w:t>
      </w:r>
    </w:p>
    <w:p>
      <w:pPr>
        <w:pStyle w:val="Normal"/>
        <w:jc w:val="both"/>
        <w:rPr/>
      </w:pPr>
      <w:r>
        <w:rPr/>
        <w:t>Из этого видное как может образоваться избыток денежного капитала, и не только в том смысле, что предложение денежного капитала больше спроса на него: такой избыток всегда лишь относительный избыток, который имеет место, например, в «ме</w:t>
        <w:softHyphen/>
        <w:t>ланхолический период», открывающий новый цикл по окончании</w:t>
      </w:r>
    </w:p>
    <w:p>
      <w:pPr>
        <w:sectPr>
          <w:headerReference w:type="default" r:id="rId205"/>
          <w:type w:val="nextPage"/>
          <w:pgSz w:w="11906" w:h="16820"/>
          <w:pgMar w:left="1440" w:right="4180" w:gutter="0" w:header="720" w:top="1440" w:footer="0" w:bottom="720"/>
          <w:pgNumType w:fmt="decimal"/>
          <w:formProt w:val="false"/>
          <w:textDirection w:val="lrTb"/>
          <w:docGrid w:type="default" w:linePitch="360" w:charSpace="0"/>
        </w:sectPr>
        <w:pStyle w:val="Normal"/>
        <w:spacing w:before="40" w:after="0"/>
        <w:ind w:left="280" w:hanging="0"/>
        <w:jc w:val="both"/>
        <w:rPr/>
      </w:pPr>
      <w:r>
        <w:rPr/>
      </w:r>
    </w:p>
    <w:p>
      <w:pPr>
        <w:pStyle w:val="Normal"/>
        <w:rPr/>
      </w:pPr>
      <w:r>
        <w:rPr/>
        <w:t>318</w:t>
      </w:r>
    </w:p>
    <w:p>
      <w:pPr>
        <w:sectPr>
          <w:headerReference w:type="default" r:id="rId206"/>
          <w:type w:val="nextPage"/>
          <w:pgSz w:w="11906" w:h="16820"/>
          <w:pgMar w:left="3120" w:right="5420" w:gutter="0" w:header="720" w:top="1440" w:footer="0" w:bottom="720"/>
          <w:pgNumType w:fmt="decimal"/>
          <w:formProt w:val="false"/>
          <w:textDirection w:val="lrTb"/>
          <w:docGrid w:type="default" w:linePitch="360" w:charSpace="0"/>
        </w:sectPr>
      </w:pPr>
    </w:p>
    <w:p>
      <w:pPr>
        <w:pStyle w:val="Normal"/>
        <w:ind w:left="40" w:hanging="0"/>
        <w:jc w:val="both"/>
        <w:rPr/>
      </w:pPr>
      <w:r>
        <w:rPr/>
        <w:t>кризиса. Нет, это — избыток в том смысле, что определенная часть авансированной капитальной стоимости оказывается излишней для продолжения всего общественного процесса вос</w:t>
        <w:softHyphen/>
        <w:t>производства (включающего и процесс обращения) и поэтому выделяется в форме денежного капитала; это — избыток, воз</w:t>
        <w:softHyphen/>
        <w:t>никающий при неизменном масштабе производства и неизмен</w:t>
        <w:softHyphen/>
        <w:t>ных ценах исключительно вследствие сокращения периода оборота. Большая или меньшая масса денег находится в обра</w:t>
        <w:softHyphen/>
        <w:t>щении, это не оказывает в данном случае никакого влияния.</w:t>
      </w:r>
    </w:p>
    <w:p>
      <w:pPr>
        <w:pStyle w:val="Normal"/>
        <w:ind w:firstLine="320"/>
        <w:jc w:val="both"/>
        <w:rPr/>
      </w:pPr>
      <w:r>
        <w:rPr/>
        <w:t>Предположим, напротив, что период обращения удлиняется, скажем, с 3 недель до 5. Тогда уже при следующем обороте возвращение авансированного капитала происходит на 2 недели позже. Последняя часть процесса производства этого рабочего периода не может продолжаться посредством самого механизма того оборота, который совершает авансированный капитал. При большей продолжительности такого состояния могло бы наступить сокращение процесса производства, сокращение того размера, в котором оно ведется, — как в предыдущем случае произошло его расширение. Но для продолжения процесса в прежнем масштабе авансированный капитал необходимо увеличить на 2/9 его размера = 200 ф. ст., причем это увели</w:t>
        <w:softHyphen/>
        <w:t>чение рассчитывается на весь срок удлинения периода обра</w:t>
        <w:softHyphen/>
        <w:t>щения. Этот добавочный капитал может быть взят только с денежного рынка. Если удлинение периода обращения происходит в одной или в нескольких крупных отраслях производства, то оно может оказать давление на денежный рынок, если только такое влияние не парализуется противоположным влиянием с другой стороны. В этом случае тоже очевидно до осязаемости,</w:t>
      </w:r>
    </w:p>
    <w:p>
      <w:pPr>
        <w:pStyle w:val="Normal"/>
        <w:jc w:val="both"/>
        <w:rPr/>
      </w:pPr>
      <w:r>
        <w:rPr/>
        <w:t>что такое давление, как ранее избыток денежного капитала, ни малейшим образом не связано ни с изменением цен това</w:t>
        <w:softHyphen/>
        <w:t>ров, ни с изменением массы имеющихся в наличии средств об</w:t>
        <w:softHyphen/>
        <w:t>ращения.</w:t>
      </w:r>
    </w:p>
    <w:p>
      <w:pPr>
        <w:pStyle w:val="Normal"/>
        <w:jc w:val="both"/>
        <w:rPr/>
      </w:pPr>
      <w:r>
        <w:rPr/>
        <w:t>{Подготовка этой главы к печати представила не малые затруднения. Как ни силен был Маркс в алгебре, тем не менее техникой цифровых расчетов, особенно из области торговли, он владел не вполне свободно, хотя, между прочим, имеется толстая связка тетрадей, в которых он сам на многих примерах проделывал до мельчайших подробностей все виды торговых расчетов. Но знание отдельных приемов счетоводства и обыден</w:t>
        <w:softHyphen/>
        <w:t>ная практика счетоводства купца — это отнюдь не одно и то же,</w:t>
      </w:r>
    </w:p>
    <w:p>
      <w:pPr>
        <w:pStyle w:val="Normal"/>
        <w:jc w:val="both"/>
        <w:rPr/>
      </w:pPr>
      <w:r>
        <w:rPr/>
        <w:t>и, таким образом, Маркс запутался в подробных вычислениях оборотов, так что наряду с незаконченностью в его расчеты вкрались кое-какие ошибки и противоречия. В вышенапечатанных таблицах я сохранил только наиболее простое и</w:t>
      </w:r>
    </w:p>
    <w:p>
      <w:pPr>
        <w:sectPr>
          <w:headerReference w:type="default" r:id="rId207"/>
          <w:type w:val="nextPage"/>
          <w:pgSz w:w="11906" w:h="16820"/>
          <w:pgMar w:left="1440" w:right="3860" w:gutter="0" w:header="720" w:top="1440" w:footer="0" w:bottom="720"/>
          <w:pgNumType w:fmt="decimal"/>
          <w:formProt w:val="false"/>
          <w:textDirection w:val="lrTb"/>
          <w:docGrid w:type="default" w:linePitch="360" w:charSpace="0"/>
        </w:sectPr>
      </w:pPr>
    </w:p>
    <w:p>
      <w:pPr>
        <w:pStyle w:val="Normal"/>
        <w:rPr/>
      </w:pPr>
      <w:r>
        <w:rPr/>
        <w:t>319</w:t>
      </w:r>
    </w:p>
    <w:p>
      <w:pPr>
        <w:pStyle w:val="Normal"/>
        <w:spacing w:before="180" w:after="0"/>
        <w:jc w:val="both"/>
        <w:rPr/>
      </w:pPr>
      <w:r>
        <w:rPr/>
        <w:t>арифметически правильное, — главным образом по следующей причине.</w:t>
      </w:r>
    </w:p>
    <w:p>
      <w:pPr>
        <w:pStyle w:val="Normal"/>
        <w:jc w:val="both"/>
        <w:rPr/>
      </w:pPr>
      <w:r>
        <w:rPr/>
        <w:t>Неопределенные результаты этих кропотливых вычислений привели к тому, что Маркс стал придавать незаслуженно боль</w:t>
        <w:softHyphen/>
        <w:t>шое значение одному, на мой взгляд, фактически маловажному обстоятельству. Я имею в виду то, что он называет «высво</w:t>
        <w:softHyphen/>
        <w:t>бождением» денежного капитала. Действительная суть дела при вышепринятых предположениях такова:</w:t>
      </w:r>
    </w:p>
    <w:p>
      <w:pPr>
        <w:pStyle w:val="Normal"/>
        <w:jc w:val="both"/>
        <w:rPr/>
      </w:pPr>
      <w:r>
        <w:rPr/>
        <w:t>Каково бы ни было отношение продолжительности рабочего периода и времени обращения, следовательно, каково бы ни было отношение величины капитала I к капиталу II, по завер</w:t>
        <w:softHyphen/>
        <w:t>шении первого оборота к капиталисту все равно, через регуляр</w:t>
        <w:softHyphen/>
        <w:t>ные промежутки по отношению к продолжительности рабочего периода, возвращается в денежной форме капитал, необходимый для одного рабочего периода, следовательно, все равно возвра</w:t>
        <w:softHyphen/>
        <w:t>щается сумма, равная капиталу I.</w:t>
      </w:r>
    </w:p>
    <w:p>
      <w:pPr>
        <w:pStyle w:val="Normal"/>
        <w:jc w:val="both"/>
        <w:rPr/>
      </w:pPr>
      <w:r>
        <w:rPr/>
        <w:t>Если рабочий период = 5 неделям, время обращения = 4 неделям, капитал I = 500 ф. ст., то каждый раз возвра</w:t>
        <w:softHyphen/>
        <w:t>щается денежная сумма в 500 ф. ст.: в конце 9-й, 14-й, 19-й,</w:t>
      </w:r>
    </w:p>
    <w:p>
      <w:pPr>
        <w:pStyle w:val="Normal"/>
        <w:jc w:val="both"/>
        <w:rPr/>
      </w:pPr>
      <w:r>
        <w:rPr/>
        <w:t>24-й, 29-й и т. д. недель.</w:t>
      </w:r>
    </w:p>
    <w:p>
      <w:pPr>
        <w:pStyle w:val="Normal"/>
        <w:jc w:val="both"/>
        <w:rPr/>
      </w:pPr>
      <w:r>
        <w:rPr/>
        <w:t xml:space="preserve">Если рабочий период </w:t>
      </w:r>
      <w:r>
        <w:rPr>
          <w:i/>
        </w:rPr>
        <w:t>=</w:t>
      </w:r>
      <w:r>
        <w:rPr/>
        <w:t xml:space="preserve"> 6 неделям, время обращения = =s 3 неделям, капитал I = 600 ф. ст., то по 600 ф. ст. возвра</w:t>
        <w:softHyphen/>
        <w:t>щается: в конце 9-й, 15-й, 21-й, 27-й, 33-й и т. д. недель.</w:t>
      </w:r>
    </w:p>
    <w:p>
      <w:pPr>
        <w:pStyle w:val="Normal"/>
        <w:jc w:val="both"/>
        <w:rPr/>
      </w:pPr>
      <w:r>
        <w:rPr/>
        <w:t>Наконец, если рабочий период = 4 неделям, время обра</w:t>
        <w:softHyphen/>
        <w:t>щения = 5 неделям, капитал I = 400 ф. ст., то возвращение каждых 400 ф. ст. последует в конце 9-й, 13-й, 17-й, 21-й,</w:t>
      </w:r>
    </w:p>
    <w:p>
      <w:pPr>
        <w:pStyle w:val="Normal"/>
        <w:jc w:val="both"/>
        <w:rPr/>
      </w:pPr>
      <w:r>
        <w:rPr/>
        <w:t>25-й и т. д. недель.</w:t>
      </w:r>
    </w:p>
    <w:p>
      <w:pPr>
        <w:pStyle w:val="Normal"/>
        <w:ind w:firstLine="320"/>
        <w:jc w:val="both"/>
        <w:rPr/>
      </w:pPr>
      <w:r>
        <w:rPr/>
        <w:t>Окажется ли часть этих возвратившихся денег излишней для текущего рабочего периода, следовательно, высвободится ли она и каковы ее размеры, это совершенно безразлично. Предполагается, что производство идет непрерывно в том же масштабе, а для того, чтобы это было возможно, должны быть налицо деньги, следовательно, они должны возвращаться, безразлично, «высвобождаются» они или нет. Если производство прерывается, то прекращается и высвобождение.</w:t>
      </w:r>
    </w:p>
    <w:p>
      <w:pPr>
        <w:pStyle w:val="Normal"/>
        <w:ind w:firstLine="320"/>
        <w:jc w:val="both"/>
        <w:rPr/>
      </w:pPr>
      <w:r>
        <w:rPr/>
        <w:t>Другими словами: высвобождение денег, следовательно, образование скрытого, лишь потенциального капитала в денеж</w:t>
        <w:softHyphen/>
        <w:t>ной форме, конечно, происходит, но оно происходит при всяких обстоятельствах, а не только при особых условиях, подробно и точно намеченных в тексте; и происходит оно в более крупном масштабе, чем это предполагается в тексте. По отношению к оборотному капиталу I промышленный капиталист в конце каждого оборота находится совершенно в том же положении, как и при основании предприятия: он опять разом получил</w:t>
      </w:r>
    </w:p>
    <w:p>
      <w:pPr>
        <w:pStyle w:val="Normal"/>
        <w:spacing w:before="20" w:after="0"/>
        <w:ind w:left="280" w:hanging="0"/>
        <w:jc w:val="both"/>
        <w:rPr/>
      </w:pPr>
      <w:r>
        <w:rPr/>
      </w:r>
    </w:p>
    <w:p>
      <w:pPr>
        <w:sectPr>
          <w:headerReference w:type="default" r:id="rId208"/>
          <w:type w:val="nextPage"/>
          <w:pgSz w:w="11906" w:h="16820"/>
          <w:pgMar w:left="1440" w:right="3860" w:gutter="0" w:header="720" w:top="1440" w:footer="0" w:bottom="720"/>
          <w:pgNumType w:fmt="decimal"/>
          <w:formProt w:val="false"/>
          <w:textDirection w:val="lrTb"/>
          <w:docGrid w:type="default" w:linePitch="360" w:charSpace="0"/>
        </w:sectPr>
        <w:pStyle w:val="Normal"/>
        <w:spacing w:before="20" w:after="0"/>
        <w:ind w:left="280" w:hanging="0"/>
        <w:jc w:val="both"/>
        <w:rPr/>
      </w:pPr>
      <w:r>
        <w:rPr/>
      </w:r>
    </w:p>
    <w:p>
      <w:pPr>
        <w:pStyle w:val="Normal"/>
        <w:rPr>
          <w:i/>
          <w:i/>
        </w:rPr>
      </w:pPr>
      <w:r>
        <w:rPr>
          <w:i/>
        </w:rPr>
        <w:t xml:space="preserve">320 </w:t>
      </w:r>
    </w:p>
    <w:p>
      <w:pPr>
        <w:sectPr>
          <w:headerReference w:type="default" r:id="rId209"/>
          <w:type w:val="nextPage"/>
          <w:pgSz w:w="11906" w:h="16820"/>
          <w:pgMar w:left="3040" w:right="5420" w:gutter="0" w:header="720" w:top="1440" w:footer="0" w:bottom="720"/>
          <w:pgNumType w:fmt="decimal"/>
          <w:formProt w:val="false"/>
          <w:textDirection w:val="lrTb"/>
          <w:docGrid w:type="default" w:linePitch="360" w:charSpace="0"/>
        </w:sectPr>
      </w:pPr>
    </w:p>
    <w:p>
      <w:pPr>
        <w:pStyle w:val="Normal"/>
        <w:jc w:val="both"/>
        <w:rPr/>
      </w:pPr>
      <w:r>
        <w:rPr/>
        <w:t>весь оборотный капитал, тогда как вновь превращать его в производительный капитал он может лишь постепенно.</w:t>
      </w:r>
    </w:p>
    <w:p>
      <w:pPr>
        <w:pStyle w:val="Normal"/>
        <w:jc w:val="both"/>
        <w:rPr/>
      </w:pPr>
      <w:r>
        <w:rPr/>
        <w:t>Главное в тексте Маркса — это доказательство того, что, с одной стороны, значительная часть промышленного капитала постоянно должна быть налицо в денежной форме, с другой стороны — еще более значительная часть его должна принимать на время денежную форму. Мои дополнительные замечания служат самое большее лишь подкреплением этого доказа</w:t>
        <w:softHyphen/>
        <w:t xml:space="preserve">тельства. — </w:t>
      </w:r>
      <w:r>
        <w:rPr>
          <w:i/>
        </w:rPr>
        <w:t>Ф. Э.}</w:t>
      </w:r>
    </w:p>
    <w:p>
      <w:pPr>
        <w:pStyle w:val="Heading3"/>
        <w:rPr/>
      </w:pPr>
      <w:r>
        <w:rPr/>
        <w:t>V. ВЛИЯНИЕ ИЗМЕНЕНИЯ ЦЕН</w:t>
      </w:r>
    </w:p>
    <w:p>
      <w:pPr>
        <w:pStyle w:val="Normal"/>
        <w:spacing w:before="120" w:after="0"/>
        <w:jc w:val="both"/>
        <w:rPr/>
      </w:pPr>
      <w:r>
        <w:rPr/>
        <w:t>Выше мы предполагали неизменные цены, неизменный масштаб производства, с одной стороны, сокращение или уве</w:t>
        <w:softHyphen/>
        <w:t>личение продолжительности времени обращения — с другой. Предположим теперь, напротив, неизменную продолжитель</w:t>
        <w:softHyphen/>
        <w:t>ность периода оборота, неизменный масштаб производства, но, с другой стороны, — изменение цен, т. е. понижение или возрастание цен сырых и вспомогательных материалов, а также труда, или только двух первых из этих элементов производи</w:t>
        <w:softHyphen/>
        <w:t>тельного капитала. Предположим, что цена сырых и вспомо</w:t>
        <w:softHyphen/>
        <w:t>гательных материалов, а также величина заработной платы упали наполовину. Тогда в нашем примере потребовалось бы еженедельно авансировать капитал в 50 ф. ст. вместо 100, а для девятинедельного периода оборота — 450 ф. ст. вместо 900 ф. ст. Во-первых, 450 ф. ст. авансированной капитальной стоимости выделяются как денежный капитал, но процесс производства продолжается в том же масштабе, с тем же периодом оборота и с прежним делением его на рабочий период и период обра</w:t>
        <w:softHyphen/>
        <w:t>щения. Годовая масса продукта тоже остается прежней, но ее стоимость уменьшилась наполовину. Это изменение, сопро</w:t>
        <w:softHyphen/>
        <w:t>вождаемое одновременным изменением в предложении денеж</w:t>
        <w:softHyphen/>
        <w:t>ного капитала и в спросе на него, вызвано не ускорением обра</w:t>
        <w:softHyphen/>
        <w:t>щения и не изменением массы обращающихся денег. Напротив. Понижение стоимости, соответственно — цены, элементов произ</w:t>
        <w:softHyphen/>
        <w:t>водительного капитала наполовину, имело бы прежде всего то влияние</w:t>
      </w:r>
      <w:r>
        <w:rPr>
          <w:i/>
        </w:rPr>
        <w:t>,</w:t>
      </w:r>
      <w:r>
        <w:rPr/>
        <w:t xml:space="preserve"> что на ведение предприятия </w:t>
      </w:r>
      <w:r>
        <w:rPr>
          <w:i/>
        </w:rPr>
        <w:t>Х</w:t>
      </w:r>
      <w:r>
        <w:rPr/>
        <w:t xml:space="preserve"> в прежнем масштабе авансировалась бы капитальная стоимость, уменьшенная напо</w:t>
        <w:softHyphen/>
        <w:t xml:space="preserve">ловину; а так как предприятие </w:t>
      </w:r>
      <w:r>
        <w:rPr>
          <w:i/>
        </w:rPr>
        <w:t>Х</w:t>
      </w:r>
      <w:r>
        <w:rPr/>
        <w:t xml:space="preserve"> авансирует эту капитальную стоимость сначала в форме денег, т. е. как денежный капитал,</w:t>
      </w:r>
    </w:p>
    <w:p>
      <w:pPr>
        <w:pStyle w:val="Normal"/>
        <w:jc w:val="both"/>
        <w:rPr/>
      </w:pPr>
      <w:r>
        <w:rPr/>
        <w:t>то, значит, оно выбрасывало бы на рынок только половину прежнего количества денег. Масса брошенных в обращение денег уменьшилась бы, так как цены на элементы производства упали. Таково было бы первое следствие.</w:t>
      </w:r>
    </w:p>
    <w:p>
      <w:pPr>
        <w:sectPr>
          <w:headerReference w:type="default" r:id="rId210"/>
          <w:type w:val="nextPage"/>
          <w:pgSz w:w="11906" w:h="16820"/>
          <w:pgMar w:left="1440" w:right="3880" w:gutter="0" w:header="720" w:top="1440" w:footer="0" w:bottom="720"/>
          <w:pgNumType w:fmt="decimal"/>
          <w:formProt w:val="false"/>
          <w:textDirection w:val="lrTb"/>
          <w:docGrid w:type="default" w:linePitch="360" w:charSpace="0"/>
        </w:sectPr>
      </w:pPr>
    </w:p>
    <w:p>
      <w:pPr>
        <w:pStyle w:val="Normal"/>
        <w:rPr/>
      </w:pPr>
      <w:r>
        <w:rPr/>
        <w:t>321</w:t>
      </w:r>
    </w:p>
    <w:p>
      <w:pPr>
        <w:pStyle w:val="Normal"/>
        <w:spacing w:before="200" w:after="0"/>
        <w:ind w:firstLine="280"/>
        <w:jc w:val="both"/>
        <w:rPr/>
      </w:pPr>
      <w:r>
        <w:rPr/>
        <w:t>Но, во-вторых, половина первоначально авансированной капитальной стоимости в 900 ф. ст. = 450 ф. ст., которая раньше а) попеременно принимала форму денежного капитала, производительного капитала и товарного капитала, b) одно</w:t>
        <w:softHyphen/>
        <w:t>временно находилась частью в форме денежного капитала, частью в форме производительного капитала и частью в форме товарного капитала, причем эти части постоянно находились одна рядом с другой, — эта половина выделилась бы из круго</w:t>
        <w:softHyphen/>
        <w:t xml:space="preserve">оборота предприятия </w:t>
      </w:r>
      <w:r>
        <w:rPr>
          <w:i/>
        </w:rPr>
        <w:t>Х</w:t>
      </w:r>
      <w:r>
        <w:rPr/>
        <w:t xml:space="preserve"> и поэтому, поступив как добавочный денежный капитал на денежный рынок, оказала бы на него воздействие как добавочная составная часть денежного капи</w:t>
        <w:softHyphen/>
        <w:t xml:space="preserve">тала. Эти высвободившиеся деньги, 450 ф. ст., действуют как денежный капитал не потому, что они суть деньги, оказавшиеся излишними для ведения предприятия </w:t>
      </w:r>
      <w:r>
        <w:rPr>
          <w:i/>
        </w:rPr>
        <w:t>X,</w:t>
      </w:r>
      <w:r>
        <w:rPr/>
        <w:t xml:space="preserve"> а потому, что они являются составной частью первоначальной капитальной стои</w:t>
        <w:softHyphen/>
        <w:t>мости и, следовательно, должны по-прежнему действовать как капитал, а не расходоваться как простое средство обращения. Самый простой способ заставить их действовать в качестве капитала — это бросить их на денежный рынок как денежный капитал. С другой стороны, можно было бы также вдвое увели</w:t>
        <w:softHyphen/>
        <w:t>чить масштаб производства (основной капитал мы оставляем в стороне). С тем же самым авансированным капиталом в 900 ф. ст. можно было бы вести процесс производства в удво</w:t>
        <w:softHyphen/>
        <w:t>енном масштабе.</w:t>
      </w:r>
    </w:p>
    <w:p>
      <w:pPr>
        <w:pStyle w:val="Normal"/>
        <w:jc w:val="both"/>
        <w:rPr/>
      </w:pPr>
      <w:r>
        <w:rPr/>
        <w:t>С другой стороны, если бы цены оборотных элементов произ</w:t>
        <w:softHyphen/>
        <w:t>водительного капитала повысились наполовину, то еженедельно вместо 100 ф. ст. требовалось бы 150 ф. ст., следовательно, вместо 900 ф. ст. — уже 1 350 ф. ст. Для ведения предприятия в том же масштабе понадобилось бы 450 ф. ст. добавочного капитала, и это в зависимости от состояния денежного рынка произвело бы на него pro tanto большее или меньшее давление. Если бы был предъявлен спрос на весь свободный капитал на рынке, то возникла бы усиленная конкуренция из-за свободного капитала. Если бы некоторая часть его лежала без употребле</w:t>
        <w:softHyphen/>
        <w:t>ния» то она pro tanto была бы призвана к деятельности.</w:t>
      </w:r>
    </w:p>
    <w:p>
      <w:pPr>
        <w:sectPr>
          <w:headerReference w:type="default" r:id="rId211"/>
          <w:type w:val="nextPage"/>
          <w:pgSz w:w="11906" w:h="16820"/>
          <w:pgMar w:left="1440" w:right="3880" w:gutter="0" w:header="720" w:top="1440" w:footer="0" w:bottom="720"/>
          <w:pgNumType w:fmt="decimal"/>
          <w:formProt w:val="false"/>
          <w:textDirection w:val="lrTb"/>
          <w:docGrid w:type="default" w:linePitch="360" w:charSpace="0"/>
        </w:sectPr>
        <w:pStyle w:val="Normal"/>
        <w:ind w:left="40" w:hanging="0"/>
        <w:jc w:val="both"/>
        <w:rPr/>
      </w:pPr>
      <w:r>
        <w:rPr/>
        <w:t>Но возможен и третий случай: при данном масштабе произ</w:t>
        <w:softHyphen/>
        <w:t>водства, при неизменной скорости оборота и неизменных ценах элементов оборотного производительного капитала цена про</w:t>
        <w:softHyphen/>
        <w:t xml:space="preserve">дуктов предприятия </w:t>
      </w:r>
      <w:r>
        <w:rPr>
          <w:i/>
        </w:rPr>
        <w:t>Х</w:t>
      </w:r>
      <w:r>
        <w:rPr/>
        <w:t xml:space="preserve"> может понизиться или повыситься. Если цена товаров, поставляемых на рынок предприятием X, пони</w:t>
        <w:softHyphen/>
        <w:t>жается, то цена его товарного капитала с 600 ф. ст., которые оно постоянно бросало в обращение, падает, например, до 500 ф. ст. Следовательно, шестая часть стоимости авансирован</w:t>
        <w:softHyphen/>
        <w:t>ного капитала не возвращается из процесса обращения; она</w:t>
      </w:r>
    </w:p>
    <w:p>
      <w:pPr>
        <w:pStyle w:val="Normal"/>
        <w:rPr/>
      </w:pPr>
      <w:r>
        <w:rPr/>
        <w:t>322</w:t>
      </w:r>
    </w:p>
    <w:p>
      <w:pPr>
        <w:pStyle w:val="Normal"/>
        <w:jc w:val="both"/>
        <w:rPr/>
      </w:pPr>
      <w:r>
        <w:rPr/>
        <w:t>пропадает в этом процессе (заключающаяся в товарном капи</w:t>
        <w:softHyphen/>
        <w:t>тале прибавочная стоимость здесь не принимается во внима</w:t>
        <w:softHyphen/>
        <w:t>ние). Но так как стоимость, а соответственно и цена элементов производства остается прежняя, то возвратившихся 500 ф. ст. хватит лишь на то, чтобы возместить 5/6 капитала в 600 ф. ст., постоянно занятого в процессе производства. Следовательно, для продолжения производства в прежнем масштабе пришлось бы затратить 100 ф. ст. добавочного денежного капитала.</w:t>
      </w:r>
    </w:p>
    <w:p>
      <w:pPr>
        <w:pStyle w:val="Normal"/>
        <w:jc w:val="both"/>
        <w:rPr/>
      </w:pPr>
      <w:r>
        <w:rPr/>
        <w:t xml:space="preserve">Наоборот: если цена продуктов предприятия </w:t>
      </w:r>
      <w:r>
        <w:rPr>
          <w:i/>
        </w:rPr>
        <w:t>Х</w:t>
      </w:r>
      <w:r>
        <w:rPr/>
        <w:t xml:space="preserve"> повысится, то повысится и цена товарного капитала, например с 600 до 700 ф. ст. Седьмая часть его цены, равная 100 ф. ст., приходит не из процесса производства, не была авансирована на него, а притекает из процесса обращения. Однако для возмещения элементов производства требуется только 600 ф. ст.; следо</w:t>
        <w:softHyphen/>
        <w:t>вательно, 100 ф. ст. высвобождаются.</w:t>
      </w:r>
    </w:p>
    <w:p>
      <w:pPr>
        <w:pStyle w:val="Normal"/>
        <w:jc w:val="both"/>
        <w:rPr/>
      </w:pPr>
      <w:r>
        <w:rPr/>
        <w:t>Изучение причин, почему в первом случае продолжительность периода оборота сокращается или удлиняется, почему во втором случае цены сырого материала и труда;, а в третьем случае цены доставленных на рынок продуктов повышаются или падают, — изучение этих причин не входит в круг вопросов, которые мы до сих пор исследовали.</w:t>
      </w:r>
    </w:p>
    <w:p>
      <w:pPr>
        <w:pStyle w:val="Normal"/>
        <w:jc w:val="both"/>
        <w:rPr/>
      </w:pPr>
      <w:r>
        <w:rPr/>
        <w:t>Но в круг этих вопросов входит, конечно, следующее:</w:t>
      </w:r>
    </w:p>
    <w:p>
      <w:pPr>
        <w:pStyle w:val="Normal"/>
        <w:rPr>
          <w:sz w:val="18"/>
        </w:rPr>
      </w:pPr>
      <w:r>
        <w:rPr>
          <w:sz w:val="18"/>
        </w:rPr>
        <w:t>1-й случай. Неизменный масштаб производства, неизменные цены элементов производства и продуктов, изменение в периоде обращения, а следовательно, и в периоде оборота.</w:t>
      </w:r>
    </w:p>
    <w:p>
      <w:pPr>
        <w:pStyle w:val="Normal"/>
        <w:spacing w:before="40" w:after="0"/>
        <w:ind w:firstLine="320"/>
        <w:jc w:val="both"/>
        <w:rPr/>
      </w:pPr>
      <w:r>
        <w:rPr/>
        <w:t>Как мы предположили в нашем примере, вследствие сокра</w:t>
        <w:softHyphen/>
        <w:t xml:space="preserve">щения периода обращения потребуется авансировать капитала на </w:t>
      </w:r>
      <w:r>
        <w:rPr>
          <w:i/>
          <w:vertAlign w:val="superscript"/>
        </w:rPr>
        <w:t>l</w:t>
      </w:r>
      <w:r>
        <w:rPr>
          <w:i/>
        </w:rPr>
        <w:t>/s</w:t>
      </w:r>
      <w:r>
        <w:rPr/>
        <w:t xml:space="preserve"> меньше; поэтому капитал уменьшится с 900 до 800 ф. ст., и выделится денежный капитал в 100 ф. ст.</w:t>
      </w:r>
    </w:p>
    <w:p>
      <w:pPr>
        <w:sectPr>
          <w:headerReference w:type="default" r:id="rId212"/>
          <w:type w:val="nextPage"/>
          <w:pgSz w:w="11906" w:h="16820"/>
          <w:pgMar w:left="1440" w:right="3900" w:gutter="0" w:header="720" w:top="1440" w:footer="0" w:bottom="720"/>
          <w:pgNumType w:fmt="decimal"/>
          <w:formProt w:val="false"/>
          <w:textDirection w:val="lrTb"/>
          <w:docGrid w:type="default" w:linePitch="360" w:charSpace="0"/>
        </w:sectPr>
        <w:pStyle w:val="Normal"/>
        <w:ind w:firstLine="320"/>
        <w:jc w:val="both"/>
        <w:rPr/>
      </w:pPr>
      <w:r>
        <w:rPr/>
        <w:t xml:space="preserve">Как и прежде, предприятие </w:t>
      </w:r>
      <w:r>
        <w:rPr>
          <w:i/>
        </w:rPr>
        <w:t>Х</w:t>
      </w:r>
      <w:r>
        <w:rPr/>
        <w:t xml:space="preserve"> доставляет в те же самые шесть недель продукт такой же стоимости в 600 ф. ст., а так как работа ведется круглый год без перерыва, то оно за 51 неделю доставляет прежнюю массу продукта стоимостью в 5 100 ф. ст. Следовательно, в отношении массы и цены того продукта, который предприятие бросает в обращение, нет никакого изменения; не происходит изменений и в тех сроках, в которые предприятие бросает продукт на рынок. Но выдели</w:t>
        <w:softHyphen/>
        <w:t>лись 100 ф. ст., т. к. вследствие сокращения периода обращения процесс производства будет насыщен при авансировании капи</w:t>
        <w:softHyphen/>
        <w:t>тала всего в 800 ф. ст. вместо прежних 900 ф. ст. Эти 100 ф. ст. выделившегося капитала существуют в форме денежного капи</w:t>
        <w:softHyphen/>
        <w:t>тала. Но они отнюдь не представляют той части авансирован</w:t>
        <w:softHyphen/>
        <w:t>ного капитала, которая постоянно должна была бы функцио-</w:t>
      </w:r>
    </w:p>
    <w:p>
      <w:pPr>
        <w:pStyle w:val="Normal"/>
        <w:rPr/>
      </w:pPr>
      <w:r>
        <w:rPr/>
        <w:t>323</w:t>
      </w:r>
    </w:p>
    <w:p>
      <w:pPr>
        <w:pStyle w:val="Normal"/>
        <w:spacing w:before="200" w:after="0"/>
        <w:jc w:val="both"/>
        <w:rPr/>
      </w:pPr>
      <w:r>
        <w:rPr/>
        <w:t>нировать в форме денежного капитала. Предположим, что из авансированного оборотного капитала I = 600 ф. ст. 4/5 = 480 ф. ст. постоянно затрачиваются на производственные материалы и  1/5 = 120 ф. ст. — на заработную плату. Следова</w:t>
        <w:softHyphen/>
        <w:t>тельно, еженедельно 80 ф. ст. затрачиваются на производствен</w:t>
        <w:softHyphen/>
        <w:t>ные материалы,  20 ф. ст. — на заработную плату. Следова</w:t>
        <w:softHyphen/>
        <w:t xml:space="preserve">тельно, капитал II = 300 ф. ст. точно так же должен быть разделен на 4/5 = 240 ф. ст. для покупки производственных материалов и </w:t>
      </w:r>
      <w:r>
        <w:rPr>
          <w:vertAlign w:val="superscript"/>
        </w:rPr>
        <w:t>1</w:t>
      </w:r>
      <w:r>
        <w:rPr/>
        <w:t>/5 = 60 ф. ст. для выплаты заработной платы. Капитал,  затрачиваемый на заработную плату, должен по</w:t>
        <w:softHyphen/>
        <w:t>стоянно авансироваться в денежной форме. Как только товар</w:t>
        <w:softHyphen/>
        <w:t>ный продукт общей стоимостью в 600 ф. ст. снова превратится в денежную форму, как только он будет продан, 480 ф. ст. из этой суммы снова могут быть превращены в производственные материалы (в производственный запас), но 120 ф. ст. сохраняют свою денежную форму, чтобы послужить для выплаты заработ</w:t>
        <w:softHyphen/>
        <w:t>ной платы в продолжение 6 недель. Эти 120 ф. ст. представляют собой тот минимум из возвращающегося капитала в 600 ф. ст., который постоянно 'возобновляется и возмещается в форме денежного капитала и потому постоянно должен быть налицо как функционирующая в денежной форме часть авансирован</w:t>
        <w:softHyphen/>
        <w:t>ного капитала.</w:t>
      </w:r>
    </w:p>
    <w:p>
      <w:pPr>
        <w:pStyle w:val="Normal"/>
        <w:jc w:val="both"/>
        <w:rPr/>
      </w:pPr>
      <w:r>
        <w:rPr/>
        <w:t>Далее, если из периодически высвобождающихся на 3 не</w:t>
        <w:softHyphen/>
        <w:t>дели 300 ф. ст., соответственно распадающихся на 240 ф. ст. в форме производственного запаса и 60 ф. ст. деньгами для выплаты заработной платы, вследствие сокращения времени обращения выделяются 100 ф. ст. в форме денежного капитала, которые будут совершенно выброшены из механизма оборота, то откуда же берутся деньги в форме этих 100 ф. ст. денежного капитала? Ведь лишь на одну пятую часть они состоят из денеж</w:t>
        <w:softHyphen/>
        <w:t>ного капитала, периодически высвобождающегося в пределах данных оборотов. А остальные 4/5 = 80 ф. ст. уже замещены добавочным производственным запасом той же самой стоимости. Каким образом этот добавочный производственный запас пре</w:t>
        <w:softHyphen/>
        <w:t>вращается в деньги и откуда берутся деньги для этого превра</w:t>
        <w:softHyphen/>
        <w:t>щения?</w:t>
      </w:r>
    </w:p>
    <w:p>
      <w:pPr>
        <w:sectPr>
          <w:headerReference w:type="default" r:id="rId213"/>
          <w:type w:val="nextPage"/>
          <w:pgSz w:w="11906" w:h="16820"/>
          <w:pgMar w:left="1440" w:right="3900" w:gutter="0" w:header="720" w:top="1440" w:footer="0" w:bottom="720"/>
          <w:pgNumType w:fmt="decimal"/>
          <w:formProt w:val="false"/>
          <w:textDirection w:val="lrTb"/>
          <w:docGrid w:type="default" w:linePitch="360" w:charSpace="0"/>
        </w:sectPr>
        <w:pStyle w:val="Normal"/>
        <w:ind w:left="80" w:hanging="0"/>
        <w:jc w:val="both"/>
        <w:rPr/>
      </w:pPr>
      <w:r>
        <w:rPr/>
        <w:t>Если в какой-то момент произошло сокращение времени обращения, то из вышеуказанных 600 ф. ст. в производствен</w:t>
        <w:softHyphen/>
        <w:t>ный запас превращаются вместо 480 ф. ст. только 400 ф. ст. Остальные 80 ф. ст. удерживаются</w:t>
      </w:r>
      <w:r>
        <w:rPr>
          <w:b/>
        </w:rPr>
        <w:t xml:space="preserve"> в их</w:t>
      </w:r>
      <w:r>
        <w:rPr/>
        <w:t xml:space="preserve"> денежной форме и вместе с вышеуказанными 20 ф. ст., предназначенными Для заработной платы, составляют выделившийся капитал в 100 ф. ст. Хотя эти 100 ф. ст. приходят из обращения вслед</w:t>
        <w:softHyphen/>
        <w:t>ствие продажи товарного капитала в 600 ф. ст. и теперь</w:t>
      </w:r>
    </w:p>
    <w:p>
      <w:pPr>
        <w:pStyle w:val="Normal"/>
        <w:rPr/>
      </w:pPr>
      <w:r>
        <w:rPr/>
        <w:t>324</w:t>
      </w:r>
    </w:p>
    <w:p>
      <w:pPr>
        <w:sectPr>
          <w:headerReference w:type="default" r:id="rId214"/>
          <w:type w:val="nextPage"/>
          <w:pgSz w:w="11906" w:h="16820"/>
          <w:pgMar w:left="3080" w:right="5480" w:gutter="0" w:header="720" w:top="1440" w:footer="0" w:bottom="720"/>
          <w:pgNumType w:fmt="decimal"/>
          <w:formProt w:val="false"/>
          <w:textDirection w:val="lrTb"/>
          <w:docGrid w:type="default" w:linePitch="360" w:charSpace="0"/>
        </w:sectPr>
      </w:pPr>
    </w:p>
    <w:p>
      <w:pPr>
        <w:pStyle w:val="Normal"/>
        <w:jc w:val="both"/>
        <w:rPr/>
      </w:pPr>
      <w:r>
        <w:rPr/>
        <w:t>извлекаются из обращения, так как не расходуются снова на заработную плату и элементы производства, однако не следует забывать, что, являясь в форме денег, они лишь снова оказы</w:t>
        <w:softHyphen/>
        <w:t>ваются в той самой форме, в которой они первоначально были брошены в обращение. Сначала на производственный запас и на заработную плату затрачивалось 900 ф. ст. деньгами. Теперь, чтобы вести тот же самый процесс производства, тре</w:t>
        <w:softHyphen/>
        <w:t>буется уже только 800 ф. ст. Выделившиеся благодаря этому в денежной форме 100 ф. ст. образуют теперь новый, ищущий приложения денежный капитал, новую составную часть денеж</w:t>
        <w:softHyphen/>
        <w:t>ного рынка. Хотя они и ранее периодически принимали форму высвободившегося денежного капитала и добавочного произво</w:t>
        <w:softHyphen/>
        <w:t>дительного капитала, но такое скрытое состояние само было условием ведения процесса производства, так как оно было усло</w:t>
        <w:softHyphen/>
        <w:t>вием его непрерывности. Теперь 100 ф. ст. уже не требуются для этой цели и потому образуют новый денежный капитал, одну из составных частей всего денежного рынка, хотя они от</w:t>
        <w:softHyphen/>
        <w:t>нюдь не образуют ни добавочного элемента к уже наличному общественному денежному запасу (потому что они уже суще</w:t>
        <w:softHyphen/>
        <w:t>ствовали при открытии предприятия и были брошены им в обра</w:t>
        <w:softHyphen/>
        <w:t>щение), ни вновь накопленного сокровища.</w:t>
      </w:r>
    </w:p>
    <w:p>
      <w:pPr>
        <w:pStyle w:val="Normal"/>
        <w:ind w:firstLine="280"/>
        <w:jc w:val="both"/>
        <w:rPr/>
      </w:pPr>
      <w:r>
        <w:rPr/>
        <w:t xml:space="preserve">Теперь эти 100 ф. ст. фактически извлечены из обращения» поскольку они составляют часть авансированного денежного капитала, которая уже больше не находит применения в том же предприятии. Но такое извлечение возможно лишь вследствие того, что ускорилось на одну неделю превращение товарного капитала в деньги, а этих денег — в производительный капитал, </w:t>
      </w:r>
      <w:r>
        <w:rPr>
          <w:i/>
        </w:rPr>
        <w:t>Т' — Д — T,</w:t>
      </w:r>
      <w:r>
        <w:rPr/>
        <w:t xml:space="preserve"> следовательно, ускорилось также и обращение денег, участвующих в этом процессе. Они извлечены из него,;</w:t>
      </w:r>
    </w:p>
    <w:p>
      <w:pPr>
        <w:pStyle w:val="Normal"/>
        <w:jc w:val="both"/>
        <w:rPr/>
      </w:pPr>
      <w:r>
        <w:rPr/>
        <w:t xml:space="preserve">потому что они более не требуются для оборота капитала </w:t>
      </w:r>
      <w:r>
        <w:rPr>
          <w:i/>
        </w:rPr>
        <w:t>X.</w:t>
      </w:r>
    </w:p>
    <w:p>
      <w:pPr>
        <w:pStyle w:val="Normal"/>
        <w:ind w:firstLine="320"/>
        <w:jc w:val="both"/>
        <w:rPr/>
      </w:pPr>
      <w:r>
        <w:rPr/>
        <w:t>Здесь предполагается, что авансированный капитал при</w:t>
        <w:softHyphen/>
        <w:t>надлежит тому, кто его применяет. Если бы капитал был полу</w:t>
        <w:softHyphen/>
        <w:t>чен в кредит, то от этого ничего не изменилось бы. При сокра</w:t>
        <w:softHyphen/>
        <w:t xml:space="preserve">щении времени обращения капиталисту </w:t>
      </w:r>
      <w:r>
        <w:rPr>
          <w:i/>
        </w:rPr>
        <w:t>Х</w:t>
      </w:r>
      <w:r>
        <w:rPr/>
        <w:t xml:space="preserve"> вместо 900 ф. ст. потребовалось бы уже только 800 ф. ст. полученного в кредит капитала. 100 ф. ст., возвращенные кредитору, образуют, как и ранее, новый денежный капитал в 100 ф. ст., с той лишь разницей,: что теперь он находится в руках У вместо </w:t>
      </w:r>
      <w:r>
        <w:rPr>
          <w:i/>
        </w:rPr>
        <w:t>X.</w:t>
      </w:r>
      <w:r>
        <w:rPr/>
        <w:t xml:space="preserve"> Далее, если капиталист </w:t>
      </w:r>
      <w:r>
        <w:rPr>
          <w:i/>
        </w:rPr>
        <w:t>Х</w:t>
      </w:r>
      <w:r>
        <w:rPr/>
        <w:t xml:space="preserve"> производственные материалы стоимостью в 480 ф. ст. получает в кредит, так что он сам должен аванси</w:t>
        <w:softHyphen/>
        <w:t>ровать деньгами только 120 ф. ст. на заработную плату, то теперь ему нужно было бы брать в кредит производственных материалов на 80 ф. ст. меньше, и, следовательно, эти 80 ф. ст. составляют избыточный товарный капитал для капиталиста,</w:t>
      </w:r>
    </w:p>
    <w:p>
      <w:pPr>
        <w:sectPr>
          <w:headerReference w:type="default" r:id="rId215"/>
          <w:type w:val="nextPage"/>
          <w:pgSz w:w="11906" w:h="16820"/>
          <w:pgMar w:left="1440" w:right="3920" w:gutter="0" w:header="720" w:top="1440" w:footer="0" w:bottom="720"/>
          <w:pgNumType w:fmt="decimal"/>
          <w:formProt w:val="false"/>
          <w:textDirection w:val="lrTb"/>
          <w:docGrid w:type="default" w:linePitch="360" w:charSpace="0"/>
        </w:sectPr>
      </w:pPr>
    </w:p>
    <w:p>
      <w:pPr>
        <w:pStyle w:val="Normal"/>
        <w:rPr/>
      </w:pPr>
      <w:r>
        <w:rPr/>
        <w:t>325</w:t>
      </w:r>
    </w:p>
    <w:p>
      <w:pPr>
        <w:pStyle w:val="Normal"/>
        <w:spacing w:before="200" w:after="0"/>
        <w:jc w:val="both"/>
        <w:rPr/>
      </w:pPr>
      <w:r>
        <w:rPr/>
        <w:t xml:space="preserve">предоставляющего кредит, между тем как у капиталиста </w:t>
      </w:r>
      <w:r>
        <w:rPr>
          <w:i/>
        </w:rPr>
        <w:t xml:space="preserve">Х </w:t>
      </w:r>
      <w:r>
        <w:rPr/>
        <w:t>выделилось бы 20 ф. ст. деньгами.</w:t>
      </w:r>
    </w:p>
    <w:p>
      <w:pPr>
        <w:pStyle w:val="Normal"/>
        <w:spacing w:before="0" w:after="20"/>
        <w:jc w:val="both"/>
        <w:rPr/>
      </w:pPr>
      <w:r>
        <w:rPr/>
        <w:t xml:space="preserve">Добавочный производственный запас уменьшился теперь на 1/3. Составляя 4,5 от 300 ф. ст., он был равен добавочному капиталу II </w:t>
      </w:r>
      <w:r>
        <w:rPr>
          <w:i/>
        </w:rPr>
        <w:t>==</w:t>
      </w:r>
      <w:r>
        <w:rPr/>
        <w:t xml:space="preserve"> 240 ф. ст.; теперь он равен только 160 ф. ст., т. е. составляет добавочный запас для 2 недель вместо 3. Те</w:t>
        <w:softHyphen/>
        <w:t>перь он будет возобновляться через каждые 2 недели вместо 3, но притом только на 2 недели вместо 3. Таким образом закупки, например, на рынке хлопка, повторяются чаще и производятся меньшими партиями. С рынка изымается то же самое количе</w:t>
        <w:softHyphen/>
        <w:t>ство хлопка, потому что масса производимого продукта остается прежней. Но закупки распределяются иначе во времени и растя</w:t>
        <w:softHyphen/>
        <w:t xml:space="preserve">гиваются на более продолжительное время. Предположим, например, что речь идет о сокращении времени обращения с 3 до 2 месяцев; годовое потребление хлопка на предприятии капиталиста </w:t>
      </w:r>
      <w:r>
        <w:rPr>
          <w:i/>
        </w:rPr>
        <w:t>Х</w:t>
      </w:r>
      <w:r>
        <w:rPr/>
        <w:t xml:space="preserve"> пусть составляет 1 200 кип. В первом случае будет продано:</w:t>
      </w:r>
    </w:p>
    <w:tbl>
      <w:tblPr>
        <w:tblW w:w="4820" w:type="dxa"/>
        <w:jc w:val="left"/>
        <w:tblInd w:w="0" w:type="dxa"/>
        <w:tblLayout w:type="fixed"/>
        <w:tblCellMar>
          <w:top w:w="0" w:type="dxa"/>
          <w:left w:w="40" w:type="dxa"/>
          <w:bottom w:w="0" w:type="dxa"/>
          <w:right w:w="40" w:type="dxa"/>
        </w:tblCellMar>
      </w:tblPr>
      <w:tblGrid>
        <w:gridCol w:w="1040"/>
        <w:gridCol w:w="420"/>
        <w:gridCol w:w="500"/>
        <w:gridCol w:w="320"/>
        <w:gridCol w:w="720"/>
        <w:gridCol w:w="980"/>
        <w:gridCol w:w="420"/>
        <w:gridCol w:w="420"/>
      </w:tblGrid>
      <w:tr>
        <w:trPr>
          <w:trHeight w:val="260" w:hRule="exact"/>
        </w:trPr>
        <w:tc>
          <w:tcPr>
            <w:tcW w:w="1040" w:type="dxa"/>
            <w:tcBorders/>
          </w:tcPr>
          <w:p>
            <w:pPr>
              <w:pStyle w:val="Normal"/>
              <w:spacing w:before="20" w:after="0"/>
              <w:jc w:val="both"/>
              <w:rPr>
                <w:sz w:val="18"/>
              </w:rPr>
            </w:pPr>
            <w:r>
              <w:rPr>
                <w:sz w:val="18"/>
              </w:rPr>
              <w:t>1 января</w:t>
            </w:r>
          </w:p>
        </w:tc>
        <w:tc>
          <w:tcPr>
            <w:tcW w:w="420" w:type="dxa"/>
            <w:tcBorders/>
          </w:tcPr>
          <w:p>
            <w:pPr>
              <w:pStyle w:val="Normal"/>
              <w:spacing w:before="20" w:after="0"/>
              <w:jc w:val="both"/>
              <w:rPr>
                <w:sz w:val="18"/>
              </w:rPr>
            </w:pPr>
            <w:r>
              <w:rPr>
                <w:sz w:val="18"/>
              </w:rPr>
              <w:t>300</w:t>
            </w:r>
          </w:p>
        </w:tc>
        <w:tc>
          <w:tcPr>
            <w:tcW w:w="500" w:type="dxa"/>
            <w:tcBorders/>
          </w:tcPr>
          <w:p>
            <w:pPr>
              <w:pStyle w:val="Normal"/>
              <w:spacing w:before="20" w:after="0"/>
              <w:jc w:val="both"/>
              <w:rPr>
                <w:sz w:val="18"/>
              </w:rPr>
            </w:pPr>
            <w:r>
              <w:rPr>
                <w:sz w:val="18"/>
              </w:rPr>
              <w:t>кип,</w:t>
            </w:r>
          </w:p>
        </w:tc>
        <w:tc>
          <w:tcPr>
            <w:tcW w:w="320" w:type="dxa"/>
            <w:tcBorders/>
          </w:tcPr>
          <w:p>
            <w:pPr>
              <w:pStyle w:val="Normal"/>
              <w:spacing w:before="20" w:after="0"/>
              <w:jc w:val="both"/>
              <w:rPr>
                <w:sz w:val="18"/>
              </w:rPr>
            </w:pPr>
            <w:r>
              <w:rPr>
                <w:sz w:val="18"/>
              </w:rPr>
              <w:t>на</w:t>
            </w:r>
          </w:p>
        </w:tc>
        <w:tc>
          <w:tcPr>
            <w:tcW w:w="720" w:type="dxa"/>
            <w:tcBorders/>
          </w:tcPr>
          <w:p>
            <w:pPr>
              <w:pStyle w:val="Normal"/>
              <w:spacing w:before="20" w:after="0"/>
              <w:jc w:val="both"/>
              <w:rPr>
                <w:sz w:val="18"/>
              </w:rPr>
            </w:pPr>
            <w:r>
              <w:rPr>
                <w:sz w:val="18"/>
              </w:rPr>
              <w:t>складе</w:t>
            </w:r>
          </w:p>
        </w:tc>
        <w:tc>
          <w:tcPr>
            <w:tcW w:w="980" w:type="dxa"/>
            <w:tcBorders/>
          </w:tcPr>
          <w:p>
            <w:pPr>
              <w:pStyle w:val="Normal"/>
              <w:spacing w:before="20" w:after="0"/>
              <w:jc w:val="both"/>
              <w:rPr>
                <w:sz w:val="18"/>
              </w:rPr>
            </w:pPr>
            <w:r>
              <w:rPr>
                <w:sz w:val="18"/>
              </w:rPr>
              <w:t>останется</w:t>
            </w:r>
          </w:p>
        </w:tc>
        <w:tc>
          <w:tcPr>
            <w:tcW w:w="420" w:type="dxa"/>
            <w:tcBorders/>
          </w:tcPr>
          <w:p>
            <w:pPr>
              <w:pStyle w:val="Normal"/>
              <w:spacing w:before="20" w:after="0"/>
              <w:jc w:val="both"/>
              <w:rPr>
                <w:sz w:val="18"/>
              </w:rPr>
            </w:pPr>
            <w:r>
              <w:rPr>
                <w:sz w:val="18"/>
              </w:rPr>
              <w:t>900</w:t>
            </w:r>
          </w:p>
        </w:tc>
        <w:tc>
          <w:tcPr>
            <w:tcW w:w="420" w:type="dxa"/>
            <w:tcBorders/>
          </w:tcPr>
          <w:p>
            <w:pPr>
              <w:pStyle w:val="Normal"/>
              <w:spacing w:before="20" w:after="0"/>
              <w:jc w:val="both"/>
              <w:rPr>
                <w:sz w:val="18"/>
              </w:rPr>
            </w:pPr>
            <w:r>
              <w:rPr>
                <w:sz w:val="18"/>
              </w:rPr>
              <w:t>кип</w:t>
            </w:r>
          </w:p>
        </w:tc>
      </w:tr>
      <w:tr>
        <w:trPr>
          <w:trHeight w:val="200" w:hRule="exact"/>
        </w:trPr>
        <w:tc>
          <w:tcPr>
            <w:tcW w:w="1040" w:type="dxa"/>
            <w:tcBorders/>
          </w:tcPr>
          <w:p>
            <w:pPr>
              <w:pStyle w:val="Normal"/>
              <w:spacing w:before="20" w:after="0"/>
              <w:jc w:val="both"/>
              <w:rPr>
                <w:sz w:val="18"/>
              </w:rPr>
            </w:pPr>
            <w:r>
              <w:rPr>
                <w:sz w:val="18"/>
              </w:rPr>
              <w:t>1 апреля</w:t>
            </w:r>
          </w:p>
        </w:tc>
        <w:tc>
          <w:tcPr>
            <w:tcW w:w="420" w:type="dxa"/>
            <w:tcBorders/>
          </w:tcPr>
          <w:p>
            <w:pPr>
              <w:pStyle w:val="Normal"/>
              <w:spacing w:before="20" w:after="0"/>
              <w:jc w:val="both"/>
              <w:rPr>
                <w:sz w:val="18"/>
              </w:rPr>
            </w:pPr>
            <w:r>
              <w:rPr>
                <w:sz w:val="18"/>
              </w:rPr>
              <w:t>300</w:t>
            </w:r>
          </w:p>
        </w:tc>
        <w:tc>
          <w:tcPr>
            <w:tcW w:w="500" w:type="dxa"/>
            <w:tcBorders/>
          </w:tcPr>
          <w:p>
            <w:pPr>
              <w:pStyle w:val="Normal"/>
              <w:spacing w:before="20" w:after="0"/>
              <w:jc w:val="both"/>
              <w:rPr>
                <w:sz w:val="18"/>
              </w:rPr>
            </w:pPr>
            <w:r>
              <w:rPr>
                <w:sz w:val="18"/>
              </w:rPr>
              <w:t>»</w:t>
            </w:r>
          </w:p>
        </w:tc>
        <w:tc>
          <w:tcPr>
            <w:tcW w:w="320" w:type="dxa"/>
            <w:tcBorders/>
          </w:tcPr>
          <w:p>
            <w:pPr>
              <w:pStyle w:val="Normal"/>
              <w:spacing w:before="20" w:after="0"/>
              <w:jc w:val="both"/>
              <w:rPr>
                <w:sz w:val="18"/>
              </w:rPr>
            </w:pPr>
            <w:r>
              <w:rPr>
                <w:sz w:val="18"/>
              </w:rPr>
              <w:t>»</w:t>
            </w:r>
          </w:p>
        </w:tc>
        <w:tc>
          <w:tcPr>
            <w:tcW w:w="720" w:type="dxa"/>
            <w:tcBorders/>
          </w:tcPr>
          <w:p>
            <w:pPr>
              <w:pStyle w:val="Normal"/>
              <w:spacing w:before="20" w:after="0"/>
              <w:jc w:val="both"/>
              <w:rPr>
                <w:sz w:val="18"/>
              </w:rPr>
            </w:pPr>
            <w:r>
              <w:rPr>
                <w:sz w:val="18"/>
              </w:rPr>
              <w:t>»</w:t>
            </w:r>
          </w:p>
        </w:tc>
        <w:tc>
          <w:tcPr>
            <w:tcW w:w="980" w:type="dxa"/>
            <w:tcBorders/>
          </w:tcPr>
          <w:p>
            <w:pPr>
              <w:pStyle w:val="Normal"/>
              <w:spacing w:before="20" w:after="0"/>
              <w:jc w:val="both"/>
              <w:rPr>
                <w:sz w:val="18"/>
              </w:rPr>
            </w:pPr>
            <w:r>
              <w:rPr>
                <w:sz w:val="18"/>
              </w:rPr>
              <w:t>»</w:t>
            </w:r>
          </w:p>
        </w:tc>
        <w:tc>
          <w:tcPr>
            <w:tcW w:w="420" w:type="dxa"/>
            <w:tcBorders/>
          </w:tcPr>
          <w:p>
            <w:pPr>
              <w:pStyle w:val="Normal"/>
              <w:spacing w:before="20" w:after="0"/>
              <w:jc w:val="both"/>
              <w:rPr>
                <w:sz w:val="18"/>
              </w:rPr>
            </w:pPr>
            <w:r>
              <w:rPr>
                <w:sz w:val="18"/>
              </w:rPr>
              <w:t>600</w:t>
            </w:r>
          </w:p>
        </w:tc>
        <w:tc>
          <w:tcPr>
            <w:tcW w:w="420" w:type="dxa"/>
            <w:tcBorders/>
          </w:tcPr>
          <w:p>
            <w:pPr>
              <w:pStyle w:val="Normal"/>
              <w:spacing w:before="20" w:after="0"/>
              <w:jc w:val="both"/>
              <w:rPr>
                <w:sz w:val="18"/>
              </w:rPr>
            </w:pPr>
            <w:r>
              <w:rPr>
                <w:sz w:val="18"/>
              </w:rPr>
              <w:t>»</w:t>
            </w:r>
          </w:p>
        </w:tc>
      </w:tr>
      <w:tr>
        <w:trPr>
          <w:trHeight w:val="160" w:hRule="exact"/>
        </w:trPr>
        <w:tc>
          <w:tcPr>
            <w:tcW w:w="1040" w:type="dxa"/>
            <w:tcBorders/>
          </w:tcPr>
          <w:p>
            <w:pPr>
              <w:pStyle w:val="Normal"/>
              <w:jc w:val="both"/>
              <w:rPr>
                <w:sz w:val="18"/>
              </w:rPr>
            </w:pPr>
            <w:r>
              <w:rPr>
                <w:sz w:val="18"/>
              </w:rPr>
              <w:t>1 июля</w:t>
            </w:r>
          </w:p>
        </w:tc>
        <w:tc>
          <w:tcPr>
            <w:tcW w:w="420" w:type="dxa"/>
            <w:tcBorders/>
          </w:tcPr>
          <w:p>
            <w:pPr>
              <w:pStyle w:val="Normal"/>
              <w:jc w:val="both"/>
              <w:rPr>
                <w:sz w:val="18"/>
              </w:rPr>
            </w:pPr>
            <w:r>
              <w:rPr>
                <w:sz w:val="18"/>
              </w:rPr>
              <w:t>300</w:t>
            </w:r>
          </w:p>
        </w:tc>
        <w:tc>
          <w:tcPr>
            <w:tcW w:w="500" w:type="dxa"/>
            <w:tcBorders/>
          </w:tcPr>
          <w:p>
            <w:pPr>
              <w:pStyle w:val="Normal"/>
              <w:jc w:val="both"/>
              <w:rPr>
                <w:sz w:val="18"/>
              </w:rPr>
            </w:pPr>
            <w:r>
              <w:rPr>
                <w:sz w:val="18"/>
              </w:rPr>
              <w:t>»</w:t>
            </w:r>
          </w:p>
        </w:tc>
        <w:tc>
          <w:tcPr>
            <w:tcW w:w="320" w:type="dxa"/>
            <w:tcBorders/>
          </w:tcPr>
          <w:p>
            <w:pPr>
              <w:pStyle w:val="Normal"/>
              <w:jc w:val="both"/>
              <w:rPr>
                <w:sz w:val="18"/>
              </w:rPr>
            </w:pPr>
            <w:r>
              <w:rPr>
                <w:sz w:val="18"/>
              </w:rPr>
              <w:t>»</w:t>
            </w:r>
          </w:p>
        </w:tc>
        <w:tc>
          <w:tcPr>
            <w:tcW w:w="720" w:type="dxa"/>
            <w:tcBorders/>
          </w:tcPr>
          <w:p>
            <w:pPr>
              <w:pStyle w:val="Normal"/>
              <w:jc w:val="both"/>
              <w:rPr>
                <w:sz w:val="18"/>
              </w:rPr>
            </w:pPr>
            <w:r>
              <w:rPr>
                <w:sz w:val="18"/>
              </w:rPr>
              <w:t>»</w:t>
            </w:r>
          </w:p>
        </w:tc>
        <w:tc>
          <w:tcPr>
            <w:tcW w:w="980" w:type="dxa"/>
            <w:tcBorders/>
          </w:tcPr>
          <w:p>
            <w:pPr>
              <w:pStyle w:val="Normal"/>
              <w:jc w:val="both"/>
              <w:rPr>
                <w:sz w:val="18"/>
              </w:rPr>
            </w:pPr>
            <w:r>
              <w:rPr>
                <w:sz w:val="18"/>
              </w:rPr>
              <w:t>»</w:t>
            </w:r>
          </w:p>
        </w:tc>
        <w:tc>
          <w:tcPr>
            <w:tcW w:w="420" w:type="dxa"/>
            <w:tcBorders/>
          </w:tcPr>
          <w:p>
            <w:pPr>
              <w:pStyle w:val="Normal"/>
              <w:jc w:val="both"/>
              <w:rPr>
                <w:sz w:val="18"/>
              </w:rPr>
            </w:pPr>
            <w:r>
              <w:rPr>
                <w:sz w:val="18"/>
              </w:rPr>
              <w:t>300</w:t>
            </w:r>
          </w:p>
        </w:tc>
        <w:tc>
          <w:tcPr>
            <w:tcW w:w="420" w:type="dxa"/>
            <w:tcBorders/>
          </w:tcPr>
          <w:p>
            <w:pPr>
              <w:pStyle w:val="Normal"/>
              <w:jc w:val="both"/>
              <w:rPr>
                <w:sz w:val="18"/>
              </w:rPr>
            </w:pPr>
            <w:r>
              <w:rPr>
                <w:sz w:val="18"/>
              </w:rPr>
              <w:t>»</w:t>
            </w:r>
          </w:p>
        </w:tc>
      </w:tr>
      <w:tr>
        <w:trPr>
          <w:trHeight w:val="260" w:hRule="exact"/>
        </w:trPr>
        <w:tc>
          <w:tcPr>
            <w:tcW w:w="1040" w:type="dxa"/>
            <w:tcBorders/>
          </w:tcPr>
          <w:p>
            <w:pPr>
              <w:pStyle w:val="Normal"/>
              <w:spacing w:before="20" w:after="0"/>
              <w:jc w:val="both"/>
              <w:rPr>
                <w:sz w:val="18"/>
              </w:rPr>
            </w:pPr>
            <w:r>
              <w:rPr>
                <w:sz w:val="18"/>
              </w:rPr>
              <w:t>1 октября</w:t>
            </w:r>
          </w:p>
        </w:tc>
        <w:tc>
          <w:tcPr>
            <w:tcW w:w="420" w:type="dxa"/>
            <w:tcBorders/>
          </w:tcPr>
          <w:p>
            <w:pPr>
              <w:pStyle w:val="Normal"/>
              <w:spacing w:before="20" w:after="0"/>
              <w:jc w:val="both"/>
              <w:rPr>
                <w:sz w:val="18"/>
              </w:rPr>
            </w:pPr>
            <w:r>
              <w:rPr>
                <w:sz w:val="18"/>
              </w:rPr>
              <w:t>300</w:t>
            </w:r>
          </w:p>
        </w:tc>
        <w:tc>
          <w:tcPr>
            <w:tcW w:w="500" w:type="dxa"/>
            <w:tcBorders/>
          </w:tcPr>
          <w:p>
            <w:pPr>
              <w:pStyle w:val="Normal"/>
              <w:spacing w:before="20" w:after="0"/>
              <w:jc w:val="both"/>
              <w:rPr>
                <w:sz w:val="18"/>
              </w:rPr>
            </w:pPr>
            <w:r>
              <w:rPr>
                <w:sz w:val="18"/>
              </w:rPr>
              <w:t>»</w:t>
            </w:r>
          </w:p>
        </w:tc>
        <w:tc>
          <w:tcPr>
            <w:tcW w:w="320" w:type="dxa"/>
            <w:tcBorders/>
          </w:tcPr>
          <w:p>
            <w:pPr>
              <w:pStyle w:val="Normal"/>
              <w:spacing w:before="20" w:after="0"/>
              <w:jc w:val="both"/>
              <w:rPr>
                <w:sz w:val="18"/>
              </w:rPr>
            </w:pPr>
            <w:r>
              <w:rPr>
                <w:sz w:val="18"/>
              </w:rPr>
              <w:t>»</w:t>
            </w:r>
          </w:p>
        </w:tc>
        <w:tc>
          <w:tcPr>
            <w:tcW w:w="720" w:type="dxa"/>
            <w:tcBorders/>
          </w:tcPr>
          <w:p>
            <w:pPr>
              <w:pStyle w:val="Normal"/>
              <w:spacing w:before="20" w:after="0"/>
              <w:jc w:val="both"/>
              <w:rPr>
                <w:sz w:val="18"/>
              </w:rPr>
            </w:pPr>
            <w:r>
              <w:rPr>
                <w:sz w:val="18"/>
              </w:rPr>
              <w:t>»</w:t>
            </w:r>
          </w:p>
        </w:tc>
        <w:tc>
          <w:tcPr>
            <w:tcW w:w="980" w:type="dxa"/>
            <w:tcBorders/>
          </w:tcPr>
          <w:p>
            <w:pPr>
              <w:pStyle w:val="Normal"/>
              <w:spacing w:before="20" w:after="0"/>
              <w:jc w:val="both"/>
              <w:rPr>
                <w:sz w:val="18"/>
              </w:rPr>
            </w:pPr>
            <w:r>
              <w:rPr>
                <w:sz w:val="18"/>
              </w:rPr>
              <w:t>»</w:t>
            </w:r>
          </w:p>
        </w:tc>
        <w:tc>
          <w:tcPr>
            <w:tcW w:w="420" w:type="dxa"/>
            <w:tcBorders/>
          </w:tcPr>
          <w:p>
            <w:pPr>
              <w:pStyle w:val="Normal"/>
              <w:spacing w:before="20" w:after="0"/>
              <w:jc w:val="both"/>
              <w:rPr>
                <w:sz w:val="18"/>
              </w:rPr>
            </w:pPr>
            <w:r>
              <w:rPr>
                <w:sz w:val="18"/>
              </w:rPr>
              <w:t>0</w:t>
            </w:r>
          </w:p>
        </w:tc>
        <w:tc>
          <w:tcPr>
            <w:tcW w:w="420" w:type="dxa"/>
            <w:tcBorders/>
          </w:tcPr>
          <w:p>
            <w:pPr>
              <w:pStyle w:val="Normal"/>
              <w:spacing w:before="20" w:after="0"/>
              <w:jc w:val="both"/>
              <w:rPr>
                <w:sz w:val="18"/>
              </w:rPr>
            </w:pPr>
            <w:r>
              <w:rPr>
                <w:sz w:val="18"/>
              </w:rPr>
              <w:t>»</w:t>
            </w:r>
          </w:p>
        </w:tc>
      </w:tr>
    </w:tbl>
    <w:p>
      <w:pPr>
        <w:pStyle w:val="Normal"/>
        <w:jc w:val="both"/>
        <w:rPr/>
      </w:pPr>
      <w:r>
        <w:rPr/>
      </w:r>
    </w:p>
    <w:p>
      <w:pPr>
        <w:pStyle w:val="Normal"/>
        <w:spacing w:before="0" w:after="20"/>
        <w:jc w:val="both"/>
        <w:rPr/>
      </w:pPr>
      <w:r>
        <w:rPr/>
        <w:t>Напротив, во втором случае:</w:t>
      </w:r>
    </w:p>
    <w:tbl>
      <w:tblPr>
        <w:tblW w:w="5300" w:type="dxa"/>
        <w:jc w:val="left"/>
        <w:tblInd w:w="0" w:type="dxa"/>
        <w:tblLayout w:type="fixed"/>
        <w:tblCellMar>
          <w:top w:w="0" w:type="dxa"/>
          <w:left w:w="40" w:type="dxa"/>
          <w:bottom w:w="0" w:type="dxa"/>
          <w:right w:w="40" w:type="dxa"/>
        </w:tblCellMar>
      </w:tblPr>
      <w:tblGrid>
        <w:gridCol w:w="1200"/>
        <w:gridCol w:w="600"/>
        <w:gridCol w:w="480"/>
        <w:gridCol w:w="300"/>
        <w:gridCol w:w="720"/>
        <w:gridCol w:w="1000"/>
        <w:gridCol w:w="1000"/>
      </w:tblGrid>
      <w:tr>
        <w:trPr>
          <w:trHeight w:val="260" w:hRule="exact"/>
        </w:trPr>
        <w:tc>
          <w:tcPr>
            <w:tcW w:w="1800" w:type="dxa"/>
            <w:gridSpan w:val="2"/>
            <w:tcBorders/>
          </w:tcPr>
          <w:p>
            <w:pPr>
              <w:pStyle w:val="Normal"/>
              <w:spacing w:before="20" w:after="0"/>
              <w:jc w:val="both"/>
              <w:rPr>
                <w:sz w:val="18"/>
              </w:rPr>
            </w:pPr>
            <w:r>
              <w:rPr>
                <w:sz w:val="18"/>
              </w:rPr>
              <w:t>1 января продано</w:t>
            </w:r>
          </w:p>
        </w:tc>
        <w:tc>
          <w:tcPr>
            <w:tcW w:w="480" w:type="dxa"/>
            <w:tcBorders/>
          </w:tcPr>
          <w:p>
            <w:pPr>
              <w:pStyle w:val="Normal"/>
              <w:spacing w:before="20" w:after="0"/>
              <w:jc w:val="both"/>
              <w:rPr>
                <w:sz w:val="18"/>
              </w:rPr>
            </w:pPr>
            <w:r>
              <w:rPr>
                <w:sz w:val="18"/>
              </w:rPr>
              <w:t>200,</w:t>
            </w:r>
          </w:p>
        </w:tc>
        <w:tc>
          <w:tcPr>
            <w:tcW w:w="300" w:type="dxa"/>
            <w:tcBorders/>
          </w:tcPr>
          <w:p>
            <w:pPr>
              <w:pStyle w:val="Normal"/>
              <w:spacing w:before="20" w:after="0"/>
              <w:jc w:val="both"/>
              <w:rPr>
                <w:sz w:val="18"/>
              </w:rPr>
            </w:pPr>
            <w:r>
              <w:rPr>
                <w:sz w:val="18"/>
              </w:rPr>
              <w:t>на</w:t>
            </w:r>
          </w:p>
        </w:tc>
        <w:tc>
          <w:tcPr>
            <w:tcW w:w="720" w:type="dxa"/>
            <w:tcBorders/>
          </w:tcPr>
          <w:p>
            <w:pPr>
              <w:pStyle w:val="Normal"/>
              <w:spacing w:before="20" w:after="0"/>
              <w:jc w:val="both"/>
              <w:rPr>
                <w:sz w:val="18"/>
              </w:rPr>
            </w:pPr>
            <w:r>
              <w:rPr>
                <w:sz w:val="18"/>
              </w:rPr>
              <w:t>складе</w:t>
            </w:r>
          </w:p>
        </w:tc>
        <w:tc>
          <w:tcPr>
            <w:tcW w:w="1000" w:type="dxa"/>
            <w:tcBorders/>
          </w:tcPr>
          <w:p>
            <w:pPr>
              <w:pStyle w:val="Normal"/>
              <w:spacing w:before="20" w:after="0"/>
              <w:jc w:val="both"/>
              <w:rPr>
                <w:sz w:val="18"/>
              </w:rPr>
            </w:pPr>
            <w:r>
              <w:rPr>
                <w:sz w:val="18"/>
              </w:rPr>
              <w:t>останется</w:t>
            </w:r>
          </w:p>
        </w:tc>
        <w:tc>
          <w:tcPr>
            <w:tcW w:w="1000" w:type="dxa"/>
            <w:tcBorders/>
          </w:tcPr>
          <w:p>
            <w:pPr>
              <w:pStyle w:val="Normal"/>
              <w:spacing w:before="20" w:after="0"/>
              <w:jc w:val="both"/>
              <w:rPr>
                <w:sz w:val="18"/>
              </w:rPr>
            </w:pPr>
            <w:r>
              <w:rPr>
                <w:sz w:val="18"/>
              </w:rPr>
              <w:t>1 000 кип</w:t>
            </w:r>
          </w:p>
        </w:tc>
      </w:tr>
      <w:tr>
        <w:trPr>
          <w:trHeight w:val="200" w:hRule="exact"/>
        </w:trPr>
        <w:tc>
          <w:tcPr>
            <w:tcW w:w="1200" w:type="dxa"/>
            <w:tcBorders/>
          </w:tcPr>
          <w:p>
            <w:pPr>
              <w:pStyle w:val="Normal"/>
              <w:spacing w:before="20" w:after="0"/>
              <w:jc w:val="both"/>
              <w:rPr>
                <w:sz w:val="18"/>
              </w:rPr>
            </w:pPr>
            <w:r>
              <w:rPr>
                <w:sz w:val="18"/>
              </w:rPr>
              <w:t>1 марта</w:t>
            </w:r>
          </w:p>
        </w:tc>
        <w:tc>
          <w:tcPr>
            <w:tcW w:w="600" w:type="dxa"/>
            <w:tcBorders/>
          </w:tcPr>
          <w:p>
            <w:pPr>
              <w:pStyle w:val="Normal"/>
              <w:spacing w:before="20" w:after="0"/>
              <w:jc w:val="both"/>
              <w:rPr>
                <w:sz w:val="18"/>
              </w:rPr>
            </w:pPr>
            <w:r>
              <w:rPr>
                <w:sz w:val="18"/>
              </w:rPr>
              <w:t>»</w:t>
            </w:r>
          </w:p>
        </w:tc>
        <w:tc>
          <w:tcPr>
            <w:tcW w:w="480" w:type="dxa"/>
            <w:tcBorders/>
          </w:tcPr>
          <w:p>
            <w:pPr>
              <w:pStyle w:val="Normal"/>
              <w:spacing w:before="20" w:after="0"/>
              <w:jc w:val="both"/>
              <w:rPr>
                <w:sz w:val="18"/>
              </w:rPr>
            </w:pPr>
            <w:r>
              <w:rPr>
                <w:sz w:val="18"/>
              </w:rPr>
              <w:t>200,</w:t>
            </w:r>
          </w:p>
        </w:tc>
        <w:tc>
          <w:tcPr>
            <w:tcW w:w="300" w:type="dxa"/>
            <w:tcBorders/>
          </w:tcPr>
          <w:p>
            <w:pPr>
              <w:pStyle w:val="Normal"/>
              <w:spacing w:before="20" w:after="0"/>
              <w:jc w:val="both"/>
              <w:rPr>
                <w:sz w:val="18"/>
              </w:rPr>
            </w:pPr>
            <w:r>
              <w:rPr>
                <w:sz w:val="18"/>
              </w:rPr>
              <w:t>»</w:t>
            </w:r>
          </w:p>
        </w:tc>
        <w:tc>
          <w:tcPr>
            <w:tcW w:w="720" w:type="dxa"/>
            <w:tcBorders/>
          </w:tcPr>
          <w:p>
            <w:pPr>
              <w:pStyle w:val="Normal"/>
              <w:spacing w:before="20" w:after="0"/>
              <w:jc w:val="both"/>
              <w:rPr>
                <w:sz w:val="18"/>
              </w:rPr>
            </w:pPr>
            <w:r>
              <w:rPr>
                <w:sz w:val="18"/>
              </w:rPr>
              <w:t>»</w:t>
            </w:r>
          </w:p>
        </w:tc>
        <w:tc>
          <w:tcPr>
            <w:tcW w:w="1000" w:type="dxa"/>
            <w:tcBorders/>
          </w:tcPr>
          <w:p>
            <w:pPr>
              <w:pStyle w:val="Normal"/>
              <w:spacing w:before="20" w:after="0"/>
              <w:jc w:val="both"/>
              <w:rPr>
                <w:sz w:val="18"/>
              </w:rPr>
            </w:pPr>
            <w:r>
              <w:rPr>
                <w:sz w:val="18"/>
              </w:rPr>
              <w:t>»</w:t>
            </w:r>
          </w:p>
        </w:tc>
        <w:tc>
          <w:tcPr>
            <w:tcW w:w="1000" w:type="dxa"/>
            <w:tcBorders/>
          </w:tcPr>
          <w:p>
            <w:pPr>
              <w:pStyle w:val="Normal"/>
              <w:spacing w:before="20" w:after="0"/>
              <w:jc w:val="both"/>
              <w:rPr>
                <w:sz w:val="18"/>
              </w:rPr>
            </w:pPr>
            <w:r>
              <w:rPr>
                <w:sz w:val="18"/>
              </w:rPr>
              <w:t>800 »</w:t>
            </w:r>
          </w:p>
        </w:tc>
      </w:tr>
      <w:tr>
        <w:trPr>
          <w:trHeight w:val="180" w:hRule="exact"/>
        </w:trPr>
        <w:tc>
          <w:tcPr>
            <w:tcW w:w="1200" w:type="dxa"/>
            <w:tcBorders/>
          </w:tcPr>
          <w:p>
            <w:pPr>
              <w:pStyle w:val="Normal"/>
              <w:jc w:val="both"/>
              <w:rPr>
                <w:sz w:val="18"/>
              </w:rPr>
            </w:pPr>
            <w:r>
              <w:rPr>
                <w:sz w:val="18"/>
              </w:rPr>
              <w:t>1 мая</w:t>
            </w:r>
          </w:p>
        </w:tc>
        <w:tc>
          <w:tcPr>
            <w:tcW w:w="600" w:type="dxa"/>
            <w:tcBorders/>
          </w:tcPr>
          <w:p>
            <w:pPr>
              <w:pStyle w:val="Normal"/>
              <w:jc w:val="both"/>
              <w:rPr>
                <w:sz w:val="18"/>
              </w:rPr>
            </w:pPr>
            <w:r>
              <w:rPr>
                <w:sz w:val="18"/>
              </w:rPr>
              <w:t>»</w:t>
            </w:r>
          </w:p>
        </w:tc>
        <w:tc>
          <w:tcPr>
            <w:tcW w:w="480" w:type="dxa"/>
            <w:tcBorders/>
          </w:tcPr>
          <w:p>
            <w:pPr>
              <w:pStyle w:val="Normal"/>
              <w:jc w:val="both"/>
              <w:rPr>
                <w:sz w:val="18"/>
              </w:rPr>
            </w:pPr>
            <w:r>
              <w:rPr>
                <w:sz w:val="18"/>
              </w:rPr>
              <w:t>200,</w:t>
            </w:r>
          </w:p>
        </w:tc>
        <w:tc>
          <w:tcPr>
            <w:tcW w:w="300" w:type="dxa"/>
            <w:tcBorders/>
          </w:tcPr>
          <w:p>
            <w:pPr>
              <w:pStyle w:val="Normal"/>
              <w:jc w:val="both"/>
              <w:rPr>
                <w:sz w:val="18"/>
              </w:rPr>
            </w:pPr>
            <w:r>
              <w:rPr>
                <w:sz w:val="18"/>
              </w:rPr>
              <w:t>»</w:t>
            </w:r>
          </w:p>
        </w:tc>
        <w:tc>
          <w:tcPr>
            <w:tcW w:w="720" w:type="dxa"/>
            <w:tcBorders/>
          </w:tcPr>
          <w:p>
            <w:pPr>
              <w:pStyle w:val="Normal"/>
              <w:jc w:val="both"/>
              <w:rPr>
                <w:sz w:val="18"/>
              </w:rPr>
            </w:pPr>
            <w:r>
              <w:rPr>
                <w:sz w:val="18"/>
              </w:rPr>
              <w:t>»</w:t>
            </w:r>
          </w:p>
        </w:tc>
        <w:tc>
          <w:tcPr>
            <w:tcW w:w="1000" w:type="dxa"/>
            <w:tcBorders/>
          </w:tcPr>
          <w:p>
            <w:pPr>
              <w:pStyle w:val="Normal"/>
              <w:jc w:val="both"/>
              <w:rPr>
                <w:sz w:val="18"/>
              </w:rPr>
            </w:pPr>
            <w:r>
              <w:rPr>
                <w:sz w:val="18"/>
              </w:rPr>
              <w:t>»</w:t>
            </w:r>
          </w:p>
        </w:tc>
        <w:tc>
          <w:tcPr>
            <w:tcW w:w="1000" w:type="dxa"/>
            <w:tcBorders/>
          </w:tcPr>
          <w:p>
            <w:pPr>
              <w:pStyle w:val="Normal"/>
              <w:jc w:val="both"/>
              <w:rPr>
                <w:sz w:val="18"/>
              </w:rPr>
            </w:pPr>
            <w:r>
              <w:rPr>
                <w:sz w:val="18"/>
              </w:rPr>
              <w:t>600 »</w:t>
            </w:r>
          </w:p>
        </w:tc>
      </w:tr>
      <w:tr>
        <w:trPr>
          <w:trHeight w:val="200" w:hRule="exact"/>
        </w:trPr>
        <w:tc>
          <w:tcPr>
            <w:tcW w:w="1200" w:type="dxa"/>
            <w:tcBorders/>
          </w:tcPr>
          <w:p>
            <w:pPr>
              <w:pStyle w:val="Normal"/>
              <w:spacing w:before="20" w:after="0"/>
              <w:jc w:val="both"/>
              <w:rPr>
                <w:sz w:val="18"/>
              </w:rPr>
            </w:pPr>
            <w:r>
              <w:rPr>
                <w:sz w:val="18"/>
              </w:rPr>
              <w:t>1 июля</w:t>
            </w:r>
          </w:p>
        </w:tc>
        <w:tc>
          <w:tcPr>
            <w:tcW w:w="600" w:type="dxa"/>
            <w:tcBorders/>
          </w:tcPr>
          <w:p>
            <w:pPr>
              <w:pStyle w:val="Normal"/>
              <w:spacing w:before="20" w:after="0"/>
              <w:jc w:val="both"/>
              <w:rPr>
                <w:sz w:val="18"/>
              </w:rPr>
            </w:pPr>
            <w:r>
              <w:rPr>
                <w:sz w:val="18"/>
              </w:rPr>
              <w:t>»</w:t>
            </w:r>
          </w:p>
        </w:tc>
        <w:tc>
          <w:tcPr>
            <w:tcW w:w="480" w:type="dxa"/>
            <w:tcBorders/>
          </w:tcPr>
          <w:p>
            <w:pPr>
              <w:pStyle w:val="Normal"/>
              <w:spacing w:before="20" w:after="0"/>
              <w:jc w:val="both"/>
              <w:rPr>
                <w:sz w:val="18"/>
              </w:rPr>
            </w:pPr>
            <w:r>
              <w:rPr>
                <w:sz w:val="18"/>
              </w:rPr>
              <w:t>200,</w:t>
            </w:r>
          </w:p>
        </w:tc>
        <w:tc>
          <w:tcPr>
            <w:tcW w:w="300" w:type="dxa"/>
            <w:tcBorders/>
          </w:tcPr>
          <w:p>
            <w:pPr>
              <w:pStyle w:val="Normal"/>
              <w:spacing w:before="20" w:after="0"/>
              <w:jc w:val="both"/>
              <w:rPr>
                <w:sz w:val="18"/>
              </w:rPr>
            </w:pPr>
            <w:r>
              <w:rPr>
                <w:sz w:val="18"/>
              </w:rPr>
              <w:t>»</w:t>
            </w:r>
          </w:p>
        </w:tc>
        <w:tc>
          <w:tcPr>
            <w:tcW w:w="720" w:type="dxa"/>
            <w:tcBorders/>
          </w:tcPr>
          <w:p>
            <w:pPr>
              <w:pStyle w:val="Normal"/>
              <w:spacing w:before="20" w:after="0"/>
              <w:jc w:val="both"/>
              <w:rPr>
                <w:sz w:val="18"/>
              </w:rPr>
            </w:pPr>
            <w:r>
              <w:rPr>
                <w:sz w:val="18"/>
              </w:rPr>
              <w:t>»</w:t>
            </w:r>
          </w:p>
        </w:tc>
        <w:tc>
          <w:tcPr>
            <w:tcW w:w="1000" w:type="dxa"/>
            <w:tcBorders/>
          </w:tcPr>
          <w:p>
            <w:pPr>
              <w:pStyle w:val="Normal"/>
              <w:spacing w:before="20" w:after="0"/>
              <w:jc w:val="both"/>
              <w:rPr>
                <w:sz w:val="18"/>
              </w:rPr>
            </w:pPr>
            <w:r>
              <w:rPr>
                <w:sz w:val="18"/>
              </w:rPr>
              <w:t>»</w:t>
            </w:r>
          </w:p>
        </w:tc>
        <w:tc>
          <w:tcPr>
            <w:tcW w:w="1000" w:type="dxa"/>
            <w:tcBorders/>
          </w:tcPr>
          <w:p>
            <w:pPr>
              <w:pStyle w:val="Normal"/>
              <w:spacing w:before="20" w:after="0"/>
              <w:jc w:val="both"/>
              <w:rPr>
                <w:sz w:val="18"/>
              </w:rPr>
            </w:pPr>
            <w:r>
              <w:rPr>
                <w:sz w:val="18"/>
              </w:rPr>
              <w:t>400 »</w:t>
            </w:r>
          </w:p>
        </w:tc>
      </w:tr>
      <w:tr>
        <w:trPr>
          <w:trHeight w:val="240" w:hRule="exact"/>
        </w:trPr>
        <w:tc>
          <w:tcPr>
            <w:tcW w:w="1200" w:type="dxa"/>
            <w:tcBorders/>
          </w:tcPr>
          <w:p>
            <w:pPr>
              <w:pStyle w:val="Normal"/>
              <w:spacing w:before="20" w:after="0"/>
              <w:jc w:val="both"/>
              <w:rPr>
                <w:sz w:val="18"/>
              </w:rPr>
            </w:pPr>
            <w:r>
              <w:rPr>
                <w:sz w:val="18"/>
              </w:rPr>
              <w:t>1 сентября</w:t>
            </w:r>
          </w:p>
        </w:tc>
        <w:tc>
          <w:tcPr>
            <w:tcW w:w="600" w:type="dxa"/>
            <w:tcBorders/>
          </w:tcPr>
          <w:p>
            <w:pPr>
              <w:pStyle w:val="Normal"/>
              <w:spacing w:before="20" w:after="0"/>
              <w:jc w:val="both"/>
              <w:rPr>
                <w:sz w:val="18"/>
              </w:rPr>
            </w:pPr>
            <w:r>
              <w:rPr>
                <w:sz w:val="18"/>
              </w:rPr>
              <w:t>»</w:t>
            </w:r>
          </w:p>
        </w:tc>
        <w:tc>
          <w:tcPr>
            <w:tcW w:w="480" w:type="dxa"/>
            <w:tcBorders/>
          </w:tcPr>
          <w:p>
            <w:pPr>
              <w:pStyle w:val="Normal"/>
              <w:spacing w:before="20" w:after="0"/>
              <w:jc w:val="both"/>
              <w:rPr/>
            </w:pPr>
            <w:r>
              <w:rPr>
                <w:sz w:val="18"/>
              </w:rPr>
              <w:t>200,</w:t>
            </w:r>
          </w:p>
        </w:tc>
        <w:tc>
          <w:tcPr>
            <w:tcW w:w="300" w:type="dxa"/>
            <w:tcBorders/>
          </w:tcPr>
          <w:p>
            <w:pPr>
              <w:pStyle w:val="Normal"/>
              <w:spacing w:before="20" w:after="0"/>
              <w:jc w:val="both"/>
              <w:rPr>
                <w:sz w:val="18"/>
              </w:rPr>
            </w:pPr>
            <w:r>
              <w:rPr>
                <w:sz w:val="18"/>
              </w:rPr>
              <w:t>»</w:t>
            </w:r>
          </w:p>
        </w:tc>
        <w:tc>
          <w:tcPr>
            <w:tcW w:w="720" w:type="dxa"/>
            <w:tcBorders/>
          </w:tcPr>
          <w:p>
            <w:pPr>
              <w:pStyle w:val="Normal"/>
              <w:spacing w:before="20" w:after="0"/>
              <w:jc w:val="both"/>
              <w:rPr>
                <w:sz w:val="18"/>
              </w:rPr>
            </w:pPr>
            <w:r>
              <w:rPr>
                <w:sz w:val="18"/>
              </w:rPr>
              <w:t>»</w:t>
            </w:r>
          </w:p>
        </w:tc>
        <w:tc>
          <w:tcPr>
            <w:tcW w:w="1000" w:type="dxa"/>
            <w:tcBorders/>
          </w:tcPr>
          <w:p>
            <w:pPr>
              <w:pStyle w:val="Normal"/>
              <w:spacing w:before="20" w:after="0"/>
              <w:jc w:val="both"/>
              <w:rPr>
                <w:sz w:val="18"/>
              </w:rPr>
            </w:pPr>
            <w:r>
              <w:rPr>
                <w:sz w:val="18"/>
              </w:rPr>
              <w:t>»</w:t>
            </w:r>
          </w:p>
        </w:tc>
        <w:tc>
          <w:tcPr>
            <w:tcW w:w="1000" w:type="dxa"/>
            <w:tcBorders/>
          </w:tcPr>
          <w:p>
            <w:pPr>
              <w:pStyle w:val="Normal"/>
              <w:spacing w:before="20" w:after="0"/>
              <w:jc w:val="both"/>
              <w:rPr>
                <w:sz w:val="18"/>
              </w:rPr>
            </w:pPr>
            <w:r>
              <w:rPr>
                <w:sz w:val="18"/>
              </w:rPr>
              <w:t>200 »</w:t>
            </w:r>
          </w:p>
        </w:tc>
      </w:tr>
      <w:tr>
        <w:trPr>
          <w:trHeight w:val="180" w:hRule="exact"/>
        </w:trPr>
        <w:tc>
          <w:tcPr>
            <w:tcW w:w="1200" w:type="dxa"/>
            <w:tcBorders/>
          </w:tcPr>
          <w:p>
            <w:pPr>
              <w:pStyle w:val="Normal"/>
              <w:jc w:val="both"/>
              <w:rPr>
                <w:sz w:val="18"/>
              </w:rPr>
            </w:pPr>
            <w:r>
              <w:rPr>
                <w:sz w:val="18"/>
              </w:rPr>
              <w:t>1 ноября</w:t>
            </w:r>
          </w:p>
        </w:tc>
        <w:tc>
          <w:tcPr>
            <w:tcW w:w="600" w:type="dxa"/>
            <w:tcBorders/>
          </w:tcPr>
          <w:p>
            <w:pPr>
              <w:pStyle w:val="Normal"/>
              <w:jc w:val="both"/>
              <w:rPr>
                <w:sz w:val="18"/>
              </w:rPr>
            </w:pPr>
            <w:r>
              <w:rPr>
                <w:sz w:val="18"/>
              </w:rPr>
              <w:t>»</w:t>
            </w:r>
          </w:p>
        </w:tc>
        <w:tc>
          <w:tcPr>
            <w:tcW w:w="480" w:type="dxa"/>
            <w:tcBorders/>
          </w:tcPr>
          <w:p>
            <w:pPr>
              <w:pStyle w:val="Normal"/>
              <w:jc w:val="both"/>
              <w:rPr>
                <w:sz w:val="18"/>
              </w:rPr>
            </w:pPr>
            <w:r>
              <w:rPr>
                <w:sz w:val="18"/>
              </w:rPr>
              <w:t>200,</w:t>
            </w:r>
          </w:p>
        </w:tc>
        <w:tc>
          <w:tcPr>
            <w:tcW w:w="300" w:type="dxa"/>
            <w:tcBorders/>
          </w:tcPr>
          <w:p>
            <w:pPr>
              <w:pStyle w:val="Normal"/>
              <w:jc w:val="both"/>
              <w:rPr>
                <w:sz w:val="18"/>
              </w:rPr>
            </w:pPr>
            <w:r>
              <w:rPr>
                <w:sz w:val="18"/>
              </w:rPr>
              <w:t>»</w:t>
            </w:r>
          </w:p>
        </w:tc>
        <w:tc>
          <w:tcPr>
            <w:tcW w:w="720" w:type="dxa"/>
            <w:tcBorders/>
          </w:tcPr>
          <w:p>
            <w:pPr>
              <w:pStyle w:val="Normal"/>
              <w:jc w:val="both"/>
              <w:rPr>
                <w:sz w:val="18"/>
              </w:rPr>
            </w:pPr>
            <w:r>
              <w:rPr>
                <w:sz w:val="18"/>
              </w:rPr>
              <w:t>»</w:t>
            </w:r>
          </w:p>
        </w:tc>
        <w:tc>
          <w:tcPr>
            <w:tcW w:w="1000" w:type="dxa"/>
            <w:tcBorders/>
          </w:tcPr>
          <w:p>
            <w:pPr>
              <w:pStyle w:val="Normal"/>
              <w:jc w:val="both"/>
              <w:rPr>
                <w:sz w:val="18"/>
              </w:rPr>
            </w:pPr>
            <w:r>
              <w:rPr>
                <w:sz w:val="18"/>
              </w:rPr>
              <w:t>»</w:t>
            </w:r>
          </w:p>
        </w:tc>
        <w:tc>
          <w:tcPr>
            <w:tcW w:w="1000" w:type="dxa"/>
            <w:tcBorders/>
          </w:tcPr>
          <w:p>
            <w:pPr>
              <w:pStyle w:val="Normal"/>
              <w:jc w:val="both"/>
              <w:rPr>
                <w:sz w:val="18"/>
              </w:rPr>
            </w:pPr>
            <w:r>
              <w:rPr>
                <w:sz w:val="18"/>
              </w:rPr>
              <w:t>0 »</w:t>
            </w:r>
          </w:p>
        </w:tc>
      </w:tr>
    </w:tbl>
    <w:p>
      <w:pPr>
        <w:pStyle w:val="Normal"/>
        <w:jc w:val="both"/>
        <w:rPr/>
      </w:pPr>
      <w:r>
        <w:rPr/>
      </w:r>
    </w:p>
    <w:p>
      <w:pPr>
        <w:sectPr>
          <w:headerReference w:type="default" r:id="rId216"/>
          <w:type w:val="nextPage"/>
          <w:pgSz w:w="11906" w:h="16820"/>
          <w:pgMar w:left="1440" w:right="3920" w:gutter="0" w:header="720" w:top="1440" w:footer="0" w:bottom="720"/>
          <w:pgNumType w:fmt="decimal"/>
          <w:formProt w:val="false"/>
          <w:textDirection w:val="lrTb"/>
          <w:docGrid w:type="default" w:linePitch="360" w:charSpace="0"/>
        </w:sectPr>
        <w:pStyle w:val="Normal"/>
        <w:jc w:val="both"/>
        <w:rPr/>
      </w:pPr>
      <w:r>
        <w:rPr/>
        <w:t>Следовательно! затраченные на хлопок деньги возвращаются полностью лишь месяцем позже, в ноябре вместо октября. Итак, если вследствие сокращения времени обращения, а вместе с тем и времени оборота, выделяется в форме денежного капитала 1/9</w:t>
      </w:r>
      <w:r>
        <w:rPr>
          <w:i/>
        </w:rPr>
        <w:t>,</w:t>
      </w:r>
      <w:r>
        <w:rPr/>
        <w:t xml:space="preserve"> часть авансированного капитала, = 100 ф. ст., и если эти 100 ф. ст. составляются из 20 ф. ст. периодически повторяющегося избытка денежного капитала, предназначав</w:t>
        <w:softHyphen/>
        <w:t>шегося для еженедельной выплаты заработной платы, и из 80 ф. ст., которые периодически появлялись как избыток произ</w:t>
        <w:softHyphen/>
        <w:t>водственного запаса на одну неделю, то этому уменьшению у фабриканта избыточного производственного запаса на 80 ф. ст. соответствует увеличение на 80 ф. ст. товарного запаса у тор</w:t>
        <w:softHyphen/>
        <w:t>говца хлопком. Тот же самый хлопок тем дольше лежит на складах у торговца в качестве товара,  чем меньше он лежит</w:t>
      </w:r>
    </w:p>
    <w:p>
      <w:pPr>
        <w:pStyle w:val="Normal"/>
        <w:rPr/>
      </w:pPr>
      <w:r>
        <w:rPr/>
        <w:t>326</w:t>
      </w:r>
    </w:p>
    <w:p>
      <w:pPr>
        <w:sectPr>
          <w:headerReference w:type="default" r:id="rId217"/>
          <w:type w:val="nextPage"/>
          <w:pgSz w:w="11906" w:h="16820"/>
          <w:pgMar w:left="3020" w:right="5520" w:gutter="0" w:header="720" w:top="1440" w:footer="0" w:bottom="720"/>
          <w:pgNumType w:fmt="decimal"/>
          <w:formProt w:val="false"/>
          <w:textDirection w:val="lrTb"/>
          <w:docGrid w:type="default" w:linePitch="360" w:charSpace="0"/>
        </w:sectPr>
      </w:pPr>
    </w:p>
    <w:p>
      <w:pPr>
        <w:pStyle w:val="Normal"/>
        <w:jc w:val="both"/>
        <w:rPr/>
      </w:pPr>
      <w:r>
        <w:rPr/>
        <w:t>на складах у фабриканта в качестве производственного запаса.</w:t>
      </w:r>
    </w:p>
    <w:p>
      <w:pPr>
        <w:pStyle w:val="Normal"/>
        <w:ind w:firstLine="320"/>
        <w:jc w:val="both"/>
        <w:rPr/>
      </w:pPr>
      <w:r>
        <w:rPr/>
        <w:t>До сих пор мы предполагали,; что сокращение времени обра</w:t>
        <w:softHyphen/>
        <w:t xml:space="preserve">щения для предприятия капиталиста </w:t>
      </w:r>
      <w:r>
        <w:rPr>
          <w:i/>
        </w:rPr>
        <w:t>Х</w:t>
      </w:r>
      <w:r>
        <w:rPr/>
        <w:t xml:space="preserve"> происходит потому, что </w:t>
      </w:r>
      <w:r>
        <w:rPr>
          <w:i/>
        </w:rPr>
        <w:t>Х</w:t>
      </w:r>
      <w:r>
        <w:rPr/>
        <w:t xml:space="preserve"> быстрее продает свои товары или скорее получает за них деньги, соответственно при кредите потому, что сокращается срок платежа. Следовательно,; это сокращение времени обра</w:t>
        <w:softHyphen/>
        <w:t>щения вытекает из сокращения времени продажи товара, из сокращения времени превращения товарного капитала в денеж</w:t>
        <w:softHyphen/>
        <w:t xml:space="preserve">ный капитал, из </w:t>
      </w:r>
      <w:r>
        <w:rPr>
          <w:i/>
        </w:rPr>
        <w:t>Т' — Д,</w:t>
      </w:r>
      <w:r>
        <w:rPr/>
        <w:t xml:space="preserve"> из первой фазы процесса обраще</w:t>
        <w:softHyphen/>
        <w:t xml:space="preserve">ния. Оно может вытекать и из второй фазы, из </w:t>
      </w:r>
      <w:r>
        <w:rPr>
          <w:i/>
        </w:rPr>
        <w:t xml:space="preserve">Д — Т, </w:t>
      </w:r>
      <w:r>
        <w:rPr/>
        <w:t xml:space="preserve">следовательно, из одновременного изменения как рабочего периода, так и времени обращения капитала У, </w:t>
      </w:r>
      <w:r>
        <w:rPr>
          <w:i/>
        </w:rPr>
        <w:t>Z</w:t>
      </w:r>
      <w:r>
        <w:rPr/>
        <w:t xml:space="preserve"> и т. д., которые доставляют капиталисту </w:t>
      </w:r>
      <w:r>
        <w:rPr>
          <w:i/>
        </w:rPr>
        <w:t>Х</w:t>
      </w:r>
      <w:r>
        <w:rPr/>
        <w:t xml:space="preserve"> производственные элементы его оборотного капитала.</w:t>
      </w:r>
    </w:p>
    <w:p>
      <w:pPr>
        <w:pStyle w:val="Normal"/>
        <w:ind w:firstLine="320"/>
        <w:jc w:val="both"/>
        <w:rPr/>
      </w:pPr>
      <w:r>
        <w:rPr/>
        <w:t>Например, если хлопок, уголь и т. д. при прежнем транс</w:t>
        <w:softHyphen/>
        <w:t xml:space="preserve">порте находятся в пути от места своего производства или от складов до местонахождения производства капиталиста </w:t>
      </w:r>
      <w:r>
        <w:rPr>
          <w:i/>
        </w:rPr>
        <w:t xml:space="preserve">Х </w:t>
      </w:r>
      <w:r>
        <w:rPr/>
        <w:t xml:space="preserve">3 недели, то минимума производственного запаса </w:t>
      </w:r>
      <w:r>
        <w:rPr>
          <w:i/>
        </w:rPr>
        <w:t>Х</w:t>
      </w:r>
      <w:r>
        <w:rPr/>
        <w:t xml:space="preserve"> должно хватить по крайней мере на эти 3 недели, до прибытия новых запасов. Пока хлопок и уголь находятся в пути, они не могут служить средствами производства. Напротив, в течение этого времени они представляют собой предмет труда для транспорт</w:t>
        <w:softHyphen/>
        <w:t>ной промышленности и занятого в ней капитала,; они составляют также совершающий свое обращение товарный капитал угле</w:t>
        <w:softHyphen/>
        <w:t>промышленника или продавца хлопка. При более совершенном транспорте время нахождения в пути сокращается до 2 недель. Таким образом производственный запас может превратиться из трехнедельного в двухнедельный. Вместе с тем высвобо</w:t>
        <w:softHyphen/>
        <w:t>ждается авансированный на это добавочный капитал в 80 ф. ст., а также 20 ф. ст., предназначавшиеся для заработной платы, так как обернувшийся капитал в 600 ф. ст. возвращается неделей раньше.</w:t>
      </w:r>
    </w:p>
    <w:p>
      <w:pPr>
        <w:pStyle w:val="Normal"/>
        <w:ind w:firstLine="320"/>
        <w:jc w:val="both"/>
        <w:rPr/>
      </w:pPr>
      <w:r>
        <w:rPr/>
        <w:t>С другой стороны, если, например, сокращается рабочий период капитала, доставляющего сырье (примеры этого даны в предыдущих главах), если» следовательно, возникает воз</w:t>
        <w:softHyphen/>
        <w:t>можность чаще возобновлять сырье, то производственный запас может уменьшиться, промежуток от одного периода возобнов</w:t>
        <w:softHyphen/>
        <w:t>ления до другого может сократиться.</w:t>
      </w:r>
    </w:p>
    <w:p>
      <w:pPr>
        <w:pStyle w:val="Normal"/>
        <w:ind w:firstLine="320"/>
        <w:jc w:val="both"/>
        <w:rPr/>
      </w:pPr>
      <w:r>
        <w:rPr/>
        <w:t>Если, наоборот, время обращения, а потому и период оборота удлиняется, то необходимо авансирование добавочного капи</w:t>
        <w:softHyphen/>
        <w:t>тала, — из кармана самого капиталиста, если у него есть такой добавочный капитал. Но в таком случае этот капитал в той или иной форме будет применен уже как часть капитала, находя-</w:t>
      </w:r>
    </w:p>
    <w:p>
      <w:pPr>
        <w:sectPr>
          <w:headerReference w:type="default" r:id="rId218"/>
          <w:type w:val="nextPage"/>
          <w:pgSz w:w="11906" w:h="16820"/>
          <w:pgMar w:left="1440" w:right="3980" w:gutter="0" w:header="720" w:top="1440" w:footer="0" w:bottom="720"/>
          <w:pgNumType w:fmt="decimal"/>
          <w:formProt w:val="false"/>
          <w:textDirection w:val="lrTb"/>
          <w:docGrid w:type="default" w:linePitch="360" w:charSpace="0"/>
        </w:sectPr>
      </w:pPr>
    </w:p>
    <w:p>
      <w:pPr>
        <w:pStyle w:val="Normal"/>
        <w:rPr/>
      </w:pPr>
      <w:r>
        <w:rPr/>
        <w:t>327</w:t>
      </w:r>
    </w:p>
    <w:p>
      <w:pPr>
        <w:pStyle w:val="Normal"/>
        <w:spacing w:before="200" w:after="0"/>
        <w:jc w:val="both"/>
        <w:rPr/>
      </w:pPr>
      <w:r>
        <w:rPr/>
        <w:t>щегося на денежном рынке; чтобы получить его в распоряже</w:t>
        <w:softHyphen/>
        <w:t>ние, его надо высвободить из старой формы, например, продать акции, истребовать вклады, так что и в этом случае будет ока</w:t>
        <w:softHyphen/>
        <w:t>зано косвенное влияние на денежный рынок. Или же капита</w:t>
        <w:softHyphen/>
        <w:t xml:space="preserve">лист должен получить добавочный капитал в кредит. Что касается той части добавочного капитала, которая необходима для выплаты заработной платы, то при нормальных условиях ее постоянно приходится авансировать как денежный капитал, и поэтому капиталист </w:t>
      </w:r>
      <w:r>
        <w:rPr>
          <w:i/>
        </w:rPr>
        <w:t>X,</w:t>
      </w:r>
      <w:r>
        <w:rPr/>
        <w:t xml:space="preserve"> со своей стороны, оказывает прямое давление на денежный рынок. Для той части капитала, которая должна быть вложена в производственные материалы, аван</w:t>
        <w:softHyphen/>
        <w:t>сирование в виде денежного капитала неизбежно лишь в том случае, если капиталист должен оплачивать их наличными. Если он может получить их в кредит, то это не оказывает прямого влияния на денежный рынок, потому что в этом случае добавочный капитал прямо авансируется как производствен</w:t>
        <w:softHyphen/>
        <w:t>ный запас, а не как денежный капитал с самого начала. Если кредитор в свою очередь выпускает полученный от капиталиста Х вексель непосредственно на денежный рынок, предъявляет его к учету и т. д., то это оказало бы косвенное воздействие на денежный рынок через посредство второго лица. Но если кре</w:t>
        <w:softHyphen/>
        <w:t>дитор использует этот вексель для того, чтобы, например,;</w:t>
      </w:r>
    </w:p>
    <w:p>
      <w:pPr>
        <w:pStyle w:val="Normal"/>
        <w:jc w:val="both"/>
        <w:rPr/>
      </w:pPr>
      <w:r>
        <w:rPr/>
        <w:t>досрочно погасить свой долг, то этот добавочно авансирован</w:t>
        <w:softHyphen/>
        <w:t>ный капитал не окажет на денежный рынок ни прямого, ни косвенного влияния.</w:t>
      </w:r>
    </w:p>
    <w:p>
      <w:pPr>
        <w:pStyle w:val="Normal"/>
        <w:rPr>
          <w:sz w:val="18"/>
        </w:rPr>
      </w:pPr>
      <w:r>
        <w:rPr>
          <w:sz w:val="18"/>
        </w:rPr>
        <w:t>II-ой случай. Изменение цены производственных материа</w:t>
        <w:softHyphen/>
        <w:t>лов, все прочив условия неизменны.</w:t>
      </w:r>
    </w:p>
    <w:p>
      <w:pPr>
        <w:pStyle w:val="Normal"/>
        <w:spacing w:before="120" w:after="0"/>
        <w:ind w:left="120" w:hanging="0"/>
        <w:jc w:val="both"/>
        <w:rPr/>
      </w:pPr>
      <w:r>
        <w:rPr/>
        <w:t xml:space="preserve">Выше мы предполагали, что из всего капитала в 900 ф. ст. 4/5 = 720 ф. ст. затрачиваются на производственные материалы и 1/5 </w:t>
      </w:r>
      <w:r>
        <w:rPr>
          <w:i/>
        </w:rPr>
        <w:t>=</w:t>
      </w:r>
      <w:r>
        <w:rPr/>
        <w:t xml:space="preserve"> 180 ф. ст. — на заработную плату.</w:t>
      </w:r>
    </w:p>
    <w:p>
      <w:pPr>
        <w:pStyle w:val="Normal"/>
        <w:ind w:left="120" w:hanging="0"/>
        <w:jc w:val="both"/>
        <w:rPr/>
      </w:pPr>
      <w:r>
        <w:rPr/>
        <w:t>Если цена производственных материалов падает наполо</w:t>
        <w:softHyphen/>
        <w:t>вину, то на них для шестинедельного рабочего периода тре</w:t>
        <w:softHyphen/>
        <w:t>буется только 240 ф. ст. вместо 480 ф. ст. и на добавочный ка</w:t>
        <w:softHyphen/>
        <w:t>питал II требуется лишь 120 ф. ст. вместо 240 ф. ст. Следова</w:t>
        <w:softHyphen/>
        <w:t>тельно, капитал I уменьшается с 600 ф. ст. до 240 + 120 =360 ф. ст., а капитал II — с 300 ф. ст. до 120 + 60 = = 180 ф. ст. Весь капитал уменьшается с 900 ф. ст. до 360 + + 180 = 540 ф. ст. Следовательно, выделяются 360 ф. ст.</w:t>
      </w:r>
    </w:p>
    <w:p>
      <w:pPr>
        <w:sectPr>
          <w:headerReference w:type="default" r:id="rId219"/>
          <w:type w:val="nextPage"/>
          <w:pgSz w:w="11906" w:h="16820"/>
          <w:pgMar w:left="1440" w:right="3980" w:gutter="0" w:header="720" w:top="1440" w:footer="0" w:bottom="720"/>
          <w:pgNumType w:fmt="decimal"/>
          <w:formProt w:val="false"/>
          <w:textDirection w:val="lrTb"/>
          <w:docGrid w:type="default" w:linePitch="360" w:charSpace="0"/>
        </w:sectPr>
        <w:pStyle w:val="Normal"/>
        <w:ind w:left="120" w:hanging="0"/>
        <w:jc w:val="both"/>
        <w:rPr/>
      </w:pPr>
      <w:r>
        <w:rPr/>
        <w:t>Этот выделившийся и теперь незанятый, а потому ищущий применения на денежном рынке денежный капитал представ</w:t>
        <w:softHyphen/>
        <w:t>ляет собой не что иное, как часть капитала в 900 ф. ст. перво</w:t>
        <w:softHyphen/>
        <w:t>начально авансированного в виде денежного капитала, часть,</w:t>
      </w:r>
    </w:p>
    <w:p>
      <w:pPr>
        <w:pStyle w:val="Normal"/>
        <w:rPr/>
      </w:pPr>
      <w:r>
        <w:rPr/>
        <w:t>328</w:t>
      </w:r>
    </w:p>
    <w:p>
      <w:pPr>
        <w:pStyle w:val="Normal"/>
        <w:spacing w:before="200" w:after="0"/>
        <w:jc w:val="both"/>
        <w:rPr/>
      </w:pPr>
      <w:r>
        <w:rPr/>
        <w:t>которая стала избыточной вследствие падения цен тех элементов производства, в которые она периодически превращается, — стала избыточной, поскольку предприятие не расширяется, а ведется в прежнем масштабе. Если такое падение цен вызвано не случайными обстоятельствами (например, особенно богатым урожаем, чрезмерным предложением товаров и т. д.), а увели</w:t>
        <w:softHyphen/>
        <w:t>чением производительной силы труда в той отрасли, которая доставляет сырье, то этот денежный капитал представлял бы собой абсолютное приращение для денежного рынка и вообще для свободного капитала, который находится в форме денежного капитала., потому что этот капитал больше не являлся бы необходимой составной частью того капитала, который уже нашел себе применение.</w:t>
      </w:r>
    </w:p>
    <w:p>
      <w:pPr>
        <w:pStyle w:val="Normal"/>
        <w:rPr/>
      </w:pPr>
      <w:r>
        <w:rPr>
          <w:b/>
          <w:sz w:val="18"/>
        </w:rPr>
        <w:t>III-й</w:t>
      </w:r>
      <w:r>
        <w:rPr>
          <w:sz w:val="18"/>
        </w:rPr>
        <w:t xml:space="preserve"> случай. Изменение рыночной цены самого продукта.</w:t>
      </w:r>
    </w:p>
    <w:p>
      <w:pPr>
        <w:pStyle w:val="Normal"/>
        <w:spacing w:before="120" w:after="0"/>
        <w:jc w:val="both"/>
        <w:rPr/>
      </w:pPr>
      <w:r>
        <w:rPr/>
        <w:t xml:space="preserve">В этом случае при падении цены продукта часть капитала оказывается потерянной для капиталиста </w:t>
      </w:r>
      <w:r>
        <w:rPr>
          <w:i/>
        </w:rPr>
        <w:t>Х</w:t>
      </w:r>
      <w:r>
        <w:rPr/>
        <w:t xml:space="preserve"> и потому должна быть возмещена новым авансированием денежного капитала. Эта потеря для продавца может быть, в свою очередь, выигры</w:t>
        <w:softHyphen/>
        <w:t>шем для покупателя: непосредственно в том случае, если рыноч</w:t>
        <w:softHyphen/>
        <w:t>ная цена продукта упала только вследствие случайной конъюнк</w:t>
        <w:softHyphen/>
        <w:t>туры и затем снова поднялась до своего нормального уровня;</w:t>
      </w:r>
    </w:p>
    <w:p>
      <w:pPr>
        <w:pStyle w:val="Normal"/>
        <w:jc w:val="both"/>
        <w:rPr/>
      </w:pPr>
      <w:r>
        <w:rPr/>
        <w:t>косвенно в том случае, если изменение цены вызвано изменением стоимости, отражающимся и на старом продукте, и если этот продукт в качестве элемента производства снова входит в дру</w:t>
        <w:softHyphen/>
        <w:t>гую сферу производства и pro tanto высвобождает здесь капи</w:t>
        <w:softHyphen/>
        <w:t xml:space="preserve">тал. В обоих случаях капитал, потерянный для капиталиста </w:t>
      </w:r>
      <w:r>
        <w:rPr>
          <w:i/>
        </w:rPr>
        <w:t xml:space="preserve">X, — </w:t>
      </w:r>
      <w:r>
        <w:rPr/>
        <w:t>а в целях его возмещения этот капиталист оказывает давление на денежный рынок, — может быть доставлен ему его деловыми партнерами как новый добавочный капитал. В таком случае имеет место только перемещение капитала.</w:t>
      </w:r>
    </w:p>
    <w:p>
      <w:pPr>
        <w:sectPr>
          <w:headerReference w:type="default" r:id="rId220"/>
          <w:type w:val="nextPage"/>
          <w:pgSz w:w="11906" w:h="16820"/>
          <w:pgMar w:left="1440" w:right="4260" w:gutter="0" w:header="720" w:top="1440" w:footer="0" w:bottom="720"/>
          <w:pgNumType w:fmt="decimal"/>
          <w:formProt w:val="false"/>
          <w:textDirection w:val="lrTb"/>
          <w:docGrid w:type="default" w:linePitch="360" w:charSpace="0"/>
        </w:sectPr>
        <w:pStyle w:val="Normal"/>
        <w:jc w:val="both"/>
        <w:rPr/>
      </w:pPr>
      <w:r>
        <w:rPr/>
        <w:t xml:space="preserve">Если, наоборот, цена продукта повышается, то из сферы обращения капиталистом </w:t>
      </w:r>
      <w:r>
        <w:rPr>
          <w:i/>
        </w:rPr>
        <w:t>Х</w:t>
      </w:r>
      <w:r>
        <w:rPr/>
        <w:t xml:space="preserve"> присваивается часть капитала, которая не была им авансирована. Она не представляет собой органической части капитала, авансированного на процесс производства, и потому, если производство не расширяется, образует выделившийся денежный капитал. Так как здесь мы предположили, что цены элементов продукта были даны раньше, чем этот продукт выступил на рынке как товарный капитал, то повышение цены продукта могло бы быть вызвано здесь действительным изменением стоимости, поскольку это изменение оказало бы обратное воздействие, например, если бы между тем повысились в цене сырые материалы. В таком случае капи-</w:t>
      </w:r>
    </w:p>
    <w:p>
      <w:pPr>
        <w:pStyle w:val="Normal"/>
        <w:numPr>
          <w:ilvl w:val="0"/>
          <w:numId w:val="0"/>
        </w:numPr>
        <w:rPr/>
      </w:pPr>
      <w:r>
        <w:rPr/>
      </w:r>
    </w:p>
    <w:p>
      <w:pPr>
        <w:sectPr>
          <w:headerReference w:type="default" r:id="rId221"/>
          <w:type w:val="nextPage"/>
          <w:pgSz w:w="11906" w:h="16820"/>
          <w:pgMar w:left="1820" w:right="4740" w:gutter="0" w:header="720" w:top="1440" w:footer="0" w:bottom="720"/>
          <w:pgNumType w:fmt="decimal"/>
          <w:formProt w:val="false"/>
          <w:textDirection w:val="lrTb"/>
          <w:docGrid w:type="default" w:linePitch="360" w:charSpace="0"/>
        </w:sectPr>
      </w:pPr>
    </w:p>
    <w:p>
      <w:pPr>
        <w:pStyle w:val="Normal"/>
        <w:rPr/>
      </w:pPr>
      <w:r>
        <w:rPr/>
        <w:t>329</w:t>
      </w:r>
    </w:p>
    <w:p>
      <w:pPr>
        <w:pStyle w:val="Normal"/>
        <w:spacing w:before="180" w:after="0"/>
        <w:jc w:val="both"/>
        <w:rPr/>
      </w:pPr>
      <w:r>
        <w:rPr/>
        <w:t xml:space="preserve">талист </w:t>
      </w:r>
      <w:r>
        <w:rPr>
          <w:i/>
        </w:rPr>
        <w:t>Х</w:t>
      </w:r>
      <w:r>
        <w:rPr/>
        <w:t xml:space="preserve"> выиграл бы и на своем продукте, обращающемся в виде товарного капитала, и на имеющемся у него производ</w:t>
        <w:softHyphen/>
        <w:t>ственном запасе. Этот выигрыш доставил бы ему добавочный капитал,; который требуется теперь для дальнейшего ведения его предприятия при новых,; повышенных ценах элементов производства.</w:t>
      </w:r>
    </w:p>
    <w:p>
      <w:pPr>
        <w:pStyle w:val="Normal"/>
        <w:jc w:val="both"/>
        <w:rPr/>
      </w:pPr>
      <w:r>
        <w:rPr/>
        <w:t xml:space="preserve">Или же повышение цен элементов производства будет лишь временным. В этом случае то, что для капиталиста </w:t>
      </w:r>
      <w:r>
        <w:rPr>
          <w:i/>
        </w:rPr>
        <w:t>Х</w:t>
      </w:r>
      <w:r>
        <w:rPr/>
        <w:t xml:space="preserve"> потре</w:t>
        <w:softHyphen/>
        <w:t xml:space="preserve">буется как добавочный капитал, для другой стороны окажется высвободившимся капиталом, и наоборот, поскольку продукт капиталиста </w:t>
      </w:r>
      <w:r>
        <w:rPr>
          <w:i/>
        </w:rPr>
        <w:t>Х</w:t>
      </w:r>
      <w:r>
        <w:rPr/>
        <w:t xml:space="preserve"> составляет элемент для других отраслей произ</w:t>
        <w:softHyphen/>
        <w:t>водства. Что потерял один, то выиграл другой.</w:t>
      </w:r>
    </w:p>
    <w:p>
      <w:pPr>
        <w:sectPr>
          <w:headerReference w:type="default" r:id="rId222"/>
          <w:type w:val="nextPage"/>
          <w:pgSz w:w="11906" w:h="16820"/>
          <w:pgMar w:left="1440" w:right="4260" w:gutter="0" w:header="720" w:top="1440" w:footer="0" w:bottom="720"/>
          <w:pgNumType w:fmt="decimal"/>
          <w:formProt w:val="false"/>
          <w:textDirection w:val="lrTb"/>
          <w:docGrid w:type="default" w:linePitch="360" w:charSpace="0"/>
        </w:sectPr>
      </w:pPr>
    </w:p>
    <w:p>
      <w:pPr>
        <w:pStyle w:val="Normal"/>
        <w:spacing w:lineRule="auto" w:line="1238"/>
        <w:ind w:left="1760" w:right="1400" w:hanging="1720"/>
        <w:jc w:val="both"/>
        <w:rPr>
          <w:sz w:val="16"/>
        </w:rPr>
      </w:pPr>
      <w:r>
        <w:rPr>
          <w:sz w:val="16"/>
        </w:rPr>
        <w:t xml:space="preserve">330 </w:t>
      </w:r>
    </w:p>
    <w:p>
      <w:pPr>
        <w:pStyle w:val="Heading2"/>
        <w:rPr/>
      </w:pPr>
      <w:r>
        <w:rPr/>
        <w:t>ГЛАВА ШЕСТНАДЦАТАЯ</w:t>
      </w:r>
    </w:p>
    <w:p>
      <w:pPr>
        <w:pStyle w:val="Heading2"/>
        <w:rPr>
          <w:sz w:val="18"/>
        </w:rPr>
      </w:pPr>
      <w:r>
        <w:rPr>
          <w:sz w:val="18"/>
        </w:rPr>
        <w:t xml:space="preserve">ОБОРОТ ПЕРЕМЕННОГО КАПИТАЛА </w:t>
      </w:r>
    </w:p>
    <w:p>
      <w:pPr>
        <w:pStyle w:val="Heading3"/>
        <w:rPr/>
      </w:pPr>
      <w:r>
        <w:rPr/>
        <w:t>I. ГОДОВАЯ НОРМА ПРИБАВОЧНОЙ СТОИМОСТИ</w:t>
      </w:r>
    </w:p>
    <w:p>
      <w:pPr>
        <w:pStyle w:val="Normal"/>
        <w:ind w:left="40" w:hanging="0"/>
        <w:jc w:val="both"/>
        <w:rPr/>
      </w:pPr>
      <w:r>
        <w:rPr/>
        <w:t>Предположим оборотный капитал в 2 500 ф. ст., притом такой, что 4/5 его = 2 000 ф. ст. составляют постоянный капи</w:t>
        <w:softHyphen/>
        <w:t>тал (производственные материалы), a 1/5 =  500  ф. ст. -пере</w:t>
        <w:softHyphen/>
        <w:t>менный капитал, затраченный на заработную плату.</w:t>
      </w:r>
    </w:p>
    <w:p>
      <w:pPr>
        <w:pStyle w:val="Normal"/>
        <w:ind w:left="40" w:hanging="0"/>
        <w:jc w:val="both"/>
        <w:rPr/>
      </w:pPr>
      <w:r>
        <w:rPr/>
        <w:t>Период оборота пусть будет равен 5 неделям; рабочий период = 4 неделям, период обращения , 1 неделе. Тогда капитал I = 2 000 ф. ст. будет состоять из 1 600 ф. ст. постоян</w:t>
        <w:softHyphen/>
        <w:t>ного капитала и 400 ф. ст. — переменного; капитал II =а=. 500 ф. ст.; из них 400 ф. ст. постоянный и 100 ф. ст. перемен</w:t>
        <w:softHyphen/>
        <w:t xml:space="preserve">ный капитал. В течение каждой рабочей недели затрачивается капитал в 500 ф. ст. В течение года, состоящего из 50 недель, производится годовой продукт в 500 х 50 </w:t>
      </w:r>
      <w:r>
        <w:rPr>
          <w:smallCaps/>
        </w:rPr>
        <w:t xml:space="preserve">= </w:t>
      </w:r>
      <w:r>
        <w:rPr/>
        <w:t>25 000 ф. ст. Следовательно, капитал I в 2 000 ф. ст., постоянно занятый в рабочем периоде, оборачивается  12</w:t>
      </w:r>
      <w:r>
        <w:rPr>
          <w:vertAlign w:val="superscript"/>
        </w:rPr>
        <w:t>1</w:t>
      </w:r>
      <w:r>
        <w:rPr/>
        <w:t xml:space="preserve">/2 раз. 2 000 X </w:t>
      </w:r>
      <w:r>
        <w:rPr>
          <w:i/>
        </w:rPr>
        <w:t>12</w:t>
      </w:r>
      <w:r>
        <w:rPr>
          <w:i/>
          <w:vertAlign w:val="superscript"/>
        </w:rPr>
        <w:t>1</w:t>
      </w:r>
      <w:r>
        <w:rPr>
          <w:i/>
        </w:rPr>
        <w:t>/2</w:t>
      </w:r>
      <w:r>
        <w:rPr/>
        <w:t xml:space="preserve">  = 25 000 ф. ст. Из этих 25 000 ф. ст. 4/5 = 20 000 ф. ст. пред</w:t>
        <w:softHyphen/>
        <w:t>ставляют собой постоянный капитал, затраченный на средства производства, и 1/5 = 5 000 ф. ст. — переменный капитал» затраченный на заработную плату. Напротив, весь капитал в 2 500 ф. ст. оборачивается 25 000/2 500 =10 раз.</w:t>
      </w:r>
    </w:p>
    <w:p>
      <w:pPr>
        <w:sectPr>
          <w:headerReference w:type="default" r:id="rId223"/>
          <w:type w:val="nextPage"/>
          <w:pgSz w:w="11906" w:h="16820"/>
          <w:pgMar w:left="1440" w:right="4080" w:gutter="0" w:header="720" w:top="1440" w:footer="0" w:bottom="720"/>
          <w:pgNumType w:fmt="decimal"/>
          <w:formProt w:val="false"/>
          <w:textDirection w:val="lrTb"/>
          <w:docGrid w:type="default" w:linePitch="360" w:charSpace="0"/>
        </w:sectPr>
        <w:pStyle w:val="Normal"/>
        <w:jc w:val="both"/>
        <w:rPr/>
      </w:pPr>
      <w:r>
        <w:rPr/>
        <w:t>Затраченный во время производства переменный оборотный капитал может снова служить в процессе обращения лишь постольку, поскольку продукт, в котором воспроизведена его стоимость, продан, превращен из товарного капитала в денеж</w:t>
        <w:softHyphen/>
        <w:t>ный капитал, чтобы последний снова мог быть затрачен на оплату рабочей силы. Но точно так же обстоит дело и с затра</w:t>
        <w:softHyphen/>
        <w:t>ченным на производство постоянным оборотным капиталом (с производственными материалами), стоимость которых снова появляется в продукте как часть стоимости последнего. Общее свойство обеих этих частей, т. е. переменной и постоянной части оборотного капитала, и их отличие от основного капитала</w:t>
      </w:r>
    </w:p>
    <w:p>
      <w:pPr>
        <w:pStyle w:val="Normal"/>
        <w:rPr/>
      </w:pPr>
      <w:r>
        <w:rPr/>
        <w:t>331</w:t>
      </w:r>
    </w:p>
    <w:p>
      <w:pPr>
        <w:pStyle w:val="Normal"/>
        <w:spacing w:before="200" w:after="0"/>
        <w:jc w:val="both"/>
        <w:rPr/>
      </w:pPr>
      <w:r>
        <w:rPr/>
        <w:t>состоит не в том, что их стоимость, перенесенная на продукт, обращается при посредстве товарного капитала, при посредстве обращения продукта в виде товара. Некоторая часть стоимости продукта, и притом продукта, обращающегося в виде товара, некоторая часть стоимости товарного капитала всегда состоит из износа основного капитала, т. е. из той части стоимости основ</w:t>
        <w:softHyphen/>
        <w:t>ного капитала, которая перенесена им на продукт во время производства. Но различие состоит в следующем: основной капитал продолжает функционировать в процессе производства в своей старой потребительной форме в продолжение более или менее длительного цикла периодов оборота оборотного капитала (последний равен оборотному постоянному капиталу плюс оборотный переменный капитал); между тем каждый отдельный оборот имеет своим условием возмещение всего оборотного капитала, вступившего — в виде товарного капи</w:t>
        <w:softHyphen/>
        <w:t xml:space="preserve">тала — в сферу обращения из сферы производства. Первая фаза обращения. </w:t>
      </w:r>
      <w:r>
        <w:rPr>
          <w:i/>
        </w:rPr>
        <w:t>Т' — Д',</w:t>
      </w:r>
      <w:r>
        <w:rPr/>
        <w:t xml:space="preserve"> является общей для оборотного постоянного и оборотного переменного капитала. Во второй фазе они разделяются. Деньги, в которые превратился товар, отчасти превращаются в производственный запас (оборотный постоянный капитал). Соответственно различным срокам заку</w:t>
        <w:softHyphen/>
        <w:t>пок составных частей такого запаса одна часть этих денег может превратиться в производственные материалы раньше, другая — позже, но в конечном счете все эти деньги превращаются в производственные материалы. Другая часть денег, выручен</w:t>
        <w:softHyphen/>
        <w:t>ных от продажи товара, остается лежать в виде денежного запаса и мало-помалу расходуется на оплату рабочей силы у включенной в процесс производства. Эта часть денег образует оборотный переменный капитал. Тем не менее в процессе оборота капитала, при его превращении в продукт, из продукта в товар, а из товара в деньги каждый раз происходит полное возмещение той или другой части оборотного капитала. Именно по этой причине в предыдущей главе мы рассматривали оборот оборотного капитала — достоянного и переменного — порознь и вместе, оставляя в стороне основной капитал.</w:t>
      </w:r>
    </w:p>
    <w:p>
      <w:pPr>
        <w:pStyle w:val="Normal"/>
        <w:ind w:left="80" w:hanging="0"/>
        <w:jc w:val="both"/>
        <w:rPr/>
      </w:pPr>
      <w:r>
        <w:rPr/>
        <w:t>В вопросе, который нам теперь следует рассмотреть, мы должны сделать еще один шаг вперед и рассматривать перемен</w:t>
        <w:softHyphen/>
        <w:t>ную часть оборотного капитала так, как будто бы только она одна и составляет весь оборотный капитал. То есть: мы оста</w:t>
        <w:softHyphen/>
        <w:t>вляем в стороне постоянный оборотный капитал, который совершает обороты вместе с переменной частью.</w:t>
      </w:r>
    </w:p>
    <w:p>
      <w:pPr>
        <w:sectPr>
          <w:headerReference w:type="default" r:id="rId224"/>
          <w:type w:val="nextPage"/>
          <w:pgSz w:w="11906" w:h="16820"/>
          <w:pgMar w:left="1440" w:right="4080" w:gutter="0" w:header="720" w:top="1440" w:footer="0" w:bottom="720"/>
          <w:pgNumType w:fmt="decimal"/>
          <w:formProt w:val="false"/>
          <w:textDirection w:val="lrTb"/>
          <w:docGrid w:type="default" w:linePitch="360" w:charSpace="0"/>
        </w:sectPr>
        <w:pStyle w:val="Normal"/>
        <w:ind w:left="80" w:firstLine="280"/>
        <w:jc w:val="both"/>
        <w:rPr/>
      </w:pPr>
      <w:r>
        <w:rPr/>
        <w:t>Авансировано 2 500 ф. ст. и стоимость годового продукта == 25 000 ф. ст. Но переменная часть оборотного капитала соста</w:t>
        <w:softHyphen/>
        <w:t>вляет 500 ф. ст., поэтому переменный капитал, содержащийся</w:t>
      </w:r>
    </w:p>
    <w:p>
      <w:pPr>
        <w:pStyle w:val="Normal"/>
        <w:jc w:val="both"/>
        <w:rPr>
          <w:i/>
          <w:i/>
          <w:sz w:val="16"/>
        </w:rPr>
      </w:pPr>
      <w:r>
        <w:rPr>
          <w:i/>
          <w:sz w:val="16"/>
        </w:rPr>
        <w:t>332</w:t>
      </w:r>
    </w:p>
    <w:p>
      <w:pPr>
        <w:pStyle w:val="Normal"/>
        <w:rPr>
          <w:i/>
          <w:i/>
          <w:sz w:val="18"/>
        </w:rPr>
      </w:pPr>
      <w:r>
        <w:rPr>
          <w:i/>
          <w:sz w:val="18"/>
        </w:rPr>
        <w:t>в 25 000 ф. ст., равен 25 000/5 = 5 000 ф. ст. Если 5 000 ф. ст. ,</w:t>
      </w:r>
    </w:p>
    <w:p>
      <w:pPr>
        <w:pStyle w:val="Normal"/>
        <w:spacing w:before="20" w:after="0"/>
        <w:jc w:val="both"/>
        <w:rPr/>
      </w:pPr>
      <w:r>
        <w:rPr/>
        <w:t xml:space="preserve">разделить на 500, то мы получим число оборотов 10, совершенно такое же, как для всего капитала в 2 500 ф. ст.              </w:t>
      </w:r>
    </w:p>
    <w:p>
      <w:pPr>
        <w:pStyle w:val="Normal"/>
        <w:jc w:val="both"/>
        <w:rPr/>
      </w:pPr>
      <w:r>
        <w:rPr/>
        <w:t>Этот средний подсчет, при котором стоимость годового продукта делится на стоимость авансированного капитала, а не на стоимость части этого капитала, постоянно занятой в одном рабочем периоде (следовательно, в нашем случае не на 400, а на 500, не на капитал</w:t>
      </w:r>
      <w:r>
        <w:rPr>
          <w:b/>
        </w:rPr>
        <w:t xml:space="preserve"> I,</w:t>
      </w:r>
      <w:r>
        <w:rPr/>
        <w:t xml:space="preserve"> а на капитал I + капитал II), — этот средний подсчет абсолютно точен здесь, где речь идет только о производстве прибавочной стоимости. Позже мы увидим, что при иной точке зрения он оказывается не совсем точным, да и вообще не вполне точен этот средний подсчет. То есть: он достаточен для практических целей капиталиста, но он не выра</w:t>
        <w:softHyphen/>
        <w:t>жает точно или надлежащим образом всех реальных обстоятельств, сопровождающих оборот.</w:t>
      </w:r>
    </w:p>
    <w:p>
      <w:pPr>
        <w:pStyle w:val="Normal"/>
        <w:jc w:val="both"/>
        <w:rPr/>
      </w:pPr>
      <w:r>
        <w:rPr/>
        <w:t>До сих пор мы совершенно оставляли в стороне одну часть стоимости товарного капитала, а именно заключающуюся в нем прибавочную стоимость, которая произведена во время процесса производства и присоединена к продукту. На нее-то мы и должны теперь обратить наше внимание.</w:t>
      </w:r>
    </w:p>
    <w:p>
      <w:pPr>
        <w:pStyle w:val="Normal"/>
        <w:jc w:val="both"/>
        <w:rPr/>
      </w:pPr>
      <w:r>
        <w:rPr/>
        <w:t>Если предположить, что еженедельно затрачиваемый пере</w:t>
        <w:softHyphen/>
        <w:t>менный капитал в 100 ф. ст. производит прибавочную стоимость в 100% = 100 ф. ст., то переменный капитал в 500 ф. ст.» затрачиваемый в течение пятинедельного периода оборота, произведет прибавочную стоимость в 500 ф. ст., т. е. половина рабочего дня состоит</w:t>
      </w:r>
      <w:r>
        <w:rPr>
          <w:b/>
        </w:rPr>
        <w:t xml:space="preserve"> из</w:t>
      </w:r>
      <w:r>
        <w:rPr/>
        <w:t xml:space="preserve"> прибавочного труда.</w:t>
      </w:r>
    </w:p>
    <w:p>
      <w:pPr>
        <w:pStyle w:val="Normal"/>
        <w:jc w:val="both"/>
        <w:rPr/>
      </w:pPr>
      <w:r>
        <w:rPr/>
        <w:t>Но если 500 ф. ст. переменного капитала производят 500 ф. ст. прибавочной стоимости, то 5 000 ф. ст. производят 500 Х 10 = = 5 000 ф. ст. прибавочной стоимости. Однако авансированный переменный капитал = 500 ф. ст. Отношение всей массы при</w:t>
        <w:softHyphen/>
        <w:t>бавочной стоимости, произведенной в течение года, к сумме стоимости авансированного переменного капитала мы называем годовой нормой прибавочной стоимости. Следовательно, в дан</w:t>
        <w:softHyphen/>
        <w:t>ном случае годовая норма прибавочной стоимости составляет</w:t>
      </w:r>
    </w:p>
    <w:p>
      <w:pPr>
        <w:pStyle w:val="Normal"/>
        <w:spacing w:before="80" w:after="0"/>
        <w:jc w:val="both"/>
        <w:rPr/>
      </w:pPr>
      <w:r>
        <w:rPr/>
        <w:t>5 000/500 = 1000%. Если детальнее проанализировать эту норму,</w:t>
      </w:r>
    </w:p>
    <w:p>
      <w:pPr>
        <w:pStyle w:val="Normal"/>
        <w:jc w:val="both"/>
        <w:rPr/>
      </w:pPr>
      <w:r>
        <w:rPr/>
        <w:t>то окажется, что она равна норме прибавочной стоимости, которую авансированный переменный капитал производит в те</w:t>
        <w:softHyphen/>
        <w:t>чение одного периода оборота, умноженной на число оборотов переменного капитала (совпадающее о числом оборотов всего оборотного капитала).</w:t>
      </w:r>
    </w:p>
    <w:p>
      <w:pPr>
        <w:sectPr>
          <w:headerReference w:type="default" r:id="rId225"/>
          <w:type w:val="nextPage"/>
          <w:pgSz w:w="11906" w:h="16820"/>
          <w:pgMar w:left="1440" w:right="4160" w:gutter="0" w:header="720" w:top="1440" w:footer="0" w:bottom="720"/>
          <w:pgNumType w:fmt="decimal"/>
          <w:formProt w:val="false"/>
          <w:textDirection w:val="lrTb"/>
          <w:docGrid w:type="default" w:linePitch="360" w:charSpace="0"/>
        </w:sectPr>
        <w:pStyle w:val="Normal"/>
        <w:jc w:val="both"/>
        <w:rPr/>
      </w:pPr>
      <w:r>
        <w:rPr/>
        <w:t>Авансированный в течение одного периода оборота пере</w:t>
        <w:softHyphen/>
        <w:t>менный капитал в данном случае = 500 ф. ст.; произведенная</w:t>
      </w:r>
    </w:p>
    <w:p>
      <w:pPr>
        <w:pStyle w:val="Normal"/>
        <w:rPr/>
      </w:pPr>
      <w:r>
        <w:rPr/>
        <w:t>333</w:t>
      </w:r>
    </w:p>
    <w:p>
      <w:pPr>
        <w:pStyle w:val="Normal"/>
        <w:spacing w:before="140" w:after="0"/>
        <w:jc w:val="both"/>
        <w:rPr/>
      </w:pPr>
      <w:r>
        <w:rPr/>
        <w:t>за это время прибавочная стоимость тоже = 500 ф. ст. Норма прибавочной стоимости в течение одного периода оборота соста</w:t>
        <w:softHyphen/>
        <w:t>вляет поэтому 500m/500v = 100%. Эти 100%, умноженные на 10,</w:t>
      </w:r>
    </w:p>
    <w:p>
      <w:pPr>
        <w:pStyle w:val="Normal"/>
        <w:spacing w:before="120" w:after="0"/>
        <w:jc w:val="both"/>
        <w:rPr/>
      </w:pPr>
      <w:r>
        <w:rPr/>
        <w:t>на число оборотов в год, дают 5000m/500v = 1 000%.</w:t>
      </w:r>
    </w:p>
    <w:p>
      <w:pPr>
        <w:pStyle w:val="Normal"/>
        <w:spacing w:before="20" w:after="0"/>
        <w:jc w:val="both"/>
        <w:rPr/>
      </w:pPr>
      <w:r>
        <w:rPr/>
        <w:t>Это относится к годовой норме прибавочной стоимости. Что же касается массы прибавочной стоимости, получаемой в тече</w:t>
        <w:softHyphen/>
        <w:t>ние определенного периода оборота, то эта масса равна сто</w:t>
        <w:softHyphen/>
        <w:t>имости авансированного в течение этого периода переменного капитала, здесь = 500 ф. ст., умноженной на норму приба</w:t>
        <w:softHyphen/>
        <w:t xml:space="preserve">вочной стоимости, следовательно, здесь 500 Х 100/100 = 500 х 1= 500 ф. ст. Если бы авансированный капитал был = 1 500 ф. ст., то, при одинаковой норме прибавочной стоимости, масса прибавочной стоимости была бы = 1 500 Х 100/100 = 1 500 ф. ст. </w:t>
      </w:r>
    </w:p>
    <w:p>
      <w:pPr>
        <w:pStyle w:val="Normal"/>
        <w:spacing w:before="20" w:after="0"/>
        <w:jc w:val="both"/>
        <w:rPr/>
      </w:pPr>
      <w:r>
        <w:rPr/>
        <w:t>Переменный капитал в 500 ф. ст., оборачивающийся 10 раз в год и производящий в течение года прибавочную стоимость в 5 000 ф. ст., переменный капитал, для которого, следова</w:t>
        <w:softHyphen/>
        <w:t>тельно, годовая норма прибавочной стоимости = 1 000</w:t>
      </w:r>
      <w:r>
        <w:rPr>
          <w:i/>
        </w:rPr>
        <w:t>%,</w:t>
      </w:r>
      <w:r>
        <w:rPr/>
        <w:t xml:space="preserve"> мы назовем капиталом </w:t>
      </w:r>
      <w:r>
        <w:rPr>
          <w:i/>
        </w:rPr>
        <w:t>А.</w:t>
      </w:r>
    </w:p>
    <w:p>
      <w:pPr>
        <w:pStyle w:val="Normal"/>
        <w:jc w:val="both"/>
        <w:rPr/>
      </w:pPr>
      <w:r>
        <w:rPr/>
        <w:t>Предположим теперь, что другой переменный капитал В в 5 000 ф. ст. авансируется на целый год (т. е. в данном случае на 50 недель) и потому оборачивается только один раз в год. Далее, предположим при этом, что в конце года продукт опла</w:t>
        <w:softHyphen/>
        <w:t>чивается в тот самый день, как он готов, и что, следовательно, денежный капитал, в который он превращается, возвращает</w:t>
        <w:softHyphen/>
        <w:t xml:space="preserve">ся в тот же самый день. Следовательно, период обращения здесь = 0, период оборота </w:t>
      </w:r>
      <w:r>
        <w:rPr>
          <w:i/>
        </w:rPr>
        <w:t>=</w:t>
      </w:r>
      <w:r>
        <w:rPr/>
        <w:t xml:space="preserve"> рабочему периоду, а именно = одному году. Как и в предыдущем случае, в процессе труда каждую неделю находится переменный капитал в 100 ф. ст., следовательно, в течение 50 недель — переменный капитал в 5 000 ф. ст. Далее, норма прибавочной стоимости пусть будет та же самая, = 100%, т. е. при одинаковой продолжительности рабочего дня половина его состоит из прибавочного труда. Если мы остановимся на 5 неделях, то вложенный переменный капитал будет равен 500 ф. ст., норма прибавочной стои</w:t>
        <w:softHyphen/>
        <w:t>мости = 100%д следовательно, масса прибавочной стоимости, произведенная в течение 5 недель, = 500 ф. ст. Масса рабочей силы, которая при этом эксплуатируется, и степень ее эксплуа</w:t>
        <w:softHyphen/>
        <w:t xml:space="preserve">тации предполагаются здесь точно такими же, как у капитала </w:t>
      </w:r>
      <w:r>
        <w:rPr>
          <w:i/>
        </w:rPr>
        <w:t>А.</w:t>
      </w:r>
    </w:p>
    <w:p>
      <w:pPr>
        <w:sectPr>
          <w:headerReference w:type="default" r:id="rId226"/>
          <w:type w:val="nextPage"/>
          <w:pgSz w:w="11906" w:h="16820"/>
          <w:pgMar w:left="1440" w:right="4160" w:gutter="0" w:header="720" w:top="1440" w:footer="0" w:bottom="720"/>
          <w:pgNumType w:fmt="decimal"/>
          <w:formProt w:val="false"/>
          <w:textDirection w:val="lrTb"/>
          <w:docGrid w:type="default" w:linePitch="360" w:charSpace="0"/>
        </w:sectPr>
        <w:pStyle w:val="Normal"/>
        <w:jc w:val="both"/>
        <w:rPr/>
      </w:pPr>
      <w:r>
        <w:rPr/>
        <w:t>Примененный переменный капитал в 100 ф. ст. еженедельно производит прибавочную стоимость в 100 ф. ст., поэтому в тече</w:t>
        <w:softHyphen/>
        <w:t>ние 50 недель примененный капитал в 100 Х 50 = 5 000 ф. ст.</w:t>
      </w:r>
    </w:p>
    <w:p>
      <w:pPr>
        <w:pStyle w:val="Normal"/>
        <w:jc w:val="both"/>
        <w:rPr>
          <w:i/>
          <w:i/>
          <w:sz w:val="16"/>
        </w:rPr>
      </w:pPr>
      <w:r>
        <w:rPr>
          <w:i/>
          <w:sz w:val="16"/>
        </w:rPr>
        <w:t>334</w:t>
      </w:r>
    </w:p>
    <w:p>
      <w:pPr>
        <w:pStyle w:val="Normal"/>
        <w:spacing w:before="200" w:after="0"/>
        <w:jc w:val="both"/>
        <w:rPr/>
      </w:pPr>
      <w:r>
        <w:rPr/>
        <w:t>произведет прибавочную стоимость в 5 000 ф. ст. Масса еже</w:t>
        <w:softHyphen/>
        <w:t xml:space="preserve">годно производимой прибавочной стоимости оказывается такой же, как и в предыдущем случае;, = 5 000 ф. ст., но годовая норма прибавочной стоимости совершенно иная. Она равна произведенной в течение года прибавочной стоимости, разделенной на авансированный переменный капитал:  5000m/5000v = 100%, тогда как ранее для капитала </w:t>
      </w:r>
      <w:r>
        <w:rPr>
          <w:i/>
        </w:rPr>
        <w:t>А</w:t>
      </w:r>
      <w:r>
        <w:rPr/>
        <w:t xml:space="preserve"> она была равна 1 000%. .</w:t>
      </w:r>
    </w:p>
    <w:p>
      <w:pPr>
        <w:pStyle w:val="Normal"/>
        <w:jc w:val="both"/>
        <w:rPr/>
      </w:pPr>
      <w:r>
        <w:rPr/>
        <w:t xml:space="preserve">В примере с капиталом А, как и в примере с капиталом </w:t>
      </w:r>
      <w:r>
        <w:rPr>
          <w:i/>
        </w:rPr>
        <w:t xml:space="preserve">В, </w:t>
      </w:r>
      <w:r>
        <w:rPr/>
        <w:t>мы еженедельно затрачивали 100 ф. ст. переменного капитала;</w:t>
      </w:r>
    </w:p>
    <w:p>
      <w:pPr>
        <w:pStyle w:val="Normal"/>
        <w:jc w:val="both"/>
        <w:rPr/>
      </w:pPr>
      <w:r>
        <w:rPr/>
        <w:t>степень увеличения стоимости или норма прибавочной стои</w:t>
        <w:softHyphen/>
        <w:t>мости совершенно одинакова, = 100%; величина переменного капитала также одинакова, = 100 ф. ст. Эксплуатируется со</w:t>
        <w:softHyphen/>
        <w:t>вершенно одинаковая масса рабочей силы, величина и степень эксплуатации в обоих случаях одинаковы, рабочие дни одина</w:t>
        <w:softHyphen/>
        <w:t xml:space="preserve">ковы и одинаково делятся на необходимый труд и прибавочный труд. Сумма переменного капитала, примененного в течение года, одинакова по величине., </w:t>
      </w:r>
      <w:r>
        <w:rPr>
          <w:i/>
        </w:rPr>
        <w:t>=</w:t>
      </w:r>
      <w:r>
        <w:rPr/>
        <w:t xml:space="preserve"> 5 000 ф. ст., она приводит в движение такую же массу труда и выжимает из рабочей силы,</w:t>
      </w:r>
    </w:p>
    <w:p>
      <w:pPr>
        <w:pStyle w:val="Normal"/>
        <w:jc w:val="both"/>
        <w:rPr/>
      </w:pPr>
      <w:r>
        <w:rPr/>
        <w:t>приводимой в движение двумя равными капиталами, одинако</w:t>
        <w:softHyphen/>
        <w:t xml:space="preserve">вую массу прибавочной стоимости, = 5 000 ф. ст. И все-таки разница в годовой норме прибавочной стоимости капиталов </w:t>
      </w:r>
      <w:r>
        <w:rPr>
          <w:i/>
        </w:rPr>
        <w:t>А</w:t>
      </w:r>
      <w:r>
        <w:rPr/>
        <w:t xml:space="preserve"> и </w:t>
      </w:r>
      <w:r>
        <w:rPr>
          <w:i/>
        </w:rPr>
        <w:t>В</w:t>
      </w:r>
      <w:r>
        <w:rPr/>
        <w:t xml:space="preserve"> составляет 900%.</w:t>
      </w:r>
    </w:p>
    <w:p>
      <w:pPr>
        <w:pStyle w:val="Normal"/>
        <w:jc w:val="both"/>
        <w:rPr/>
      </w:pPr>
      <w:r>
        <w:rPr/>
        <w:t>Это явление производит, конечно, такое впечатление, как будто норма прибавочной стоимости зависит не только от массы и степени эксплуатации рабочей силы, приводимой в движение переменным капиталом, но и, кроме того, от каких-то необъяс</w:t>
        <w:softHyphen/>
        <w:t>нимых влияний, вытекающих из процесса обращения; это явление действительно истолковывалось именно таким образом,</w:t>
      </w:r>
    </w:p>
    <w:p>
      <w:pPr>
        <w:pStyle w:val="Normal"/>
        <w:jc w:val="both"/>
        <w:rPr/>
      </w:pPr>
      <w:r>
        <w:rPr/>
        <w:t>причем, хотя и не в этой чистой, а в своей более сложной и более скрытой форме (в форме годовой нормы прибыли), оно с начала 20-х годов вызвало полный разлад в школе Рикардо.</w:t>
      </w:r>
    </w:p>
    <w:p>
      <w:pPr>
        <w:pStyle w:val="Normal"/>
        <w:ind w:left="40" w:hanging="0"/>
        <w:jc w:val="both"/>
        <w:rPr/>
      </w:pPr>
      <w:r>
        <w:rPr/>
        <w:t xml:space="preserve">Загадочное в этом явлении исчезает немедленно, если мы не только по видимости, но и действительно поставим капитал </w:t>
      </w:r>
      <w:r>
        <w:rPr>
          <w:i/>
        </w:rPr>
        <w:t xml:space="preserve">А </w:t>
      </w:r>
      <w:r>
        <w:rPr/>
        <w:t xml:space="preserve">и капитал </w:t>
      </w:r>
      <w:r>
        <w:rPr>
          <w:i/>
        </w:rPr>
        <w:t>В</w:t>
      </w:r>
      <w:r>
        <w:rPr/>
        <w:t xml:space="preserve"> в совершенно одинаковые условия. Условия будут одинаковыми только в том случае, если переменный капитал </w:t>
      </w:r>
      <w:r>
        <w:rPr>
          <w:i/>
        </w:rPr>
        <w:t xml:space="preserve">В </w:t>
      </w:r>
      <w:r>
        <w:rPr/>
        <w:t xml:space="preserve">во всем своем объеме расходуется на оплату рабочей силы в тот же самый промежуток времени, что и капитал </w:t>
      </w:r>
      <w:r>
        <w:rPr>
          <w:i/>
        </w:rPr>
        <w:t>А.</w:t>
      </w:r>
    </w:p>
    <w:p>
      <w:pPr>
        <w:sectPr>
          <w:headerReference w:type="default" r:id="rId227"/>
          <w:type w:val="nextPage"/>
          <w:pgSz w:w="11906" w:h="16820"/>
          <w:pgMar w:left="1440" w:right="3900" w:gutter="0" w:header="720" w:top="1440" w:footer="0" w:bottom="720"/>
          <w:pgNumType w:fmt="decimal"/>
          <w:formProt w:val="false"/>
          <w:textDirection w:val="lrTb"/>
          <w:docGrid w:type="default" w:linePitch="360" w:charSpace="0"/>
        </w:sectPr>
        <w:pStyle w:val="Normal"/>
        <w:ind w:left="40" w:hanging="0"/>
        <w:jc w:val="both"/>
        <w:rPr/>
      </w:pPr>
      <w:r>
        <w:rPr/>
        <w:t xml:space="preserve">В этом случае 5 000 ф. ст. капитала </w:t>
      </w:r>
      <w:r>
        <w:rPr>
          <w:i/>
        </w:rPr>
        <w:t>В</w:t>
      </w:r>
      <w:r>
        <w:rPr/>
        <w:t xml:space="preserve"> затрачиваются в тече</w:t>
        <w:softHyphen/>
        <w:t xml:space="preserve">ние 5 недель, затрата по 1 000 ф. ст. в неделю составит в год 50 000 ф. ст. При нашем предположении прибавочная стоимость составит тоже 50 000 ф. ст. Обернувшийся капитал =50 000 ф. ст., разделенный на авансированный капитал = 5 000 ф. ст., дает число оборотов </w:t>
      </w:r>
      <w:r>
        <w:rPr>
          <w:i/>
        </w:rPr>
        <w:t>=</w:t>
      </w:r>
      <w:r>
        <w:rPr/>
        <w:t xml:space="preserve"> 10. Норма прибавочной стоимости =</w:t>
      </w:r>
    </w:p>
    <w:p>
      <w:pPr>
        <w:pStyle w:val="Normal"/>
        <w:jc w:val="both"/>
        <w:rPr>
          <w:i/>
          <w:i/>
          <w:sz w:val="16"/>
        </w:rPr>
      </w:pPr>
      <w:r>
        <w:rPr>
          <w:i/>
          <w:sz w:val="16"/>
        </w:rPr>
        <w:t>335</w:t>
      </w:r>
    </w:p>
    <w:p>
      <w:pPr>
        <w:pStyle w:val="Normal"/>
        <w:spacing w:before="300" w:after="0"/>
        <w:jc w:val="both"/>
        <w:rPr/>
      </w:pPr>
      <w:r>
        <w:rPr>
          <w:i/>
        </w:rPr>
        <w:t xml:space="preserve">= 5 000 m/5 000v </w:t>
      </w:r>
      <w:r>
        <w:rPr/>
        <w:t xml:space="preserve"> = 100%, умноженная на число оборотов = 10, дает годовую норму прибавочной стоимости = 50 000/ 5 000v =10/1 = 1000</w:t>
      </w:r>
      <w:r>
        <w:rPr>
          <w:i/>
        </w:rPr>
        <w:t>%.</w:t>
      </w:r>
    </w:p>
    <w:p>
      <w:pPr>
        <w:pStyle w:val="Normal"/>
        <w:spacing w:before="40" w:after="0"/>
        <w:jc w:val="both"/>
        <w:rPr/>
      </w:pPr>
      <w:r>
        <w:rPr/>
        <w:t>Итак, теперь годовые нормы прибавочной стоимости для капита</w:t>
        <w:softHyphen/>
        <w:t xml:space="preserve">лов </w:t>
      </w:r>
      <w:r>
        <w:rPr>
          <w:i/>
        </w:rPr>
        <w:t>А</w:t>
      </w:r>
      <w:r>
        <w:rPr/>
        <w:t xml:space="preserve"> и </w:t>
      </w:r>
      <w:r>
        <w:rPr>
          <w:i/>
        </w:rPr>
        <w:t>В</w:t>
      </w:r>
      <w:r>
        <w:rPr/>
        <w:t xml:space="preserve"> одинаковы и равны 1 000%, но массы прибавоч</w:t>
        <w:softHyphen/>
        <w:t xml:space="preserve">ной стоимости составляют у капитала </w:t>
      </w:r>
      <w:r>
        <w:rPr>
          <w:i/>
        </w:rPr>
        <w:t>В —</w:t>
      </w:r>
      <w:r>
        <w:rPr/>
        <w:t xml:space="preserve"> 50 000 ф. ст., у капитала </w:t>
      </w:r>
      <w:r>
        <w:rPr>
          <w:i/>
        </w:rPr>
        <w:t>А —</w:t>
      </w:r>
      <w:r>
        <w:rPr/>
        <w:t xml:space="preserve"> 5 000 ф. ст.; массы произведенной прибавоч</w:t>
        <w:softHyphen/>
        <w:t>ной стоимости относятся теперь одна к другой так, как сто</w:t>
        <w:softHyphen/>
        <w:t xml:space="preserve">имости авансированных капиталов </w:t>
      </w:r>
      <w:r>
        <w:rPr>
          <w:i/>
        </w:rPr>
        <w:t>В</w:t>
      </w:r>
      <w:r>
        <w:rPr/>
        <w:t xml:space="preserve"> и A, а именно как 5 000 : 500 = 10 : 1. Но зато капитал </w:t>
      </w:r>
      <w:r>
        <w:rPr>
          <w:i/>
        </w:rPr>
        <w:t>В</w:t>
      </w:r>
      <w:r>
        <w:rPr/>
        <w:t xml:space="preserve"> за то же самое вре</w:t>
        <w:softHyphen/>
        <w:t xml:space="preserve">мя привел в движение в десять раз больше рабочей силы, чем капитал </w:t>
      </w:r>
      <w:r>
        <w:rPr>
          <w:i/>
        </w:rPr>
        <w:t>А.</w:t>
      </w:r>
    </w:p>
    <w:p>
      <w:pPr>
        <w:pStyle w:val="Normal"/>
        <w:jc w:val="both"/>
        <w:rPr/>
      </w:pPr>
      <w:r>
        <w:rPr/>
        <w:t>Только переменный капитал, действительно примененный в процессе труда; производит прибавочную стоимость, и только к нему относятся все ранее установленные законы производства прибавочной стоимости, а следовательно, и тот закон, что масса прибавочной стоимости при данной ее норме определяется величиной переменного капитала 6</w:t>
      </w:r>
      <w:r>
        <w:rPr>
          <w:vertAlign w:val="superscript"/>
        </w:rPr>
        <w:t>5</w:t>
      </w:r>
      <w:r>
        <w:rPr/>
        <w:t>.</w:t>
      </w:r>
    </w:p>
    <w:p>
      <w:pPr>
        <w:pStyle w:val="Normal"/>
        <w:jc w:val="both"/>
        <w:rPr/>
      </w:pPr>
      <w:r>
        <w:rPr/>
        <w:t>Самый процесс труда измеряется временем. При данной продолжительности рабочего дня (как здесь, где мы для капи</w:t>
        <w:softHyphen/>
        <w:t xml:space="preserve">талов </w:t>
      </w:r>
      <w:r>
        <w:rPr>
          <w:i/>
        </w:rPr>
        <w:t>А</w:t>
      </w:r>
      <w:r>
        <w:rPr/>
        <w:t xml:space="preserve"> и </w:t>
      </w:r>
      <w:r>
        <w:rPr>
          <w:i/>
        </w:rPr>
        <w:t>В</w:t>
      </w:r>
      <w:r>
        <w:rPr/>
        <w:t xml:space="preserve"> предполагаем все условия одинаковыми, чтобы наглядно показать разницу в годовой норме прибавочной стои</w:t>
        <w:softHyphen/>
        <w:t>мости) рабочая неделя состоит из определенного числа рабочих дней. Или мы можем рассматривать какой-нибудь рабочий пе</w:t>
        <w:softHyphen/>
        <w:t>риод, например в данном случае пятинедельный, как сплошной рабочий день, состоящий из 300 часов, если рабочий день = = 10 часам, а неделя = 6 рабочим дням. Но затем мы должны умножить это число на число рабочих; которые ежедневно одно</w:t>
        <w:softHyphen/>
        <w:t>временно заняты совместно в одном и том же процессе труда. Если это число рабочих составляло бы, например;, 10, то рабо</w:t>
        <w:softHyphen/>
        <w:t>чая неделя была бы равна 60 Х 10 = 600 часам, а пятинедель</w:t>
        <w:softHyphen/>
        <w:t>ный рабочий период был бы равен 600 Х 5 = 3 000 часам. Следовательно, при одинаковой норме прибавочной стоимости и при одинаковой продолжительности рабочего дня приме</w:t>
        <w:softHyphen/>
        <w:t>няются переменные капиталы одинаковой величины, если в тече</w:t>
        <w:softHyphen/>
        <w:t>ние того же самого промежутка времени приводятся в движение равновеликие массы рабочей силы (вычисляемые путем умно</w:t>
        <w:softHyphen/>
        <w:t>жения одной рабочей силы данной цены на число этих сил).</w:t>
      </w:r>
    </w:p>
    <w:p>
      <w:pPr>
        <w:sectPr>
          <w:headerReference w:type="default" r:id="rId228"/>
          <w:type w:val="nextPage"/>
          <w:pgSz w:w="11906" w:h="16820"/>
          <w:pgMar w:left="1440" w:right="3900" w:gutter="0" w:header="720" w:top="1440" w:footer="0" w:bottom="720"/>
          <w:pgNumType w:fmt="decimal"/>
          <w:formProt w:val="false"/>
          <w:textDirection w:val="lrTb"/>
          <w:docGrid w:type="default" w:linePitch="360" w:charSpace="0"/>
        </w:sectPr>
        <w:pStyle w:val="Normal"/>
        <w:jc w:val="both"/>
        <w:rPr/>
      </w:pPr>
      <w:r>
        <w:rPr/>
        <w:t xml:space="preserve">Вернемся теперь к нашим первоначальным примерам. В обоих случаях, в примерах </w:t>
      </w:r>
      <w:r>
        <w:rPr>
          <w:i/>
        </w:rPr>
        <w:t>А и. В,</w:t>
      </w:r>
      <w:r>
        <w:rPr/>
        <w:t xml:space="preserve"> в течение каждой недели года применяются переменные капиталы одинаковой величины, по 100 ф. ст. в неделю. Поэтому примененные, действительно функционирующие в процессе труда переменные капиталы</w:t>
      </w:r>
    </w:p>
    <w:p>
      <w:pPr>
        <w:pStyle w:val="Normal"/>
        <w:jc w:val="both"/>
        <w:rPr/>
      </w:pPr>
      <w:r>
        <w:rPr/>
      </w:r>
    </w:p>
    <w:p>
      <w:pPr>
        <w:pStyle w:val="Normal"/>
        <w:rPr/>
      </w:pPr>
      <w:r>
        <w:rPr/>
        <w:t>336</w:t>
      </w:r>
    </w:p>
    <w:p>
      <w:pPr>
        <w:pStyle w:val="Normal"/>
        <w:spacing w:before="200" w:after="0"/>
        <w:jc w:val="both"/>
        <w:rPr/>
      </w:pPr>
      <w:r>
        <w:rPr/>
        <w:t xml:space="preserve">равны, но авансированные переменные капиталы вовсе не равны. В примере </w:t>
      </w:r>
      <w:r>
        <w:rPr>
          <w:i/>
        </w:rPr>
        <w:t>А</w:t>
      </w:r>
      <w:r>
        <w:rPr/>
        <w:t xml:space="preserve"> на каждые 5 недель авансировано 500 ф. ст., из которых еженедельно применяется 100 ф. ст. В примере </w:t>
      </w:r>
      <w:r>
        <w:rPr>
          <w:i/>
        </w:rPr>
        <w:t>В</w:t>
      </w:r>
      <w:r>
        <w:rPr/>
        <w:t xml:space="preserve"> уже в первый пятинедельный период приходится авансиро</w:t>
        <w:softHyphen/>
        <w:t>вать 5 000 ф. ст., но из них применяется только по 100 ф. ст. в неделю, следовательно, за 5 недель применяется только 500 ф. ст. = 1/10 авансированного капитала. На второй пяти</w:t>
        <w:softHyphen/>
        <w:t>недельный период пришлось авансировать 4 500 ф. ст., приме</w:t>
        <w:softHyphen/>
        <w:t>няется же только 500 ф. ст., и т. д. Переменный капитал, авансируемый на определенный период времени, превращается в применяемый, т. е. превращается в действительно функцио</w:t>
        <w:softHyphen/>
        <w:t>нирующий и действующий переменный капитал лишь в той мере, в какой он действительно вступает в определенные отрезки периода времени, заполненные процессом труда, в какой он действительно функционирует в процессе труда. В промежу</w:t>
        <w:softHyphen/>
        <w:t>точное время, когда одна его часть авансирована для того, чтобы найти применение лишь в последующее время, эта часть как бы совершенно не существует для процесса труда и потому не имеет никакого влияния ни на образование стоимости, ни на образование прибавочной стоимости. Например, таково поло</w:t>
        <w:softHyphen/>
        <w:t xml:space="preserve">жение в примере с капиталом </w:t>
      </w:r>
      <w:r>
        <w:rPr>
          <w:i/>
        </w:rPr>
        <w:t>А</w:t>
      </w:r>
      <w:r>
        <w:rPr/>
        <w:t xml:space="preserve"> в 500 ф. ст. Он полностью авансирован на 5 недель, но в процесс труда последовательно входят каждую неделю только 100 ф. ст. В первую неделю применяется 1/5</w:t>
      </w:r>
      <w:r>
        <w:rPr>
          <w:i/>
        </w:rPr>
        <w:t>,</w:t>
      </w:r>
      <w:r>
        <w:rPr/>
        <w:t xml:space="preserve"> его величины; 4/5 уже авансированы, хотя еще не применяются; их необходимо иметь в запасе для процесса труда 4-х следующих недель и потому их приходится аванси</w:t>
        <w:softHyphen/>
        <w:t>ровать.</w:t>
      </w:r>
    </w:p>
    <w:p>
      <w:pPr>
        <w:sectPr>
          <w:headerReference w:type="default" r:id="rId229"/>
          <w:type w:val="nextPage"/>
          <w:pgSz w:w="11906" w:h="16820"/>
          <w:pgMar w:left="1440" w:right="3900" w:gutter="0" w:header="720" w:top="1440" w:footer="0" w:bottom="720"/>
          <w:pgNumType w:fmt="decimal"/>
          <w:formProt w:val="false"/>
          <w:textDirection w:val="lrTb"/>
          <w:docGrid w:type="default" w:linePitch="360" w:charSpace="0"/>
        </w:sectPr>
        <w:pStyle w:val="Normal"/>
        <w:jc w:val="both"/>
        <w:rPr/>
      </w:pPr>
      <w:r>
        <w:rPr/>
        <w:t>Обстоятельства, изменяющие соотношение между аванси</w:t>
        <w:softHyphen/>
        <w:t>рованным и примененным переменным капиталом, влияют на производство прибавочной стоимости — при данной ее норме — лишь постольку и лишь таким способом, что они изменяют то количество переменного капитала, которое действительно может быть применено в определенный период времени, например, в 1 неделю, в 5 недель и т. д. Авансированный переменный капитал функционирует как переменный капитал лишь по</w:t>
        <w:softHyphen/>
        <w:t>стольку и лишь в течение того времени, поскольку и когда он действительно применяется; но он не функционирует в течение того времени, когда он остается авансированным в виде запаса, не находя действительного применения. Но все обстоятельства, изменяющие соотношение между авансированным и применен</w:t>
        <w:softHyphen/>
        <w:t>ным переменным капиталом, сводятся к разнице периодов оборота капитала (возникающей вследствие разницы в продол</w:t>
        <w:softHyphen/>
        <w:t>жительности или рабочего периода, или периода обращения, или того и другого вместе). Закон производства прибавочной</w:t>
      </w:r>
    </w:p>
    <w:p>
      <w:pPr>
        <w:pStyle w:val="Normal"/>
        <w:rPr/>
      </w:pPr>
      <w:r>
        <w:rPr/>
        <w:t>337</w:t>
      </w:r>
    </w:p>
    <w:p>
      <w:pPr>
        <w:pStyle w:val="Normal"/>
        <w:spacing w:before="200" w:after="0"/>
        <w:jc w:val="both"/>
        <w:rPr/>
      </w:pPr>
      <w:r>
        <w:rPr/>
        <w:t>стоимости состоит в том, что при одинаковой норме прибавочной стоимости равновеликие массы функционирующего перемен</w:t>
        <w:softHyphen/>
        <w:t xml:space="preserve">ного капитала производят равновеликие массы прибавочной стоимости. Следовательно, если капиталы </w:t>
      </w:r>
      <w:r>
        <w:rPr>
          <w:i/>
        </w:rPr>
        <w:t>А</w:t>
      </w:r>
      <w:r>
        <w:rPr/>
        <w:t xml:space="preserve"> и </w:t>
      </w:r>
      <w:r>
        <w:rPr>
          <w:i/>
        </w:rPr>
        <w:t>В</w:t>
      </w:r>
      <w:r>
        <w:rPr/>
        <w:t xml:space="preserve"> в равные промежутки времени при одинаковой норме прибавочной стои</w:t>
        <w:softHyphen/>
        <w:t>мости применяют равновеликие массы переменного капитала,</w:t>
      </w:r>
    </w:p>
    <w:p>
      <w:pPr>
        <w:pStyle w:val="Normal"/>
        <w:jc w:val="both"/>
        <w:rPr/>
      </w:pPr>
      <w:r>
        <w:rPr/>
        <w:t>то они в течение одинаковых промежутков времени должны произвести равновеликие массы прибавочной стоимости, как бы различно ни было отношение этого переменного капитала,</w:t>
      </w:r>
    </w:p>
    <w:p>
      <w:pPr>
        <w:pStyle w:val="Normal"/>
        <w:jc w:val="both"/>
        <w:rPr/>
      </w:pPr>
      <w:r>
        <w:rPr/>
        <w:t>примененного в определенный промежуток времени, к пере</w:t>
        <w:softHyphen/>
        <w:t>менному капиталу, авансированному в тот же промежуток времени, и, следовательно, как бы различно ни было также отношение произведенных масс прибавочной стоимости не к примененному, а вообще ко всему авансированному перемен</w:t>
        <w:softHyphen/>
        <w:t>ному капиталу. Различия в этом соотношении нисколько не про</w:t>
        <w:softHyphen/>
        <w:t>тиворечат развитым нами законам производства прибавочной стоимости, напротив, они подтверждают эти законы и являются их неизбежным следствием.</w:t>
      </w:r>
    </w:p>
    <w:p>
      <w:pPr>
        <w:pStyle w:val="Normal"/>
        <w:jc w:val="both"/>
        <w:rPr/>
      </w:pPr>
      <w:r>
        <w:rPr/>
        <w:t xml:space="preserve">Рассмотрим первый пятинедельный период производства капитала </w:t>
      </w:r>
      <w:r>
        <w:rPr>
          <w:i/>
        </w:rPr>
        <w:t>В.</w:t>
      </w:r>
      <w:r>
        <w:rPr/>
        <w:t xml:space="preserve"> В конце 5-й недели уже применены и потреблены 500 ф. ст. Вновь созданная стоимость = 1 000 ф. ст., следова</w:t>
        <w:softHyphen/>
        <w:t xml:space="preserve">тельно, --500m/500v-=100%. Точно так же, как и у капитала </w:t>
      </w:r>
      <w:r>
        <w:rPr>
          <w:i/>
        </w:rPr>
        <w:t>А.</w:t>
      </w:r>
    </w:p>
    <w:p>
      <w:pPr>
        <w:pStyle w:val="Normal"/>
        <w:spacing w:before="40" w:after="0"/>
        <w:jc w:val="both"/>
        <w:rPr/>
      </w:pPr>
      <w:r>
        <w:rPr/>
        <w:t xml:space="preserve">То обстоятельство, что у капитала </w:t>
      </w:r>
      <w:r>
        <w:rPr>
          <w:i/>
        </w:rPr>
        <w:t>А</w:t>
      </w:r>
      <w:r>
        <w:rPr/>
        <w:t xml:space="preserve"> прибавочная стоимость реализована вместе с авансированным капиталом, а у капитала </w:t>
      </w:r>
      <w:r>
        <w:rPr>
          <w:i/>
        </w:rPr>
        <w:t>В</w:t>
      </w:r>
      <w:r>
        <w:rPr/>
        <w:t xml:space="preserve"> не реализована, это обстоятельство здесь нас не касается, потому что речь идет пока только о производстве прибавочной стоимости и о ее отношении к переменному капиталу, аванси</w:t>
        <w:softHyphen/>
        <w:t>рованному во время ее производства. Напротив, если мы вычис</w:t>
        <w:softHyphen/>
        <w:t xml:space="preserve">лим отношение прибавочной стоимости у капитала </w:t>
      </w:r>
      <w:r>
        <w:rPr>
          <w:i/>
        </w:rPr>
        <w:t>В</w:t>
      </w:r>
      <w:r>
        <w:rPr/>
        <w:t xml:space="preserve"> не к той части авансированного капитала в 5 000 ф. ст., которая при</w:t>
        <w:softHyphen/>
        <w:t>менена, а поэтому и потреблена во время производства этой прибавочной стоимости, а ко всему авансированному капиталу,</w:t>
      </w:r>
    </w:p>
    <w:p>
      <w:pPr>
        <w:pStyle w:val="Normal"/>
        <w:spacing w:before="60" w:after="0"/>
        <w:jc w:val="both"/>
        <w:rPr/>
      </w:pPr>
      <w:r>
        <w:rPr/>
        <w:t xml:space="preserve">то мы получим 500m/5 000v = 1/10= 10 ,%- Итак, для капитала </w:t>
      </w:r>
      <w:r>
        <w:rPr>
          <w:i/>
        </w:rPr>
        <w:t>В</w:t>
      </w:r>
    </w:p>
    <w:p>
      <w:pPr>
        <w:sectPr>
          <w:headerReference w:type="default" r:id="rId230"/>
          <w:type w:val="nextPage"/>
          <w:pgSz w:w="11906" w:h="16820"/>
          <w:pgMar w:left="1440" w:right="3900" w:gutter="0" w:header="720" w:top="1440" w:footer="0" w:bottom="720"/>
          <w:pgNumType w:fmt="decimal"/>
          <w:formProt w:val="false"/>
          <w:textDirection w:val="lrTb"/>
          <w:docGrid w:type="default" w:linePitch="360" w:charSpace="0"/>
        </w:sectPr>
        <w:pStyle w:val="Normal"/>
        <w:jc w:val="both"/>
        <w:rPr/>
      </w:pPr>
      <w:r>
        <w:rPr/>
        <w:t xml:space="preserve">указанное отношение составляет 10%, а для капитала </w:t>
      </w:r>
      <w:r>
        <w:rPr>
          <w:i/>
        </w:rPr>
        <w:t xml:space="preserve">А— </w:t>
      </w:r>
      <w:r>
        <w:rPr/>
        <w:t>100%, т. е. в 10 раз больше. Если бы по этому поводу было сказано, что разница в норме прибавочной стоимости для равно</w:t>
        <w:softHyphen/>
        <w:t>великих капиталов, приводящих в движение одинаковое коли</w:t>
        <w:softHyphen/>
        <w:t>чество труда, и притом такого труда, который делится поровну на оплаченный и неоплаченный труд, что такая разница про</w:t>
        <w:softHyphen/>
        <w:t xml:space="preserve">тиворечит законам производства прибавочной стоимости, то ответ был бы прост и его дали бы при первом же взгляде на фактические отношения: для капитала </w:t>
      </w:r>
      <w:r>
        <w:rPr>
          <w:i/>
        </w:rPr>
        <w:t>А</w:t>
      </w:r>
      <w:r>
        <w:rPr/>
        <w:t xml:space="preserve"> подсчет выражает</w:t>
      </w:r>
    </w:p>
    <w:p>
      <w:pPr>
        <w:pStyle w:val="Normal"/>
        <w:rPr/>
      </w:pPr>
      <w:r>
        <w:rPr/>
        <w:t>338</w:t>
      </w:r>
    </w:p>
    <w:p>
      <w:pPr>
        <w:pStyle w:val="Normal"/>
        <w:spacing w:before="200" w:after="0"/>
        <w:jc w:val="both"/>
        <w:rPr/>
      </w:pPr>
      <w:r>
        <w:rPr/>
        <w:t>действительную норму прибавочной стоимости; т. е. отношение прибавочной стоимости, произведенной в течение 5 недель переменным капиталом в 500 ф. ст., к этому переменному капи</w:t>
        <w:softHyphen/>
        <w:t xml:space="preserve">талу в 500 ф. ст. Напротив, для капитала </w:t>
      </w:r>
      <w:r>
        <w:rPr>
          <w:i/>
        </w:rPr>
        <w:t>В</w:t>
      </w:r>
      <w:r>
        <w:rPr/>
        <w:t xml:space="preserve"> вычисление произ</w:t>
        <w:softHyphen/>
        <w:t>водят таким способом, который не имеет никакого касательства ни к производству прибавочной стоимости, ни к соответствую</w:t>
        <w:softHyphen/>
        <w:t>щему определению нормы прибавочной стоимости. А именно, при этом подсчете 500 ф. ст. прибавочной стоимости, произве</w:t>
        <w:softHyphen/>
        <w:t>денные переменным капиталом в 500 ф. ст., берут собственно не в их отношении к 500 ф. ст. переменного капитала, аванси</w:t>
        <w:softHyphen/>
        <w:t>рованного во время производства этой прибавочной стоимости, а в их отношении к капиталу в 5 000 ф. ст., 9/10 которого, 4 500 ф. ст., совершенно не причастны к производству этой прибавочной стоимости в 500 ф. ст. и, напротив, должны всту</w:t>
        <w:softHyphen/>
        <w:t>пать в действие лишь постепенно в течение следующих 45 не</w:t>
        <w:softHyphen/>
        <w:t xml:space="preserve">дель; следовательно, они вовсе не существуют для производства в течение первых 5 недель, о которых здесь только и идет речь. Итак, в этом случае разница в норме прибавочной стоимости у капиталов </w:t>
      </w:r>
      <w:r>
        <w:rPr>
          <w:i/>
        </w:rPr>
        <w:t>А</w:t>
      </w:r>
      <w:r>
        <w:rPr/>
        <w:t xml:space="preserve"> и </w:t>
      </w:r>
      <w:r>
        <w:rPr>
          <w:i/>
        </w:rPr>
        <w:t>В</w:t>
      </w:r>
      <w:r>
        <w:rPr/>
        <w:t xml:space="preserve"> не составляет никакой проблемы.</w:t>
      </w:r>
    </w:p>
    <w:p>
      <w:pPr>
        <w:pStyle w:val="Normal"/>
        <w:jc w:val="both"/>
        <w:rPr/>
      </w:pPr>
      <w:r>
        <w:rPr/>
        <w:t>Сравним теперь годовые нормы прибавочной стоимости для</w:t>
      </w:r>
    </w:p>
    <w:p>
      <w:pPr>
        <w:pStyle w:val="Normal"/>
        <w:spacing w:before="40" w:after="0"/>
        <w:jc w:val="both"/>
        <w:rPr/>
      </w:pPr>
      <w:r>
        <w:rPr/>
        <w:t xml:space="preserve">капиталов </w:t>
      </w:r>
      <w:r>
        <w:rPr>
          <w:i/>
        </w:rPr>
        <w:t>В</w:t>
      </w:r>
      <w:r>
        <w:rPr>
          <w:b/>
          <w:i/>
        </w:rPr>
        <w:t xml:space="preserve"> и  А.</w:t>
      </w:r>
      <w:r>
        <w:rPr/>
        <w:t xml:space="preserve"> Для капитала </w:t>
      </w:r>
      <w:r>
        <w:rPr>
          <w:i/>
        </w:rPr>
        <w:t>В</w:t>
      </w:r>
      <w:r>
        <w:rPr/>
        <w:t xml:space="preserve"> мы имеем 5 000m/5 000v =  100%;</w:t>
      </w:r>
    </w:p>
    <w:p>
      <w:pPr>
        <w:pStyle w:val="Normal"/>
        <w:spacing w:lineRule="auto" w:line="278" w:before="40" w:after="0"/>
        <w:jc w:val="both"/>
        <w:rPr/>
      </w:pPr>
      <w:r>
        <w:rPr/>
        <w:t>для капитала A 5 000 m/ 500v = 1000%. Но соотношение норм прибавочной  стоимости такое же, как и ранее. Выше у нас было:</w:t>
      </w:r>
    </w:p>
    <w:p>
      <w:pPr>
        <w:pStyle w:val="Normal"/>
        <w:jc w:val="both"/>
        <w:rPr/>
      </w:pPr>
      <w:r>
        <w:rPr/>
        <w:t xml:space="preserve">Норма прибавочной стоимости капитала </w:t>
      </w:r>
      <w:r>
        <w:rPr>
          <w:i/>
        </w:rPr>
        <w:t>В</w:t>
      </w:r>
      <w:r>
        <w:rPr/>
        <w:t xml:space="preserve"> /   </w:t>
      </w:r>
      <w:r>
        <w:rPr>
          <w:sz w:val="18"/>
        </w:rPr>
        <w:t xml:space="preserve">Норма прибавочной стоимости капитала </w:t>
      </w:r>
      <w:r>
        <w:rPr>
          <w:i/>
          <w:sz w:val="18"/>
        </w:rPr>
        <w:t>А</w:t>
      </w:r>
      <w:r>
        <w:rPr>
          <w:sz w:val="18"/>
        </w:rPr>
        <w:t xml:space="preserve">  = </w:t>
      </w:r>
      <w:r>
        <w:rPr/>
        <w:t xml:space="preserve">10% / </w:t>
      </w:r>
      <w:r>
        <w:rPr>
          <w:sz w:val="18"/>
        </w:rPr>
        <w:t xml:space="preserve">100%, </w:t>
      </w:r>
      <w:r>
        <w:rPr/>
        <w:t>а теперь мы имеем:</w:t>
      </w:r>
    </w:p>
    <w:p>
      <w:pPr>
        <w:pStyle w:val="Normal"/>
        <w:spacing w:lineRule="auto" w:line="218" w:before="20" w:after="0"/>
        <w:ind w:left="280" w:right="200" w:hanging="0"/>
        <w:jc w:val="both"/>
        <w:rPr/>
      </w:pPr>
      <w:r>
        <w:rPr>
          <w:sz w:val="18"/>
          <w:u w:val="single"/>
        </w:rPr>
        <w:t xml:space="preserve">Годовая норма прибавочной стоимости капитала </w:t>
      </w:r>
      <w:r>
        <w:rPr>
          <w:i/>
          <w:sz w:val="18"/>
          <w:u w:val="single"/>
        </w:rPr>
        <w:t>В</w:t>
      </w:r>
      <w:r>
        <w:rPr>
          <w:i/>
          <w:sz w:val="18"/>
        </w:rPr>
        <w:t xml:space="preserve"> = </w:t>
      </w:r>
      <w:r>
        <w:rPr>
          <w:sz w:val="18"/>
        </w:rPr>
        <w:t xml:space="preserve"> </w:t>
      </w:r>
      <w:r>
        <w:rPr>
          <w:sz w:val="18"/>
          <w:u w:val="single"/>
        </w:rPr>
        <w:t xml:space="preserve">100% </w:t>
      </w:r>
      <w:r>
        <w:rPr>
          <w:sz w:val="18"/>
        </w:rPr>
        <w:t xml:space="preserve">Годовая норма прибавочной стоимости капитала </w:t>
      </w:r>
      <w:r>
        <w:rPr>
          <w:i/>
          <w:sz w:val="18"/>
        </w:rPr>
        <w:t>А</w:t>
      </w:r>
      <w:r>
        <w:rPr>
          <w:sz w:val="18"/>
        </w:rPr>
        <w:t xml:space="preserve">     1000% ;  но   </w:t>
      </w:r>
      <w:r>
        <w:rPr/>
        <w:t xml:space="preserve">10% / </w:t>
      </w:r>
      <w:r>
        <w:rPr>
          <w:sz w:val="18"/>
        </w:rPr>
        <w:t xml:space="preserve">100%=  </w:t>
      </w:r>
      <w:r>
        <w:rPr/>
        <w:t xml:space="preserve">100% / </w:t>
      </w:r>
      <w:r>
        <w:rPr>
          <w:sz w:val="18"/>
        </w:rPr>
        <w:t>1000% следоватиельно</w:t>
      </w:r>
      <w:r>
        <w:rPr>
          <w:i/>
          <w:sz w:val="18"/>
        </w:rPr>
        <w:t>,</w:t>
      </w:r>
      <w:r>
        <w:rPr>
          <w:sz w:val="18"/>
        </w:rPr>
        <w:t xml:space="preserve"> перед нами то же самое со</w:t>
      </w:r>
      <w:r>
        <w:rPr/>
        <w:t>отношение, которое было раньше.</w:t>
      </w:r>
    </w:p>
    <w:p>
      <w:pPr>
        <w:pStyle w:val="Normal"/>
        <w:jc w:val="both"/>
        <w:rPr/>
      </w:pPr>
      <w:r>
        <w:rPr/>
        <w:t>Однако теперь обнаружилась оборотная сторона проблемы.</w:t>
      </w:r>
    </w:p>
    <w:p>
      <w:pPr>
        <w:pStyle w:val="Normal"/>
        <w:spacing w:before="40" w:after="0"/>
        <w:jc w:val="both"/>
        <w:rPr/>
      </w:pPr>
      <w:r>
        <w:rPr/>
        <w:t>Годовая норма капитала</w:t>
      </w:r>
      <w:r>
        <w:rPr>
          <w:b/>
        </w:rPr>
        <w:t xml:space="preserve"> </w:t>
      </w:r>
      <w:r>
        <w:rPr>
          <w:b/>
          <w:i/>
        </w:rPr>
        <w:t xml:space="preserve">В, </w:t>
      </w:r>
      <w:r>
        <w:rPr/>
        <w:t xml:space="preserve"> равная 5 000m/5000v  = 100%, не представляет совершенно никакого отклонения, не представляет даже видимости отклонения от известных нам законов произ</w:t>
        <w:softHyphen/>
        <w:t>водства прибавочной стоимости и от соответствующей этим законам нормы прибавочной стоимости. 5 000 v</w:t>
      </w:r>
      <w:r>
        <w:rPr>
          <w:i/>
        </w:rPr>
        <w:t>,</w:t>
      </w:r>
      <w:r>
        <w:rPr/>
        <w:t xml:space="preserve"> авансирован</w:t>
        <w:softHyphen/>
        <w:t>ные и производительно потребленные в течение года, произ</w:t>
        <w:softHyphen/>
        <w:t xml:space="preserve">вели 5 000 </w:t>
      </w:r>
      <w:r>
        <w:rPr>
          <w:i/>
        </w:rPr>
        <w:t>m.</w:t>
      </w:r>
      <w:r>
        <w:rPr/>
        <w:t xml:space="preserve"> Следовательно, норма прибавочной стоимости</w:t>
      </w:r>
    </w:p>
    <w:p>
      <w:pPr>
        <w:pStyle w:val="Normal"/>
        <w:spacing w:before="40" w:after="0"/>
        <w:jc w:val="both"/>
        <w:rPr/>
      </w:pPr>
      <w:r>
        <w:rPr/>
        <w:t>выражается вышеприведенной дробью 5 000m/5000v  = 100%/  Годовая</w:t>
      </w:r>
    </w:p>
    <w:p>
      <w:pPr>
        <w:sectPr>
          <w:headerReference w:type="default" r:id="rId231"/>
          <w:type w:val="nextPage"/>
          <w:pgSz w:w="11906" w:h="16820"/>
          <w:pgMar w:left="1440" w:right="4000" w:gutter="0" w:header="720" w:top="1440" w:footer="0" w:bottom="720"/>
          <w:pgNumType w:fmt="decimal"/>
          <w:formProt w:val="false"/>
          <w:textDirection w:val="lrTb"/>
          <w:docGrid w:type="default" w:linePitch="360" w:charSpace="0"/>
        </w:sectPr>
        <w:pStyle w:val="Normal"/>
        <w:jc w:val="both"/>
        <w:rPr/>
      </w:pPr>
      <w:r>
        <w:rPr/>
        <w:t>норма совпадает с действительной нормой прибавочной стои-</w:t>
      </w:r>
    </w:p>
    <w:p>
      <w:pPr>
        <w:pStyle w:val="Normal"/>
        <w:rPr/>
      </w:pPr>
      <w:r>
        <w:rPr/>
        <w:t>339</w:t>
      </w:r>
    </w:p>
    <w:p>
      <w:pPr>
        <w:pStyle w:val="Normal"/>
        <w:spacing w:before="220" w:after="0"/>
        <w:jc w:val="both"/>
        <w:rPr/>
      </w:pPr>
      <w:r>
        <w:rPr/>
        <w:t xml:space="preserve">мости. Следовательно, на этот раз не капитал </w:t>
      </w:r>
      <w:r>
        <w:rPr>
          <w:i/>
        </w:rPr>
        <w:t>В,</w:t>
      </w:r>
      <w:r>
        <w:rPr/>
        <w:t xml:space="preserve"> как ранее, а капитал </w:t>
      </w:r>
      <w:r>
        <w:rPr>
          <w:i/>
        </w:rPr>
        <w:t>А</w:t>
      </w:r>
      <w:r>
        <w:rPr/>
        <w:t xml:space="preserve"> представляет аномалию, которая требует объяснения. В этом случае для капитала </w:t>
      </w:r>
      <w:r>
        <w:rPr>
          <w:i/>
        </w:rPr>
        <w:t>А</w:t>
      </w:r>
      <w:r>
        <w:rPr/>
        <w:t xml:space="preserve"> мы имеем годовую норму</w:t>
      </w:r>
    </w:p>
    <w:p>
      <w:pPr>
        <w:pStyle w:val="Normal"/>
        <w:rPr/>
      </w:pPr>
      <w:r>
        <w:rPr>
          <w:i/>
          <w:sz w:val="18"/>
        </w:rPr>
        <w:t xml:space="preserve">прибавочной стоимости </w:t>
      </w:r>
      <w:r>
        <w:rPr>
          <w:i/>
        </w:rPr>
        <w:t xml:space="preserve">5 000m/500v  = 1000%.  </w:t>
      </w:r>
      <w:r>
        <w:rPr>
          <w:i/>
          <w:sz w:val="18"/>
        </w:rPr>
        <w:t>Но если в первом</w:t>
      </w:r>
    </w:p>
    <w:p>
      <w:pPr>
        <w:pStyle w:val="Normal"/>
        <w:spacing w:before="40" w:after="0"/>
        <w:jc w:val="both"/>
        <w:rPr/>
      </w:pPr>
      <w:r>
        <w:rPr/>
        <w:t xml:space="preserve">случае 500 </w:t>
      </w:r>
      <w:r>
        <w:rPr>
          <w:i/>
        </w:rPr>
        <w:t>т,</w:t>
      </w:r>
      <w:r>
        <w:rPr/>
        <w:t xml:space="preserve"> продукт 5 недель, мы брали в их отношении к авансированному капиталу в 5 000 ф. ст., 9/10 которого не применялись при производстве этой прибавочной стоимости, то теперь мы берем 5 000 m в их отношении к 500 </w:t>
      </w:r>
      <w:r>
        <w:rPr>
          <w:i/>
        </w:rPr>
        <w:t>v,</w:t>
      </w:r>
      <w:r>
        <w:rPr/>
        <w:t xml:space="preserve"> т. е. только к 1/10 переменного капитала, действительно примененного при производстве 5000 </w:t>
      </w:r>
      <w:r>
        <w:rPr>
          <w:i/>
        </w:rPr>
        <w:t>т,</w:t>
      </w:r>
      <w:r>
        <w:rPr/>
        <w:t xml:space="preserve"> ибо эти 5000 </w:t>
      </w:r>
      <w:r>
        <w:rPr>
          <w:i/>
        </w:rPr>
        <w:t>т</w:t>
      </w:r>
      <w:r>
        <w:rPr/>
        <w:t xml:space="preserve"> представляют собой продукт переменного капитала в 5 000 ф. ст., производительно потребленного в течение 50 недель, а не продукт переменного капитала в 500 ф. ст., потребленного в течение только одного пятинедельного периода. В первом случае мы брали прибавоч</w:t>
        <w:softHyphen/>
        <w:t>ную стоимость, произведенную в течение 5 недель, в ее отно</w:t>
        <w:softHyphen/>
        <w:t>шении к капиталу, авансированному на 50 недель, т. е. к капи</w:t>
        <w:softHyphen/>
        <w:t>талу, в десять раз большему, чем тот, который потреблен в течение 5 недель. Теперь мы берем прибавочную стоимость, произведенную в течение 50 недель, в ее отношении к капиталу, авансированному на 5 недель, т. е. к капиталу, в десять раз меньшему, чем тот, который потреблен в течение 50 недель.</w:t>
      </w:r>
    </w:p>
    <w:p>
      <w:pPr>
        <w:pStyle w:val="Normal"/>
        <w:ind w:left="80" w:hanging="0"/>
        <w:jc w:val="both"/>
        <w:rPr/>
      </w:pPr>
      <w:r>
        <w:rPr/>
        <w:t xml:space="preserve">Капитал </w:t>
      </w:r>
      <w:r>
        <w:rPr>
          <w:i/>
        </w:rPr>
        <w:t>А</w:t>
      </w:r>
      <w:r>
        <w:rPr/>
        <w:t xml:space="preserve"> в 500 ф. ст. никогда не авансируется более чем на 5 недель. По истечении их он притекает обратно и, совершая в течение года десять оборотов, может повторить этот самый процесс десять раз. Из этого следуют два вывода.</w:t>
      </w:r>
    </w:p>
    <w:p>
      <w:pPr>
        <w:pStyle w:val="Normal"/>
        <w:ind w:left="80" w:hanging="0"/>
        <w:jc w:val="both"/>
        <w:rPr/>
      </w:pPr>
      <w:r>
        <w:rPr>
          <w:i/>
        </w:rPr>
        <w:t>Во-первых.</w:t>
      </w:r>
      <w:r>
        <w:rPr/>
        <w:t xml:space="preserve"> Авансированный капитал </w:t>
      </w:r>
      <w:r>
        <w:rPr>
          <w:i/>
        </w:rPr>
        <w:t>А</w:t>
      </w:r>
      <w:r>
        <w:rPr/>
        <w:t xml:space="preserve"> только в 5 раз больше части капитала, постоянно применяемой в процессе производства в течение недели. Напротив, капитал </w:t>
      </w:r>
      <w:r>
        <w:rPr>
          <w:i/>
        </w:rPr>
        <w:t>В,</w:t>
      </w:r>
      <w:r>
        <w:rPr/>
        <w:t xml:space="preserve"> который в течение 50 недель оборачивается только один раз и, следова</w:t>
        <w:softHyphen/>
        <w:t>тельно, должен быть авансирован на 50 недель, в 50 раз больше той части его, которая постоянно может быть применена в тече</w:t>
        <w:softHyphen/>
        <w:t>ние недели. Поэтому оборот видоизменяет соотношение между капиталом, авансируемым на процесс производства в течение года, и капиталом, который постоянно может быть применен за определенный период производства, например, за одну неделю. Здесь перед нами первый случай, когда пятинедельная прибавочная стоимость берется не в ее отношении к капи</w:t>
        <w:softHyphen/>
        <w:t>талу,. применяемому в течение этих 5 недель, а в отношении к капиталу, в десять раз большему, применяемому в течение</w:t>
      </w:r>
    </w:p>
    <w:p>
      <w:pPr>
        <w:pStyle w:val="Normal"/>
        <w:jc w:val="both"/>
        <w:rPr/>
      </w:pPr>
      <w:r>
        <w:rPr/>
        <w:t>50 недель.</w:t>
      </w:r>
    </w:p>
    <w:p>
      <w:pPr>
        <w:sectPr>
          <w:headerReference w:type="default" r:id="rId232"/>
          <w:type w:val="nextPage"/>
          <w:pgSz w:w="11906" w:h="16820"/>
          <w:pgMar w:left="1440" w:right="4000" w:gutter="0" w:header="720" w:top="1440" w:footer="0" w:bottom="720"/>
          <w:pgNumType w:fmt="decimal"/>
          <w:formProt w:val="false"/>
          <w:textDirection w:val="lrTb"/>
          <w:docGrid w:type="default" w:linePitch="360" w:charSpace="0"/>
        </w:sectPr>
        <w:pStyle w:val="Normal"/>
        <w:jc w:val="both"/>
        <w:rPr/>
      </w:pPr>
      <w:r>
        <w:rPr>
          <w:i/>
        </w:rPr>
        <w:t>Во-вторых.</w:t>
      </w:r>
      <w:r>
        <w:rPr/>
        <w:t xml:space="preserve"> Пятинедельный период оборота капитала </w:t>
      </w:r>
      <w:r>
        <w:rPr>
          <w:i/>
        </w:rPr>
        <w:t xml:space="preserve">А </w:t>
      </w:r>
      <w:r>
        <w:rPr/>
        <w:t xml:space="preserve">составляет лишь 1/10 года, поэтому год заключает в себе 10 таких периодов оборота, в течение которых капитал </w:t>
      </w:r>
      <w:r>
        <w:rPr>
          <w:i/>
        </w:rPr>
        <w:t>А</w:t>
      </w:r>
      <w:r>
        <w:rPr/>
        <w:t xml:space="preserve"> в 500 ф. ст.</w:t>
      </w:r>
    </w:p>
    <w:p>
      <w:pPr>
        <w:pStyle w:val="Normal"/>
        <w:jc w:val="both"/>
        <w:rPr>
          <w:rFonts w:ascii="Arial" w:hAnsi="Arial" w:cs="Arial"/>
          <w:i/>
          <w:i/>
          <w:sz w:val="16"/>
        </w:rPr>
      </w:pPr>
      <w:r>
        <w:rPr>
          <w:rFonts w:cs="Arial" w:ascii="Arial" w:hAnsi="Arial"/>
          <w:i/>
          <w:sz w:val="16"/>
        </w:rPr>
        <w:t xml:space="preserve">340 </w:t>
      </w:r>
    </w:p>
    <w:p>
      <w:pPr>
        <w:sectPr>
          <w:headerReference w:type="default" r:id="rId233"/>
          <w:type w:val="nextPage"/>
          <w:pgSz w:w="11906" w:h="16820"/>
          <w:pgMar w:left="3040" w:right="5700" w:gutter="0" w:header="720" w:top="1440" w:footer="0" w:bottom="720"/>
          <w:pgNumType w:fmt="decimal"/>
          <w:formProt w:val="false"/>
          <w:textDirection w:val="lrTb"/>
          <w:docGrid w:type="default" w:linePitch="360" w:charSpace="0"/>
        </w:sectPr>
      </w:pPr>
    </w:p>
    <w:p>
      <w:pPr>
        <w:pStyle w:val="Normal"/>
        <w:jc w:val="both"/>
        <w:rPr/>
      </w:pPr>
      <w:r>
        <w:rPr/>
        <w:t>применяется постоянно снова и снова. Примененный капитал равен здесь капиталу, авансированному на 5 недель, умножен</w:t>
        <w:softHyphen/>
        <w:t xml:space="preserve">ному на число периодов оборота, совершенных в течение года. Капитал, примененный в течение года, </w:t>
      </w:r>
      <w:r>
        <w:rPr>
          <w:i/>
        </w:rPr>
        <w:t>=</w:t>
      </w:r>
      <w:r>
        <w:rPr/>
        <w:t xml:space="preserve"> 500 х 10 = 5000 ф. ст.</w:t>
      </w:r>
    </w:p>
    <w:p>
      <w:pPr>
        <w:pStyle w:val="Normal"/>
        <w:ind w:left="4480" w:hanging="0"/>
        <w:jc w:val="both"/>
        <w:rPr/>
      </w:pPr>
      <w:r>
        <w:rPr/>
      </w:r>
    </w:p>
    <w:p>
      <w:pPr>
        <w:pStyle w:val="Normal"/>
        <w:jc w:val="both"/>
        <w:rPr/>
      </w:pPr>
      <w:r>
        <w:rPr/>
        <w:t>Капитал, авансированный в течение года,  =500Х10=5000 ф. ст.</w:t>
      </w:r>
    </w:p>
    <w:p>
      <w:pPr>
        <w:pStyle w:val="Normal"/>
        <w:spacing w:before="40" w:after="0"/>
        <w:jc w:val="both"/>
        <w:rPr/>
      </w:pPr>
      <w:r>
        <w:rPr/>
        <w:t xml:space="preserve">Действительно, хотя 500 ф. ст. постоянно вновь применяются, тем не менее каждые 5 недель вновь авансируются не более этих 500 ф. ст. С другой стороны, у капитала </w:t>
      </w:r>
      <w:r>
        <w:rPr>
          <w:i/>
        </w:rPr>
        <w:t>В</w:t>
      </w:r>
      <w:r>
        <w:rPr/>
        <w:t xml:space="preserve"> в течение 5 не</w:t>
        <w:softHyphen/>
        <w:t>дель применяются и авансируются на эти 5 недель только 500 ф. ст.; но так как период оборота здесь = 50 неделям, то капитал, примененный в течение года равен капиталу, аван</w:t>
        <w:softHyphen/>
        <w:t>сируемому не на 5 недель, а на 50 недель. Но ежегодно произво</w:t>
        <w:softHyphen/>
        <w:t>димая масса прибавочной стоимости, при данной ее норме, находится в прямой зависимости от величины капитала</w:t>
      </w:r>
      <w:r>
        <w:rPr>
          <w:i/>
        </w:rPr>
        <w:t>,</w:t>
      </w:r>
      <w:r>
        <w:rPr/>
        <w:t xml:space="preserve"> при</w:t>
        <w:softHyphen/>
        <w:t>мененного в течение года, а не от величины капитала, аванси</w:t>
        <w:softHyphen/>
        <w:t>рованного в течение года. Следовательно, для данного капитала в 5 000 ф. ст., оборачивающегося один раз, эта масса прибавоч</w:t>
        <w:softHyphen/>
        <w:t>ной стоимости не больше, чем для капитала в 500 ф. ст., обора</w:t>
        <w:softHyphen/>
        <w:t>чивающегося десять раз, и она только потому так велика, что капитал, оборачивающийся один раз в год, сам в десять раз больше капитала, оборачивающегося десять раз.</w:t>
      </w:r>
    </w:p>
    <w:p>
      <w:pPr>
        <w:pStyle w:val="Normal"/>
        <w:jc w:val="both"/>
        <w:rPr/>
      </w:pPr>
      <w:r>
        <w:rPr/>
        <w:t>Обернувшийся в течение года переменный капитал, — следо</w:t>
        <w:softHyphen/>
        <w:t>вательно, соответствующая ему часть годового продукта или равная последней часть годовых затрат, — есть переменный капитал, действительно примененный, производительно потре</w:t>
        <w:softHyphen/>
        <w:t xml:space="preserve">бленный в течение года. Из этого следует, что если обернувшийся в течение года переменный капитал </w:t>
      </w:r>
      <w:r>
        <w:rPr>
          <w:i/>
        </w:rPr>
        <w:t>А</w:t>
      </w:r>
      <w:r>
        <w:rPr/>
        <w:t xml:space="preserve"> и обернувшийся в течение года переменный капитал </w:t>
      </w:r>
      <w:r>
        <w:rPr>
          <w:i/>
        </w:rPr>
        <w:t>В</w:t>
      </w:r>
      <w:r>
        <w:rPr/>
        <w:t xml:space="preserve"> равновелики и если они применяются при равных условиях увеличения стоимости, если, следовательно, норма прибавочной стоимости для обоих капиталов одинакова, то и ежегодно производимая масса при</w:t>
        <w:softHyphen/>
        <w:t>бавочной стоимости также должна быть одинаковой для обоих;</w:t>
      </w:r>
    </w:p>
    <w:p>
      <w:pPr>
        <w:pStyle w:val="Normal"/>
        <w:jc w:val="both"/>
        <w:rPr/>
      </w:pPr>
      <w:r>
        <w:rPr/>
        <w:t>следовательно, так как массы примененных капиталов одина</w:t>
        <w:softHyphen/>
        <w:t>ковы, то должна быть также одинакова и норма прибавочной стоимости, исчисленная за год, поскольку она выражается формулой:</w:t>
      </w:r>
    </w:p>
    <w:p>
      <w:pPr>
        <w:pStyle w:val="Normal"/>
        <w:spacing w:lineRule="auto" w:line="218"/>
        <w:ind w:left="360" w:right="400" w:hanging="0"/>
        <w:jc w:val="both"/>
        <w:rPr/>
      </w:pPr>
      <w:r>
        <w:rPr>
          <w:sz w:val="18"/>
        </w:rPr>
        <w:t xml:space="preserve">масса </w:t>
      </w:r>
      <w:r>
        <w:rPr>
          <w:sz w:val="18"/>
          <w:u w:val="single"/>
        </w:rPr>
        <w:t>прибавочной стоимости, произведенная в течение</w:t>
      </w:r>
      <w:r>
        <w:rPr>
          <w:sz w:val="18"/>
        </w:rPr>
        <w:t xml:space="preserve"> года переменный капитал, обернувшийся в течение года</w:t>
      </w:r>
    </w:p>
    <w:p>
      <w:pPr>
        <w:pStyle w:val="Normal"/>
        <w:spacing w:before="120" w:after="0"/>
        <w:jc w:val="both"/>
        <w:rPr/>
      </w:pPr>
      <w:r>
        <w:rPr/>
        <w:t>Или, если выразить это в общей форме: какова бы ни была относительная величина обернувшихся переменных капиталов, норма их прибавочной стоимости, произведенной в течение года, определяется той нормой прибавочной стоимости, которую</w:t>
      </w:r>
    </w:p>
    <w:p>
      <w:pPr>
        <w:sectPr>
          <w:headerReference w:type="default" r:id="rId234"/>
          <w:type w:val="nextPage"/>
          <w:pgSz w:w="11906" w:h="16820"/>
          <w:pgMar w:left="1440" w:right="4140" w:gutter="0" w:header="720" w:top="1440" w:footer="0" w:bottom="720"/>
          <w:pgNumType w:fmt="decimal"/>
          <w:formProt w:val="false"/>
          <w:textDirection w:val="lrTb"/>
          <w:docGrid w:type="default" w:linePitch="360" w:charSpace="0"/>
        </w:sectPr>
      </w:pPr>
    </w:p>
    <w:p>
      <w:pPr>
        <w:pStyle w:val="Normal"/>
        <w:rPr/>
      </w:pPr>
      <w:r>
        <w:rPr/>
        <w:t>341</w:t>
      </w:r>
    </w:p>
    <w:p>
      <w:pPr>
        <w:sectPr>
          <w:headerReference w:type="default" r:id="rId235"/>
          <w:type w:val="nextPage"/>
          <w:pgSz w:w="11906" w:h="16820"/>
          <w:pgMar w:left="2580" w:right="5360" w:gutter="0" w:header="720" w:top="1440" w:footer="0" w:bottom="720"/>
          <w:pgNumType w:fmt="decimal"/>
          <w:formProt w:val="false"/>
          <w:textDirection w:val="lrTb"/>
          <w:docGrid w:type="default" w:linePitch="360" w:charSpace="0"/>
        </w:sectPr>
      </w:pPr>
    </w:p>
    <w:p>
      <w:pPr>
        <w:pStyle w:val="Normal"/>
        <w:jc w:val="both"/>
        <w:rPr/>
      </w:pPr>
      <w:r>
        <w:rPr/>
        <w:t>соответствующие капиталы давали в средние рабочие периоды (например, в среднем за неделю или за день).</w:t>
      </w:r>
    </w:p>
    <w:p>
      <w:pPr>
        <w:pStyle w:val="Normal"/>
        <w:jc w:val="both"/>
        <w:rPr/>
      </w:pPr>
      <w:r>
        <w:rPr/>
        <w:t>Таково единственное следствие, вытекающее из законов производства прибавочной стоимости и законов определения ее нормы.</w:t>
      </w:r>
    </w:p>
    <w:p>
      <w:pPr>
        <w:pStyle w:val="Normal"/>
        <w:jc w:val="both"/>
        <w:rPr/>
      </w:pPr>
      <w:r>
        <w:rPr/>
        <w:t>Посмотрим далее, что выражает отношение:</w:t>
      </w:r>
    </w:p>
    <w:p>
      <w:pPr>
        <w:pStyle w:val="Normal"/>
        <w:spacing w:lineRule="auto" w:line="218" w:before="40" w:after="0"/>
        <w:jc w:val="both"/>
        <w:rPr/>
      </w:pPr>
      <w:r>
        <w:rPr/>
      </w:r>
    </w:p>
    <w:p>
      <w:pPr>
        <w:pStyle w:val="Normal"/>
        <w:spacing w:lineRule="auto" w:line="218" w:before="40" w:after="0"/>
        <w:jc w:val="both"/>
        <w:rPr>
          <w:sz w:val="18"/>
          <w:u w:val="single"/>
        </w:rPr>
      </w:pPr>
      <w:r>
        <w:rPr>
          <w:sz w:val="18"/>
          <w:u w:val="single"/>
        </w:rPr>
        <w:t xml:space="preserve">капитал, обернувшийся в течение года </w:t>
      </w:r>
    </w:p>
    <w:p>
      <w:pPr>
        <w:pStyle w:val="Normal"/>
        <w:spacing w:lineRule="auto" w:line="218" w:before="40" w:after="0"/>
        <w:jc w:val="both"/>
        <w:rPr/>
      </w:pPr>
      <w:r>
        <w:rPr>
          <w:sz w:val="18"/>
        </w:rPr>
        <w:t>авансированный капитал (причем, как уже сказано</w:t>
      </w:r>
      <w:r>
        <w:rPr/>
        <w:t>, имеем в виду только переменный капитал). Частное от деления дает число оборотов капитала, авансированного в течение года.</w:t>
      </w:r>
    </w:p>
    <w:p>
      <w:pPr>
        <w:pStyle w:val="Normal"/>
        <w:ind w:left="280" w:hanging="0"/>
        <w:jc w:val="both"/>
        <w:rPr/>
      </w:pPr>
      <w:r>
        <w:rPr/>
        <w:t xml:space="preserve">Для капитала </w:t>
      </w:r>
      <w:r>
        <w:rPr>
          <w:i/>
        </w:rPr>
        <w:t>А</w:t>
      </w:r>
      <w:r>
        <w:rPr/>
        <w:t xml:space="preserve"> мы имеем:</w:t>
      </w:r>
    </w:p>
    <w:p>
      <w:pPr>
        <w:pStyle w:val="Normal"/>
        <w:spacing w:before="220" w:after="0"/>
        <w:jc w:val="both"/>
        <w:rPr/>
      </w:pPr>
      <w:r>
        <w:rPr>
          <w:sz w:val="18"/>
          <w:u w:val="single"/>
        </w:rPr>
        <w:t>5000 ф. ст. капитала, обернувшегося в течение года</w:t>
      </w:r>
      <w:r>
        <w:rPr>
          <w:sz w:val="18"/>
        </w:rPr>
        <w:t xml:space="preserve">                500 ф. ст. авансированного капитала  </w:t>
      </w:r>
    </w:p>
    <w:p>
      <w:pPr>
        <w:pStyle w:val="Normal"/>
        <w:spacing w:before="220" w:after="0"/>
        <w:jc w:val="both"/>
        <w:rPr/>
      </w:pPr>
      <w:r>
        <w:rPr>
          <w:sz w:val="18"/>
        </w:rPr>
        <w:t xml:space="preserve"> </w:t>
      </w:r>
      <w:r>
        <w:rPr>
          <w:sz w:val="18"/>
        </w:rPr>
        <w:t xml:space="preserve">для капитала </w:t>
      </w:r>
      <w:r>
        <w:rPr>
          <w:i/>
          <w:sz w:val="18"/>
        </w:rPr>
        <w:t>В:</w:t>
      </w:r>
    </w:p>
    <w:p>
      <w:pPr>
        <w:pStyle w:val="Normal"/>
        <w:spacing w:lineRule="auto" w:line="218" w:before="20" w:after="0"/>
        <w:ind w:right="1600" w:hanging="0"/>
        <w:jc w:val="both"/>
        <w:rPr/>
      </w:pPr>
      <w:r>
        <w:rPr>
          <w:sz w:val="18"/>
          <w:u w:val="single"/>
        </w:rPr>
        <w:t>5000 ф. ст. капитала, обернувшегося в течение</w:t>
      </w:r>
      <w:r>
        <w:rPr>
          <w:sz w:val="18"/>
        </w:rPr>
        <w:t xml:space="preserve"> года 5 000 ф. ст, авансированного капитала</w:t>
      </w:r>
    </w:p>
    <w:p>
      <w:pPr>
        <w:pStyle w:val="Normal"/>
        <w:spacing w:before="160" w:after="0"/>
        <w:jc w:val="both"/>
        <w:rPr/>
      </w:pPr>
      <w:r>
        <w:rPr/>
        <w:t>В этих двух отношениях числитель выражает авансирован</w:t>
        <w:softHyphen/>
        <w:t xml:space="preserve">ный капитал, умноженный на </w:t>
      </w:r>
      <w:r>
        <w:rPr>
          <w:i/>
        </w:rPr>
        <w:t>число</w:t>
      </w:r>
      <w:r>
        <w:rPr/>
        <w:t xml:space="preserve"> оборотов: для капитала </w:t>
      </w:r>
      <w:r>
        <w:rPr>
          <w:i/>
        </w:rPr>
        <w:t>А —</w:t>
      </w:r>
      <w:r>
        <w:rPr/>
        <w:t xml:space="preserve"> 500 Х 10, для капитала В —5 000 X 1; или же он выра</w:t>
        <w:softHyphen/>
        <w:t xml:space="preserve">жает авансированный капитал, умноженный на перевернутую дробь </w:t>
      </w:r>
      <w:r>
        <w:rPr>
          <w:i/>
        </w:rPr>
        <w:t>времени</w:t>
      </w:r>
      <w:r>
        <w:rPr/>
        <w:t xml:space="preserve"> оборота; взятого по отношению к году. Время оборота у капитала </w:t>
      </w:r>
      <w:r>
        <w:rPr>
          <w:i/>
        </w:rPr>
        <w:t>А</w:t>
      </w:r>
      <w:r>
        <w:rPr/>
        <w:t xml:space="preserve"> составляет 1/10 года; перевернутая дробь времени оборота — 10/1 года, следовательно, 500 Х 10/1 = 5 000;</w:t>
      </w:r>
    </w:p>
    <w:p>
      <w:pPr>
        <w:pStyle w:val="Normal"/>
        <w:jc w:val="both"/>
        <w:rPr/>
      </w:pPr>
      <w:r>
        <w:rPr/>
        <w:t xml:space="preserve">у капитала </w:t>
      </w:r>
      <w:r>
        <w:rPr>
          <w:i/>
        </w:rPr>
        <w:t>В —</w:t>
      </w:r>
      <w:r>
        <w:rPr/>
        <w:t xml:space="preserve"> 5 000 X </w:t>
      </w:r>
      <w:r>
        <w:rPr>
          <w:vertAlign w:val="superscript"/>
        </w:rPr>
        <w:t>1</w:t>
      </w:r>
      <w:r>
        <w:rPr/>
        <w:t xml:space="preserve">/1 = 5 000. Знаменатель выражает обернувшийся капитал, умноженный на перевернутую дробь </w:t>
      </w:r>
      <w:r>
        <w:rPr>
          <w:i/>
        </w:rPr>
        <w:t>числа</w:t>
      </w:r>
      <w:r>
        <w:rPr/>
        <w:t xml:space="preserve"> оборотов: для капитала </w:t>
      </w:r>
      <w:r>
        <w:rPr>
          <w:i/>
        </w:rPr>
        <w:t>А —</w:t>
      </w:r>
      <w:r>
        <w:rPr/>
        <w:t xml:space="preserve"> 5 000 х 1/10 для капитала </w:t>
      </w:r>
      <w:r>
        <w:rPr>
          <w:i/>
        </w:rPr>
        <w:t>В</w:t>
      </w:r>
      <w:r>
        <w:rPr/>
        <w:t xml:space="preserve"> - 5 000 X  1/1.</w:t>
      </w:r>
    </w:p>
    <w:p>
      <w:pPr>
        <w:pStyle w:val="Normal"/>
        <w:ind w:left="40" w:hanging="0"/>
        <w:jc w:val="both"/>
        <w:rPr/>
      </w:pPr>
      <w:r>
        <w:rPr/>
        <w:t>Соответствующие массы труда (сумма оплаченного и неопла</w:t>
        <w:softHyphen/>
        <w:t>ченного труда), приводимые в движение обоими переменными капиталами, обернувшимися в течение года, здесь равны, потому что сами обернувшиеся капиталы равные и нормы увеличения их стоимости тоже равны.</w:t>
      </w:r>
    </w:p>
    <w:p>
      <w:pPr>
        <w:pStyle w:val="Normal"/>
        <w:jc w:val="both"/>
        <w:rPr/>
      </w:pPr>
      <w:r>
        <w:rPr/>
        <w:t>Отношение обернувшегося в течение года переменного капи</w:t>
        <w:softHyphen/>
        <w:t>тала к авансированному переменному капиталу показывает:</w:t>
      </w:r>
    </w:p>
    <w:p>
      <w:pPr>
        <w:pStyle w:val="Normal"/>
        <w:jc w:val="both"/>
        <w:rPr/>
      </w:pPr>
      <w:r>
        <w:rPr/>
        <w:t>1) Отношение, в котором находится авансируемый капитал к переменному капиталу, примененному за определенный рабочий период. Если, как в случае с капиталом Л, число оборотов = 10 и год, согласно предположению, равен 50 не</w:t>
        <w:softHyphen/>
        <w:t>делям, то время оборота = 5 неделям. Переменный капитал должен быть авансирован на эти 5 недель, и этот авансиро</w:t>
        <w:softHyphen/>
        <w:t>ванный на 5 недель капитал должен быть в 5 раз больше</w:t>
      </w:r>
    </w:p>
    <w:p>
      <w:pPr>
        <w:sectPr>
          <w:headerReference w:type="default" r:id="rId236"/>
          <w:type w:val="nextPage"/>
          <w:pgSz w:w="11906" w:h="16820"/>
          <w:pgMar w:left="1440" w:right="4140" w:gutter="0" w:header="720" w:top="1440" w:footer="0" w:bottom="720"/>
          <w:pgNumType w:fmt="decimal"/>
          <w:formProt w:val="false"/>
          <w:textDirection w:val="lrTb"/>
          <w:docGrid w:type="default" w:linePitch="360" w:charSpace="0"/>
        </w:sectPr>
      </w:pPr>
    </w:p>
    <w:p>
      <w:pPr>
        <w:pStyle w:val="Normal"/>
        <w:rPr/>
      </w:pPr>
      <w:r>
        <w:rPr/>
        <w:t>342</w:t>
      </w:r>
    </w:p>
    <w:p>
      <w:pPr>
        <w:sectPr>
          <w:headerReference w:type="default" r:id="rId237"/>
          <w:type w:val="nextPage"/>
          <w:pgSz w:w="11906" w:h="16820"/>
          <w:pgMar w:left="3020" w:right="5720" w:gutter="0" w:header="720" w:top="1440" w:footer="0" w:bottom="720"/>
          <w:pgNumType w:fmt="decimal"/>
          <w:formProt w:val="false"/>
          <w:textDirection w:val="lrTb"/>
          <w:docGrid w:type="default" w:linePitch="360" w:charSpace="0"/>
        </w:sectPr>
      </w:pPr>
    </w:p>
    <w:p>
      <w:pPr>
        <w:pStyle w:val="Normal"/>
        <w:spacing w:before="200" w:after="0"/>
        <w:jc w:val="both"/>
        <w:rPr/>
      </w:pPr>
      <w:r>
        <w:rPr/>
        <w:t xml:space="preserve">переменного капитала, применяемого в течение одной недели. То есть: в течение одной недели может быть применена только 1/5 авансированного капитала (в данном случае составляющего 500 ф. ст.). Напротив, в случае с капиталом </w:t>
      </w:r>
      <w:r>
        <w:rPr>
          <w:i/>
        </w:rPr>
        <w:t>В,</w:t>
      </w:r>
      <w:r>
        <w:rPr/>
        <w:t xml:space="preserve"> число оборо</w:t>
        <w:softHyphen/>
        <w:t xml:space="preserve">тов = </w:t>
      </w:r>
      <w:r>
        <w:rPr>
          <w:vertAlign w:val="superscript"/>
        </w:rPr>
        <w:t>1</w:t>
      </w:r>
      <w:r>
        <w:rPr/>
        <w:t>/1, время оборота = 1 году = 50 неделям. Следова</w:t>
        <w:softHyphen/>
        <w:t xml:space="preserve">тельно, отношение авансированного капитала к еженедельно применяемому составляет 50 : 1. Если бы для капиталиста </w:t>
      </w:r>
      <w:r>
        <w:rPr>
          <w:i/>
        </w:rPr>
        <w:t>В</w:t>
      </w:r>
      <w:r>
        <w:rPr/>
        <w:t xml:space="preserve"> это отношение было такое же, как для капиталиста </w:t>
      </w:r>
      <w:r>
        <w:rPr>
          <w:i/>
        </w:rPr>
        <w:t>А,</w:t>
      </w:r>
      <w:r>
        <w:rPr/>
        <w:t xml:space="preserve"> то ему пришлось бы еженедельно вкладывать в дело вместо 100 ф. ст. 1 000.  — 2) Из этого следует, что капиталист </w:t>
      </w:r>
      <w:r>
        <w:rPr>
          <w:i/>
        </w:rPr>
        <w:t>В</w:t>
      </w:r>
      <w:r>
        <w:rPr/>
        <w:t xml:space="preserve"> должен приме</w:t>
        <w:softHyphen/>
        <w:t xml:space="preserve">нить вдесятеро больший капитал (5 000 ф. ст.), чем капиталист </w:t>
      </w:r>
      <w:r>
        <w:rPr>
          <w:i/>
        </w:rPr>
        <w:t>А,</w:t>
      </w:r>
      <w:r>
        <w:rPr/>
        <w:t xml:space="preserve"> чтобы привести в движение такую же массу переменного капитала, следовательно; при данной норме прибавочной стои</w:t>
        <w:softHyphen/>
        <w:t xml:space="preserve">мости, такую же массу труда (оплаченного и неоплаченного), и чтобы произвести, таким образом, в течение года такую же массу прибавочной стоимости, какую производит капиталист </w:t>
      </w:r>
      <w:r>
        <w:rPr>
          <w:i/>
        </w:rPr>
        <w:t xml:space="preserve">А. </w:t>
      </w:r>
      <w:r>
        <w:rPr/>
        <w:t>Действительная норма прибавочной стоимости выражает не что иное, как отношение прибавочной стоимости, произведенной в определенный промежуток времени, к переменному капиталу, примененному за тот же промежуток времени; другими словами, она выражает ту массу неоплаченного труда, которая приведена в движений переменным капиталом, нашедшим применение в течение этого промежутка времени. Она не имеет абсолютно никакого отношения к той части переменного капитала, которая, хотя и была авансирована, но в данное время еще не нашла себе применения; поэтому она точно так же совершенно не затра</w:t>
        <w:softHyphen/>
        <w:t>гивает отношение между частью капитала, авансированной в определенный промежуток времени, и той частью капитала, которая нашла применение за этот промежуток времени, — отношение, видоизменяющееся и различное для различных капиталов вследствие различной продолжительности периодов оборота.</w:t>
      </w:r>
    </w:p>
    <w:p>
      <w:pPr>
        <w:pStyle w:val="Normal"/>
        <w:jc w:val="both"/>
        <w:rPr/>
      </w:pPr>
      <w:r>
        <w:rPr/>
        <w:t>Из вышеизложенного, напротив, следует то, что годовая норма прибавочной стоимости только в одном-единственном случае совпадает с действительной нормой прибавочной стои</w:t>
        <w:softHyphen/>
        <w:t>мости, выражающей степень эксплуатации труда, а именно в том случае, когда авансированный капитал оборачивается только один раз в год; поэтому авансированный капитал равен капиталу, обернувшемуся в течение года, поэтому отношение массы прибавочной стоимости, произведенной в течение года, к капиталу, примененному для ее производства в течение года, совпадает и тождественно с отношением массы прибавочной стоимости, произведенной в течение года, к капиталу, аван</w:t>
        <w:softHyphen/>
        <w:t>сированному в течение года.</w:t>
      </w:r>
    </w:p>
    <w:p>
      <w:pPr>
        <w:sectPr>
          <w:headerReference w:type="default" r:id="rId238"/>
          <w:type w:val="nextPage"/>
          <w:pgSz w:w="11906" w:h="16820"/>
          <w:pgMar w:left="1440" w:right="4200" w:gutter="0" w:header="720" w:top="1440" w:footer="0" w:bottom="720"/>
          <w:pgNumType w:fmt="decimal"/>
          <w:formProt w:val="false"/>
          <w:textDirection w:val="lrTb"/>
          <w:docGrid w:type="default" w:linePitch="360" w:charSpace="0"/>
        </w:sectPr>
      </w:pPr>
    </w:p>
    <w:p>
      <w:pPr>
        <w:pStyle w:val="Normal"/>
        <w:rPr/>
      </w:pPr>
      <w:r>
        <w:rPr/>
        <w:t>343</w:t>
      </w:r>
    </w:p>
    <w:p>
      <w:pPr>
        <w:pStyle w:val="Normal"/>
        <w:spacing w:before="200" w:after="0"/>
        <w:ind w:left="280" w:hanging="0"/>
        <w:jc w:val="both"/>
        <w:rPr/>
      </w:pPr>
      <w:r>
        <w:rPr>
          <w:i/>
        </w:rPr>
        <w:t>A)</w:t>
      </w:r>
      <w:r>
        <w:rPr/>
        <w:t xml:space="preserve"> Годовая норма прибавочной стоимости равна:</w:t>
      </w:r>
    </w:p>
    <w:p>
      <w:pPr>
        <w:pStyle w:val="Normal"/>
        <w:spacing w:before="200" w:after="0"/>
        <w:ind w:left="280" w:hanging="0"/>
        <w:jc w:val="both"/>
        <w:rPr/>
      </w:pPr>
      <w:r>
        <w:rPr/>
      </w:r>
    </w:p>
    <w:p>
      <w:pPr>
        <w:pStyle w:val="Normal"/>
        <w:spacing w:lineRule="auto" w:line="218"/>
        <w:ind w:left="440" w:right="400" w:hanging="0"/>
        <w:jc w:val="both"/>
        <w:rPr/>
      </w:pPr>
      <w:r>
        <w:rPr>
          <w:sz w:val="18"/>
          <w:u w:val="single"/>
        </w:rPr>
        <w:t xml:space="preserve">масса прибавочной стоимости, произведенная в течение года </w:t>
      </w:r>
      <w:r>
        <w:rPr>
          <w:sz w:val="18"/>
        </w:rPr>
        <w:t>авансированный переменный капитал</w:t>
      </w:r>
    </w:p>
    <w:p>
      <w:pPr>
        <w:pStyle w:val="Normal"/>
        <w:spacing w:before="20" w:after="0"/>
        <w:jc w:val="both"/>
        <w:rPr/>
      </w:pPr>
      <w:r>
        <w:rPr/>
        <w:t>Но масса прибавочной стоимости, произведенная в течение года, равна действительной норме прибавочной стоимости, помно</w:t>
        <w:softHyphen/>
        <w:t>женной на переменный капитал, примененный для ее производ</w:t>
        <w:softHyphen/>
        <w:t xml:space="preserve">ства. Капитал, примененный для производства годовой массы прибавочной стоимости, равен авансированному капиталу, умноженному на число его оборотов, которое мы обозначим через </w:t>
      </w:r>
      <w:r>
        <w:rPr>
          <w:i/>
        </w:rPr>
        <w:t>п.</w:t>
      </w:r>
      <w:r>
        <w:rPr/>
        <w:t xml:space="preserve"> Поэтому формула </w:t>
      </w:r>
      <w:r>
        <w:rPr>
          <w:i/>
        </w:rPr>
        <w:t>А</w:t>
      </w:r>
      <w:r>
        <w:rPr/>
        <w:t xml:space="preserve"> превращается в следующую фор</w:t>
        <w:softHyphen/>
        <w:t>мулу:</w:t>
      </w:r>
    </w:p>
    <w:p>
      <w:pPr>
        <w:pStyle w:val="Normal"/>
        <w:ind w:left="280" w:hanging="0"/>
        <w:jc w:val="both"/>
        <w:rPr/>
      </w:pPr>
      <w:r>
        <w:rPr>
          <w:i/>
        </w:rPr>
        <w:t>B)</w:t>
      </w:r>
      <w:r>
        <w:rPr/>
        <w:t xml:space="preserve"> Годовая норма прибавочной стоимости равна;</w:t>
      </w:r>
    </w:p>
    <w:p>
      <w:pPr>
        <w:pStyle w:val="Normal"/>
        <w:spacing w:lineRule="auto" w:line="218" w:before="60" w:after="0"/>
        <w:jc w:val="both"/>
        <w:rPr/>
      </w:pPr>
      <w:r>
        <w:rPr>
          <w:sz w:val="18"/>
          <w:u w:val="single"/>
        </w:rPr>
        <w:t xml:space="preserve">действит. норма прибавочн. стоимости Х авансиров. перемен, капитал  Х n </w:t>
      </w:r>
      <w:r>
        <w:rPr>
          <w:sz w:val="18"/>
        </w:rPr>
        <w:t>авансированный переменный капитал</w:t>
      </w:r>
    </w:p>
    <w:p>
      <w:pPr>
        <w:pStyle w:val="Normal"/>
        <w:rPr>
          <w:i/>
          <w:i/>
          <w:sz w:val="18"/>
        </w:rPr>
      </w:pPr>
      <w:r>
        <w:rPr>
          <w:i/>
          <w:sz w:val="18"/>
        </w:rPr>
        <w:t xml:space="preserve">Например, для капитала D она = </w:t>
      </w:r>
    </w:p>
    <w:p>
      <w:pPr>
        <w:pStyle w:val="Normal"/>
        <w:rPr>
          <w:i/>
          <w:i/>
          <w:sz w:val="18"/>
          <w:u w:val="single"/>
        </w:rPr>
      </w:pPr>
      <w:r>
        <w:rPr>
          <w:i/>
          <w:sz w:val="18"/>
          <w:u w:val="single"/>
        </w:rPr>
        <w:t>100Х5 000Х1</w:t>
      </w:r>
    </w:p>
    <w:p>
      <w:pPr>
        <w:pStyle w:val="Normal"/>
        <w:rPr>
          <w:i/>
          <w:i/>
          <w:sz w:val="18"/>
        </w:rPr>
      </w:pPr>
      <w:r>
        <w:rPr>
          <w:i/>
          <w:sz w:val="18"/>
        </w:rPr>
        <w:t xml:space="preserve">       </w:t>
      </w:r>
      <w:r>
        <w:rPr>
          <w:i/>
          <w:sz w:val="18"/>
        </w:rPr>
        <w:t>5 000</w:t>
      </w:r>
    </w:p>
    <w:p>
      <w:pPr>
        <w:pStyle w:val="Normal"/>
        <w:spacing w:before="140" w:after="0"/>
        <w:jc w:val="both"/>
        <w:rPr/>
      </w:pPr>
      <w:r>
        <w:rPr/>
      </w:r>
    </w:p>
    <w:p>
      <w:pPr>
        <w:pStyle w:val="Normal"/>
        <w:jc w:val="both"/>
        <w:rPr/>
      </w:pPr>
      <w:r>
        <w:rPr/>
        <w:t>Только в том случае, если n = 1, т. е. если авансированный переменный капитал оборачивается только один раз в год, следовательно, равен примененному в течение года или обер</w:t>
        <w:softHyphen/>
        <w:t>нувшемуся капиталу, только в этом случае годовая норма прибавочной стоимости равна действительной норме приба</w:t>
        <w:softHyphen/>
        <w:t>вочной стоимости.</w:t>
      </w:r>
    </w:p>
    <w:p>
      <w:pPr>
        <w:pStyle w:val="Normal"/>
        <w:jc w:val="both"/>
        <w:rPr/>
      </w:pPr>
      <w:r>
        <w:rPr/>
        <w:t xml:space="preserve">Если мы обозначим годовую норму прибавочной стоимости через </w:t>
      </w:r>
      <w:r>
        <w:rPr>
          <w:i/>
        </w:rPr>
        <w:t>М',</w:t>
      </w:r>
      <w:r>
        <w:rPr/>
        <w:t xml:space="preserve"> действительную норму прибавочной стоимости через </w:t>
      </w:r>
      <w:r>
        <w:rPr>
          <w:i/>
        </w:rPr>
        <w:t>т',</w:t>
      </w:r>
      <w:r>
        <w:rPr/>
        <w:t xml:space="preserve"> авансированный переменный капитал — </w:t>
      </w:r>
      <w:r>
        <w:rPr>
          <w:i/>
        </w:rPr>
        <w:t>v,</w:t>
      </w:r>
      <w:r>
        <w:rPr/>
        <w:t xml:space="preserve"> число оборо</w:t>
        <w:softHyphen/>
        <w:t xml:space="preserve">тов — </w:t>
      </w:r>
      <w:r>
        <w:rPr>
          <w:i/>
        </w:rPr>
        <w:t>п,</w:t>
      </w:r>
      <w:r>
        <w:rPr/>
        <w:t xml:space="preserve"> то </w:t>
      </w:r>
      <w:r>
        <w:rPr>
          <w:i/>
        </w:rPr>
        <w:t>М' = m'vn/v = т'п;</w:t>
      </w:r>
      <w:r>
        <w:rPr/>
        <w:t xml:space="preserve"> следовательно, </w:t>
      </w:r>
      <w:r>
        <w:rPr>
          <w:i/>
        </w:rPr>
        <w:t>М'</w:t>
      </w:r>
      <w:r>
        <w:rPr/>
        <w:t xml:space="preserve"> = </w:t>
      </w:r>
      <w:r>
        <w:rPr>
          <w:i/>
        </w:rPr>
        <w:t>т'п,</w:t>
      </w:r>
      <w:r>
        <w:rPr/>
        <w:t xml:space="preserve"> и </w:t>
      </w:r>
      <w:r>
        <w:rPr>
          <w:i/>
        </w:rPr>
        <w:t>М'</w:t>
      </w:r>
    </w:p>
    <w:p>
      <w:pPr>
        <w:pStyle w:val="Normal"/>
        <w:spacing w:before="40" w:after="0"/>
        <w:jc w:val="both"/>
        <w:rPr/>
      </w:pPr>
      <w:r>
        <w:rPr/>
        <w:t xml:space="preserve">только в том случае = </w:t>
      </w:r>
      <w:r>
        <w:rPr>
          <w:i/>
        </w:rPr>
        <w:t>т',</w:t>
      </w:r>
      <w:r>
        <w:rPr/>
        <w:t xml:space="preserve"> если n = 1; следовательно, </w:t>
      </w:r>
      <w:r>
        <w:rPr>
          <w:i/>
        </w:rPr>
        <w:t xml:space="preserve">М' = т' * </w:t>
      </w:r>
      <w:r>
        <w:rPr/>
        <w:t xml:space="preserve"> 1 = </w:t>
      </w:r>
      <w:r>
        <w:rPr>
          <w:i/>
        </w:rPr>
        <w:t>т'.</w:t>
      </w:r>
    </w:p>
    <w:p>
      <w:pPr>
        <w:pStyle w:val="Normal"/>
        <w:jc w:val="both"/>
        <w:rPr/>
      </w:pPr>
      <w:r>
        <w:rPr/>
        <w:t>Далее, из предыдущего следует: годовая норма прибавоч</w:t>
        <w:softHyphen/>
        <w:t xml:space="preserve">ной стоимости всегда = </w:t>
      </w:r>
      <w:r>
        <w:rPr>
          <w:i/>
        </w:rPr>
        <w:t>т'п,</w:t>
      </w:r>
      <w:r>
        <w:rPr/>
        <w:t xml:space="preserve"> т. е. равна действительной норме прибавочной стоимости, произведенной за один период оборота переменным капиталом, потребленным в течение этого периода, умноженной на число оборотов этого переменного капитала в течение года, или умноженной (что то же самое) на перевер</w:t>
        <w:softHyphen/>
        <w:t xml:space="preserve">нутую дробь его </w:t>
      </w:r>
      <w:r>
        <w:rPr>
          <w:i/>
        </w:rPr>
        <w:t>времени</w:t>
      </w:r>
      <w:r>
        <w:rPr/>
        <w:t xml:space="preserve"> оборота, взятого по отношению к году как к единице. (Если переменный капитал оборачивается 10 раз в год, то время его оборота = </w:t>
      </w:r>
      <w:r>
        <w:rPr>
          <w:vertAlign w:val="superscript"/>
        </w:rPr>
        <w:t>1</w:t>
      </w:r>
      <w:r>
        <w:rPr/>
        <w:t xml:space="preserve">/10, года; следовательно, перевернутая дробь времени его оборота = </w:t>
      </w:r>
      <w:r>
        <w:rPr>
          <w:i/>
          <w:vertAlign w:val="superscript"/>
        </w:rPr>
        <w:t>10</w:t>
      </w:r>
      <w:r>
        <w:rPr>
          <w:i/>
        </w:rPr>
        <w:t>/1</w:t>
      </w:r>
      <w:r>
        <w:rPr/>
        <w:t xml:space="preserve"> =10.)</w:t>
      </w:r>
    </w:p>
    <w:p>
      <w:pPr>
        <w:sectPr>
          <w:headerReference w:type="default" r:id="rId239"/>
          <w:type w:val="nextPage"/>
          <w:pgSz w:w="11906" w:h="16820"/>
          <w:pgMar w:left="1440" w:right="4200" w:gutter="0" w:header="720" w:top="1440" w:footer="0" w:bottom="720"/>
          <w:pgNumType w:fmt="decimal"/>
          <w:formProt w:val="false"/>
          <w:textDirection w:val="lrTb"/>
          <w:docGrid w:type="default" w:linePitch="360" w:charSpace="0"/>
        </w:sectPr>
        <w:pStyle w:val="Normal"/>
        <w:jc w:val="both"/>
        <w:rPr/>
      </w:pPr>
      <w:r>
        <w:rPr/>
        <w:t xml:space="preserve">Далее, из предыдущего следует: </w:t>
      </w:r>
      <w:r>
        <w:rPr>
          <w:i/>
        </w:rPr>
        <w:t>М'</w:t>
      </w:r>
      <w:r>
        <w:rPr/>
        <w:t xml:space="preserve"> = </w:t>
      </w:r>
      <w:r>
        <w:rPr>
          <w:i/>
        </w:rPr>
        <w:t>т',</w:t>
      </w:r>
      <w:r>
        <w:rPr/>
        <w:t xml:space="preserve"> если </w:t>
      </w:r>
      <w:r>
        <w:rPr>
          <w:i/>
        </w:rPr>
        <w:t>п</w:t>
      </w:r>
      <w:r>
        <w:rPr/>
        <w:t xml:space="preserve"> = 1. </w:t>
      </w:r>
      <w:r>
        <w:rPr>
          <w:i/>
        </w:rPr>
        <w:t>М'</w:t>
      </w:r>
      <w:r>
        <w:rPr/>
        <w:t xml:space="preserve"> больше </w:t>
      </w:r>
      <w:r>
        <w:rPr>
          <w:i/>
        </w:rPr>
        <w:t>т'</w:t>
      </w:r>
      <w:r>
        <w:rPr/>
        <w:t xml:space="preserve"> в том случае, если n больше 1, т. е. если аван</w:t>
        <w:softHyphen/>
        <w:t>сированный капитал оборачивается более одного раза в год или если обернувшийся капитал больше авансированного.</w:t>
      </w:r>
    </w:p>
    <w:p>
      <w:pPr>
        <w:pStyle w:val="Normal"/>
        <w:rPr/>
      </w:pPr>
      <w:r>
        <w:rPr/>
        <w:t>344</w:t>
      </w:r>
    </w:p>
    <w:p>
      <w:pPr>
        <w:pStyle w:val="Normal"/>
        <w:spacing w:before="200" w:after="0"/>
        <w:ind w:left="200" w:hanging="0"/>
        <w:jc w:val="both"/>
        <w:rPr/>
      </w:pPr>
      <w:r>
        <w:rPr/>
        <w:t xml:space="preserve">Наконец, </w:t>
      </w:r>
      <w:r>
        <w:rPr>
          <w:i/>
        </w:rPr>
        <w:t>М'</w:t>
      </w:r>
      <w:r>
        <w:rPr/>
        <w:t xml:space="preserve"> меньше m', если </w:t>
      </w:r>
      <w:r>
        <w:rPr>
          <w:i/>
        </w:rPr>
        <w:t>п</w:t>
      </w:r>
      <w:r>
        <w:rPr/>
        <w:t xml:space="preserve"> меньше 1, т. е. если обер</w:t>
        <w:softHyphen/>
        <w:t>нувшийся в течение года капитал составляет только часть авансированного капитала, следовательно, если период оборота продолжается больше одного года.</w:t>
      </w:r>
    </w:p>
    <w:p>
      <w:pPr>
        <w:pStyle w:val="Normal"/>
        <w:ind w:left="200" w:hanging="0"/>
        <w:jc w:val="both"/>
        <w:rPr/>
      </w:pPr>
      <w:r>
        <w:rPr/>
        <w:t>Кратко остановимся на последнем случае.</w:t>
      </w:r>
    </w:p>
    <w:p>
      <w:pPr>
        <w:pStyle w:val="Normal"/>
        <w:ind w:left="200" w:hanging="0"/>
        <w:jc w:val="both"/>
        <w:rPr/>
      </w:pPr>
      <w:r>
        <w:rPr/>
        <w:t xml:space="preserve">Сохраним все предположения нашего прежнего примера пусть только период оборота удлинится до 55 недель. Процесс труда требует еженедельно 100 ф. ст. переменного капитала, следовательно, для всего периода оборота требуется 5 500 ф. ст. и еженедельно производится 100 </w:t>
      </w:r>
      <w:r>
        <w:rPr>
          <w:i/>
        </w:rPr>
        <w:t>т;</w:t>
      </w:r>
      <w:r>
        <w:rPr/>
        <w:t xml:space="preserve"> следовательно, m', как и прежде, составляет 100%. Число оборотов, </w:t>
      </w:r>
      <w:r>
        <w:rPr>
          <w:i/>
        </w:rPr>
        <w:t>п,</w:t>
      </w:r>
      <w:r>
        <w:rPr/>
        <w:t xml:space="preserve"> здесь равно</w:t>
      </w:r>
    </w:p>
    <w:p>
      <w:pPr>
        <w:pStyle w:val="Normal"/>
        <w:spacing w:lineRule="auto" w:line="379"/>
        <w:ind w:left="120" w:hanging="0"/>
        <w:jc w:val="both"/>
        <w:rPr/>
      </w:pPr>
      <w:r>
        <w:rPr/>
        <w:t xml:space="preserve">50/55= 10/11,  потому что время оборота 1 + </w:t>
      </w:r>
      <w:r>
        <w:rPr>
          <w:i/>
        </w:rPr>
        <w:t>1/10</w:t>
      </w:r>
      <w:r>
        <w:rPr/>
        <w:t xml:space="preserve"> года (принимая, что год состоит из 50 недель) =  11/10 года.</w:t>
      </w:r>
    </w:p>
    <w:p>
      <w:pPr>
        <w:pStyle w:val="Normal"/>
        <w:spacing w:before="20" w:after="0"/>
        <w:jc w:val="both"/>
        <w:rPr/>
      </w:pPr>
      <w:r>
        <w:rPr/>
        <w:drawing>
          <wp:inline distT="0" distB="0" distL="0" distR="0">
            <wp:extent cx="4117340" cy="332105"/>
            <wp:effectExtent l="0" t="0" r="0" b="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240"/>
                    <a:srcRect l="-9" t="-108" r="-9" b="-108"/>
                    <a:stretch>
                      <a:fillRect/>
                    </a:stretch>
                  </pic:blipFill>
                  <pic:spPr bwMode="auto">
                    <a:xfrm>
                      <a:off x="0" y="0"/>
                      <a:ext cx="4117340" cy="332105"/>
                    </a:xfrm>
                    <a:prstGeom prst="rect">
                      <a:avLst/>
                    </a:prstGeom>
                  </pic:spPr>
                </pic:pic>
              </a:graphicData>
            </a:graphic>
          </wp:inline>
        </w:drawing>
      </w:r>
    </w:p>
    <w:p>
      <w:pPr>
        <w:pStyle w:val="Normal"/>
        <w:ind w:left="120" w:hanging="0"/>
        <w:jc w:val="both"/>
        <w:rPr/>
      </w:pPr>
      <w:r>
        <w:rPr/>
        <w:t>100%. Действительно, если бы годовая норма прибавочной стои</w:t>
        <w:softHyphen/>
        <w:t xml:space="preserve">мости составляла 100 %, то 5 500 </w:t>
      </w:r>
      <w:r>
        <w:rPr>
          <w:i/>
        </w:rPr>
        <w:t>v</w:t>
      </w:r>
      <w:r>
        <w:rPr/>
        <w:t xml:space="preserve"> в течение года должны были бы произвести 5 500 m, тогда как для этого ему требуется</w:t>
      </w:r>
    </w:p>
    <w:p>
      <w:pPr>
        <w:pStyle w:val="Normal"/>
        <w:spacing w:lineRule="auto" w:line="278"/>
        <w:ind w:left="120" w:hanging="0"/>
        <w:jc w:val="both"/>
        <w:rPr/>
      </w:pPr>
      <w:r>
        <w:rPr/>
        <w:t xml:space="preserve">11/10 года. Эти 5 500 </w:t>
      </w:r>
      <w:r>
        <w:rPr>
          <w:i/>
        </w:rPr>
        <w:t>v</w:t>
      </w:r>
      <w:r>
        <w:rPr/>
        <w:t xml:space="preserve"> производят в течение года только 5 000 m, следовательно, годовая норма прибавочной стоимости ==</w:t>
      </w:r>
    </w:p>
    <w:p>
      <w:pPr>
        <w:pStyle w:val="Normal"/>
        <w:ind w:left="40" w:hanging="0"/>
        <w:jc w:val="both"/>
        <w:rPr/>
      </w:pPr>
      <w:r>
        <w:rPr/>
        <w:drawing>
          <wp:inline distT="0" distB="0" distL="0" distR="0">
            <wp:extent cx="1575435" cy="23431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241"/>
                    <a:srcRect l="-23" t="-154" r="-23" b="-154"/>
                    <a:stretch>
                      <a:fillRect/>
                    </a:stretch>
                  </pic:blipFill>
                  <pic:spPr bwMode="auto">
                    <a:xfrm>
                      <a:off x="0" y="0"/>
                      <a:ext cx="1575435" cy="234315"/>
                    </a:xfrm>
                    <a:prstGeom prst="rect">
                      <a:avLst/>
                    </a:prstGeom>
                  </pic:spPr>
                </pic:pic>
              </a:graphicData>
            </a:graphic>
          </wp:inline>
        </w:drawing>
      </w:r>
    </w:p>
    <w:p>
      <w:pPr>
        <w:sectPr>
          <w:headerReference w:type="default" r:id="rId242"/>
          <w:type w:val="nextPage"/>
          <w:pgSz w:w="11906" w:h="16820"/>
          <w:pgMar w:left="1440" w:right="3860" w:gutter="0" w:header="720" w:top="1440" w:footer="0" w:bottom="720"/>
          <w:pgNumType w:fmt="decimal"/>
          <w:formProt w:val="false"/>
          <w:textDirection w:val="lrTb"/>
          <w:docGrid w:type="default" w:linePitch="360" w:charSpace="0"/>
        </w:sectPr>
        <w:pStyle w:val="Normal"/>
        <w:spacing w:before="40" w:after="0"/>
        <w:ind w:left="160" w:hanging="0"/>
        <w:jc w:val="both"/>
        <w:rPr/>
      </w:pPr>
      <w:r>
        <w:rPr/>
        <w:t>Поэтому годовая норма прибавочной стоимости, или сопо</w:t>
        <w:softHyphen/>
        <w:t xml:space="preserve">ставление прибавочной стоимости, произведенной в течение года, со всем вообще </w:t>
      </w:r>
      <w:r>
        <w:rPr>
          <w:i/>
        </w:rPr>
        <w:t>авансированным</w:t>
      </w:r>
      <w:r>
        <w:rPr/>
        <w:t xml:space="preserve"> переменным капиталом (в отличие от переменного капитала,; </w:t>
      </w:r>
      <w:r>
        <w:rPr>
          <w:i/>
        </w:rPr>
        <w:t>обернувшегося</w:t>
      </w:r>
      <w:r>
        <w:rPr/>
        <w:t xml:space="preserve"> в течение года), не является только субъективным сопоставлением — оно вызывается самим действительным движением капитала. В конце года к владельцу капитала </w:t>
      </w:r>
      <w:r>
        <w:rPr>
          <w:i/>
        </w:rPr>
        <w:t>А</w:t>
      </w:r>
      <w:r>
        <w:rPr/>
        <w:t xml:space="preserve"> возвратился авансиро</w:t>
        <w:softHyphen/>
        <w:t>ванный им переменный капитал, равный 500 ф. ст., и, кроме того, он получает еще 5 000 ф. ст. прибавочной стоимости. Величину авансированного</w:t>
      </w:r>
      <w:r>
        <w:rPr>
          <w:b/>
        </w:rPr>
        <w:t xml:space="preserve"> им</w:t>
      </w:r>
      <w:r>
        <w:rPr/>
        <w:t xml:space="preserve"> капитала выражает не та масса капитала, которую он применил в течение года, а та, которая периодически к нему возвращается. По отношению к рас</w:t>
        <w:softHyphen/>
        <w:t>сматриваемому вопросу не имеет никакого значения, существует ли капитал в конце года частью в виде производственного запаса, частью в виде товарного или денежного капитала, и в какой пропорции он делится на эти различные доли. К вла</w:t>
        <w:softHyphen/>
        <w:t xml:space="preserve">дельцу капитала </w:t>
      </w:r>
      <w:r>
        <w:rPr>
          <w:i/>
        </w:rPr>
        <w:t>В</w:t>
      </w:r>
      <w:r>
        <w:rPr/>
        <w:t xml:space="preserve"> возвратились 5 000 ф. ст., возвратился авансированный им капитал, и он получил еще 5 000 ф. ст. прибавочной стоимости. Для владельца капитала </w:t>
      </w:r>
      <w:r>
        <w:rPr>
          <w:i/>
        </w:rPr>
        <w:t>С</w:t>
      </w:r>
      <w:r>
        <w:rPr/>
        <w:t xml:space="preserve"> (последнего</w:t>
      </w:r>
    </w:p>
    <w:p>
      <w:pPr>
        <w:pStyle w:val="Normal"/>
        <w:rPr/>
      </w:pPr>
      <w:r>
        <w:rPr/>
        <w:t>345</w:t>
      </w:r>
    </w:p>
    <w:p>
      <w:pPr>
        <w:pStyle w:val="Normal"/>
        <w:spacing w:before="200" w:after="0"/>
        <w:jc w:val="both"/>
        <w:rPr/>
      </w:pPr>
      <w:r>
        <w:rPr/>
        <w:t>рассмотренного нами капитала в 5 500 ф. ст.) в течение года произведено 5 000 ф, ст. прибавочной стоимости (при затрате 5 000 ф. ст. и норме прибавочной стоимости в 100%), но аван</w:t>
        <w:softHyphen/>
        <w:t>сированный им капитал, как и произведенная прибавочная стоимость, еще не возвратились к нему.</w:t>
      </w:r>
    </w:p>
    <w:p>
      <w:pPr>
        <w:pStyle w:val="Normal"/>
        <w:ind w:firstLine="320"/>
        <w:jc w:val="both"/>
        <w:rPr/>
      </w:pPr>
      <w:r>
        <w:rPr>
          <w:i/>
        </w:rPr>
        <w:t>М'</w:t>
      </w:r>
      <w:r>
        <w:rPr/>
        <w:t xml:space="preserve"> = </w:t>
      </w:r>
      <w:r>
        <w:rPr>
          <w:i/>
        </w:rPr>
        <w:t>т'п</w:t>
      </w:r>
      <w:r>
        <w:rPr/>
        <w:t xml:space="preserve"> выражает, что норма прибавочной стоимости, действительная для переменного капитала, примененного в тече</w:t>
        <w:softHyphen/>
        <w:t>ние одного периода оборота,  то есть:</w:t>
      </w:r>
    </w:p>
    <w:p>
      <w:pPr>
        <w:pStyle w:val="Normal"/>
        <w:spacing w:before="40" w:after="0"/>
        <w:jc w:val="both"/>
        <w:rPr/>
      </w:pPr>
      <w:r>
        <w:rPr/>
        <w:drawing>
          <wp:inline distT="0" distB="0" distL="0" distR="0">
            <wp:extent cx="3937635" cy="298450"/>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243"/>
                    <a:srcRect l="-9" t="-121" r="-9" b="-121"/>
                    <a:stretch>
                      <a:fillRect/>
                    </a:stretch>
                  </pic:blipFill>
                  <pic:spPr bwMode="auto">
                    <a:xfrm>
                      <a:off x="0" y="0"/>
                      <a:ext cx="3937635" cy="298450"/>
                    </a:xfrm>
                    <a:prstGeom prst="rect">
                      <a:avLst/>
                    </a:prstGeom>
                  </pic:spPr>
                </pic:pic>
              </a:graphicData>
            </a:graphic>
          </wp:inline>
        </w:drawing>
      </w:r>
    </w:p>
    <w:p>
      <w:pPr>
        <w:pStyle w:val="Normal"/>
        <w:spacing w:before="80" w:after="0"/>
        <w:jc w:val="both"/>
        <w:rPr/>
      </w:pPr>
      <w:r>
        <w:rPr/>
        <w:t>что эта норма должна быть помножена на число периодов обо</w:t>
        <w:softHyphen/>
        <w:t>рота, или на число периодов воспроизводства авансированного переменного капитала, т. е. на число периодов, в которые он возобновляет свой кругооборот.</w:t>
      </w:r>
    </w:p>
    <w:p>
      <w:pPr>
        <w:pStyle w:val="Normal"/>
        <w:ind w:left="80" w:firstLine="320"/>
        <w:jc w:val="both"/>
        <w:rPr/>
      </w:pPr>
      <w:r>
        <w:rPr/>
        <w:t>В книге I «Капитала», гл. IV («Превращение денег в капи</w:t>
        <w:softHyphen/>
        <w:t>тал») и затем в гл.</w:t>
      </w:r>
      <w:r>
        <w:rPr>
          <w:b/>
        </w:rPr>
        <w:t xml:space="preserve"> XXI</w:t>
      </w:r>
      <w:r>
        <w:rPr/>
        <w:t xml:space="preserve"> («Простое воспроизводство») мы уже видели, что капитальная стоимость вообще авансируется, а не затрачивается, так как эта стоимость, пройдя различные фазы своего кругооборота, опять возвращается к своему исход</w:t>
        <w:softHyphen/>
        <w:t>ному пункту, и притом возвращается обогащенная прибавочной стоимостью. Это характеризует ее как авансированную стои</w:t>
        <w:softHyphen/>
        <w:t>мость. Время, которое проходит от исходного пункта ее дви</w:t>
        <w:softHyphen/>
        <w:t>жения до момента ее возвращения, и есть то время, на которое она авансирована. Весь кругооборот, который совершает капи</w:t>
        <w:softHyphen/>
        <w:t>тальная стоимость, измеряемый временем от ее авансирования до ее возвращения, образует ее оборот, а продолжительность этого оборота составляет один период оборота. Когда этот период истек и кругооборот закончен, та же самая капитальная стоимость может снова начать тот же кругооборот, следова</w:t>
        <w:softHyphen/>
        <w:t xml:space="preserve">тельно, может снова самовозрастать, производить прибавочную стоимость. Если переменный капитал, как в примере </w:t>
      </w:r>
      <w:r>
        <w:rPr>
          <w:i/>
        </w:rPr>
        <w:t>А,</w:t>
      </w:r>
      <w:r>
        <w:rPr/>
        <w:t xml:space="preserve"> обо</w:t>
        <w:softHyphen/>
        <w:t>рачивается десять раз в год, то в течение года один и тот же авансированный капитал десять раз произведет такую массу прибавочной стоимости, которая соответствует ее производству за один период оборота.</w:t>
      </w:r>
    </w:p>
    <w:p>
      <w:pPr>
        <w:pStyle w:val="Normal"/>
        <w:ind w:left="80" w:firstLine="320"/>
        <w:jc w:val="both"/>
        <w:rPr/>
      </w:pPr>
      <w:r>
        <w:rPr/>
        <w:t>Мы должны выяснить сущность авансирования с точки зрения капиталистического общества.</w:t>
      </w:r>
    </w:p>
    <w:p>
      <w:pPr>
        <w:sectPr>
          <w:headerReference w:type="default" r:id="rId244"/>
          <w:type w:val="nextPage"/>
          <w:pgSz w:w="11906" w:h="16820"/>
          <w:pgMar w:left="1440" w:right="3860" w:gutter="0" w:header="720" w:top="1440" w:footer="0" w:bottom="720"/>
          <w:pgNumType w:fmt="decimal"/>
          <w:formProt w:val="false"/>
          <w:textDirection w:val="lrTb"/>
          <w:docGrid w:type="default" w:linePitch="360" w:charSpace="0"/>
        </w:sectPr>
        <w:pStyle w:val="Normal"/>
        <w:ind w:left="80" w:firstLine="320"/>
        <w:jc w:val="both"/>
        <w:rPr/>
      </w:pPr>
      <w:r>
        <w:rPr/>
        <w:t xml:space="preserve">Капитал </w:t>
      </w:r>
      <w:r>
        <w:rPr>
          <w:i/>
        </w:rPr>
        <w:t>А,</w:t>
      </w:r>
      <w:r>
        <w:rPr/>
        <w:t xml:space="preserve"> оборачивающийся десять раз в течение года, авансируется в течение года десять раз. На каждый новый период оборота он авансируется снова. Но, вместе с тем, в тече</w:t>
        <w:softHyphen/>
        <w:t xml:space="preserve">ние года капиталист </w:t>
      </w:r>
      <w:r>
        <w:rPr>
          <w:i/>
        </w:rPr>
        <w:t>А</w:t>
      </w:r>
      <w:r>
        <w:rPr/>
        <w:t xml:space="preserve"> никогда не авансирует больше одной и той же капитальной стоимости в 500 ф. ст. и в действительности никогда не располагает для рассматриваемого нами процесса</w:t>
      </w:r>
    </w:p>
    <w:p>
      <w:pPr>
        <w:pStyle w:val="Normal"/>
        <w:rPr/>
      </w:pPr>
      <w:r>
        <w:rPr/>
        <w:t>346</w:t>
      </w:r>
    </w:p>
    <w:p>
      <w:pPr>
        <w:pStyle w:val="Normal"/>
        <w:jc w:val="both"/>
        <w:rPr/>
      </w:pPr>
      <w:r>
        <w:rPr/>
        <w:t>производства большим капиталом, чем этими 500 ф. ст. Как только эти 500 ф. ст. заканчивают один кругооборот, капита</w:t>
        <w:softHyphen/>
        <w:t xml:space="preserve">лист </w:t>
      </w:r>
      <w:r>
        <w:rPr>
          <w:i/>
        </w:rPr>
        <w:t>А</w:t>
      </w:r>
      <w:r>
        <w:rPr/>
        <w:t xml:space="preserve"> заставляет их снова начать такой же кругооборот;</w:t>
      </w:r>
    </w:p>
    <w:p>
      <w:pPr>
        <w:pStyle w:val="Normal"/>
        <w:jc w:val="both"/>
        <w:rPr/>
      </w:pPr>
      <w:r>
        <w:rPr/>
        <w:t>точно так же капитал по своей природе сохраняет характер капитала именно лишь вследствие того, что он постоянно функ</w:t>
        <w:softHyphen/>
        <w:t>ционирует как капитал в повторяющихся процессах производ</w:t>
        <w:softHyphen/>
        <w:t>ства. Также и в данном случае капитал никогда не авансируется больше чем на 5 недель. Если оборот продлится дольше, то капитал окажется недостаточным. Если время оборота сокра</w:t>
        <w:softHyphen/>
        <w:t>щается, то часть капитала делается избыточной. Здесь аван</w:t>
        <w:softHyphen/>
        <w:t xml:space="preserve">сируется не десять капиталов по 500 ф. ст., а </w:t>
      </w:r>
      <w:r>
        <w:rPr>
          <w:i/>
        </w:rPr>
        <w:t>один</w:t>
      </w:r>
      <w:r>
        <w:rPr/>
        <w:t xml:space="preserve"> капитал в 500 ф. ст. авансируется десять раз в последовательные периоды времени. Поэтому годовая норма прибавочной стоимости исчис</w:t>
        <w:softHyphen/>
        <w:t>ляется не для капитала в 500 ф. ст., авансируемого десять раз, или не для суммы в 5 000 ф. ст., а для капитала в 500 ф. ст., авансированного один раз; дело обстоит совершенно так же, как 1 талера обращающийся десять раз, всегда представляет только один-единственный находящийся в обращении талер, хотя он и исполняет функцию 10 талеров. Но в тех руках, в которых он находится при каждой сделке, он по-прежнему остается одной и той же стоимостью в 1 талер.</w:t>
      </w:r>
    </w:p>
    <w:p>
      <w:pPr>
        <w:pStyle w:val="Normal"/>
        <w:ind w:firstLine="280"/>
        <w:jc w:val="both"/>
        <w:rPr/>
      </w:pPr>
      <w:r>
        <w:rPr/>
        <w:t xml:space="preserve">Точно так же и капитал </w:t>
      </w:r>
      <w:r>
        <w:rPr>
          <w:i/>
        </w:rPr>
        <w:t>А</w:t>
      </w:r>
      <w:r>
        <w:rPr/>
        <w:t xml:space="preserve"> при каждом своем возвращении, а также и при своем возвращении в конце года свидетельствует о том, что его владелец всегда оперирует лишь одной и той же капитальной стоимостью в 500 ф. ст. Поэтому в его руки каждый раз возвращается только 500 ф. ст. Поэтому авансированный им капитал никогда не превышает 500 ф. ст. И поэтому аван</w:t>
        <w:softHyphen/>
        <w:t>сированный капитал в 500 ф. ст. образует знаменатель в той дроби, которая выражает годовую норму прибавочной стоимости. Выше формула годовой нормы прибавочной стоимости была</w:t>
      </w:r>
    </w:p>
    <w:p>
      <w:pPr>
        <w:pStyle w:val="Normal"/>
        <w:spacing w:lineRule="auto" w:line="278"/>
        <w:jc w:val="both"/>
        <w:rPr/>
      </w:pPr>
      <w:r>
        <w:rPr/>
        <w:t xml:space="preserve">у нас такой: </w:t>
      </w:r>
      <w:r>
        <w:rPr>
          <w:i/>
        </w:rPr>
        <w:t>М' = т'пv/v.</w:t>
      </w:r>
      <w:r>
        <w:rPr/>
        <w:t xml:space="preserve"> Так как действительная норма прибавочной стоимости </w:t>
      </w:r>
      <w:r>
        <w:rPr>
          <w:i/>
        </w:rPr>
        <w:t>т'</w:t>
      </w:r>
      <w:r>
        <w:rPr/>
        <w:t xml:space="preserve"> = </w:t>
      </w:r>
      <w:r>
        <w:rPr>
          <w:i/>
        </w:rPr>
        <w:t>m/ v.</w:t>
      </w:r>
      <w:r>
        <w:rPr/>
        <w:t xml:space="preserve"> e. равна массе прибавочной</w:t>
      </w:r>
    </w:p>
    <w:p>
      <w:pPr>
        <w:pStyle w:val="Normal"/>
        <w:spacing w:before="20" w:after="0"/>
        <w:jc w:val="both"/>
        <w:rPr/>
      </w:pPr>
      <w:r>
        <w:rPr/>
        <w:t xml:space="preserve">стоимости, разделенной на переменный капитал, который ее произвел, то в </w:t>
      </w:r>
      <w:r>
        <w:rPr>
          <w:i/>
        </w:rPr>
        <w:t>т'п</w:t>
      </w:r>
      <w:r>
        <w:rPr/>
        <w:t xml:space="preserve"> мы можем подставить это значение </w:t>
      </w:r>
      <w:r>
        <w:rPr>
          <w:i/>
        </w:rPr>
        <w:t>т',</w:t>
      </w:r>
      <w:r>
        <w:rPr/>
        <w:t xml:space="preserve"> т. e. m/v, и тогда</w:t>
      </w:r>
      <w:r>
        <w:rPr>
          <w:b/>
        </w:rPr>
        <w:t xml:space="preserve"> мы</w:t>
      </w:r>
      <w:r>
        <w:rPr/>
        <w:t xml:space="preserve"> получим другую формулу: </w:t>
      </w:r>
      <w:r>
        <w:rPr>
          <w:i/>
        </w:rPr>
        <w:t>М'</w:t>
      </w:r>
      <w:r>
        <w:rPr/>
        <w:t xml:space="preserve"> = </w:t>
      </w:r>
      <w:r>
        <w:rPr>
          <w:i/>
        </w:rPr>
        <w:t>mn / v.</w:t>
      </w:r>
    </w:p>
    <w:p>
      <w:pPr>
        <w:sectPr>
          <w:headerReference w:type="default" r:id="rId245"/>
          <w:type w:val="nextPage"/>
          <w:pgSz w:w="11906" w:h="16820"/>
          <w:pgMar w:left="1440" w:right="3980" w:gutter="0" w:header="720" w:top="1440" w:footer="0" w:bottom="720"/>
          <w:pgNumType w:fmt="decimal"/>
          <w:formProt w:val="false"/>
          <w:textDirection w:val="lrTb"/>
          <w:docGrid w:type="default" w:linePitch="360" w:charSpace="0"/>
        </w:sectPr>
        <w:pStyle w:val="Normal"/>
        <w:spacing w:before="40" w:after="0"/>
        <w:ind w:firstLine="320"/>
        <w:jc w:val="both"/>
        <w:rPr/>
      </w:pPr>
      <w:r>
        <w:rPr/>
        <w:t>Но вследствие своего десятикратного оборота, а потому и вследствие десятикратного возобновления его авансирования, капитал в 500 ф. ст. исполняет функцию вдесятеро большего капитала, т. e. капитала в 5 000 ф. ст.; дело обстоит совершенно так же, как если бы 500 монет достоинством в один талер, обращающихся по десяти раз в год, исполняли функцию 5 000 таких же монета обращающихся только один раз.</w:t>
      </w:r>
    </w:p>
    <w:p>
      <w:pPr>
        <w:pStyle w:val="Normal"/>
        <w:spacing w:lineRule="auto" w:line="518"/>
        <w:ind w:left="520" w:hanging="0"/>
        <w:jc w:val="both"/>
        <w:rPr>
          <w:i/>
          <w:i/>
          <w:sz w:val="16"/>
        </w:rPr>
      </w:pPr>
      <w:r>
        <w:rPr>
          <w:i/>
          <w:sz w:val="16"/>
        </w:rPr>
        <w:t>347</w:t>
      </w:r>
    </w:p>
    <w:p>
      <w:pPr>
        <w:pStyle w:val="Heading3"/>
        <w:rPr/>
      </w:pPr>
      <w:r>
        <w:rPr>
          <w:rFonts w:eastAsia="Arial"/>
          <w:i/>
        </w:rPr>
        <w:t xml:space="preserve"> </w:t>
      </w:r>
      <w:r>
        <w:rPr/>
        <w:t>II. ОБОРОТ ОТДЕЛЬНОГО ПЕРЕМЕННОГО КАПИТАЛА</w:t>
      </w:r>
    </w:p>
    <w:p>
      <w:pPr>
        <w:pStyle w:val="Normal"/>
        <w:spacing w:before="200" w:after="0"/>
        <w:ind w:left="80" w:firstLine="260"/>
        <w:jc w:val="both"/>
        <w:rPr/>
      </w:pPr>
      <w:r>
        <w:rPr/>
        <w:t xml:space="preserve">«Какова бы ни была общественная форма процесса производства, он во всяком случае должен быть непрерывным, т. e. должен периодически все снова и снова проходить одни и те же стадии... Поэтому всякий общественный процесс производства, рассматриваемый в постоянной связи и в непрерывном потоке своего возобновления, является </w:t>
      </w:r>
      <w:r>
        <w:rPr>
          <w:i/>
        </w:rPr>
        <w:t>(</w:t>
      </w:r>
      <w:r>
        <w:rPr/>
        <w:t>в то же время процессом воспроизводства... Как периодическое приращение капиталь</w:t>
        <w:softHyphen/>
        <w:t xml:space="preserve">ной стоимости, или периодический плод функционирующего капитала, прибавочная стоимость приобретает форму </w:t>
      </w:r>
      <w:r>
        <w:rPr>
          <w:i/>
        </w:rPr>
        <w:t xml:space="preserve">дохода, </w:t>
      </w:r>
      <w:r>
        <w:rPr/>
        <w:t xml:space="preserve">возникающего из капитала» («Капитал», книга 1, гл. XXI, стр. 558, 559 </w:t>
      </w:r>
      <w:r>
        <w:rPr>
          <w:vertAlign w:val="superscript"/>
        </w:rPr>
        <w:t>66</w:t>
      </w:r>
      <w:r>
        <w:rPr/>
        <w:t>).</w:t>
      </w:r>
    </w:p>
    <w:p>
      <w:pPr>
        <w:sectPr>
          <w:headerReference w:type="default" r:id="rId246"/>
          <w:type w:val="nextPage"/>
          <w:pgSz w:w="11906" w:h="16820"/>
          <w:pgMar w:left="1440" w:right="3980" w:gutter="0" w:header="720" w:top="1440" w:footer="0" w:bottom="720"/>
          <w:pgNumType w:fmt="decimal"/>
          <w:formProt w:val="false"/>
          <w:textDirection w:val="lrTb"/>
          <w:docGrid w:type="default" w:linePitch="360" w:charSpace="0"/>
        </w:sectPr>
        <w:pStyle w:val="Normal"/>
        <w:ind w:left="80" w:firstLine="260"/>
        <w:jc w:val="both"/>
        <w:rPr/>
      </w:pPr>
      <w:r>
        <w:rPr/>
        <w:t xml:space="preserve">В нашем примере у капитала </w:t>
      </w:r>
      <w:r>
        <w:rPr>
          <w:i/>
        </w:rPr>
        <w:t>А</w:t>
      </w:r>
      <w:r>
        <w:rPr/>
        <w:t xml:space="preserve"> 10 пятинедельных периодов оборота; в первый период оборота авансируются 500 ф. ст. переменного капитала, т. e. каждую неделю 100 ф. ст. обмени</w:t>
        <w:softHyphen/>
        <w:t>ваются на рабочую силу, так что в конце первого периода обо</w:t>
        <w:softHyphen/>
        <w:t>рота на рабочую силу будет израсходовано 500 ф. ст. Эти 500 ф. ст., первоначально составлявшие часть всего авансиро</w:t>
        <w:softHyphen/>
        <w:t>ванного капитала, перестали быть капиталом. Они выплачены в качестве заработной платы. Рабочие, со своей стороны, расходуют их, покупая для себя жизненные средства; следова</w:t>
        <w:softHyphen/>
        <w:t>тельно, рабочие потребляют жизненные средства стоимостью в 500 ф. ст. Таким образом уничтожается некоторое количество товаров на эту именно сумму стоимости (то, что рабочий сбере</w:t>
        <w:softHyphen/>
        <w:t>гает, например, в виде денег и т. д., тоже не есть капитал). Эта товарная масса потребляется непроизводительно для рабочего, за исключением того, что она поддерживает в состоянии рабо</w:t>
        <w:softHyphen/>
        <w:t>тоспособности его рабочую силу, т. e. орудие, необходимое для капиталиста. — Но, во-вторых, для капиталиста эти 500 ф. ст. обменены на рабочую силу той же самой стоимости (соответ</w:t>
        <w:softHyphen/>
        <w:t>ственно — цены). Рабочая сила производительно потребляется капиталистом в процессе труда. В конце пятой недели имеется вновь созданная стоимость в 1 000 ф. ст. Половина ее, 500 ф. ст., представляет собой воспроизведенную стоимость переменного капитала, затраченного на оплату рабочей силы. Другая поло</w:t>
        <w:softHyphen/>
        <w:t>вина, 500 ф. ст., — это вновь произведенная прибавочная стоимость. Но та пятинедельная рабочая сила, в которую посредством обмена превращалась часть капитала, тем самым превращаясь в переменный капитал, тоже израсходована, по</w:t>
        <w:softHyphen/>
        <w:t>треблена, хотя и производительно. Труд, действовавший вчера, — это не тот труд, который действует сегодня. Его стоимость плюс созданная им прибавочная стоимость существует теперь как стоимость вещи, отличной от самой рабочей силы, как стоимость</w:t>
      </w:r>
    </w:p>
    <w:p>
      <w:pPr>
        <w:pStyle w:val="Normal"/>
        <w:rPr/>
      </w:pPr>
      <w:r>
        <w:rPr/>
        <w:t>348</w:t>
      </w:r>
    </w:p>
    <w:p>
      <w:pPr>
        <w:pStyle w:val="Normal"/>
        <w:spacing w:before="200" w:after="0"/>
        <w:ind w:right="200" w:hanging="0"/>
        <w:jc w:val="both"/>
        <w:rPr/>
      </w:pPr>
      <w:r>
        <w:rPr/>
        <w:t>продукта. Но вследствие того, что продукт превращен в деньги, часть его стоимости, равная стоимости авансированного пере</w:t>
        <w:softHyphen/>
        <w:t>менного капитала, снова может быть превращена в рабочую силу, а потому снова может функционировать как переменный капитал. То обстоятельство, что на капитальную стоимость, не только воспроизведенную, но и превращенную уже обратно в денеж</w:t>
        <w:softHyphen/>
        <w:t>ную форму, будут наняты те же самые рабочие, т. е. те же самые носители рабочей силы, это обстоятельство не имеет никакого значения. Возможно, что во второй период оборота капиталист применит новых рабочих вместо прежних.</w:t>
      </w:r>
    </w:p>
    <w:p>
      <w:pPr>
        <w:sectPr>
          <w:headerReference w:type="default" r:id="rId247"/>
          <w:type w:val="nextPage"/>
          <w:pgSz w:w="11906" w:h="16820"/>
          <w:pgMar w:left="1440" w:right="4180" w:gutter="0" w:header="720" w:top="1440" w:footer="0" w:bottom="720"/>
          <w:pgNumType w:fmt="decimal"/>
          <w:formProt w:val="false"/>
          <w:textDirection w:val="lrTb"/>
          <w:docGrid w:type="default" w:linePitch="360" w:charSpace="0"/>
        </w:sectPr>
        <w:pStyle w:val="Normal"/>
        <w:jc w:val="both"/>
        <w:rPr/>
      </w:pPr>
      <w:r>
        <w:rPr/>
        <w:t>Следовательно, в действительности за 10 пятинедельных периодов оборота на заработную плату последовательно затра</w:t>
        <w:softHyphen/>
        <w:t>чивается капитал не в 500 ф. ст., а в 5000 ф. ст., и, в свою очередь, рабочие эту заработную плату израсходуют на жиз</w:t>
        <w:softHyphen/>
        <w:t>ненные средства. Авансированный таким образом капитал в 5 000 ф. ст. потреблен. Он больше не существует. С другой стороны, в процесс производства последовательно включается рабочая сила стоимостью не в 500 ф. ст.; а в 5 000 ф. ст.; она не только воспроизводит свою собственную стоимость равную 5 000 ф. ст., но и производит избыток, прибавочную стоимость в 5 000 ф. ст. Переменный капитал в 500 ф. ст., авансируемый на второй период оборота, не тождествен с капиталом в 500 ф. ст., который был авансирован в первый период оборота. Этот по</w:t>
        <w:softHyphen/>
        <w:t xml:space="preserve">следний потреблен, израсходован на заработную плату. Но он </w:t>
      </w:r>
      <w:r>
        <w:rPr>
          <w:i/>
        </w:rPr>
        <w:t>возмещен-</w:t>
      </w:r>
      <w:r>
        <w:rPr/>
        <w:t xml:space="preserve"> новым переменным капиталом в 500 ф. ст., который в первом периоде оборота был произведен в товарной форме и опять превращен в денежную форму. Следовательно, этот новый денежный капитал в 500 ф. ст. представляет собой денежную форму той товарной массы, которая была вновь произведена в первый период оборота. То обстоятельство, что  в руках капиталиста опять находится точно такая же денежная  сумма в 500 ф. ст., т. е., оставляя в стороне прибавочную стои</w:t>
        <w:softHyphen/>
        <w:t>мость, точно такое же количество денежного капитала, какое он первоначально авансировал, это обстоятельство скрывает тот факт, что капиталист оперирует вновь произведенным капиталом. (Что касается других составных частей стоимости товарного капитала, возмещающих элементы постоянного капитала,  то их стоимость не производится вновь; меняется лишь форма»  в которой существует эта стоимость.) — Возьмем третий период  оборота. Здесь очевидно, что капитал в 500 ф. ст., авансированный в третий раз, — это не старый, а вновь произведенный капитал, потому что он представляет собой денежную форму товарной массы, произведенной во второй, а не в первый период оборота, т. е. денежную форму той части этой товарной массы,</w:t>
      </w:r>
    </w:p>
    <w:p>
      <w:pPr>
        <w:pStyle w:val="Normal"/>
        <w:spacing w:before="200" w:after="0"/>
        <w:jc w:val="both"/>
        <w:rPr/>
      </w:pPr>
      <w:r>
        <w:rPr/>
        <w:t>349</w:t>
      </w:r>
    </w:p>
    <w:p>
      <w:pPr>
        <w:pStyle w:val="Normal"/>
        <w:spacing w:before="200" w:after="0"/>
        <w:jc w:val="both"/>
        <w:rPr/>
      </w:pPr>
      <w:r>
        <w:rPr/>
        <w:t>стоимость которой равна стоимости авансированного перемен</w:t>
        <w:softHyphen/>
        <w:t>ного капитала. Товарная масса, произведенная в первый пе</w:t>
        <w:softHyphen/>
        <w:t>риод оборота, продана. Часть ее стоимости, равная переменной части стоимости авансированного капитала, была обменена на новую рабочую силу второго периода оборота и произвела новую товарную массу, которая в свою очередь была продана, и теперь уже часть ее стоимости образует капитал в 500 ф. ст., авансируемый в третий период оборота.</w:t>
      </w:r>
    </w:p>
    <w:p>
      <w:pPr>
        <w:pStyle w:val="Normal"/>
        <w:ind w:firstLine="320"/>
        <w:jc w:val="both"/>
        <w:rPr/>
      </w:pPr>
      <w:r>
        <w:rPr/>
        <w:t>И таким образом дело идет в продолжение десяти периодов оборота. В течение этих периодов вновь произведенные товар</w:t>
        <w:softHyphen/>
        <w:t>ные массы (стоимость которых, поскольку она возмещает пере</w:t>
        <w:softHyphen/>
        <w:t>менный капитал, тоже вновь производится, а не просто опять проявляется как стоимость постоянной оборотной части капи</w:t>
        <w:softHyphen/>
        <w:t>тала) через каждые пять недель выбрасываются на рынок, и благодаря этому в процесс производства постоянно вклю</w:t>
        <w:softHyphen/>
        <w:t>чается новая рабочая сила.</w:t>
      </w:r>
    </w:p>
    <w:p>
      <w:pPr>
        <w:pStyle w:val="Normal"/>
        <w:ind w:firstLine="320"/>
        <w:jc w:val="both"/>
        <w:rPr/>
      </w:pPr>
      <w:r>
        <w:rPr/>
        <w:t>Следовательно,, посредством десятикратного оборота, аван</w:t>
        <w:softHyphen/>
        <w:t>сированного переменного капитала в 500 ф. ст. достигается не то, что этот капитал в 500 ф. ст. может быть производительно потреблен десять раз, и не То, что переменный капитал, доста</w:t>
        <w:softHyphen/>
        <w:t xml:space="preserve">точный для пяти недель, может применяться в течение 50 недель. Напротив, за 50 недель применяется переменный капитал, равный 500 ф. ст. х 10, а капитал в 500 ф. ст. всегда будет достаточен только на 5 недель, и по истечении пяти недель его придется возмещать вновь произведенным капиталом в 500 ф. ст. Это относится к капиталу </w:t>
      </w:r>
      <w:r>
        <w:rPr>
          <w:i/>
        </w:rPr>
        <w:t>А</w:t>
      </w:r>
      <w:r>
        <w:rPr/>
        <w:t xml:space="preserve"> совершенно так же, как к капи</w:t>
        <w:softHyphen/>
        <w:t xml:space="preserve">талу </w:t>
      </w:r>
      <w:r>
        <w:rPr>
          <w:i/>
        </w:rPr>
        <w:t>В.</w:t>
      </w:r>
      <w:r>
        <w:rPr/>
        <w:t xml:space="preserve"> Но здесь начинается различие.</w:t>
      </w:r>
    </w:p>
    <w:p>
      <w:pPr>
        <w:pStyle w:val="Normal"/>
        <w:ind w:firstLine="320"/>
        <w:jc w:val="both"/>
        <w:rPr/>
      </w:pPr>
      <w:r>
        <w:rPr/>
        <w:t xml:space="preserve">В конце первого пятинедельного периода капиталистом В, как и капиталистом </w:t>
      </w:r>
      <w:r>
        <w:rPr>
          <w:i/>
        </w:rPr>
        <w:t>А,</w:t>
      </w:r>
      <w:r>
        <w:rPr/>
        <w:t xml:space="preserve"> авансирован и затрачен переменный капитал в 500 ф. ст. Как капиталист </w:t>
      </w:r>
      <w:r>
        <w:rPr>
          <w:i/>
        </w:rPr>
        <w:t>В,</w:t>
      </w:r>
      <w:r>
        <w:rPr/>
        <w:t xml:space="preserve"> так и капиталист </w:t>
      </w:r>
      <w:r>
        <w:rPr>
          <w:i/>
        </w:rPr>
        <w:t xml:space="preserve">А </w:t>
      </w:r>
      <w:r>
        <w:rPr/>
        <w:t>превратили его стоимость в рабочую силу и возместили ее частью стоимости продукта, вновь произведенной этой рабочей силой, частью, которая равна стоимости авансированного пере</w:t>
        <w:softHyphen/>
        <w:t xml:space="preserve">менного капитала в 500 ф. ст. Как для капиталиста </w:t>
      </w:r>
      <w:r>
        <w:rPr>
          <w:i/>
        </w:rPr>
        <w:t>В,</w:t>
      </w:r>
      <w:r>
        <w:rPr/>
        <w:t xml:space="preserve"> так и для капиталиста </w:t>
      </w:r>
      <w:r>
        <w:rPr>
          <w:i/>
        </w:rPr>
        <w:t>А</w:t>
      </w:r>
      <w:r>
        <w:rPr/>
        <w:t xml:space="preserve"> рабочая сила не только возмещает стоимость израсходованного переменного капитала в 500 ф. ст. новой стоимостью на такую же сумму, но и присоединяет к ней при</w:t>
        <w:softHyphen/>
        <w:t>бавочную стоимость, по нашему предположению, — прибавоч</w:t>
        <w:softHyphen/>
        <w:t>ную стоимость такой же величины.</w:t>
      </w:r>
    </w:p>
    <w:p>
      <w:pPr>
        <w:sectPr>
          <w:headerReference w:type="default" r:id="rId248"/>
          <w:type w:val="nextPage"/>
          <w:pgSz w:w="11906" w:h="16820"/>
          <w:pgMar w:left="1440" w:right="4180" w:gutter="0" w:header="720" w:top="1440" w:footer="0" w:bottom="720"/>
          <w:pgNumType w:fmt="decimal"/>
          <w:formProt w:val="false"/>
          <w:textDirection w:val="lrTb"/>
          <w:docGrid w:type="default" w:linePitch="360" w:charSpace="0"/>
        </w:sectPr>
        <w:pStyle w:val="Normal"/>
        <w:ind w:firstLine="320"/>
        <w:jc w:val="both"/>
        <w:rPr/>
      </w:pPr>
      <w:r>
        <w:rPr/>
        <w:t>Однако та вновь созданная стоимость, которая возмещает авансированный переменный капитал и к его стоимости приба</w:t>
        <w:softHyphen/>
        <w:t xml:space="preserve">вляет прибавочную стоимость, находится у капиталиста </w:t>
      </w:r>
      <w:r>
        <w:rPr>
          <w:i/>
        </w:rPr>
        <w:t xml:space="preserve">В </w:t>
      </w:r>
      <w:r>
        <w:rPr/>
        <w:t>не в той форме, в какой она снова может функционировать как производительный капитал, соответственно — как переменный</w:t>
      </w:r>
    </w:p>
    <w:p>
      <w:pPr>
        <w:pStyle w:val="Normal"/>
        <w:rPr/>
      </w:pPr>
      <w:r>
        <w:rPr/>
        <w:t>350</w:t>
      </w:r>
    </w:p>
    <w:p>
      <w:pPr>
        <w:pStyle w:val="Normal"/>
        <w:spacing w:before="200" w:after="0"/>
        <w:jc w:val="both"/>
        <w:rPr/>
      </w:pPr>
      <w:r>
        <w:rPr/>
        <w:t xml:space="preserve">капитал. У капиталиста </w:t>
      </w:r>
      <w:r>
        <w:rPr>
          <w:i/>
        </w:rPr>
        <w:t>А</w:t>
      </w:r>
      <w:r>
        <w:rPr/>
        <w:t xml:space="preserve"> она находится именно в такой форме. При этом до конца года переменный капитал, расходуе</w:t>
        <w:softHyphen/>
        <w:t xml:space="preserve">мый капиталистом </w:t>
      </w:r>
      <w:r>
        <w:rPr>
          <w:i/>
        </w:rPr>
        <w:t>В</w:t>
      </w:r>
      <w:r>
        <w:rPr/>
        <w:t xml:space="preserve"> в первые пять недель и затем последова</w:t>
        <w:softHyphen/>
        <w:t>тельно в каждые 5 недель, хотя он и возмещается вновь произ</w:t>
        <w:softHyphen/>
        <w:t>веденной стоимостью плюс прибавочная стоимость, находится не в такой форме, в которой он снова может функционировать как производительный капитал, соответственно — как пере</w:t>
        <w:softHyphen/>
        <w:t xml:space="preserve">менный капитал. Хотя его </w:t>
      </w:r>
      <w:r>
        <w:rPr>
          <w:i/>
        </w:rPr>
        <w:t>стоимость</w:t>
      </w:r>
      <w:r>
        <w:rPr/>
        <w:t xml:space="preserve"> возмещена новой стои</w:t>
        <w:softHyphen/>
        <w:t xml:space="preserve">мостью, т. е. возобновлена, но </w:t>
      </w:r>
      <w:r>
        <w:rPr>
          <w:i/>
        </w:rPr>
        <w:t>форма</w:t>
      </w:r>
      <w:r>
        <w:rPr/>
        <w:t xml:space="preserve"> его стоимости (здесь абсолютная форма стоимости, ее денежная форма) не возобно</w:t>
        <w:softHyphen/>
        <w:t>влена.</w:t>
      </w:r>
    </w:p>
    <w:p>
      <w:pPr>
        <w:pStyle w:val="Normal"/>
        <w:jc w:val="both"/>
        <w:rPr/>
      </w:pPr>
      <w:r>
        <w:rPr/>
        <w:t>Итак, для второго пятинедельного периода (и таким же образом последовательно для каждых пяти недель в течение года) совершенно так же должны быть в запасе следующие 500 ф. ст., как и для первого периода. Следовательно, если оставить в стороне кредитные отношения, в начале года должны быть в запасе 5 000 ф. ст. в качестве скрытого авансированного денежного капитала, хотя они будут действительно расходо</w:t>
        <w:softHyphen/>
        <w:t>ваться, действительно превращаться в рабочую силу лишь по</w:t>
        <w:softHyphen/>
        <w:t>степенно в течение всего года.</w:t>
      </w:r>
    </w:p>
    <w:p>
      <w:pPr>
        <w:pStyle w:val="Normal"/>
        <w:jc w:val="both"/>
        <w:rPr/>
      </w:pPr>
      <w:r>
        <w:rPr/>
        <w:t xml:space="preserve">Так как у капиталиста </w:t>
      </w:r>
      <w:r>
        <w:rPr>
          <w:i/>
        </w:rPr>
        <w:t>А,</w:t>
      </w:r>
      <w:r>
        <w:rPr/>
        <w:t xml:space="preserve"> напротив, кругооборот, т. е. оборот авансированного капитала, полностью завершен по истечении 5 недель, то стоимость, служащая возмещением, уже по прошествии первых пяти недель находится в такой форме, в которой она может привести в движение новую рабочую силу на следующие пять недель, т. е. она находится в своей перво</w:t>
        <w:softHyphen/>
        <w:t>начальной, денежной форме.</w:t>
      </w:r>
    </w:p>
    <w:p>
      <w:pPr>
        <w:sectPr>
          <w:headerReference w:type="default" r:id="rId249"/>
          <w:type w:val="nextPage"/>
          <w:pgSz w:w="11906" w:h="16820"/>
          <w:pgMar w:left="1440" w:right="3960" w:gutter="0" w:header="720" w:top="1440" w:footer="0" w:bottom="720"/>
          <w:pgNumType w:fmt="decimal"/>
          <w:formProt w:val="false"/>
          <w:textDirection w:val="lrTb"/>
          <w:docGrid w:type="default" w:linePitch="360" w:charSpace="0"/>
        </w:sectPr>
        <w:pStyle w:val="Normal"/>
        <w:jc w:val="both"/>
        <w:rPr/>
      </w:pPr>
      <w:r>
        <w:rPr/>
        <w:t xml:space="preserve">Во второй пятинедельный период у капиталиста </w:t>
      </w:r>
      <w:r>
        <w:rPr>
          <w:i/>
        </w:rPr>
        <w:t>А,</w:t>
      </w:r>
      <w:r>
        <w:rPr/>
        <w:t xml:space="preserve"> как и у капиталиста </w:t>
      </w:r>
      <w:r>
        <w:rPr>
          <w:i/>
        </w:rPr>
        <w:t>В,</w:t>
      </w:r>
      <w:r>
        <w:rPr/>
        <w:t xml:space="preserve"> потребляется новая рабочая сила, и для оплаты этой рабочей силы расходуется новый капитал в 500 ф. ст. Жизненные средства рабочих, купленные на первые 500 ф. ст., потреблены, во всяком случае их стоимость исчезла из рук капиталиста. На вторые 500 ф. ст. покупается новая рабочая сила, новые жизненные средства извлекаются с рынка. Короче говоря, расходуется новый капитал в 500 ф. ст., а не старый. Но у капиталиста </w:t>
      </w:r>
      <w:r>
        <w:rPr>
          <w:i/>
        </w:rPr>
        <w:t>А</w:t>
      </w:r>
      <w:r>
        <w:rPr/>
        <w:t xml:space="preserve"> этот новый капитал в 500 ф. ст. предста</w:t>
        <w:softHyphen/>
        <w:t xml:space="preserve">вляет собой денежную форму вновь произведенной стоимости» возмещающей ранее израсходованные 500 ф. ст. У капиталиста </w:t>
      </w:r>
      <w:r>
        <w:rPr>
          <w:i/>
        </w:rPr>
        <w:t>В</w:t>
      </w:r>
      <w:r>
        <w:rPr/>
        <w:t xml:space="preserve"> эта возмещающая стоимость находится в такой форме, в кото</w:t>
        <w:softHyphen/>
        <w:t>рой она не может функционировать как переменный капитал. Она имеется налицо, но не в форме переменного капитала. Поэтому для продолжения процесса производства в следующие пять недель должен быть в наличии и должен быть авансирован добавочный капитал в 500 ф. ст. в неизбежной для данного</w:t>
      </w:r>
    </w:p>
    <w:p>
      <w:pPr>
        <w:pStyle w:val="Normal"/>
        <w:rPr/>
      </w:pPr>
      <w:r>
        <w:rPr/>
        <w:t>351</w:t>
      </w:r>
    </w:p>
    <w:p>
      <w:pPr>
        <w:pStyle w:val="Normal"/>
        <w:spacing w:before="180" w:after="0"/>
        <w:jc w:val="both"/>
        <w:rPr/>
      </w:pPr>
      <w:r>
        <w:rPr/>
        <w:t xml:space="preserve">случая денежной форме. Таким образом в течение 50 недель как капиталист </w:t>
      </w:r>
      <w:r>
        <w:rPr>
          <w:i/>
        </w:rPr>
        <w:t>А,</w:t>
      </w:r>
      <w:r>
        <w:rPr/>
        <w:t xml:space="preserve"> так и капиталист </w:t>
      </w:r>
      <w:r>
        <w:rPr>
          <w:i/>
        </w:rPr>
        <w:t>В</w:t>
      </w:r>
      <w:r>
        <w:rPr/>
        <w:t xml:space="preserve"> расходуют одинаковый по размерам переменный капитал, оплачивают и потребляют одинаковое количество рабочей силы. Но капиталист </w:t>
      </w:r>
      <w:r>
        <w:rPr>
          <w:i/>
        </w:rPr>
        <w:t>В</w:t>
      </w:r>
      <w:r>
        <w:rPr/>
        <w:t xml:space="preserve"> должен оплатить ее, авансировав капитал, равный всей ее стоимости = 5 000 ф. ст., тогда как капиталист </w:t>
      </w:r>
      <w:r>
        <w:rPr>
          <w:i/>
        </w:rPr>
        <w:t>А</w:t>
      </w:r>
      <w:r>
        <w:rPr/>
        <w:t xml:space="preserve"> оплачивает ее последова</w:t>
        <w:softHyphen/>
        <w:t>тельно стоимостью, постоянно возобновляемой в денежной форме, производимой в течение каждых пяти недель и возме</w:t>
        <w:softHyphen/>
        <w:t xml:space="preserve">щающей капитал в 500 ф. ст., авансируемый на каждые 5 недель. Следовательно, капиталист </w:t>
      </w:r>
      <w:r>
        <w:rPr>
          <w:i/>
        </w:rPr>
        <w:t>А</w:t>
      </w:r>
      <w:r>
        <w:rPr/>
        <w:t xml:space="preserve"> никогда не авансирует денежный капитал более чем на 5 недель, т. е. никогда не авансирует капитал больший, чем капитал в 500 ф. ст., авансированный на первые пять недель. Этих 500 ф. ст. достаточно на весь год. Поэтому ясно, что при одинаковой степени эксплуатации труда, при одинаковой действительной норме прибавочной стоимости годовые нормы прибавочной стоимости у капиталистов </w:t>
      </w:r>
      <w:r>
        <w:rPr>
          <w:i/>
        </w:rPr>
        <w:t>А</w:t>
      </w:r>
      <w:r>
        <w:rPr/>
        <w:t xml:space="preserve"> и </w:t>
      </w:r>
      <w:r>
        <w:rPr>
          <w:i/>
        </w:rPr>
        <w:t xml:space="preserve">В </w:t>
      </w:r>
      <w:r>
        <w:rPr/>
        <w:t>должны находиться в обратном отношении к величинам тех переменных денежных капиталов, которые им необходимо было авансировать для того, чтобы в течение года привести в движение одинаковую массу рабочей силы. У капитали</w:t>
        <w:softHyphen/>
        <w:t xml:space="preserve">ста А: 5000m/500v = 1000%  и у капиталиста </w:t>
      </w:r>
      <w:r>
        <w:rPr>
          <w:i/>
        </w:rPr>
        <w:t>В:</w:t>
      </w:r>
      <w:r>
        <w:rPr/>
        <w:t xml:space="preserve">  5000m/5000v = 100%  </w:t>
      </w:r>
    </w:p>
    <w:p>
      <w:pPr>
        <w:pStyle w:val="Normal"/>
        <w:spacing w:before="40" w:after="0"/>
        <w:jc w:val="both"/>
        <w:rPr/>
      </w:pPr>
      <w:r>
        <w:rPr>
          <w:b/>
        </w:rPr>
        <w:t>Но</w:t>
      </w:r>
      <w:r>
        <w:rPr/>
        <w:t xml:space="preserve"> 500 </w:t>
      </w:r>
      <w:r>
        <w:rPr>
          <w:i/>
        </w:rPr>
        <w:t>v</w:t>
      </w:r>
      <w:r>
        <w:rPr/>
        <w:t xml:space="preserve"> : 5 000 </w:t>
      </w:r>
      <w:r>
        <w:rPr>
          <w:i/>
        </w:rPr>
        <w:t>v =</w:t>
      </w:r>
      <w:r>
        <w:rPr/>
        <w:t xml:space="preserve"> 1 : 10 = 100% : 1 000%.</w:t>
      </w:r>
    </w:p>
    <w:p>
      <w:pPr>
        <w:pStyle w:val="Normal"/>
        <w:jc w:val="both"/>
        <w:rPr/>
      </w:pPr>
      <w:r>
        <w:rPr/>
        <w:t>Различие вытекает из разницы в продолжительности перио</w:t>
        <w:softHyphen/>
        <w:t>дов оборота, т. е. тех периодов, по истечении которых стоимость, возмещающая переменный капитал, примененный в определен</w:t>
        <w:softHyphen/>
        <w:t xml:space="preserve">ный промежуток времени, снова может функционировать как капитал, следовательно, — как новый капитал. У капиталиста </w:t>
      </w:r>
      <w:r>
        <w:rPr>
          <w:i/>
        </w:rPr>
        <w:t>В,</w:t>
      </w:r>
      <w:r>
        <w:rPr/>
        <w:t xml:space="preserve"> как и у капиталиста A, имеет место одинаковое возмещение стоимости переменного капитала, применявшегося в течение одних и тех же периодов. При этом в течение одних и тех же периодов происходит также одинаковый прирост прибавочной стоимости. Но хотя у капиталиста </w:t>
      </w:r>
      <w:r>
        <w:rPr>
          <w:i/>
        </w:rPr>
        <w:t>В</w:t>
      </w:r>
      <w:r>
        <w:rPr/>
        <w:t xml:space="preserve"> каждые 5 недель и проис</w:t>
        <w:softHyphen/>
        <w:t>ходит возмещение стоимости в 500 ф. ст., да еще нарастает 500 ф. ст. прибавочной стоимости, однако стоимость, которая служит возмещением, еще не образует нового капитала, потому что она находится не в денежной форме. У капиталиста А старая капитальная стоимость не только возмещается новой стоимостью, но она восстанавливается при этом в своей денеж</w:t>
        <w:softHyphen/>
        <w:t>ной форме, следовательно, возмещается в виде нового, способ</w:t>
        <w:softHyphen/>
        <w:t>ного вновь функционировать капитала.</w:t>
      </w:r>
    </w:p>
    <w:p>
      <w:pPr>
        <w:sectPr>
          <w:headerReference w:type="default" r:id="rId250"/>
          <w:type w:val="nextPage"/>
          <w:pgSz w:w="11906" w:h="16820"/>
          <w:pgMar w:left="1440" w:right="3960" w:gutter="0" w:header="720" w:top="1440" w:footer="0" w:bottom="720"/>
          <w:pgNumType w:fmt="decimal"/>
          <w:formProt w:val="false"/>
          <w:textDirection w:val="lrTb"/>
          <w:docGrid w:type="default" w:linePitch="360" w:charSpace="0"/>
        </w:sectPr>
        <w:pStyle w:val="Normal"/>
        <w:jc w:val="both"/>
        <w:rPr/>
      </w:pPr>
      <w:r>
        <w:rPr/>
        <w:t>Более раннее или более позднее превращение возмещающей стоимости в деньги, т. е. в такую форму, в которой аванси</w:t>
        <w:softHyphen/>
        <w:t>руется переменный капитал, — это обстоятельство, очевидно,</w:t>
      </w:r>
    </w:p>
    <w:p>
      <w:pPr>
        <w:pStyle w:val="Normal"/>
        <w:rPr/>
      </w:pPr>
      <w:r>
        <w:rPr/>
        <w:t>352</w:t>
      </w:r>
    </w:p>
    <w:p>
      <w:pPr>
        <w:pStyle w:val="Normal"/>
        <w:spacing w:before="200" w:after="0"/>
        <w:jc w:val="both"/>
        <w:rPr/>
      </w:pPr>
      <w:r>
        <w:rPr/>
        <w:t>является совершенно безразличным для самого производства прибавочной стоимости. Последнее зависит от величины при</w:t>
        <w:softHyphen/>
        <w:t>мененного переменного капитала и от степени эксплуатации труда. Но указанное обстоятельство изменяет величину того денежного капитала, который приходится авансировать для того, чтобы в течение года привести в движение определенное количество рабочей силы, и, следовательно, оно определяет годовую норму прибавочной стоимости.</w:t>
      </w:r>
    </w:p>
    <w:p>
      <w:pPr>
        <w:pStyle w:val="Heading3"/>
        <w:rPr/>
      </w:pPr>
      <w:r>
        <w:rPr/>
        <w:t>III. ОБОРОТ ПЕРЕМЕННОГО КАПИТАЛА С ОБЩЕСТВЕННОЙ ТОЧКИ ЗРЕНИЯ</w:t>
      </w:r>
    </w:p>
    <w:p>
      <w:pPr>
        <w:pStyle w:val="Normal"/>
        <w:spacing w:before="120" w:after="0"/>
        <w:ind w:firstLine="320"/>
        <w:jc w:val="both"/>
        <w:rPr/>
      </w:pPr>
      <w:r>
        <w:rPr/>
        <w:t>Кратко рассмотрим оборот переменного капитала с обще</w:t>
        <w:softHyphen/>
        <w:t xml:space="preserve">ственной точки зрения. Предположим, что один рабочий стоит в неделю 1 ф. ст., а рабочий день =10 часам. У капиталиста </w:t>
      </w:r>
      <w:r>
        <w:rPr>
          <w:i/>
        </w:rPr>
        <w:t xml:space="preserve">А, </w:t>
      </w:r>
      <w:r>
        <w:rPr/>
        <w:t xml:space="preserve">как и у капиталиста </w:t>
      </w:r>
      <w:r>
        <w:rPr>
          <w:i/>
        </w:rPr>
        <w:t>В,</w:t>
      </w:r>
      <w:r>
        <w:rPr/>
        <w:t xml:space="preserve"> в течение года занято 100 рабочих (100 ф. ст. в неделю на 100 рабочих составляет за 5 недель 500 ф. ст., а за 50 недель — 5 000 ф. ст.); рабочие работают 6 дней в неделю, по 60 рабочих часов каждый. Следовательно, 100 рабочих проработают за неделю 6 000 рабочих часов, а за 50 недель 300 000 рабочих часов. Как капиталист 4, так и капи</w:t>
        <w:softHyphen/>
        <w:t xml:space="preserve">талист В прочно завладели этой рабочей силой, и, следовательно, она не может быть израсходована обществом на что-либо другое. В этом отношении с общественной точки зрения дело обстоит одинаково как у капиталиста </w:t>
      </w:r>
      <w:r>
        <w:rPr>
          <w:i/>
        </w:rPr>
        <w:t>В,</w:t>
      </w:r>
      <w:r>
        <w:rPr/>
        <w:t xml:space="preserve"> так и у капиталиста </w:t>
      </w:r>
      <w:r>
        <w:rPr>
          <w:i/>
        </w:rPr>
        <w:t>А.</w:t>
      </w:r>
      <w:r>
        <w:rPr/>
        <w:t xml:space="preserve"> Далее, у капиталиста </w:t>
      </w:r>
      <w:r>
        <w:rPr>
          <w:i/>
        </w:rPr>
        <w:t>В,</w:t>
      </w:r>
      <w:r>
        <w:rPr/>
        <w:t xml:space="preserve"> как и у капиталиста </w:t>
      </w:r>
      <w:r>
        <w:rPr>
          <w:i/>
        </w:rPr>
        <w:t>А,</w:t>
      </w:r>
      <w:r>
        <w:rPr/>
        <w:t xml:space="preserve"> каждые 100 рабочих получают в год 5 000 ф. ст. заработной платы (следовательно, все 200 рабочих вместе получают 10 000 ф. ст.) и на эту сумму берут у общества жизненные средства. И в этом отношении с общественной точки зрения дело опять-таки обстоит одинаково как у рабочих капиталиста </w:t>
      </w:r>
      <w:r>
        <w:rPr>
          <w:i/>
        </w:rPr>
        <w:t>А,</w:t>
      </w:r>
      <w:r>
        <w:rPr/>
        <w:t xml:space="preserve"> так и у рабочих капиталиста </w:t>
      </w:r>
      <w:r>
        <w:rPr>
          <w:i/>
        </w:rPr>
        <w:t xml:space="preserve">В. </w:t>
      </w:r>
      <w:r>
        <w:rPr/>
        <w:t>Так как в обоих случаях рабочие получают заработную плату еженедельно, то еженедельно же они берут у общества и жиз</w:t>
        <w:softHyphen/>
        <w:t>ненные средства, за которые они в обоих случаях опять-таки еженедельно бросают в обращение денежный эквивалент. Но здесь начинается различие.</w:t>
      </w:r>
    </w:p>
    <w:p>
      <w:pPr>
        <w:sectPr>
          <w:headerReference w:type="default" r:id="rId251"/>
          <w:type w:val="nextPage"/>
          <w:pgSz w:w="11906" w:h="16820"/>
          <w:pgMar w:left="1440" w:right="3760" w:gutter="0" w:header="720" w:top="1440" w:footer="0" w:bottom="720"/>
          <w:pgNumType w:fmt="decimal"/>
          <w:formProt w:val="false"/>
          <w:textDirection w:val="lrTb"/>
          <w:docGrid w:type="default" w:linePitch="360" w:charSpace="0"/>
        </w:sectPr>
        <w:pStyle w:val="Normal"/>
        <w:ind w:firstLine="320"/>
        <w:jc w:val="both"/>
        <w:rPr/>
      </w:pPr>
      <w:r>
        <w:rPr>
          <w:i/>
        </w:rPr>
        <w:t>Во-первых.</w:t>
      </w:r>
      <w:r>
        <w:rPr/>
        <w:t xml:space="preserve"> Деньги, которые бросает в обращение рабочий капиталиста </w:t>
      </w:r>
      <w:r>
        <w:rPr>
          <w:i/>
        </w:rPr>
        <w:t>А,</w:t>
      </w:r>
      <w:r>
        <w:rPr/>
        <w:t xml:space="preserve"> представляют собой не только денежную форму стоимости его рабочей силы, как для рабочего капиталиста </w:t>
      </w:r>
      <w:r>
        <w:rPr>
          <w:i/>
        </w:rPr>
        <w:t>В (в</w:t>
      </w:r>
      <w:r>
        <w:rPr/>
        <w:t xml:space="preserve"> действительности они являются средством платежа за уже выполненную работу); после открытия предприятия уже со второго периода оборота эти деньги представляют собой денеж</w:t>
        <w:softHyphen/>
        <w:t xml:space="preserve">ную форму </w:t>
      </w:r>
      <w:r>
        <w:rPr>
          <w:i/>
        </w:rPr>
        <w:t>вновь созданной им самим стоимости</w:t>
      </w:r>
      <w:r>
        <w:rPr/>
        <w:t xml:space="preserve"> (= цене рабо</w:t>
        <w:softHyphen/>
        <w:t>чей силы плюс прибавочная стоимость), произведенной в первый</w:t>
      </w:r>
    </w:p>
    <w:p>
      <w:pPr>
        <w:pStyle w:val="Normal"/>
        <w:rPr/>
      </w:pPr>
      <w:r>
        <w:rPr/>
        <w:t>353</w:t>
      </w:r>
    </w:p>
    <w:p>
      <w:pPr>
        <w:pStyle w:val="Normal"/>
        <w:spacing w:before="200" w:after="0"/>
        <w:jc w:val="both"/>
        <w:rPr/>
      </w:pPr>
      <w:r>
        <w:rPr/>
        <w:t xml:space="preserve">период оборота; за счет этой стоимости и оплачивается его труд в течение второго периода оборота. У капиталиста </w:t>
      </w:r>
      <w:r>
        <w:rPr>
          <w:i/>
        </w:rPr>
        <w:t>В</w:t>
      </w:r>
      <w:r>
        <w:rPr/>
        <w:t xml:space="preserve"> дело обстоит иначе. Хотя по отношению к рабочему деньги и здесь являются средством платежа за уже выполненную им работу, но эта уже выполненная работа оплачивается не вновь создан</w:t>
        <w:softHyphen/>
        <w:t xml:space="preserve">ной им стоимостью, превращенной в деньги (не за счет денежной формы стоимости, произведенной этим самым трудом). Оплата из этого источника может начаться только со второго года, когда рабочий </w:t>
      </w:r>
      <w:r>
        <w:rPr>
          <w:i/>
        </w:rPr>
        <w:t>В</w:t>
      </w:r>
      <w:r>
        <w:rPr/>
        <w:t xml:space="preserve"> будет оплачиваться за счет стоимости, вновь созданной им в течение прошлого года и превращенной в деньги.</w:t>
      </w:r>
    </w:p>
    <w:p>
      <w:pPr>
        <w:pStyle w:val="Normal"/>
        <w:jc w:val="both"/>
        <w:rPr/>
      </w:pPr>
      <w:r>
        <w:rPr/>
        <w:t>Чем короче период оборота капитала, — чем короче поэтому промежутки, через которые в течение года повторяется его воспроизводство, — тем быстрее переменная часть капитала, первоначально авансированная капиталистом в денежной форме, превращается в денежную форму той вновь созданной стоимости (заключающей в себе кроме того и прибавочную стоимость), которая создана рабочим в возмещение этого переменного капитала; следовательно, тем короче время, на которое капи</w:t>
        <w:softHyphen/>
        <w:t>талист должен авансировать деньги из своего собственного фонда, тем меньше, сравнительно с данными размерами произ</w:t>
        <w:softHyphen/>
        <w:t>водства, тот капитал, который он вообще авансирует, и тем относительно больше та масса прибавочной стоимости, которую он, при данной ее норме, выколачивает из рабочих в течение года. Причина заключается в следующем: чем короче период оборота капитала, тем чаще капиталист может снова покупать рабочего за счет денежной формы вновь созданной им самим стои</w:t>
        <w:softHyphen/>
        <w:t>мости, тем чаще он может снова приводить в движение его труд.</w:t>
      </w:r>
    </w:p>
    <w:p>
      <w:pPr>
        <w:sectPr>
          <w:headerReference w:type="default" r:id="rId252"/>
          <w:type w:val="nextPage"/>
          <w:pgSz w:w="11906" w:h="16820"/>
          <w:pgMar w:left="1440" w:right="3760" w:gutter="0" w:header="720" w:top="1440" w:footer="0" w:bottom="720"/>
          <w:pgNumType w:fmt="decimal"/>
          <w:formProt w:val="false"/>
          <w:textDirection w:val="lrTb"/>
          <w:docGrid w:type="default" w:linePitch="360" w:charSpace="0"/>
        </w:sectPr>
        <w:pStyle w:val="Normal"/>
        <w:jc w:val="both"/>
        <w:rPr/>
      </w:pPr>
      <w:r>
        <w:rPr/>
        <w:t>При данном масштабе производства абсолютная величина авансируемого переменного денежного капитала (как и вообще оборотного капитала) уменьшается, а годовая норма приба</w:t>
        <w:softHyphen/>
        <w:t>вочной стоимости возрастает пропорционально сокращению пе</w:t>
        <w:softHyphen/>
        <w:t>риода оборота. При данной величине авансированного капитала масштаб производства, а потому при данной норме прибавочной стоимости и ее абсолютная масса, производимая в течение одного периода оборота, возрастают одновременно с повыше</w:t>
        <w:softHyphen/>
        <w:t>нием годовой нормы прибавочной стоимости, повышением, которое вызывается сокращением периодов воспроизводства. Вообще в результате предшествующего исследования оказы</w:t>
        <w:softHyphen/>
        <w:t>вается, что соответственно различной продолжительности периода оборота необходимо авансировать денежный капитал очень различной величины для того, чтобы при одной и той же степени эксплуатации труда приводить в движение оди</w:t>
        <w:softHyphen/>
        <w:t>наковую массу производительного оборотного капитала и одинаковую массу труда.</w:t>
      </w:r>
    </w:p>
    <w:p>
      <w:pPr>
        <w:pStyle w:val="Normal"/>
        <w:jc w:val="both"/>
        <w:rPr>
          <w:i/>
          <w:i/>
          <w:sz w:val="16"/>
        </w:rPr>
      </w:pPr>
      <w:r>
        <w:rPr>
          <w:i/>
          <w:sz w:val="16"/>
        </w:rPr>
        <w:t>354</w:t>
      </w:r>
    </w:p>
    <w:p>
      <w:pPr>
        <w:pStyle w:val="Normal"/>
        <w:jc w:val="both"/>
        <w:rPr/>
      </w:pPr>
      <w:r>
        <w:rPr>
          <w:i/>
        </w:rPr>
        <w:t>Во-вторых, —</w:t>
      </w:r>
      <w:r>
        <w:rPr/>
        <w:t xml:space="preserve"> и это связано с первым различием, — рабо</w:t>
        <w:softHyphen/>
        <w:t xml:space="preserve">чий капиталиста </w:t>
      </w:r>
      <w:r>
        <w:rPr>
          <w:i/>
        </w:rPr>
        <w:t>В,</w:t>
      </w:r>
      <w:r>
        <w:rPr/>
        <w:t xml:space="preserve"> как и капиталиста </w:t>
      </w:r>
      <w:r>
        <w:rPr>
          <w:i/>
        </w:rPr>
        <w:t>А,</w:t>
      </w:r>
      <w:r>
        <w:rPr/>
        <w:t xml:space="preserve"> платит за докупаемые им жизненные средства переменным капиталом, который в его руках превращается в средства обращения. Например, он не только берет с рынка пшеницу, но и возмещает ее эквивалентом в деньгах. Но так как деньги, которыми рабочий капиталиста </w:t>
      </w:r>
      <w:r>
        <w:rPr>
          <w:i/>
        </w:rPr>
        <w:t xml:space="preserve">В </w:t>
      </w:r>
      <w:r>
        <w:rPr/>
        <w:t>оплачивает и берет с рынка свои жизненные средства, не пред</w:t>
        <w:softHyphen/>
        <w:t xml:space="preserve">ставляют собой денежной формы вновь созданной стоимости, выбрасываемой им на рынок в течение года, как у рабочего  капиталиста </w:t>
      </w:r>
      <w:r>
        <w:rPr>
          <w:i/>
        </w:rPr>
        <w:t>А,</w:t>
      </w:r>
      <w:r>
        <w:rPr/>
        <w:t xml:space="preserve"> то хотя он и доставляет деньги продавцу жиз</w:t>
        <w:softHyphen/>
        <w:t>ненных средств, но не доставляет никаких товаров, — ни средств производства, ни жизненных средств, — которые данный прода</w:t>
        <w:softHyphen/>
        <w:t xml:space="preserve">вец мог бы купить на вырученные деньги, как это происходит, напротив, в случае с рабочим капиталиста </w:t>
      </w:r>
      <w:r>
        <w:rPr>
          <w:i/>
        </w:rPr>
        <w:t>А.</w:t>
      </w:r>
      <w:r>
        <w:rPr/>
        <w:t xml:space="preserve"> Поэтому с рынка будут взяты: рабочая сила, жизненные средства для этой рабо</w:t>
        <w:softHyphen/>
        <w:t xml:space="preserve">чей силы, основной капитал в форме средств труда, применяемых капиталистом </w:t>
      </w:r>
      <w:r>
        <w:rPr>
          <w:i/>
        </w:rPr>
        <w:t>B,</w:t>
      </w:r>
      <w:r>
        <w:rPr/>
        <w:t xml:space="preserve"> производственные материалы, и в возмещение всего этого на рынок будет выброшен эквивалент в виде денег;</w:t>
      </w:r>
    </w:p>
    <w:p>
      <w:pPr>
        <w:pStyle w:val="Normal"/>
        <w:jc w:val="both"/>
        <w:rPr/>
      </w:pPr>
      <w:r>
        <w:rPr/>
        <w:t>но в течение года на рынок не выбрасывается никакого продукта, который возместил бы взятые с рынка вещественные элементы производительного капитала. Если мы представим себе не капи</w:t>
        <w:softHyphen/>
        <w:t>талистическое общество, а коммунистическое, то прежде всего совершенно отпадает денежный капитал, а следовательно, отпадает и вся та маскировка сделок, которая благодаря ему возникает. Дело сводится просто к тому, что общество наперед должно рассчитать, сколько труда, средств производства и жизненных средств оно может без всякого ущерба тратить на такие отрасли производства, которые, как, например, постройка железных дорог, сравнительно длительное время, год или более, не доставляют ни средств производства, ни жизненных средств и вообще в течение этого времени не дают какого-либо полез</w:t>
        <w:softHyphen/>
        <w:t>ного эффекта, но, конечно, отнимают от всего годового произ</w:t>
        <w:softHyphen/>
        <w:t>водства и труд, и средства производства, и жизненные средства. Напротив, в капиталистическом обществе, где общественный разум всегда заявляет о себе только post festum *, в таких случаях могут и должны постоянно происходить крупные нару</w:t>
        <w:softHyphen/>
        <w:t>шения, С одной стороны, испытывает давление денежный рынок; причем, напротив, хорошее состояние денежного рынка вызывает в свою очередь массу таких предприятий, следова</w:t>
        <w:softHyphen/>
        <w:t>тельно, создает именно такие условия, которые позже вызывают давление на денежном рынке. Денежный рынок испытывает давление, потому что при этом постоянно требуется авансиро-</w:t>
      </w:r>
    </w:p>
    <w:p>
      <w:pPr>
        <w:sectPr>
          <w:headerReference w:type="default" r:id="rId253"/>
          <w:type w:val="nextPage"/>
          <w:pgSz w:w="11906" w:h="16820"/>
          <w:pgMar w:left="1440" w:right="4040" w:gutter="0" w:header="720" w:top="1440" w:footer="0" w:bottom="720"/>
          <w:pgNumType w:fmt="decimal"/>
          <w:formProt w:val="false"/>
          <w:textDirection w:val="lrTb"/>
          <w:docGrid w:type="default" w:linePitch="360" w:charSpace="0"/>
        </w:sectPr>
        <w:pStyle w:val="Normal"/>
        <w:pBdr>
          <w:top w:val="single" w:sz="6" w:space="1" w:color="000000"/>
        </w:pBdr>
        <w:spacing w:before="220" w:after="0"/>
        <w:ind w:left="320" w:hanging="0"/>
        <w:jc w:val="both"/>
        <w:rPr/>
      </w:pPr>
      <w:r>
        <w:rPr>
          <w:sz w:val="16"/>
        </w:rPr>
        <w:t xml:space="preserve">• — </w:t>
      </w:r>
      <w:r>
        <w:rPr>
          <w:sz w:val="16"/>
        </w:rPr>
        <w:t xml:space="preserve">задним числом. </w:t>
      </w:r>
      <w:r>
        <w:rPr>
          <w:i/>
          <w:sz w:val="16"/>
        </w:rPr>
        <w:t>Рев,</w:t>
      </w:r>
    </w:p>
    <w:p>
      <w:pPr>
        <w:pStyle w:val="Normal"/>
        <w:rPr/>
      </w:pPr>
      <w:r>
        <w:rPr/>
        <w:t>355</w:t>
      </w:r>
    </w:p>
    <w:p>
      <w:pPr>
        <w:sectPr>
          <w:headerReference w:type="default" r:id="rId254"/>
          <w:type w:val="nextPage"/>
          <w:pgSz w:w="11906" w:h="16820"/>
          <w:pgMar w:left="2540" w:right="5220" w:gutter="0" w:header="720" w:top="1440" w:footer="0" w:bottom="720"/>
          <w:pgNumType w:fmt="decimal"/>
          <w:formProt w:val="false"/>
          <w:textDirection w:val="lrTb"/>
          <w:docGrid w:type="default" w:linePitch="360" w:charSpace="0"/>
        </w:sectPr>
      </w:pPr>
    </w:p>
    <w:p>
      <w:pPr>
        <w:pStyle w:val="Normal"/>
        <w:jc w:val="both"/>
        <w:rPr/>
      </w:pPr>
      <w:r>
        <w:rPr/>
        <w:t>вание денежного капитала в крупном масштабе и на продол</w:t>
        <w:softHyphen/>
        <w:t>жительное время. Мы уже совершенно не говорим о том, что промышленники и купцы бросают на железнодорожные и т. п. спекуляции денежный капитал, необходимый им для ведения собственных предприятий, и возмещают его путем займов на денежном рынке. — С другой стороны, сильно возрастает спрос на свободный производительный капитал общества. Так как элементы производительного капитала постоянно извле</w:t>
        <w:softHyphen/>
        <w:t>каются с рынка и взамен их на рынок выбрасывается только денежный эквивалент, то возрастает платежеспособный спрос, который, однако, не содержит в себе никаких элементов предло</w:t>
        <w:softHyphen/>
        <w:t>жения. Поэтому возрастают цены как на жизненные средства, так и на производственные материалы. К тому же в такое время обычно развивается ажиотаж, и происходит значительное перемещение капитала. Шайка спекулянтов, подрядчиков» ин</w:t>
        <w:softHyphen/>
        <w:t>женеров, адвокатов и пр. обогащается. Они создают на рынке усиленный спрос на предметы потребления; наряду с этим повышается и заработная плата. Что касается спроса на про</w:t>
        <w:softHyphen/>
        <w:t>довольствие,. то это, конечно, ускоряет развитие также и сель</w:t>
        <w:softHyphen/>
        <w:t>ского хозяйства. Но так как количество продуктов питания нельзя увеличить вдруг, в продолжение одного года, то возра</w:t>
        <w:softHyphen/>
        <w:t>стает их ввоз, как и вообще ввоз экзотических продуктов (кофе, сахара, вина и др.), а также предметов роскоши. В резуль</w:t>
        <w:softHyphen/>
        <w:t>тате имеет место чрезмерный ввоз и спекуляция в этой части импорта. С другой стороны, в тех отраслях промышленности, в которых производство можно быстро расширить (собственно обрабатывающая промышленность, горная промышленность и т. д.), повышение цен вызывает внезапное расширение, за которым вскоре следует крах. То же самое воздействие оказы</w:t>
        <w:softHyphen/>
        <w:t>вается на рынок труда с целью привлечь к новым отраслям производства крупные массы скрытого относительно избыточ</w:t>
        <w:softHyphen/>
        <w:t>ного населения и даже уже занятых рабочих. Вообще та</w:t>
        <w:softHyphen/>
        <w:t>кие крупные предприятия, как железные дороги, отвлекают с рынка труда определенное количество рабочей силы, которое может поступать лишь из некоторых отраслей, например, из сельского хозяйства, где используются, как правило, крепкие парни. Это явление имеет место и после того, как новые пред</w:t>
        <w:softHyphen/>
        <w:t>приятия стали уже сложившейся отраслью производства, а потому и после того, как уже образовалась необходимая для этих предприятий прослойка бродячих рабочих. Например, оно имеет место и в том случае, если железнодорожное строи</w:t>
        <w:softHyphen/>
        <w:t>тельство вдруг начинает вестись в более крупном масштабе, чем обычный средний. Тогда поглощается часть той резервной армии рабочих, давление которой понижало уровень заработной</w:t>
      </w:r>
    </w:p>
    <w:p>
      <w:pPr>
        <w:sectPr>
          <w:headerReference w:type="default" r:id="rId255"/>
          <w:type w:val="nextPage"/>
          <w:pgSz w:w="11906" w:h="16820"/>
          <w:pgMar w:left="1440" w:right="4040" w:gutter="0" w:header="720" w:top="1440" w:footer="0" w:bottom="720"/>
          <w:pgNumType w:fmt="decimal"/>
          <w:formProt w:val="false"/>
          <w:textDirection w:val="lrTb"/>
          <w:docGrid w:type="default" w:linePitch="360" w:charSpace="0"/>
        </w:sectPr>
      </w:pPr>
    </w:p>
    <w:p>
      <w:pPr>
        <w:pStyle w:val="Normal"/>
        <w:rPr/>
      </w:pPr>
      <w:r>
        <w:rPr/>
        <w:t>336</w:t>
        <w:tab/>
      </w:r>
    </w:p>
    <w:p>
      <w:pPr>
        <w:pStyle w:val="Normal"/>
        <w:spacing w:before="200" w:after="0"/>
        <w:jc w:val="both"/>
        <w:rPr/>
      </w:pPr>
      <w:r>
        <w:rPr/>
        <w:t>платы. В этом случае происходит общее повышение зара</w:t>
        <w:softHyphen/>
        <w:t xml:space="preserve">ботной платы, — даже в тех частях рынка труда, где и до этого рабочие были вполне заняты. Это продолжается до тех пор, пока неизбежный крах снова не высвободит резервную армию рабочих; тогда вследствие ее давления заработная плата снова понижается до своего минимума и даже ниже </w:t>
      </w:r>
      <w:r>
        <w:rPr>
          <w:vertAlign w:val="superscript"/>
        </w:rPr>
        <w:t>32</w:t>
      </w:r>
      <w:r>
        <w:rPr/>
        <w:t>).</w:t>
      </w:r>
    </w:p>
    <w:p>
      <w:pPr>
        <w:pStyle w:val="Normal"/>
        <w:jc w:val="both"/>
        <w:rPr/>
      </w:pPr>
      <w:r>
        <w:rPr/>
        <w:t>Поскольку большая или меньшая продолжительность пе</w:t>
        <w:softHyphen/>
        <w:t>риода оборота зависит от собственно рабочего периода, т. е. от периода, который требуется для того, чтобы произвести готовый продукт для рынка, то она основывается на материаль</w:t>
        <w:softHyphen/>
        <w:t>ных условиях производства, вполне определенных для различ</w:t>
        <w:softHyphen/>
        <w:t>ных вложений капитала. Эти условия в земледелии имеют в боль</w:t>
        <w:softHyphen/>
        <w:t>шей мере характер естественных условий производства, а в обрабатывающей и в большей части добывающей промыш</w:t>
        <w:softHyphen/>
        <w:t>ленности они изменяются вместе с общественным развитием самого процесса производства.</w:t>
      </w:r>
    </w:p>
    <w:p>
      <w:pPr>
        <w:pStyle w:val="Normal"/>
        <w:jc w:val="both"/>
        <w:rPr/>
      </w:pPr>
      <w:r>
        <w:rPr/>
        <w:t>Поскольку продолжительность рабочего периода опреде</w:t>
        <w:softHyphen/>
        <w:t>ляют по количеству доставляемых товаров (по количеству продуктов, которое обычно выбрасывается на рынок в качестве товара), то эта продолжительность имеет условный характер. Но материальным базисом самой этой условности служит мас</w:t>
        <w:softHyphen/>
        <w:t>штаб производства, а потому она случайна, если только рас</w:t>
        <w:softHyphen/>
        <w:t>сматривать ее обособленно.</w:t>
      </w:r>
    </w:p>
    <w:p>
      <w:pPr>
        <w:pStyle w:val="Normal"/>
        <w:jc w:val="both"/>
        <w:rPr/>
      </w:pPr>
      <w:r>
        <w:rPr/>
        <w:t>Наконец, поскольку продолжительность периода оборота зависит от продолжительности периода обращения, то она отчасти обусловливается постоянным изменением рыночной конъюнктуры, большей или меньшей легкостью продажи и вытекающей из этого необходимостью бросать продукт отчасти на более близкий или на более отдаленный рынок. Если вообще оставить в стороне размер спроса, то движение цен играет здесь главную роль: при понижении цен продажа намеренно ограничивается, между тем как производство идет по-прежнему;</w:t>
      </w:r>
    </w:p>
    <w:p>
      <w:pPr>
        <w:pStyle w:val="Normal"/>
        <w:jc w:val="both"/>
        <w:rPr/>
      </w:pPr>
      <w:r>
        <w:rPr/>
        <w:t>напротив, при повышении цен производство и продажа не от</w:t>
        <w:softHyphen/>
        <w:t>стают друг от друга, или товар может быть продан даже до</w:t>
      </w:r>
    </w:p>
    <w:p>
      <w:pPr>
        <w:sectPr>
          <w:headerReference w:type="default" r:id="rId256"/>
          <w:type w:val="nextPage"/>
          <w:pgSz w:w="11906" w:h="16820"/>
          <w:pgMar w:left="1440" w:right="4120" w:gutter="0" w:header="720" w:top="1440" w:footer="0" w:bottom="720"/>
          <w:pgNumType w:fmt="decimal"/>
          <w:formProt w:val="false"/>
          <w:textDirection w:val="lrTb"/>
          <w:docGrid w:type="default" w:linePitch="360" w:charSpace="0"/>
        </w:sectPr>
        <w:pStyle w:val="Normal"/>
        <w:spacing w:before="120" w:after="0"/>
        <w:ind w:firstLine="380"/>
        <w:jc w:val="both"/>
        <w:rPr>
          <w:sz w:val="16"/>
        </w:rPr>
      </w:pPr>
      <w:r>
        <w:rPr>
          <w:sz w:val="16"/>
        </w:rPr>
        <w:t>") В рукописи у Маркса здесь вставлена следующая заметка с тем, чтобы развить ее позже: «Противоречие в капиталистическом способе производства: рабочие, как покупатели товара, важны для рынка. Но капиталистическое общество имеет тенденцию ограничивать рабочих минимумом цены как продавцов своего товара — рабочей силы. Дальнейшее противоречие: те периоды, когда капиталистическое производство напрягает все свои силы, оказываются, как правило, периодами пере</w:t>
        <w:softHyphen/>
        <w:t>производства, так как производственные возможности никогда не могут быть исполь</w:t>
        <w:softHyphen/>
        <w:t>зованы таким образом, чтобы можно было не только произвести, но и реализовать большую массу стоимости; но продажа товаров, реализация товарного капитала, а следовательно, в прибавочной стоимости, ограничена не потребительными нуждами . общества вообще, а потребительными нуждами такого общества, огромное большин</w:t>
        <w:softHyphen/>
        <w:t>ство которого всегда живет в бедности и вынуждено постоянно оставаться бедным. Однако это относится только к следующему отделу».</w:t>
      </w:r>
    </w:p>
    <w:p>
      <w:pPr>
        <w:pStyle w:val="Normal"/>
        <w:rPr/>
      </w:pPr>
      <w:r>
        <w:rPr/>
        <w:t>357</w:t>
      </w:r>
    </w:p>
    <w:p>
      <w:pPr>
        <w:pStyle w:val="Normal"/>
        <w:spacing w:before="200" w:after="0"/>
        <w:jc w:val="both"/>
        <w:rPr/>
      </w:pPr>
      <w:r>
        <w:rPr/>
        <w:t>того, как он произведен. Однако собственно материальным бази</w:t>
        <w:softHyphen/>
        <w:t>сом следует считать здесь действительную отдаленность места производства от рынка сбыта.</w:t>
      </w:r>
    </w:p>
    <w:p>
      <w:pPr>
        <w:pStyle w:val="Normal"/>
        <w:jc w:val="both"/>
        <w:rPr/>
      </w:pPr>
      <w:r>
        <w:rPr/>
        <w:t>Например, английская хлопчатобумажная ткань или пряжа продается в Индию. Предположим, что купец-экспортер платит за нее английскому хлопчатобумажному фабриканту (купец охотно делает это только при хорошем состоянии денежного рынка. Если же фабрикант сам возмещает свой денежный ка</w:t>
        <w:softHyphen/>
        <w:t>питал при помощи кредитных операций, то, значит, дела у него обстоят уже неважно). Позже экспортер продает свой хлопчато</w:t>
        <w:softHyphen/>
        <w:t>бумажный товар на индийском рынке, откуда к нему возвра</w:t>
        <w:softHyphen/>
        <w:t>щается авансированный им капитал. До момента этого воз</w:t>
        <w:softHyphen/>
        <w:t>вращения у фабриканта дело обстоит совершенно так же, как и в том случае, когда большая продолжительность рабочего периода делает необходимым авансирование нового денежного капитала для бесперебойного ведения процесса производства в прежнем масштабе. Денежный капитал, с помощью которого фабрикант оплачивает своих рабочих, а также возобновляет остальные элементы своего оборотного капитала, не предста</w:t>
        <w:softHyphen/>
        <w:t>вляет собой денежной формы произведенной им пряжи. Это может иметь место лишь тогда, когда стоимость этой пряжи возвратится в Англию в виде денег или продукта. Эти деньги, как и в предыдущих случаях, являются добавочным денежным капиталом. Различие состоит только в том, что вместо фабри</w:t>
        <w:softHyphen/>
        <w:t>канта его авансирует купец, который, возможно, в свою оче</w:t>
        <w:softHyphen/>
        <w:t>редь получил его посредством кредитных операций. Точно так же, прежде чем эти деньги выбрасываются на рынок или одно</w:t>
        <w:softHyphen/>
        <w:t>временно с этим, на английский рынок не выбрасывается доба</w:t>
        <w:softHyphen/>
        <w:t>вочного продукта, который может быть куплен на эти деньги и может войти в сферу производительного или индивидуального потребления. Если такое положение сохраняется долгое время и в сравнительно крупном масштабе, то оно должно вызвать такие же последствия, какие вызывало рассмотренное выше удлинение рабочего периода.</w:t>
      </w:r>
    </w:p>
    <w:p>
      <w:pPr>
        <w:sectPr>
          <w:headerReference w:type="default" r:id="rId257"/>
          <w:type w:val="nextPage"/>
          <w:pgSz w:w="11906" w:h="16820"/>
          <w:pgMar w:left="1440" w:right="4120" w:gutter="0" w:header="720" w:top="1440" w:footer="0" w:bottom="720"/>
          <w:pgNumType w:fmt="decimal"/>
          <w:formProt w:val="false"/>
          <w:textDirection w:val="lrTb"/>
          <w:docGrid w:type="default" w:linePitch="360" w:charSpace="0"/>
        </w:sectPr>
        <w:pStyle w:val="Normal"/>
        <w:jc w:val="both"/>
        <w:rPr/>
      </w:pPr>
      <w:r>
        <w:rPr/>
        <w:t>Возможно, далее, что в самой Индии пряжа опять-таки про</w:t>
        <w:softHyphen/>
        <w:t>дается в кредит. На этот кредит в Индии покупается ее продукт и в качестве платы вывозится в Англию, или же в Англию переводится вексель на соответствующую сумму. Если такое состояние затянется, то оно окажет давление на индийский Денежный рынок, а это, в свою очередь, может вызвать в Анг</w:t>
        <w:softHyphen/>
        <w:t>лии кризис. В свою очередь, кризис в Англии, даже если он и сопровождается вывозом благородных металлов в Индию, вызывает в последней новый кризис вследствие банкротства английских торговых фирм и их индийских филиалов, которым</w:t>
      </w:r>
    </w:p>
    <w:p>
      <w:pPr>
        <w:pStyle w:val="Normal"/>
        <w:jc w:val="both"/>
        <w:rPr>
          <w:rFonts w:ascii="Arial" w:hAnsi="Arial" w:cs="Arial"/>
          <w:i/>
          <w:i/>
          <w:sz w:val="16"/>
        </w:rPr>
      </w:pPr>
      <w:r>
        <w:rPr>
          <w:rFonts w:cs="Arial" w:ascii="Arial" w:hAnsi="Arial"/>
          <w:i/>
          <w:sz w:val="16"/>
        </w:rPr>
        <w:t>358</w:t>
      </w:r>
    </w:p>
    <w:p>
      <w:pPr>
        <w:sectPr>
          <w:headerReference w:type="default" r:id="rId258"/>
          <w:type w:val="nextPage"/>
          <w:pgSz w:w="11906" w:h="16820"/>
          <w:pgMar w:left="3020" w:right="5700" w:gutter="0" w:header="720" w:top="1440" w:footer="0" w:bottom="720"/>
          <w:pgNumType w:fmt="decimal"/>
          <w:formProt w:val="false"/>
          <w:textDirection w:val="lrTb"/>
          <w:docGrid w:type="default" w:linePitch="360" w:charSpace="0"/>
        </w:sectPr>
      </w:pPr>
    </w:p>
    <w:p>
      <w:pPr>
        <w:pStyle w:val="Normal"/>
        <w:jc w:val="both"/>
        <w:rPr/>
      </w:pPr>
      <w:r>
        <w:rPr/>
        <w:t>индийские банки предоставили кредит. Так возникает одно</w:t>
        <w:softHyphen/>
        <w:t xml:space="preserve">временный кризис как на том рынке, для которого торговый баланс оказывается </w:t>
      </w:r>
      <w:r>
        <w:rPr>
          <w:i/>
        </w:rPr>
        <w:t>отрицательным,</w:t>
      </w:r>
      <w:r>
        <w:rPr/>
        <w:t xml:space="preserve"> так и на том рынке, для которого он оказывается </w:t>
      </w:r>
      <w:r>
        <w:rPr>
          <w:i/>
        </w:rPr>
        <w:t>положительным.</w:t>
      </w:r>
      <w:r>
        <w:rPr/>
        <w:t xml:space="preserve"> Это явление может быть еще более сложным. Например, Англия отправила в Индию серебро в слитках, но в это время английские кре</w:t>
        <w:softHyphen/>
        <w:t>диторы Индии предъявляют там свои требования, и Индия дол</w:t>
        <w:softHyphen/>
        <w:t>жна будет вскоре отправить свое серебро в слитках обратно в Англию.</w:t>
      </w:r>
    </w:p>
    <w:p>
      <w:pPr>
        <w:pStyle w:val="Normal"/>
        <w:ind w:firstLine="320"/>
        <w:jc w:val="both"/>
        <w:rPr/>
      </w:pPr>
      <w:r>
        <w:rPr/>
        <w:t>Возможно, что экспорт товаров в Индию и импорт товаров из Индии приблизительно уравновешиваются, хотя последний (исключая особенные обстоятельства, как вздорожание хлопка и т. д.) по своему объему определяется и стимулируется первым. Торговый баланс между Англией и Индией может казаться уравновешенным или показывать лишь незначительные коле</w:t>
        <w:softHyphen/>
        <w:t>бания в ту или другую сторону. Но как только в Англии раз</w:t>
        <w:softHyphen/>
        <w:t>ражается кризис, обнаруживается, что непроданные хлопчато</w:t>
        <w:softHyphen/>
        <w:t>бумажные товары лежат на складах в Индии (следовательно, они еще не превратились из товарного капитала в денежный капитал, т. е. с этой точки зрения имеет место перепроизвод</w:t>
        <w:softHyphen/>
        <w:t>ство), а, с другой стороны; оказывается, что в Англии не только лежат непроданными запасы индийских продуктов, но и что большая часть проданных и потребленных запасов еще совер</w:t>
        <w:softHyphen/>
        <w:t>шенно не оплачена. Поэтому то, что представляется кризисом на денежном рынке, в действительности выражает аномалии в самом процессе производства и воспроизводства.</w:t>
      </w:r>
    </w:p>
    <w:p>
      <w:pPr>
        <w:pStyle w:val="Normal"/>
        <w:ind w:firstLine="320"/>
        <w:jc w:val="both"/>
        <w:rPr/>
      </w:pPr>
      <w:r>
        <w:rPr>
          <w:i/>
        </w:rPr>
        <w:t>В-третьих.</w:t>
      </w:r>
      <w:r>
        <w:rPr/>
        <w:t xml:space="preserve"> Что касается самого примененного оборотного капитала (переменного и постоянного), то продолжительность периода оборота», поскольку она зависит от продолжительности рабочего периода, приводит к следующему различию: при не</w:t>
        <w:softHyphen/>
        <w:t>скольких оборотах в течение года некоторая часть переменного или постоянного оборотного капитала может быть получена за счет продукта этого самого капитала, как, например, в уголь</w:t>
        <w:softHyphen/>
        <w:t>ной промышленности, в мастерских готового платья и т. д. В ином случае это невозможно, по крайней мере невозможно в течение года.</w:t>
      </w:r>
    </w:p>
    <w:p>
      <w:pPr>
        <w:sectPr>
          <w:headerReference w:type="default" r:id="rId259"/>
          <w:type w:val="nextPage"/>
          <w:pgSz w:w="11906" w:h="16820"/>
          <w:pgMar w:left="1440" w:right="4160" w:gutter="0" w:header="720" w:top="1440" w:footer="0" w:bottom="720"/>
          <w:pgNumType w:fmt="decimal"/>
          <w:formProt w:val="false"/>
          <w:textDirection w:val="lrTb"/>
          <w:docGrid w:type="default" w:linePitch="360" w:charSpace="0"/>
        </w:sectPr>
      </w:pPr>
    </w:p>
    <w:p>
      <w:pPr>
        <w:pStyle w:val="Normal"/>
        <w:rPr/>
      </w:pPr>
      <w:r>
        <w:rPr/>
        <w:t>359</w:t>
      </w:r>
    </w:p>
    <w:p>
      <w:pPr>
        <w:pStyle w:val="Heading2"/>
        <w:rPr/>
      </w:pPr>
      <w:r>
        <w:rPr/>
        <w:t>ГЛАВА СЕМНАДЦАТАЯ</w:t>
      </w:r>
    </w:p>
    <w:p>
      <w:pPr>
        <w:pStyle w:val="Heading2"/>
        <w:rPr>
          <w:b w:val="false"/>
          <w:b w:val="false"/>
        </w:rPr>
      </w:pPr>
      <w:r>
        <w:rPr>
          <w:b w:val="false"/>
        </w:rPr>
        <w:t>ОБРАЩЕНИЕ ПРИБАВОЧНОЙ СТОИМОСТИ</w:t>
      </w:r>
    </w:p>
    <w:p>
      <w:pPr>
        <w:pStyle w:val="Normal"/>
        <w:spacing w:before="180" w:after="0"/>
        <w:ind w:left="40" w:hanging="0"/>
        <w:jc w:val="both"/>
        <w:rPr/>
      </w:pPr>
      <w:r>
        <w:rPr/>
        <w:t>Выше мы уже видели, что различие в периоде оборота вы</w:t>
        <w:softHyphen/>
        <w:t>зывает различие в годовой норме прибавочной стоимости, даже при неизменной массе ежегодно производимой прибавочной стоимости.</w:t>
      </w:r>
    </w:p>
    <w:p>
      <w:pPr>
        <w:pStyle w:val="Normal"/>
        <w:jc w:val="both"/>
        <w:rPr/>
      </w:pPr>
      <w:r>
        <w:rPr/>
        <w:t xml:space="preserve">Но затем необходимо возникает различие в капитализации прибавочной стоимости, в </w:t>
      </w:r>
      <w:r>
        <w:rPr>
          <w:i/>
        </w:rPr>
        <w:t>накоплении,</w:t>
      </w:r>
      <w:r>
        <w:rPr/>
        <w:t xml:space="preserve"> и постольку, при оди</w:t>
        <w:softHyphen/>
        <w:t>наковой норме прибавочной стоимости, возникает также раз</w:t>
        <w:softHyphen/>
        <w:t>личие в ее массе, производимой в течение года.</w:t>
      </w:r>
    </w:p>
    <w:p>
      <w:pPr>
        <w:pStyle w:val="Normal"/>
        <w:jc w:val="both"/>
        <w:rPr/>
      </w:pPr>
      <w:r>
        <w:rPr/>
        <w:t xml:space="preserve">Отметим прежде всего, что капитал </w:t>
      </w:r>
      <w:r>
        <w:rPr>
          <w:i/>
        </w:rPr>
        <w:t>А</w:t>
      </w:r>
      <w:r>
        <w:rPr/>
        <w:t xml:space="preserve"> (в примере предыду</w:t>
        <w:softHyphen/>
        <w:t>щей главы) дает периодический текущий доход, следовательно, за исключением первого периода оборота после открытия предприятия, капиталист покрывает свое собственное потре</w:t>
        <w:softHyphen/>
        <w:t xml:space="preserve">бление в течение года за счет своего производства прибавочной стоимости, на это потребление ему не приходится авансировать деньги из собственного фонда. Напротив, последнее имеет место у капиталиста </w:t>
      </w:r>
      <w:r>
        <w:rPr>
          <w:i/>
        </w:rPr>
        <w:t>В.</w:t>
      </w:r>
      <w:r>
        <w:rPr/>
        <w:t xml:space="preserve"> Хотя в одни и те же периоды времени он произ</w:t>
        <w:softHyphen/>
        <w:t>водит столько же прибавочной стоимости, сколько и капита</w:t>
        <w:softHyphen/>
        <w:t>лист Л, но его прибавочная стоимость не реализована, и потому она не может быть потреблена ни индивидуально, ни произво</w:t>
        <w:softHyphen/>
        <w:t>дительно. Поскольку речь идет об индивидуальном потреблении, прибавочная стоимость просто предвосхищается. Для этого должен быть авансирован специальный фонд.</w:t>
      </w:r>
    </w:p>
    <w:p>
      <w:pPr>
        <w:pStyle w:val="Normal"/>
        <w:jc w:val="both"/>
        <w:rPr/>
      </w:pPr>
      <w:r>
        <w:rPr/>
        <w:t>Та часть производительного капитала, которую трудно подвести под определенную рубрику, а именно добавочный капитал, необходимый для ремонта и содержания в исправности основного капитала, эта часть капитала тоже выступает теперь в новом свете.</w:t>
      </w:r>
    </w:p>
    <w:p>
      <w:pPr>
        <w:sectPr>
          <w:headerReference w:type="default" r:id="rId260"/>
          <w:type w:val="nextPage"/>
          <w:pgSz w:w="11906" w:h="16820"/>
          <w:pgMar w:left="1440" w:right="4160" w:gutter="0" w:header="720" w:top="1440" w:footer="0" w:bottom="720"/>
          <w:pgNumType w:fmt="decimal"/>
          <w:formProt w:val="false"/>
          <w:textDirection w:val="lrTb"/>
          <w:docGrid w:type="default" w:linePitch="360" w:charSpace="0"/>
        </w:sectPr>
        <w:pStyle w:val="Normal"/>
        <w:jc w:val="both"/>
        <w:rPr/>
      </w:pPr>
      <w:r>
        <w:rPr/>
        <w:t xml:space="preserve">У капиталиста </w:t>
      </w:r>
      <w:r>
        <w:rPr>
          <w:i/>
        </w:rPr>
        <w:t>А</w:t>
      </w:r>
      <w:r>
        <w:rPr/>
        <w:t xml:space="preserve"> эта часть капитала при начале производства не авансируется ни целиком, ни в большей своей части. Капита</w:t>
        <w:softHyphen/>
        <w:t>листу не надо иметь ее в своем распоряжении, он может даже совсем не иметь ее. Она возникает в процессе функционирования</w:t>
      </w:r>
    </w:p>
    <w:p>
      <w:pPr>
        <w:pStyle w:val="Normal"/>
        <w:jc w:val="both"/>
        <w:rPr>
          <w:i/>
          <w:i/>
          <w:sz w:val="16"/>
        </w:rPr>
      </w:pPr>
      <w:r>
        <w:rPr>
          <w:i/>
          <w:sz w:val="16"/>
        </w:rPr>
        <w:t>360</w:t>
      </w:r>
    </w:p>
    <w:p>
      <w:pPr>
        <w:pStyle w:val="Normal"/>
        <w:spacing w:before="180" w:after="0"/>
        <w:jc w:val="both"/>
        <w:rPr/>
      </w:pPr>
      <w:r>
        <w:rPr/>
        <w:t>предприятия путем непосредственного превращения прибавоч</w:t>
        <w:softHyphen/>
        <w:t xml:space="preserve">ной стоимости в капитал, т. е. путем прямого применения ее в качестве капитала. Часть прибавочной стоимости, не только </w:t>
      </w:r>
    </w:p>
    <w:p>
      <w:pPr>
        <w:pStyle w:val="Normal"/>
        <w:jc w:val="both"/>
        <w:rPr/>
      </w:pPr>
      <w:r>
        <w:rPr/>
        <w:t>периодически производимой, но и реализуемой в течение года, может покрывать необходимые расходы на ремонт и т. д. Таким образом, часть капитала, необходимого для ведения предприятия в его первоначальном масштабе, создается самим предприя</w:t>
        <w:softHyphen/>
        <w:t xml:space="preserve">тием во время его функционирования, создается посредством капитализации некоторой части прибавочной стоимости. Для капиталиста </w:t>
      </w:r>
      <w:r>
        <w:rPr>
          <w:i/>
        </w:rPr>
        <w:t>В</w:t>
      </w:r>
      <w:r>
        <w:rPr/>
        <w:t xml:space="preserve"> это невозможно. Часть капитала, о которой идет речь, должна составлять у него часть первоначально авансируе</w:t>
        <w:softHyphen/>
        <w:t>мого капитала. В обоих случаях эта часть капитала будет фигу</w:t>
        <w:softHyphen/>
        <w:t>рировать в бухгалтерских книгах капиталиста как авансиро</w:t>
        <w:softHyphen/>
        <w:t>ванный капитал, чем она и является в действительности, так как, согласно нашему предположению, она составляет часть производительного капитала, необходимого для ведения пред</w:t>
        <w:softHyphen/>
        <w:t xml:space="preserve">приятия в данном масштабе. Но огромное различие заключается в том, из какого фонда она авансируется. У капиталиста </w:t>
      </w:r>
      <w:r>
        <w:rPr>
          <w:i/>
        </w:rPr>
        <w:t xml:space="preserve">В </w:t>
      </w:r>
      <w:r>
        <w:rPr/>
        <w:t>она действительно составляет часть первоначально авансируе</w:t>
        <w:softHyphen/>
        <w:t>мого капитала или капитала, который должен иметься в рас</w:t>
        <w:softHyphen/>
        <w:t xml:space="preserve">поряжении. Напротив, у капиталиста </w:t>
      </w:r>
      <w:r>
        <w:rPr>
          <w:i/>
        </w:rPr>
        <w:t>А</w:t>
      </w:r>
      <w:r>
        <w:rPr/>
        <w:t xml:space="preserve"> она составляет часть прибавочной стоимости, применяемой в качестве капитала. Этот последний случай показывает нам, что не только накоплен</w:t>
        <w:softHyphen/>
        <w:t>ный капитал, но и часть первоначально авансируемого капитала может быть просто капитализированной прибавочной стои</w:t>
        <w:softHyphen/>
        <w:t>мостью.</w:t>
      </w:r>
    </w:p>
    <w:p>
      <w:pPr>
        <w:pStyle w:val="Normal"/>
        <w:jc w:val="both"/>
        <w:rPr/>
      </w:pPr>
      <w:r>
        <w:rPr/>
        <w:t>С развитием кредита отношение первоначально авансирован</w:t>
        <w:softHyphen/>
        <w:t xml:space="preserve">ного капитала и капитализированной прибавочной стоимости становится еще более запутанным. Например, капиталист </w:t>
      </w:r>
      <w:r>
        <w:rPr>
          <w:i/>
        </w:rPr>
        <w:t xml:space="preserve">А </w:t>
      </w:r>
      <w:r>
        <w:rPr/>
        <w:t xml:space="preserve">занимает у банкира </w:t>
      </w:r>
      <w:r>
        <w:rPr>
          <w:i/>
        </w:rPr>
        <w:t>С</w:t>
      </w:r>
      <w:r>
        <w:rPr/>
        <w:t xml:space="preserve"> часть производительного капитала, с которым он начинает предприятие или ведет его в течение года. Вначале у него нет собственного капитала, достаточного для ведения предприятия. Банкир </w:t>
      </w:r>
      <w:r>
        <w:rPr>
          <w:i/>
        </w:rPr>
        <w:t>С</w:t>
      </w:r>
      <w:r>
        <w:rPr/>
        <w:t xml:space="preserve"> ссужает ему сумму, кото</w:t>
        <w:softHyphen/>
        <w:t>рая состоит исключительно из прибавочной стоимости, поло</w:t>
        <w:softHyphen/>
        <w:t xml:space="preserve">женной в его банк промышленниками </w:t>
      </w:r>
      <w:r>
        <w:rPr>
          <w:i/>
        </w:rPr>
        <w:t>D, Е, F</w:t>
      </w:r>
      <w:r>
        <w:rPr/>
        <w:t xml:space="preserve"> и т. д. С точки зрения капиталиста </w:t>
      </w:r>
      <w:r>
        <w:rPr>
          <w:i/>
        </w:rPr>
        <w:t>А</w:t>
      </w:r>
      <w:r>
        <w:rPr/>
        <w:t xml:space="preserve"> при этом пока еще и речи нет о накоплен</w:t>
        <w:softHyphen/>
        <w:t xml:space="preserve">ном капитале. Но в действительности для промышленников </w:t>
      </w:r>
      <w:r>
        <w:rPr>
          <w:i/>
        </w:rPr>
        <w:t>D, Е, F</w:t>
      </w:r>
      <w:r>
        <w:rPr/>
        <w:t xml:space="preserve"> и т. д. капиталист </w:t>
      </w:r>
      <w:r>
        <w:rPr>
          <w:i/>
        </w:rPr>
        <w:t>А</w:t>
      </w:r>
      <w:r>
        <w:rPr/>
        <w:t xml:space="preserve"> есть не что иное, как агент, капита</w:t>
        <w:softHyphen/>
        <w:t>лизирующий присвоенную ими прибавочную стоимость.</w:t>
      </w:r>
    </w:p>
    <w:p>
      <w:pPr>
        <w:sectPr>
          <w:headerReference w:type="default" r:id="rId261"/>
          <w:type w:val="nextPage"/>
          <w:pgSz w:w="11906" w:h="16820"/>
          <w:pgMar w:left="1440" w:right="4320" w:gutter="0" w:header="720" w:top="1440" w:footer="0" w:bottom="720"/>
          <w:pgNumType w:fmt="decimal"/>
          <w:formProt w:val="false"/>
          <w:textDirection w:val="lrTb"/>
          <w:docGrid w:type="default" w:linePitch="360" w:charSpace="0"/>
        </w:sectPr>
        <w:pStyle w:val="Normal"/>
        <w:jc w:val="both"/>
        <w:rPr/>
      </w:pPr>
      <w:r>
        <w:rPr/>
        <w:t>Мы уже видели («Капитал», книга I, гл. XXII), что накопле</w:t>
        <w:softHyphen/>
        <w:t>ние, превращение прибавочной стоимости в капитал, по своему реальному содержанию есть процесс воспроизводства в расши</w:t>
        <w:softHyphen/>
        <w:t>ренном масштабе, независимо от того, выражается ли такое расширение экстенсивно, путем строительства новых фабрик</w:t>
      </w:r>
    </w:p>
    <w:p>
      <w:pPr>
        <w:pStyle w:val="Normal"/>
        <w:rPr>
          <w:b/>
          <w:b/>
        </w:rPr>
      </w:pPr>
      <w:r>
        <w:rPr>
          <w:b/>
        </w:rPr>
        <w:t>361</w:t>
      </w:r>
    </w:p>
    <w:p>
      <w:pPr>
        <w:pStyle w:val="Normal"/>
        <w:spacing w:before="180" w:after="0"/>
        <w:jc w:val="both"/>
        <w:rPr/>
      </w:pPr>
      <w:r>
        <w:rPr/>
        <w:t>в дополнение к старым, или интенсивно, путем увеличения масштаба производства на данном предприятии.</w:t>
      </w:r>
    </w:p>
    <w:p>
      <w:pPr>
        <w:pStyle w:val="Normal"/>
        <w:jc w:val="both"/>
        <w:rPr/>
      </w:pPr>
      <w:r>
        <w:rPr/>
        <w:t>Увеличение масштаба производства может совершаться понемногу, а именно в тех случаях, когда часть прибавочной стоимости употребляется на такие улучшения, которые или только повышают производительную силу применяемого труда, или вместе с тем позволяют эксплуатировать его более интен</w:t>
        <w:softHyphen/>
        <w:t>сивно. Или же, в тех случаях, когда рабочий день не ограничен законом, для увеличения масштаба производства достаточно затраты добавочного оборотного капитала (на производствен</w:t>
        <w:softHyphen/>
        <w:t>ные материалы и заработную плату) без увеличения основного капитала; таким образом лишь удлиняется ежедневное время использования основного капитала, между тем как период его оборота становится соответственно короче. Или же, при бла</w:t>
        <w:softHyphen/>
        <w:t>гоприятной конъюнктуре рынка;; капитализированная приба</w:t>
        <w:softHyphen/>
        <w:t>вочная стоимость дает возможность спекулировать на сырье, т. е. совершать такие операции, для которых первоначально авансированного капитала было бы недостаточно, и т. д.</w:t>
      </w:r>
    </w:p>
    <w:p>
      <w:pPr>
        <w:pStyle w:val="Normal"/>
        <w:jc w:val="both"/>
        <w:rPr/>
      </w:pPr>
      <w:r>
        <w:rPr/>
        <w:t>Между тем ясно, что в тех случаях, когда увеличение числа периодов оборота влечет за собой более частую реализацию прибавочной стоимости в течение года, в этих случаях рано или поздно наступают периоды, когда уже нельзя будет ни удли</w:t>
        <w:softHyphen/>
        <w:t>нять рабочий день, ни вводить частичные улучшения; с другой стороны, пропорциональное расширение всего предприятия возможно только в известных, более или менее узких пределах, обусловливаемых отчасти общим характером предприятия, например, зданий, отчасти размерами обрабатываемого поля, как в сельском хозяйстве; притом для этого требуется столь значительный добавочный капитал, что его может доставить лишь накопление прибавочной стоимости в течение мно</w:t>
        <w:softHyphen/>
        <w:t>гих лет.</w:t>
      </w:r>
    </w:p>
    <w:p>
      <w:pPr>
        <w:pStyle w:val="Normal"/>
        <w:jc w:val="both"/>
        <w:rPr/>
      </w:pPr>
      <w:r>
        <w:rPr/>
        <w:t>Итак, наряду с действительным накоплением, или превра</w:t>
        <w:softHyphen/>
        <w:t>щением прибавочной стоимости в производительный капитал (и соответствующим воспроизводством в расширенном мас</w:t>
        <w:softHyphen/>
        <w:t>штабе), происходит накопление денег, накопление части приба</w:t>
        <w:softHyphen/>
        <w:t>вочной стоимости в виде скрытого денежного капитала, который только впоследствии, когда он достигнет известной величины, будет функционировать как добавочный активный капитал.</w:t>
      </w:r>
    </w:p>
    <w:p>
      <w:pPr>
        <w:sectPr>
          <w:headerReference w:type="default" r:id="rId262"/>
          <w:type w:val="nextPage"/>
          <w:pgSz w:w="11906" w:h="16820"/>
          <w:pgMar w:left="1440" w:right="4320" w:gutter="0" w:header="720" w:top="1440" w:footer="0" w:bottom="720"/>
          <w:pgNumType w:fmt="decimal"/>
          <w:formProt w:val="false"/>
          <w:textDirection w:val="lrTb"/>
          <w:docGrid w:type="default" w:linePitch="360" w:charSpace="0"/>
        </w:sectPr>
        <w:pStyle w:val="Normal"/>
        <w:jc w:val="both"/>
        <w:rPr/>
      </w:pPr>
      <w:r>
        <w:rPr/>
        <w:t>Так представляется дело с точки зрения отдельного капи</w:t>
        <w:softHyphen/>
        <w:t>талиста. Однако одновременно с развитием капиталистического производства развивается и система кредита. Денежный капи</w:t>
        <w:softHyphen/>
        <w:t>тал, который один капиталист еще не может применить в своем собственном предприятии, применяется другими капиталистами,</w:t>
      </w:r>
    </w:p>
    <w:p>
      <w:pPr>
        <w:pStyle w:val="Normal"/>
        <w:jc w:val="both"/>
        <w:rPr>
          <w:i/>
          <w:i/>
          <w:sz w:val="16"/>
        </w:rPr>
      </w:pPr>
      <w:r>
        <w:rPr>
          <w:i/>
          <w:sz w:val="16"/>
        </w:rPr>
        <w:t>362</w:t>
      </w:r>
    </w:p>
    <w:p>
      <w:pPr>
        <w:pStyle w:val="Normal"/>
        <w:spacing w:before="200" w:after="0"/>
        <w:jc w:val="both"/>
        <w:rPr/>
      </w:pPr>
      <w:r>
        <w:rPr/>
        <w:t>от которых он получает за это проценты. Для него этот капитал функционирует как денежный капитал в специфическом смысле, как особый вид капитала, отличный от производительного капитала. Но он действует как капитал в руках другого. Ясно, что при более частой реализации прибавочной стоимости и при увеличении масштаба, в котором она производится, воз</w:t>
        <w:softHyphen/>
        <w:t>растает та пропорция, в которой новый денежный капитал, или деньги в виде капитала, выбрасывается на денежный рынок, а отсюда, по крайней мере в своей большей части, вновь погло</w:t>
        <w:softHyphen/>
        <w:t>щается для расширения производства.</w:t>
      </w:r>
    </w:p>
    <w:p>
      <w:pPr>
        <w:pStyle w:val="Normal"/>
        <w:jc w:val="both"/>
        <w:rPr/>
      </w:pPr>
      <w:r>
        <w:rPr/>
        <w:t>Простейшая форма, которую может принять этот добавоч</w:t>
        <w:softHyphen/>
        <w:t>ный скрытый денежный капитал, есть форма сокровища. Воз</w:t>
        <w:softHyphen/>
        <w:t>можно, что это сокровище представляет собой добавочное золото или серебро, полученное прямо или косвенно при обмене со странами, добывающими благородные металлы. И только таким способом денежное сокровище в пределах данной страны возрастает абсолютно. С другой стороны, возможно — и таково большинство случаев, — что такое сокровище представляет собой не что иное, как деньги, изъятые из обращения внутри страны и принявшие форму сокровища в руках отдельных капи</w:t>
        <w:softHyphen/>
        <w:t>талистов. Возможно, далее, что этот скрытый денежный капитал заключается просто в знаках стоимости — кредитные деньги мы все еще оставляем в стороне — или также в простых, под</w:t>
        <w:softHyphen/>
        <w:t>твержденных официальными документами притязаниях (юри</w:t>
        <w:softHyphen/>
        <w:t>дических титулах) капиталистов к третьим лицам. Во всех этих случаях, какова бы ни была форма существования этого добавочного денежного капитала, поскольку он является капи</w:t>
        <w:softHyphen/>
        <w:t>талом in spe *, он представляет собой не что иное, как доба</w:t>
        <w:softHyphen/>
        <w:t>вочный и сохраняемый про запас юридический титул капи</w:t>
        <w:softHyphen/>
        <w:t>талиста на будущую добавочную часть годового производства общества.</w:t>
      </w:r>
    </w:p>
    <w:p>
      <w:pPr>
        <w:pStyle w:val="Normal"/>
        <w:spacing w:before="80" w:after="0"/>
        <w:ind w:firstLine="340"/>
        <w:jc w:val="both"/>
        <w:rPr>
          <w:sz w:val="18"/>
        </w:rPr>
      </w:pPr>
      <w:r>
        <w:rPr>
          <w:sz w:val="18"/>
        </w:rPr>
        <w:t>«Масса действительно накопленного богатства, рассматриваемого с количественной стороны,.. настолько незначительна по сравнению с производительными силами того общества, которому оно принадлежит, на какой бы ступени цивилизации ни находилось данное общество, или даже по сравнению с действительным потреблением этого самого общества в течение только немногих лет, — она настолько незначительна, что главное внимание законодателей и политико-экономов должно бы направляться на производительные силы и на их будущее свободное раз</w:t>
        <w:softHyphen/>
        <w:t>витие, а не — как это было до сих пор — на одно только накопленное богатство, которое поражает взор. Несравненно большая часть так называемого накопленного богатства — это только номинальное богат</w:t>
        <w:softHyphen/>
        <w:t>ство, и состоит оно не из действительных предметов, — кораблей, домов, хлопчатобумажных товаров, мелиоративных сооружений, — а из одних</w:t>
      </w:r>
    </w:p>
    <w:p>
      <w:pPr>
        <w:sectPr>
          <w:headerReference w:type="default" r:id="rId263"/>
          <w:type w:val="nextPage"/>
          <w:pgSz w:w="11906" w:h="16820"/>
          <w:pgMar w:left="1440" w:right="3940" w:gutter="0" w:header="720" w:top="1440" w:footer="0" w:bottom="720"/>
          <w:pgNumType w:fmt="decimal"/>
          <w:formProt w:val="false"/>
          <w:textDirection w:val="lrTb"/>
          <w:docGrid w:type="default" w:linePitch="360" w:charSpace="0"/>
        </w:sectPr>
        <w:pStyle w:val="Normal"/>
        <w:spacing w:before="220" w:after="0"/>
        <w:ind w:left="720" w:hanging="0"/>
        <w:jc w:val="both"/>
        <w:rPr/>
      </w:pPr>
      <w:r>
        <w:rPr>
          <w:sz w:val="16"/>
        </w:rPr>
        <w:t xml:space="preserve">в перспективе. </w:t>
      </w:r>
      <w:r>
        <w:rPr>
          <w:i/>
          <w:sz w:val="16"/>
        </w:rPr>
        <w:t>Ред.</w:t>
      </w:r>
    </w:p>
    <w:p>
      <w:pPr>
        <w:pStyle w:val="Normal"/>
        <w:rPr/>
      </w:pPr>
      <w:r>
        <w:rPr/>
        <w:t>363</w:t>
      </w:r>
    </w:p>
    <w:p>
      <w:pPr>
        <w:pStyle w:val="Normal"/>
        <w:spacing w:before="220" w:after="0"/>
        <w:jc w:val="both"/>
        <w:rPr>
          <w:sz w:val="18"/>
        </w:rPr>
      </w:pPr>
      <w:r>
        <w:rPr>
          <w:sz w:val="18"/>
        </w:rPr>
        <w:t>только юридических титулов, из притязаний на будущие годовые произ</w:t>
        <w:softHyphen/>
        <w:t>водительные силы общества, из юридических титулов, порожденных и увековеченных благодаря средствам и учреждениям, свойственным состоянию необеспеченности... Пользование такими предметами» (накоп</w:t>
        <w:softHyphen/>
        <w:t>ленными, физически существующими вещами, или действительным богат</w:t>
        <w:softHyphen/>
        <w:t>ством) «как простым средством, которое служит их владельцам для того, чтобы присваивать себе богатство, которое еще должно быть создано будущими производительными силами общества, это пользование было бы отнято у них в силу естественных законов распределения постепенно, без применения силы; при поддержке кооперативного труда» {«co-operative labour») «оно было бы отнято у них в течение немногих лет» (William Thompson. «Inquiry into the Principles of the Distribution of Wealth». London, 1850, p. 453. — Первое издание этой книги появилось в 1824 году).</w:t>
      </w:r>
    </w:p>
    <w:p>
      <w:pPr>
        <w:sectPr>
          <w:headerReference w:type="default" r:id="rId264"/>
          <w:type w:val="nextPage"/>
          <w:pgSz w:w="11906" w:h="16820"/>
          <w:pgMar w:left="1440" w:right="3940" w:gutter="0" w:header="720" w:top="1440" w:footer="0" w:bottom="720"/>
          <w:pgNumType w:fmt="decimal"/>
          <w:formProt w:val="false"/>
          <w:textDirection w:val="lrTb"/>
          <w:docGrid w:type="default" w:linePitch="360" w:charSpace="0"/>
        </w:sectPr>
        <w:pStyle w:val="Normal"/>
        <w:ind w:firstLine="340"/>
        <w:jc w:val="both"/>
        <w:rPr/>
      </w:pPr>
      <w:r>
        <w:rPr>
          <w:sz w:val="18"/>
        </w:rPr>
        <w:t>«Немногие задумываются над тем, а большинство совершенно не подо</w:t>
        <w:softHyphen/>
        <w:t>зревает, как ничтожно и по величине и по своему влиянию фактическое накопление общества но сравнению с производительными силами челове</w:t>
        <w:softHyphen/>
        <w:t>чества, даже по сравнению с обычным потреблением одного поколения в течение лишь немногих лет. Причина этого очевидна, во влияние очень пагубно. Богатство, потребляемое ежегодно, исчезает в процессе его потребления, оно находится перед глазами только одно мгновение и производит впечатление только в течение того времени, пока им насла</w:t>
        <w:softHyphen/>
        <w:t>ждаются иди пока его потребляют. Но часть богатства, потребляемая медленно, — мебель, машины, здания стоят перед нашими глазами с ва</w:t>
        <w:softHyphen/>
        <w:t>шего детства и до старости как прочные памятники человеческих усилий. Вследствие обладания этой устойчивой, прочной, лишь медленно потребляемой частью общественного богатства - землей и сырыми мате</w:t>
        <w:softHyphen/>
        <w:t>риалами, к которым прилагается труд, орудиями, которыми выполняется труд, а также домами, которые служат кровом во время работы, — вслед</w:t>
        <w:softHyphen/>
        <w:t>ствие обладания этими предметами их собственники в своих личных выгодах овладевают годичными производительными силами всех дей</w:t>
        <w:softHyphen/>
        <w:t>ствительно производительных работников общества, как бы ни были незначительны эти предметы по сравнению о постоянно возобновляемыми продуктами этого труда. Население Британии и Ирландии равно 20 мил</w:t>
        <w:softHyphen/>
        <w:t xml:space="preserve">лионам; среднее годовое потребление каждого человека — мужчины, женщины или ребенка — составляет, вероятно, около 20 ф. ст.; ежегодно потребляемый продукт труда составляет поэтому богатство приблизительно в 400 миллионов ф. ст. Общая сумма накопленного капитала </w:t>
      </w:r>
      <w:r>
        <w:rPr>
          <w:i/>
          <w:sz w:val="18"/>
        </w:rPr>
        <w:t>в</w:t>
      </w:r>
      <w:r>
        <w:rPr>
          <w:sz w:val="18"/>
        </w:rPr>
        <w:t xml:space="preserve"> этих странах по опенке не превышает 1 200 миллионов, или утроенного годового про</w:t>
        <w:softHyphen/>
        <w:t>дукта труда; при делении поровну на каждого человека .приходится 60 ф. ст. капитала. Здесь для нас важно скорее отношение величин, чем более или менее точный абсолютный итог этих предположительных сумм. Процентов со всего этого капитала было бы достаточно для того, чтобы содержать все население при его современном уровне жизни около двух месяцев в году, а самого накопленного капитала в целом {если бы нашлись на него покупатели) хватило бы на содержание этого населения, без продолжения труда, в продолжение трех лет1 По прошествии этого времени люди, лишенные жилищ, платья и пищи, должны были бы по</w:t>
        <w:softHyphen/>
        <w:t>гибнуть о голоду или же сделаться рабами тех, кто содержал их в течение этих трех лет. Как 3 года относятся к продолжительности жизни одного здорового поколения, скажем, к 40 годам, так величина и значения действительного богатства, накопленный капитал даже самой богатой страны, относится в ее производительной силе, к производительным силам одного только поколения людей, т. е. не к тому, что они могли бы произвести при разумном порядке, при одинаковой для всех обеспечен</w:t>
        <w:softHyphen/>
        <w:t>ности и в особенности при кооперативном труде, а к тому, что они</w:t>
      </w:r>
    </w:p>
    <w:p>
      <w:pPr>
        <w:pStyle w:val="Normal"/>
        <w:jc w:val="both"/>
        <w:rPr>
          <w:i/>
          <w:i/>
          <w:sz w:val="16"/>
        </w:rPr>
      </w:pPr>
      <w:r>
        <w:rPr>
          <w:i/>
          <w:sz w:val="16"/>
        </w:rPr>
        <w:t>364</w:t>
      </w:r>
    </w:p>
    <w:p>
      <w:pPr>
        <w:pStyle w:val="Normal"/>
        <w:spacing w:before="200" w:after="0"/>
        <w:jc w:val="both"/>
        <w:rPr>
          <w:sz w:val="18"/>
        </w:rPr>
      </w:pPr>
      <w:r>
        <w:rPr>
          <w:sz w:val="18"/>
        </w:rPr>
        <w:t>действительно абсолютно производят при несовершенном порядке, при общей необеспеченности, лишающей бодрости духа!.. И для того, чтобы сохранить и увековечить в своем настоящем состоянии вынужденного разделения эту кажущуюся огромной массу имеющегося в наличии капитала или, лучше сказать, чтобы сохранить и увековечить приобретаем мое при ее посредстве распоряжение продуктом годового труда и моно</w:t>
        <w:softHyphen/>
        <w:t>полию на него, должен быть увековечен весь чудовищный механизм со своими пороками, преступлениями и страданиями от необеспеченности. Ничто не может быть накоплено, пока не будут удовлетворены необхо</w:t>
        <w:softHyphen/>
        <w:t>димые потребности, а великий поток человеческих желаний ищет удовлет</w:t>
        <w:softHyphen/>
        <w:t>ворения; этим объясняется относительная незначительность суммы действительного богатства общества в каждый данный момент. Это — вечный кругооборот производства и потребления. При таком громадном объеме годового производства и потребления общество едва ли может обойтись без горстки действительного накопления; и, однако, главное внимание было устремлено не на массу производительных сил, а именно на эту горстку накопления. Но немногие захватили эту горстку и пре</w:t>
        <w:softHyphen/>
        <w:t>вратили ее в орудие присвоения продуктов труда, постоянно из года в год возобновляемых подавляющей массой людей. Этим объясняется чрезвычайная важность такого орудия для этих немногих... Около трети национального годового продукта отнимается теперь у производителей в виде общественных налогов и непроизводительно потребляется людьми, которые не дают за это никакого эквивалента, т. е. ничего такого, что имело бы значение эквивалента для производителей... Толпа изумленно смотрит на накопленные массы, особенно, если они сконцентрированы в руках немногих. Но ежегодно производимые массы, как вечные, неис</w:t>
        <w:softHyphen/>
        <w:t>числимые волны могучего потока, катятся мимо и теряются безвозвратно в океане потребления. И, однако, это вечное потребление обусловливает не только все наслаждения, но и существование всего человеческого рода. Предметом исследования должно быть прежде всего количество этого годового продукта и его распределение. Действительное накопление имеет совершенно второстепенное значение, да и это значение оно полу</w:t>
        <w:softHyphen/>
        <w:t>чает почти исключительно вследствие своего влияния на распределение годового продукта... Действительное накопление и распределение по</w:t>
        <w:softHyphen/>
        <w:t>стоянно рассматриваются здесь» (в книге Томпсона) «в их отношении к производительной силе общества и как факторы, подчиненные этой силе. Почти во всех других системах производительная сила рассматри</w:t>
        <w:softHyphen/>
        <w:t>валась в ее отношении к накоплению и увековечению существующего способа распределения, как подчиненная им. По сравнению о сохранением этого существующего способа распределения постоянно возобновляю</w:t>
        <w:softHyphen/>
        <w:t>щаяся нищета или благосостояние всего человеческого рода считается фактом, не заслуживающим внимания. Увековечение результатов наси</w:t>
        <w:softHyphen/>
        <w:t>лия, обмана и случайностей —это назвали безопасностью; и для сохранения этой мнимой безопасности безжалостно приносятся в жертву все производительные силы человеческого рода» (там же, стр. 440—443).</w:t>
      </w:r>
    </w:p>
    <w:p>
      <w:pPr>
        <w:pStyle w:val="Normal"/>
        <w:spacing w:before="320" w:after="0"/>
        <w:ind w:firstLine="320"/>
        <w:jc w:val="both"/>
        <w:rPr/>
      </w:pPr>
      <w:r>
        <w:rPr/>
        <w:t>Если оставить в стороне те помехи, которые затрудняют воспроизводство даже в прежнем масштабе, то возможны только два нормальных случая воспроизводства:</w:t>
      </w:r>
    </w:p>
    <w:p>
      <w:pPr>
        <w:pStyle w:val="Normal"/>
        <w:ind w:firstLine="320"/>
        <w:jc w:val="both"/>
        <w:rPr/>
      </w:pPr>
      <w:r>
        <w:rPr/>
        <w:t>Или имеет место простое воспроизводство.</w:t>
      </w:r>
    </w:p>
    <w:p>
      <w:pPr>
        <w:sectPr>
          <w:headerReference w:type="default" r:id="rId265"/>
          <w:type w:val="nextPage"/>
          <w:pgSz w:w="11906" w:h="16820"/>
          <w:pgMar w:left="1440" w:right="4300" w:gutter="0" w:header="720" w:top="1440" w:footer="0" w:bottom="720"/>
          <w:pgNumType w:fmt="decimal"/>
          <w:formProt w:val="false"/>
          <w:textDirection w:val="lrTb"/>
          <w:docGrid w:type="default" w:linePitch="360" w:charSpace="0"/>
        </w:sectPr>
        <w:pStyle w:val="Normal"/>
        <w:ind w:firstLine="320"/>
        <w:jc w:val="both"/>
        <w:rPr/>
      </w:pPr>
      <w:r>
        <w:rPr/>
        <w:t>Или имеет место капитализация прибавочной стоимости, т.е.  накопление.</w:t>
      </w:r>
    </w:p>
    <w:p>
      <w:pPr>
        <w:pStyle w:val="Normal"/>
        <w:spacing w:lineRule="auto" w:line="518"/>
        <w:ind w:left="840" w:hanging="0"/>
        <w:jc w:val="both"/>
        <w:rPr>
          <w:i/>
          <w:i/>
          <w:sz w:val="16"/>
        </w:rPr>
      </w:pPr>
      <w:r>
        <w:rPr>
          <w:i/>
          <w:sz w:val="16"/>
        </w:rPr>
        <w:t>365</w:t>
      </w:r>
    </w:p>
    <w:p>
      <w:pPr>
        <w:pStyle w:val="Heading3"/>
        <w:rPr/>
      </w:pPr>
      <w:r>
        <w:rPr>
          <w:rFonts w:eastAsia="Arial"/>
          <w:i/>
        </w:rPr>
        <w:t xml:space="preserve"> </w:t>
      </w:r>
      <w:r>
        <w:rPr/>
        <w:t>I. ПРОСТОЕ ВОСПРОИЗВОДСТВО</w:t>
      </w:r>
    </w:p>
    <w:p>
      <w:pPr>
        <w:pStyle w:val="Normal"/>
        <w:spacing w:before="200" w:after="0"/>
        <w:jc w:val="both"/>
        <w:rPr/>
      </w:pPr>
      <w:r>
        <w:rPr/>
        <w:t>При простом воспроизводстве прибавочная стоимость, про</w:t>
        <w:softHyphen/>
        <w:t>изводимая и реализуемая ежегодно, или, при нескольких оборотах, периодически в течение года, целиком потребляется ее собственниками, капиталистами, индивидуально, т. е. непро</w:t>
        <w:softHyphen/>
        <w:t>изводительно.</w:t>
      </w:r>
    </w:p>
    <w:p>
      <w:pPr>
        <w:pStyle w:val="Normal"/>
        <w:jc w:val="both"/>
        <w:rPr/>
      </w:pPr>
      <w:r>
        <w:rPr/>
        <w:t>То обстоятельство, что стоимость продукта состоит отчасти из прибавочной стоимости, отчасти из той доли стоимости, которую образует воспроизведенный в продукте переменный капитал плюс потребленный на продукт постоянный капитал, — это обстоятельство абсолютно ничего не меняет ни в количестве, ни в стоимости всего продукта, который постоянно вступает в обращение в форме товарного капитала и который точно так же постоянно извлекают из сферы обращения для производитель</w:t>
        <w:softHyphen/>
        <w:t>ного или индивидуального потребления, т. е. для того, чтобы он служил средством производства или предметом потребления. Если постоянный капитал оставить в стороне, то указанное обстоятельство оказывает влияние только на распределение годового продукта между рабочими и капиталистами.</w:t>
      </w:r>
    </w:p>
    <w:p>
      <w:pPr>
        <w:pStyle w:val="Normal"/>
        <w:jc w:val="both"/>
        <w:rPr/>
      </w:pPr>
      <w:r>
        <w:rPr/>
        <w:t>Даже если предположить только простое воспроизводство, то часть прибавочной стоимости должна постоянно находиться не в форме продукта, а в форме денег, потому что в противном случае ее нельзя превратить из денег в продукт для потребле</w:t>
        <w:softHyphen/>
        <w:t>ния. Это превращение прибавочной стоимости из ее первоначаль</w:t>
        <w:softHyphen/>
        <w:t>ной товарной формы в деньги мы должны исследовать здесь более обстоятельно. Для упрощения дела представим проблему в самом простом виде, а именно предположим, что в обращении находятся исключительно металлические деньги, т. е. деньги, представляющие собой действительный эквивалент.</w:t>
      </w:r>
    </w:p>
    <w:p>
      <w:pPr>
        <w:sectPr>
          <w:headerReference w:type="default" r:id="rId266"/>
          <w:type w:val="nextPage"/>
          <w:pgSz w:w="11906" w:h="16820"/>
          <w:pgMar w:left="1440" w:right="4300" w:gutter="0" w:header="720" w:top="1440" w:footer="0" w:bottom="720"/>
          <w:pgNumType w:fmt="decimal"/>
          <w:formProt w:val="false"/>
          <w:textDirection w:val="lrTb"/>
          <w:docGrid w:type="default" w:linePitch="360" w:charSpace="0"/>
        </w:sectPr>
        <w:pStyle w:val="Normal"/>
        <w:jc w:val="both"/>
        <w:rPr/>
      </w:pPr>
      <w:r>
        <w:rPr/>
        <w:t>Согласно законам простого товарного обращения, изложен</w:t>
        <w:softHyphen/>
        <w:t xml:space="preserve">ным раньше («Капитал», книга </w:t>
      </w:r>
      <w:r>
        <w:rPr>
          <w:i/>
        </w:rPr>
        <w:t>I,</w:t>
      </w:r>
      <w:r>
        <w:rPr/>
        <w:t xml:space="preserve"> гл. III), масса имеющихся в стране металлических денег должна быть достаточной не только для обращения товаров. Она должна быть достаточной и при тех колебаниях в денежном обращении, которые возникают отчасти вследствие изменений в скорости обращения, отчасти вследствие изменения цен товаров, отчасти вследствие тех различных и меняющихся пропорций, в которых деньги функ</w:t>
        <w:softHyphen/>
        <w:t>ционируют как средство платежа или как собственно средство обращения. Отношение, в котором имеющаяся в наличии масса денег распадается на сокровище и на обращающиеся деньги, постоянно изменяется, но общая масса денег всегда равна сумме денег, имеющихся и в форме сокровища и в форме обра</w:t>
        <w:softHyphen/>
        <w:t>щающихся денег. Эта масса денег (масса благородного металла)</w:t>
      </w:r>
    </w:p>
    <w:p>
      <w:pPr>
        <w:pStyle w:val="Normal"/>
        <w:rPr/>
      </w:pPr>
      <w:r>
        <w:rPr/>
        <w:t>366</w:t>
      </w:r>
    </w:p>
    <w:p>
      <w:pPr>
        <w:pStyle w:val="Normal"/>
        <w:spacing w:before="200" w:after="0"/>
        <w:jc w:val="both"/>
        <w:rPr/>
      </w:pPr>
      <w:r>
        <w:rPr/>
        <w:t>представляет собой постепенно накопленное сокровище обще</w:t>
        <w:softHyphen/>
        <w:t>ства. Поскольку часть этого сокровища уничтожается вслед</w:t>
        <w:softHyphen/>
        <w:t>ствие износа, постольку она должна ежегодно возмещаться, как в всякий другой продукт. В действительности это возмеще</w:t>
        <w:softHyphen/>
        <w:t>ние совершается посредством прямого или косвенного обмена части годового продукта страны на продукт стран, добывающих золото и серебро. Однако такой интернациональный характер сделки скрывает ее простоту. Поэтому, чтобы свести проблему к ее простейшему и наиболее ясному выражению, следует предположить, что добыча золота и серебра происходит в данной стране и, таким образом, составляет часть всего общественного производства этой страны.</w:t>
      </w:r>
    </w:p>
    <w:p>
      <w:pPr>
        <w:pStyle w:val="Normal"/>
        <w:jc w:val="both"/>
        <w:rPr/>
      </w:pPr>
      <w:r>
        <w:rPr/>
        <w:t>Если оставить в стороне золото и серебро, производимые для предметов роскоши, то минимум их ежегодной добычи дол</w:t>
        <w:softHyphen/>
        <w:t>жен быть равен износу денежного металла, происходящему вследствие обращения денег в течение года. Далее, если возра</w:t>
        <w:softHyphen/>
        <w:t>стает сумма стоимости ежегодно производимой и обращающейся массы товаров, то должна возрастать также и годовая добыча золота и серебра, поскольку возросшая сумма стоимости обра</w:t>
        <w:softHyphen/>
        <w:t>щающихся товаров и масса денег, необходимая для их обраще</w:t>
        <w:softHyphen/>
        <w:t>ния (и для образования соответствующего сокровища), не ком</w:t>
        <w:softHyphen/>
        <w:t>пенсируются большей скоростью обращения денег и более широким функционированием денег в качестве средства пла</w:t>
        <w:softHyphen/>
        <w:t>тежа, т. е. более частым взаимным погашением платежей по покупкам и продажам без участия действительных денег.</w:t>
      </w:r>
    </w:p>
    <w:p>
      <w:pPr>
        <w:pStyle w:val="Normal"/>
        <w:jc w:val="both"/>
        <w:rPr/>
      </w:pPr>
      <w:r>
        <w:rPr/>
        <w:t>Следовательно, часть общественной рабочей силы и часть общественных средств производства должна ежегодно затрачи</w:t>
        <w:softHyphen/>
        <w:t>ваться на добычу золота и серебра.</w:t>
      </w:r>
    </w:p>
    <w:p>
      <w:pPr>
        <w:pStyle w:val="Normal"/>
        <w:jc w:val="both"/>
        <w:rPr/>
      </w:pPr>
      <w:r>
        <w:rPr/>
        <w:t>Так как мы предполагаем здесь простое воспроизводство, то в данном случае капиталисты, занимающиеся добычей золота и серебра, ограничивают ее размерами среднего годового износа и обусловленного им среднего годового потребления золота и серебра; свою прибавочную стоимость, которую они, по нашему предположению, потребляют ежегодно, ничего из нее не капи</w:t>
        <w:softHyphen/>
        <w:t>тализируя, они бросают в обращение прямо в денежной форме, которая для них является здесь натуральной, а не превра</w:t>
        <w:softHyphen/>
        <w:t>щенной формой продукта, как в других отраслях произ</w:t>
        <w:softHyphen/>
        <w:t>водства.</w:t>
      </w:r>
    </w:p>
    <w:p>
      <w:pPr>
        <w:sectPr>
          <w:headerReference w:type="default" r:id="rId267"/>
          <w:type w:val="nextPage"/>
          <w:pgSz w:w="11906" w:h="16820"/>
          <w:pgMar w:left="1440" w:right="3900" w:gutter="0" w:header="720" w:top="1440" w:footer="0" w:bottom="720"/>
          <w:pgNumType w:fmt="decimal"/>
          <w:formProt w:val="false"/>
          <w:textDirection w:val="lrTb"/>
          <w:docGrid w:type="default" w:linePitch="360" w:charSpace="0"/>
        </w:sectPr>
        <w:pStyle w:val="Normal"/>
        <w:jc w:val="both"/>
        <w:rPr/>
      </w:pPr>
      <w:r>
        <w:rPr/>
        <w:t>Далее, что касается заработной платы, т. е. той денежной формы, в которой авансируется переменный капитал, то здесь и она возмещается не посредством продажи продукта, не по</w:t>
        <w:softHyphen/>
        <w:t>средством его превращения в деньги, а таким продуктом, нату</w:t>
        <w:softHyphen/>
        <w:t>ральной формой которого с самого начала является денежная форма.</w:t>
      </w:r>
    </w:p>
    <w:p>
      <w:pPr>
        <w:pStyle w:val="Normal"/>
        <w:rPr/>
      </w:pPr>
      <w:r>
        <w:rPr/>
        <w:t>367</w:t>
      </w:r>
    </w:p>
    <w:p>
      <w:pPr>
        <w:pStyle w:val="Normal"/>
        <w:spacing w:before="200" w:after="0"/>
        <w:jc w:val="both"/>
        <w:rPr/>
      </w:pPr>
      <w:r>
        <w:rPr/>
        <w:t>Наконец, то же самое происходит и с той частью продукта, благородного металла, которая равна стоимости периодически потребляемого постоянного капитала — как постоянного обо</w:t>
        <w:softHyphen/>
        <w:t>ротного, так и постоянного основного капитала, потребляемого в течение года.</w:t>
      </w:r>
    </w:p>
    <w:p>
      <w:pPr>
        <w:pStyle w:val="Normal"/>
        <w:jc w:val="both"/>
        <w:rPr/>
      </w:pPr>
      <w:r>
        <w:rPr/>
        <w:t xml:space="preserve">Рассмотрим кругооборот; соответственно оборот капитала, вложенного в производство благородных металлов, прежде всего в форме </w:t>
      </w:r>
      <w:r>
        <w:rPr>
          <w:i/>
        </w:rPr>
        <w:t>Д—Т...П...Д'.</w:t>
      </w:r>
      <w:r>
        <w:rPr/>
        <w:t xml:space="preserve"> Поскольку </w:t>
      </w:r>
      <w:r>
        <w:rPr>
          <w:i/>
        </w:rPr>
        <w:t>Т</w:t>
      </w:r>
      <w:r>
        <w:rPr/>
        <w:t xml:space="preserve"> в акте </w:t>
      </w:r>
      <w:r>
        <w:rPr>
          <w:i/>
        </w:rPr>
        <w:t xml:space="preserve">Д — Т </w:t>
      </w:r>
      <w:r>
        <w:rPr/>
        <w:t xml:space="preserve">состоит не только из рабочей силы и средств производства, а также из основного капитала, лишь часть стоимости которого потребляется в </w:t>
      </w:r>
      <w:r>
        <w:rPr>
          <w:i/>
        </w:rPr>
        <w:t>П,</w:t>
      </w:r>
      <w:r>
        <w:rPr/>
        <w:t xml:space="preserve"> то ясно, что продукт Д' есть денежная сумма, равная переменному капиталу, затраченному на заработную плату, плюс оборотный постоянный капитал, затраченный на средства производства, плюс часть стоимости, соответствующая износу основного капитала, плюс прибавочная стоимость. Если, при неизменной всеобщей стоимости золота, эта сумма была бы меньше, то это означало бы, что или данный золотой прииск непроизводителен, или же — если это явление приобре</w:t>
        <w:softHyphen/>
        <w:t>тает всеобщий характер — стоимость золота сравнительно с то</w:t>
        <w:softHyphen/>
        <w:t>варами, стоимость которых не изменяется, в будущем возросла бы, т. е. цены товаров упали бы и, следовательно, в буду</w:t>
        <w:softHyphen/>
        <w:t xml:space="preserve">щем денежная сумма, затрачиваемая в акте </w:t>
      </w:r>
      <w:r>
        <w:rPr>
          <w:i/>
        </w:rPr>
        <w:t>Д — Т,</w:t>
      </w:r>
      <w:r>
        <w:rPr/>
        <w:t xml:space="preserve"> стала бы меньше.</w:t>
      </w:r>
    </w:p>
    <w:p>
      <w:pPr>
        <w:sectPr>
          <w:headerReference w:type="default" r:id="rId268"/>
          <w:type w:val="nextPage"/>
          <w:pgSz w:w="11906" w:h="16820"/>
          <w:pgMar w:left="1440" w:right="3900" w:gutter="0" w:header="720" w:top="1440" w:footer="0" w:bottom="720"/>
          <w:pgNumType w:fmt="decimal"/>
          <w:formProt w:val="false"/>
          <w:textDirection w:val="lrTb"/>
          <w:docGrid w:type="default" w:linePitch="360" w:charSpace="0"/>
        </w:sectPr>
        <w:pStyle w:val="Normal"/>
        <w:jc w:val="both"/>
        <w:rPr/>
      </w:pPr>
      <w:r>
        <w:rPr/>
        <w:t>Рассматривая прежде всего только оборотную часть капи</w:t>
        <w:softHyphen/>
        <w:t xml:space="preserve">тала, авансируемого в Д, в исходном пункте </w:t>
      </w:r>
      <w:r>
        <w:rPr>
          <w:i/>
        </w:rPr>
        <w:t>Д — Т...П...Д'</w:t>
      </w:r>
      <w:r>
        <w:rPr/>
        <w:t xml:space="preserve">, мы видим, что определенная денежная сумма авансируется, бросается в обращение на оплату рабочей силы и на покупку производственных материалов. Но посредством кругооборота </w:t>
      </w:r>
      <w:r>
        <w:rPr>
          <w:i/>
        </w:rPr>
        <w:t>этого</w:t>
      </w:r>
      <w:r>
        <w:rPr/>
        <w:t xml:space="preserve"> капитала она не будет опять извлечена из обращения для того, чтобы ее снова бросили в обращение. Продукт является деньгами уже в своей натуральной форме, следовательно, ему не приходится превращаться в деньги посредством обмена, посредством процесса обращения. Из процесса производства он вступает в сферу обращения не в форме товарного капитала, который должен превратиться обратно в денежный капитал, а как денежный капитал, который должен превратиться обратно в производительный капитал, т. е. должен снова покупать рабочую силу и производственные материалы. Денежная форма оборотного капитала, потребленного на рабочую силу и на средства производства, возмещается не посредством продажи продукта, а натуральной формой самого продукта; следова</w:t>
        <w:softHyphen/>
        <w:t>тельно, она возмещается не путем обратного извлечения из обращения его стоимости в денежной форме, а посредством добавочных, вновь произведенных денег.</w:t>
      </w:r>
    </w:p>
    <w:p>
      <w:pPr>
        <w:pStyle w:val="Normal"/>
        <w:rPr/>
      </w:pPr>
      <w:r>
        <w:rPr/>
        <w:t>368</w:t>
      </w:r>
    </w:p>
    <w:p>
      <w:pPr>
        <w:sectPr>
          <w:headerReference w:type="default" r:id="rId269"/>
          <w:type w:val="nextPage"/>
          <w:pgSz w:w="11906" w:h="16820"/>
          <w:pgMar w:left="2960" w:right="5520" w:gutter="0" w:header="720" w:top="1440" w:footer="0" w:bottom="720"/>
          <w:pgNumType w:fmt="decimal"/>
          <w:formProt w:val="false"/>
          <w:textDirection w:val="lrTb"/>
          <w:docGrid w:type="default" w:linePitch="360" w:charSpace="0"/>
        </w:sectPr>
      </w:pPr>
    </w:p>
    <w:p>
      <w:pPr>
        <w:pStyle w:val="Normal"/>
        <w:jc w:val="both"/>
        <w:rPr/>
      </w:pPr>
      <w:r>
        <w:rPr/>
        <w:t>Предположим, что этот оборотный капитал = 500 ф. ст., период оборота = 5 неделям, рабочий период = 4 неделям, период обращения = только 1 неделе. Деньги с самого начала должны быть авансированы на 5 недель отчасти на производст</w:t>
        <w:softHyphen/>
        <w:t>венный запас, отчасти должны быть в запасе для постепенной выплаты в качестве заработной платы. В начале 6-й недели возвращаются 400 ф. ст. н высвобождаются 100 ф. ст. Это повторяется постоянно. Здесь, как и раньше, в течение извест</w:t>
        <w:softHyphen/>
        <w:t>ного времени оборота 100 ф. ст. постоянно находятся в форме высвободившихся денег. Но совершенно так же, как и осталь</w:t>
        <w:softHyphen/>
        <w:t>ные 400 ф. ст., они состоят из добавочных, вновь произведенных денег. В нашем случае мы имеем 10 оборотов в год, а произве</w:t>
        <w:softHyphen/>
        <w:t>денный годовой продукт = 5 000 ф. ст. золотом. (Период обра</w:t>
        <w:softHyphen/>
        <w:t>щения здесь — это не то время, которого требует превращение товара в деньги, а то, какое требуется для превращения денег в элементы производства.)</w:t>
      </w:r>
    </w:p>
    <w:p>
      <w:pPr>
        <w:pStyle w:val="Normal"/>
        <w:jc w:val="both"/>
        <w:rPr/>
      </w:pPr>
      <w:r>
        <w:rPr/>
        <w:t>Для всякого другого капитала в 500 ф. ст., который оборачи</w:t>
        <w:softHyphen/>
        <w:t>вается при таких же условиях, постоянно возобновляемая денежная форма есть превращенная форма произведенного товарного капитала, который через каждые 4 недели бросают в обращение и который посредством продажи, — следовательно, посредством периодического извлечения такого количества денег, какое первоначально вступило в процесс, — постоянно все снова и снова приобретает форму денег. Напротив, здесь в течение каждого периода оборота из самого процесса произ</w:t>
        <w:softHyphen/>
        <w:t>водства капиталист бросает в обращение новую добавочную массу денег в 500 ф. ст., чтобы постоянно извлекать из обраще</w:t>
        <w:softHyphen/>
        <w:t>ния производственные материалы и рабочую силу. Эти брошен</w:t>
        <w:softHyphen/>
        <w:t>ные в обращение деньги потом уже не извлекаются из него посредством кругооборота этого же капитала, а, напротив, постоянно увеличиваются за счет вновь производимых масс золота.</w:t>
      </w:r>
    </w:p>
    <w:p>
      <w:pPr>
        <w:pStyle w:val="Normal"/>
        <w:jc w:val="both"/>
        <w:rPr/>
      </w:pPr>
      <w:r>
        <w:rPr/>
        <w:t>Если мы рассмотрим переменную часть этого оборотного капитала и предположим, как и выше, что она равна 100 ф. ст., то при производстве обычных товаров этих 100 ф. ст. при десяти оборотах в год было бы достаточно для непрерывной оплаты рабочей силы. Здесь, при добыче золота, достаточно такой же суммы, но возвращающиеся 100 ф. ст., которыми каждые 5 не</w:t>
        <w:softHyphen/>
        <w:t>дель оплачивается рабочая сила, представляют собой не пре</w:t>
        <w:softHyphen/>
        <w:t>вращенную форму продукта этой рабочей силы, а часть самого этого постоянно возобновляемого продукта. Золотопромышлен</w:t>
        <w:softHyphen/>
        <w:t>ник платит своим рабочим прямо частью золота, добытого ими самими. Таким образом 1 000 ф. ст., ежегодно затрачивае</w:t>
        <w:softHyphen/>
        <w:t>мые на рабочую силу и бросаемые в обращение рабочими,</w:t>
      </w:r>
    </w:p>
    <w:p>
      <w:pPr>
        <w:sectPr>
          <w:headerReference w:type="default" r:id="rId270"/>
          <w:type w:val="nextPage"/>
          <w:pgSz w:w="11906" w:h="16820"/>
          <w:pgMar w:left="1440" w:right="3960" w:gutter="0" w:header="720" w:top="1440" w:footer="0" w:bottom="720"/>
          <w:pgNumType w:fmt="decimal"/>
          <w:formProt w:val="false"/>
          <w:textDirection w:val="lrTb"/>
          <w:docGrid w:type="default" w:linePitch="360" w:charSpace="0"/>
        </w:sectPr>
      </w:pPr>
    </w:p>
    <w:p>
      <w:pPr>
        <w:pStyle w:val="Normal"/>
        <w:rPr/>
      </w:pPr>
      <w:r>
        <w:rPr/>
        <w:t>369</w:t>
      </w:r>
    </w:p>
    <w:p>
      <w:pPr>
        <w:pStyle w:val="Normal"/>
        <w:spacing w:before="180" w:after="0"/>
        <w:jc w:val="both"/>
        <w:rPr/>
      </w:pPr>
      <w:r>
        <w:rPr/>
        <w:t>не возвращаются посредством обращения к своему исходному пункту.</w:t>
      </w:r>
    </w:p>
    <w:p>
      <w:pPr>
        <w:pStyle w:val="Normal"/>
        <w:ind w:firstLine="320"/>
        <w:jc w:val="both"/>
        <w:rPr/>
      </w:pPr>
      <w:r>
        <w:rPr/>
        <w:t>Далее, что касается основного капитала, то при учрежде</w:t>
        <w:softHyphen/>
        <w:t>нии предприятия требуется затрата относительно крупного денежного капитала, который, таким образом, сразу бросают в обращение. Как всякий основной капитал, он возвращается только по частям в течение ряда лет. Но он возвращается в ка</w:t>
        <w:softHyphen/>
        <w:t>честве непосредственной доли продукта, золота, а не посредст</w:t>
        <w:softHyphen/>
        <w:t>вом продажи продукта, не посредством превращения этого продукта в деньги. Следовательно, он постепенно приобретает свою денежную форму не посредством извлечения денег из обращения, а посредством накопления соответствующей части про</w:t>
        <w:softHyphen/>
        <w:t>дукта. Воспроизведенный таким образом денежный капитал не есть денежная сумма, постепенно извлекавшаяся из обраще</w:t>
        <w:softHyphen/>
        <w:t>ния на покрытие той денежной суммы, которая в самом начале была брошена в обращение на приобретение основного капи</w:t>
        <w:softHyphen/>
        <w:t>тала. Это — добавочная масса денег.</w:t>
      </w:r>
    </w:p>
    <w:p>
      <w:pPr>
        <w:pStyle w:val="Normal"/>
        <w:ind w:firstLine="320"/>
        <w:jc w:val="both"/>
        <w:rPr/>
      </w:pPr>
      <w:r>
        <w:rPr/>
        <w:t>Наконец, что касается прибавочной стоимости, то она, в свою очередь, равна той части нового продукта, золота, которая в течение каждого нового периода оборота бросается в обра</w:t>
        <w:softHyphen/>
        <w:t>щение, чтобы, согласно нашему предположению;, целиком быть израсходованной непроизводительно, полностью пойти на оплату жизненных средств и предметов роскоши.</w:t>
      </w:r>
    </w:p>
    <w:p>
      <w:pPr>
        <w:pStyle w:val="Normal"/>
        <w:ind w:firstLine="320"/>
        <w:jc w:val="both"/>
        <w:rPr/>
      </w:pPr>
      <w:r>
        <w:rPr/>
        <w:t>Но, согласно нашему предположению, вся эта годовая добыча золота, постоянно отвлекающая с рынка рабочую силу и произ</w:t>
        <w:softHyphen/>
        <w:t>водственные материалы, но не извлекающая с него денег, а снова и снова снабжающая его добавочными деньгами, — вся эта добыча золота только возмещает деньги, количество которых уменьшилось вследствие их износа в течение года, следова</w:t>
        <w:softHyphen/>
        <w:t>тельно, лишь содействует тому, чтобы в обществе полностью сохранялось то количество денег, которое постоянно, хотя и в меняющихся пропорциях, существует в двух формах: в форме сокровища и в форме денег, находящихся в обращении.</w:t>
      </w:r>
    </w:p>
    <w:p>
      <w:pPr>
        <w:sectPr>
          <w:headerReference w:type="default" r:id="rId271"/>
          <w:type w:val="nextPage"/>
          <w:pgSz w:w="11906" w:h="16820"/>
          <w:pgMar w:left="1440" w:right="3960" w:gutter="0" w:header="720" w:top="1440" w:footer="0" w:bottom="720"/>
          <w:pgNumType w:fmt="decimal"/>
          <w:formProt w:val="false"/>
          <w:textDirection w:val="lrTb"/>
          <w:docGrid w:type="default" w:linePitch="360" w:charSpace="0"/>
        </w:sectPr>
        <w:pStyle w:val="Normal"/>
        <w:ind w:firstLine="320"/>
        <w:jc w:val="both"/>
        <w:rPr/>
      </w:pPr>
      <w:r>
        <w:rPr/>
        <w:t>По закону товарного обращения общая масса денег должна быть равна массе денег, требующихся для обращения товаров, плюс количество денег, находящихся в форме сокровища; по</w:t>
        <w:softHyphen/>
        <w:t>следнее увеличивается или уменьшается в зависимости от сокращения или расширения сферы обращения; оно же слу</w:t>
        <w:softHyphen/>
        <w:t>жит и для образования необходимого резервного фонда средств платежа. Поскольку не происходит взаимного погашения платежей, то стоимость товаров должна быть оплачена день</w:t>
        <w:softHyphen/>
        <w:t>гами. Дело нисколько не меняется от того, что некоторая часть этой стоимости состоит из прибавочной стоимости, т. е. ничего не стоила продавцу товаров. Предположим, что все</w:t>
      </w:r>
    </w:p>
    <w:p>
      <w:pPr>
        <w:pStyle w:val="Normal"/>
        <w:rPr/>
      </w:pPr>
      <w:r>
        <w:rPr/>
        <w:t xml:space="preserve">370 </w:t>
      </w:r>
    </w:p>
    <w:p>
      <w:pPr>
        <w:pStyle w:val="Normal"/>
        <w:spacing w:before="200" w:after="0"/>
        <w:jc w:val="both"/>
        <w:rPr/>
      </w:pPr>
      <w:r>
        <w:rPr/>
        <w:t>производители — это самостоятельные владельцы средств производства, следовательно, обращение происходит между самими непосредственными производителями. Если оставить в стороне постоянную часть их капитала, то их годовую вновь созданную стоимость, по аналогии с положением в капиталистическом обще</w:t>
        <w:softHyphen/>
        <w:t xml:space="preserve">стве, можно было бы разделить на две части: на часть </w:t>
      </w:r>
      <w:r>
        <w:rPr>
          <w:i/>
        </w:rPr>
        <w:t>а,</w:t>
      </w:r>
      <w:r>
        <w:rPr/>
        <w:t xml:space="preserve"> которая только возмещает их необходимые жизненные средства, и на Другую часть b</w:t>
      </w:r>
      <w:r>
        <w:rPr>
          <w:i/>
        </w:rPr>
        <w:t>,</w:t>
      </w:r>
      <w:r>
        <w:rPr/>
        <w:t xml:space="preserve"> которую они отчасти потребляют в виде пред</w:t>
        <w:softHyphen/>
        <w:t>метов роскоши, отчасти применяют в целях расширения про</w:t>
        <w:softHyphen/>
        <w:t xml:space="preserve">изводства. В таком случае </w:t>
      </w:r>
      <w:r>
        <w:rPr>
          <w:i/>
        </w:rPr>
        <w:t>а</w:t>
      </w:r>
      <w:r>
        <w:rPr/>
        <w:t xml:space="preserve"> представляет переменный капитал, </w:t>
      </w:r>
      <w:r>
        <w:rPr>
          <w:i/>
        </w:rPr>
        <w:t>B —</w:t>
      </w:r>
      <w:r>
        <w:rPr/>
        <w:t xml:space="preserve"> прибавочную стоимость. Но такое разделение не оказало бы никакого влияния на величину той массы денег, которая необходима для обращения всего их продукта. При прочих неизменных условиях, стоимость всей обращающейся товарной массы была бы та же самая, а следовательно, и масса необхо</w:t>
        <w:softHyphen/>
        <w:t>димых для этого денег была бы прежней. При равном делении периодов оборота производителям пришлось бы иметь одинако</w:t>
        <w:softHyphen/>
        <w:t>вые денежные запасы, т. е. пришлось бы постоянно иметь в де</w:t>
        <w:softHyphen/>
        <w:t>нежной форме одну и ту же часть своего капитала, так как, согласно нашему предположению, их производство, как и раньше, оставалось бы товарным производством. Следовательно, то обстоятельство, что часть товарной стоимости состоит из прибавочной стоимости, нисколько не меняет массы денег, необходимых для ведения всего производства.</w:t>
      </w:r>
    </w:p>
    <w:p>
      <w:pPr>
        <w:pStyle w:val="Normal"/>
        <w:ind w:firstLine="320"/>
        <w:jc w:val="both"/>
        <w:rPr/>
      </w:pPr>
      <w:r>
        <w:rPr/>
        <w:t xml:space="preserve">Один из противников Тука, ухватившийся за формулу </w:t>
      </w:r>
      <w:r>
        <w:rPr>
          <w:i/>
        </w:rPr>
        <w:t>Д — Т — Д',</w:t>
      </w:r>
      <w:r>
        <w:rPr/>
        <w:t xml:space="preserve"> спрашивает его, как это капиталисту удается постоянно извлекать из обращения больше денег, чем он их бросает в обращение. Вполне понятно. Здесь речь идет не о сози</w:t>
      </w:r>
      <w:r>
        <w:rPr>
          <w:i/>
        </w:rPr>
        <w:t>дании</w:t>
      </w:r>
      <w:r>
        <w:rPr/>
        <w:t xml:space="preserve"> прибавочной стоимости. Созидание прибавочной стоимости, являющееся единственной тайной, с капиталистической точки зрения само собой разумеется. Ведь примененная сумма стоимости не была бы капиталом, если бы она не обогащалась прибавочной стоимостью. Следовательно, так как согласно предположению, она является капиталом, то созидание приба</w:t>
        <w:softHyphen/>
        <w:t>вочной стоимости само собой разумеется.</w:t>
      </w:r>
    </w:p>
    <w:p>
      <w:pPr>
        <w:pStyle w:val="Normal"/>
        <w:ind w:firstLine="320"/>
        <w:jc w:val="both"/>
        <w:rPr/>
      </w:pPr>
      <w:r>
        <w:rPr/>
        <w:t>Следовательно, вопрос состоит не в том, откуда происходит прибавочная стоимость, а в том, откуда берутся деньги, в кото</w:t>
        <w:softHyphen/>
        <w:t>рые превращается прибавочная стоимость.</w:t>
      </w:r>
    </w:p>
    <w:p>
      <w:pPr>
        <w:sectPr>
          <w:headerReference w:type="default" r:id="rId272"/>
          <w:type w:val="nextPage"/>
          <w:pgSz w:w="11906" w:h="16820"/>
          <w:pgMar w:left="1440" w:right="3440" w:gutter="0" w:header="720" w:top="1440" w:footer="0" w:bottom="720"/>
          <w:pgNumType w:fmt="decimal"/>
          <w:formProt w:val="false"/>
          <w:textDirection w:val="lrTb"/>
          <w:docGrid w:type="default" w:linePitch="360" w:charSpace="0"/>
        </w:sectPr>
        <w:pStyle w:val="Normal"/>
        <w:ind w:firstLine="320"/>
        <w:jc w:val="both"/>
        <w:rPr/>
      </w:pPr>
      <w:r>
        <w:rPr/>
        <w:t>Но для буржуазной политической экономии существование прибавочной стоимости понятно само по себе. Следовательно, предполагается не только существование прибавочной стоимо</w:t>
        <w:softHyphen/>
        <w:t>сти, но вместе с тем предполагается, далее, также и то, что часть товарной массы, брошенной в обращение, состоит из прибавоч</w:t>
        <w:softHyphen/>
        <w:t>ного продукта, следовательно, представляет собой такую стои-</w:t>
      </w:r>
    </w:p>
    <w:p>
      <w:pPr>
        <w:pStyle w:val="Normal"/>
        <w:rPr>
          <w:b/>
          <w:b/>
        </w:rPr>
      </w:pPr>
      <w:r>
        <w:rPr>
          <w:b/>
        </w:rPr>
        <w:t>371</w:t>
      </w:r>
    </w:p>
    <w:p>
      <w:pPr>
        <w:pStyle w:val="Normal"/>
        <w:spacing w:before="200" w:after="0"/>
        <w:jc w:val="both"/>
        <w:rPr/>
      </w:pPr>
      <w:r>
        <w:rPr/>
        <w:t>мость, которую капиталист не бросал в обращение вместе со своим капиталом, что, следовательно, капиталист вместе со своим продуктом бросает в обращение, а затем опять извлекает из обращения некоторый избыток по сравнению со своим капи</w:t>
        <w:softHyphen/>
        <w:t>талом.</w:t>
      </w:r>
    </w:p>
    <w:p>
      <w:pPr>
        <w:pStyle w:val="Normal"/>
        <w:jc w:val="both"/>
        <w:rPr/>
      </w:pPr>
      <w:r>
        <w:rPr/>
        <w:t>Товарный капитал, который капиталист бросает в обраще</w:t>
        <w:softHyphen/>
        <w:t xml:space="preserve">ние, имеет большую стоимость (откуда происходит этот избыток, не объясняется или остается непонятным, но с точки зрения данного капиталиста c'est un fait *), чем производительный капитал, который он извлек из обращения в виде рабочей силы и средств производства. При этом предположении ясно, почему не только капиталист </w:t>
      </w:r>
      <w:r>
        <w:rPr>
          <w:i/>
        </w:rPr>
        <w:t>А,</w:t>
      </w:r>
      <w:r>
        <w:rPr/>
        <w:t xml:space="preserve"> но и капиталисты </w:t>
      </w:r>
      <w:r>
        <w:rPr>
          <w:i/>
        </w:rPr>
        <w:t>В, С, D</w:t>
      </w:r>
      <w:r>
        <w:rPr/>
        <w:t xml:space="preserve"> и т. д. постоянно могут извлекать из обращения посредством обмена своего товара большую стоимость, чем стоимость капитала, авансированного первоначально и потом авансируемого снова и снова. Капиталисты </w:t>
      </w:r>
      <w:r>
        <w:rPr>
          <w:i/>
        </w:rPr>
        <w:t>А, В, С, D</w:t>
      </w:r>
      <w:r>
        <w:rPr/>
        <w:t xml:space="preserve"> и т. д. постоянно бросают в обращение в форме товарного капитала большую товарную стоимость, чем та, которую они извлекают из обращения в форме производительного капитала, — эта операция является на</w:t>
        <w:softHyphen/>
        <w:t>столько же многосторонней, насколько разнообразны самостоя</w:t>
        <w:softHyphen/>
        <w:t>тельно функционирующие капиталы. Следовательно, капита</w:t>
        <w:softHyphen/>
        <w:t>листы должны постоянно распределять между собой сумму стоимости, равную сумме стоимости их, соответственно, — аван</w:t>
        <w:softHyphen/>
        <w:t>сированных ими производительных капиталов (т. е. каждый, со своей стороны, должен извлекать из обращения соответст</w:t>
        <w:softHyphen/>
        <w:t>вующую массу элементов производительного капитала); совер</w:t>
        <w:softHyphen/>
        <w:t>шенно так же им постоянно приходится распределять между собой и ту сумму стоимости, которую они со всех сторон бросают в обращение в товарной форме, бросают как соответствующий избыток товарной стоимости над стоимостью их элементов производства.</w:t>
      </w:r>
    </w:p>
    <w:p>
      <w:pPr>
        <w:pStyle w:val="Normal"/>
        <w:jc w:val="both"/>
        <w:rPr/>
      </w:pPr>
      <w:r>
        <w:rPr/>
        <w:t>Но товарный капитал, прежде чем он превратится обратно в производительный капитал, и прежде чем будет израсходована заключающаяся в нем прибавочная стоимость, должен быть превращен в деньги. Откуда берутся деньги для этого? На пер</w:t>
        <w:softHyphen/>
        <w:t>вый взгляд этот вопрос кажется трудным, и ни Тук, ни кто-либо другой до сих пор не дали на него ответа.</w:t>
      </w:r>
    </w:p>
    <w:p>
      <w:pPr>
        <w:pStyle w:val="Normal"/>
        <w:jc w:val="both"/>
        <w:rPr/>
      </w:pPr>
      <w:r>
        <w:rPr/>
        <w:t>Предположим, что оборотный капитал в 500 ф. ст., аванси</w:t>
        <w:softHyphen/>
        <w:t>рованный в форме денежного капитала, каков бы ни был период его оборота, представляет собой весь оборотный капитал обще</w:t>
        <w:softHyphen/>
        <w:t>ства, т. е. класса капиталистов. Прибавочная стоимость пусть будет 100 ф. ст. Каким же образом весь класс капиталистов</w:t>
      </w:r>
    </w:p>
    <w:p>
      <w:pPr>
        <w:sectPr>
          <w:headerReference w:type="default" r:id="rId273"/>
          <w:type w:val="nextPage"/>
          <w:pgSz w:w="11906" w:h="16820"/>
          <w:pgMar w:left="1440" w:right="3440" w:gutter="0" w:header="720" w:top="1440" w:footer="0" w:bottom="720"/>
          <w:pgNumType w:fmt="decimal"/>
          <w:formProt w:val="false"/>
          <w:textDirection w:val="lrTb"/>
          <w:docGrid w:type="default" w:linePitch="360" w:charSpace="0"/>
        </w:sectPr>
        <w:pStyle w:val="Normal"/>
        <w:rPr/>
      </w:pPr>
      <w:r>
        <w:rPr>
          <w:b/>
          <w:i/>
        </w:rPr>
        <w:t xml:space="preserve">— </w:t>
      </w:r>
      <w:r>
        <w:rPr>
          <w:b/>
          <w:i/>
        </w:rPr>
        <w:t xml:space="preserve">это — факт, </w:t>
      </w:r>
      <w:r>
        <w:rPr>
          <w:b/>
        </w:rPr>
        <w:t>Ред,</w:t>
      </w:r>
    </w:p>
    <w:p>
      <w:pPr>
        <w:pStyle w:val="Normal"/>
        <w:rPr/>
      </w:pPr>
      <w:r>
        <w:rPr/>
        <w:t>372</w:t>
      </w:r>
    </w:p>
    <w:p>
      <w:pPr>
        <w:sectPr>
          <w:headerReference w:type="default" r:id="rId274"/>
          <w:type w:val="nextPage"/>
          <w:pgSz w:w="11906" w:h="16820"/>
          <w:pgMar w:left="2940" w:right="5740" w:gutter="0" w:header="720" w:top="1440" w:footer="0" w:bottom="720"/>
          <w:pgNumType w:fmt="decimal"/>
          <w:formProt w:val="false"/>
          <w:textDirection w:val="lrTb"/>
          <w:docGrid w:type="default" w:linePitch="360" w:charSpace="0"/>
        </w:sectPr>
      </w:pPr>
    </w:p>
    <w:p>
      <w:pPr>
        <w:pStyle w:val="Normal"/>
        <w:jc w:val="both"/>
        <w:rPr/>
      </w:pPr>
      <w:r>
        <w:rPr/>
        <w:t>может постоянно извлекать из обращения 600 ф. ст., если</w:t>
      </w:r>
      <w:r>
        <w:rPr>
          <w:b/>
        </w:rPr>
        <w:t xml:space="preserve"> он </w:t>
      </w:r>
      <w:r>
        <w:rPr/>
        <w:t>постоянно бросает в него только 500 ф. ст.?</w:t>
      </w:r>
    </w:p>
    <w:p>
      <w:pPr>
        <w:pStyle w:val="Normal"/>
        <w:jc w:val="both"/>
        <w:rPr/>
      </w:pPr>
      <w:r>
        <w:rPr/>
        <w:t>После того как денежный капитал в 500 ф. ст. превратился в производительный капитал, этот последний в процессе про</w:t>
        <w:softHyphen/>
        <w:t>изводства превращается в товарную стоимость в 600 ф. ст., и, таким образом, в обращении находится не только товарная стоимость в 500 ф. ст., равная первоначально авансированному денежному капиталу, но и вновь произведенная прибавочная стоимость в 100 ф. ст.</w:t>
      </w:r>
    </w:p>
    <w:p>
      <w:pPr>
        <w:pStyle w:val="Normal"/>
        <w:jc w:val="both"/>
        <w:rPr/>
      </w:pPr>
      <w:r>
        <w:rPr/>
        <w:t>Эта дополнительная, прибавочная стоимость в 100 ф. ст. брошена в обращение в товарной форме. В этом нет никакого сомнения. Но такая операция не создает добавочных денег для обращения этой добавочной товарной стоимости.</w:t>
      </w:r>
    </w:p>
    <w:p>
      <w:pPr>
        <w:pStyle w:val="Normal"/>
        <w:jc w:val="both"/>
        <w:rPr/>
      </w:pPr>
      <w:r>
        <w:rPr/>
        <w:t>Не следует пытаться обойти это затруднение путем благо</w:t>
        <w:softHyphen/>
        <w:t>видных уверток.</w:t>
      </w:r>
    </w:p>
    <w:p>
      <w:pPr>
        <w:pStyle w:val="Normal"/>
        <w:jc w:val="both"/>
        <w:rPr/>
      </w:pPr>
      <w:r>
        <w:rPr/>
        <w:t>Например, в таком роде: что касается постоянного оборот</w:t>
        <w:softHyphen/>
        <w:t>ного капитала, то ясно, что не все затрачивают его одновре</w:t>
        <w:softHyphen/>
        <w:t xml:space="preserve">менно. В то время, когда капиталист </w:t>
      </w:r>
      <w:r>
        <w:rPr>
          <w:i/>
        </w:rPr>
        <w:t>А</w:t>
      </w:r>
      <w:r>
        <w:rPr/>
        <w:t xml:space="preserve"> продает свой товар, следовательно, когда авансированный им капитал принимает денежную форму, капитал покупателя </w:t>
      </w:r>
      <w:r>
        <w:rPr>
          <w:i/>
        </w:rPr>
        <w:t>В,</w:t>
      </w:r>
      <w:r>
        <w:rPr/>
        <w:t xml:space="preserve"> находящийся в денеж</w:t>
        <w:softHyphen/>
        <w:t>ной форме, принимает, напротив, форму средств его производ</w:t>
        <w:softHyphen/>
        <w:t xml:space="preserve">ства, как раз тех, которые производит капиталист </w:t>
      </w:r>
      <w:r>
        <w:rPr>
          <w:i/>
        </w:rPr>
        <w:t>А.</w:t>
      </w:r>
      <w:r>
        <w:rPr/>
        <w:t xml:space="preserve"> Тем же самым актом, посредством которого капиталист </w:t>
      </w:r>
      <w:r>
        <w:rPr>
          <w:i/>
        </w:rPr>
        <w:t>А</w:t>
      </w:r>
      <w:r>
        <w:rPr/>
        <w:t xml:space="preserve"> снова при</w:t>
        <w:softHyphen/>
        <w:t xml:space="preserve">дает денежную форму произведенному им товарному капиталу, капиталист </w:t>
      </w:r>
      <w:r>
        <w:rPr>
          <w:i/>
        </w:rPr>
        <w:t>В</w:t>
      </w:r>
      <w:r>
        <w:rPr/>
        <w:t xml:space="preserve"> снова придает производительную форму своему капиталу, превращает его из денежной формы в средства про</w:t>
        <w:softHyphen/>
        <w:t>изводства и в рабочую силу; одна и та же сумма денег функцио</w:t>
        <w:softHyphen/>
        <w:t xml:space="preserve">нирует в двустороннем процессе, как. и при всякой простой купле </w:t>
      </w:r>
      <w:r>
        <w:rPr>
          <w:i/>
        </w:rPr>
        <w:t>Т</w:t>
      </w:r>
      <w:r>
        <w:rPr/>
        <w:t xml:space="preserve"> — </w:t>
      </w:r>
      <w:r>
        <w:rPr>
          <w:i/>
        </w:rPr>
        <w:t>Д.</w:t>
      </w:r>
      <w:r>
        <w:rPr/>
        <w:t xml:space="preserve"> С другой стороны, если капиталист </w:t>
      </w:r>
      <w:r>
        <w:rPr>
          <w:i/>
        </w:rPr>
        <w:t>А</w:t>
      </w:r>
      <w:r>
        <w:rPr/>
        <w:t xml:space="preserve"> снова превращает деньги в средства производства, он покупает тако</w:t>
        <w:softHyphen/>
        <w:t xml:space="preserve">вые у капиталиста </w:t>
      </w:r>
      <w:r>
        <w:rPr>
          <w:i/>
        </w:rPr>
        <w:t>С,</w:t>
      </w:r>
      <w:r>
        <w:rPr/>
        <w:t xml:space="preserve"> а последний платит теми же деньгами капиталисту </w:t>
      </w:r>
      <w:r>
        <w:rPr>
          <w:i/>
        </w:rPr>
        <w:t>В</w:t>
      </w:r>
      <w:r>
        <w:rPr/>
        <w:t xml:space="preserve"> и т. д. Дело было бы объяснено таким спо</w:t>
        <w:softHyphen/>
        <w:t>собом. Но:</w:t>
      </w:r>
    </w:p>
    <w:p>
      <w:pPr>
        <w:pStyle w:val="Normal"/>
        <w:jc w:val="both"/>
        <w:rPr/>
      </w:pPr>
      <w:r>
        <w:rPr/>
        <w:t>Все установленные нами законы относительно количества денег, находящихся в обращении при товарном обращении («Капитал», книга I, глава III), нисколько не меняются вслед</w:t>
        <w:softHyphen/>
        <w:t>ствие капиталистического характера процесса производства.</w:t>
      </w:r>
    </w:p>
    <w:p>
      <w:pPr>
        <w:pStyle w:val="Normal"/>
        <w:jc w:val="both"/>
        <w:rPr/>
      </w:pPr>
      <w:r>
        <w:rPr/>
        <w:t>Следовательно, если говорят, что оборотный капитал обще</w:t>
        <w:softHyphen/>
        <w:t xml:space="preserve">ства, авансируемый в денежной форме, составляет 500 ф. ст., то при этом уже принято в расчет, что, с одной стороны, эта сумма была авансирована одновременно и что, с другой стороны, она приводит в движение больше производительного капитала, </w:t>
      </w:r>
      <w:r>
        <w:rPr>
          <w:i/>
        </w:rPr>
        <w:t>чем</w:t>
      </w:r>
      <w:r>
        <w:rPr/>
        <w:t xml:space="preserve"> на 500 ф. ст., потому что она попеременно служит денежным фондом различных производительных капиталов. Следова-</w:t>
      </w:r>
    </w:p>
    <w:p>
      <w:pPr>
        <w:sectPr>
          <w:headerReference w:type="default" r:id="rId275"/>
          <w:type w:val="nextPage"/>
          <w:pgSz w:w="11906" w:h="16820"/>
          <w:pgMar w:left="1440" w:right="4120" w:gutter="0" w:header="720" w:top="1440" w:footer="0" w:bottom="720"/>
          <w:pgNumType w:fmt="decimal"/>
          <w:formProt w:val="false"/>
          <w:textDirection w:val="lrTb"/>
          <w:docGrid w:type="default" w:linePitch="360" w:charSpace="0"/>
        </w:sectPr>
      </w:pPr>
    </w:p>
    <w:p>
      <w:pPr>
        <w:pStyle w:val="Normal"/>
        <w:rPr/>
      </w:pPr>
      <w:r>
        <w:rPr/>
        <w:t>373</w:t>
      </w:r>
    </w:p>
    <w:p>
      <w:pPr>
        <w:pStyle w:val="Normal"/>
        <w:spacing w:before="200" w:after="0"/>
        <w:jc w:val="both"/>
        <w:rPr/>
      </w:pPr>
      <w:r>
        <w:rPr/>
        <w:t>тельно, этот способ объяснения уже предполагает наличие тех денег, существование которых он должен объяснить. —</w:t>
      </w:r>
    </w:p>
    <w:p>
      <w:pPr>
        <w:pStyle w:val="Normal"/>
        <w:jc w:val="both"/>
        <w:rPr/>
      </w:pPr>
      <w:r>
        <w:rPr/>
        <w:t xml:space="preserve">Далее, можно было бы сказать так: капиталист </w:t>
      </w:r>
      <w:r>
        <w:rPr>
          <w:i/>
        </w:rPr>
        <w:t>А</w:t>
      </w:r>
      <w:r>
        <w:rPr/>
        <w:t xml:space="preserve"> произво</w:t>
        <w:softHyphen/>
        <w:t xml:space="preserve">дит такие товары, которые капиталист </w:t>
      </w:r>
      <w:r>
        <w:rPr>
          <w:i/>
        </w:rPr>
        <w:t>В</w:t>
      </w:r>
      <w:r>
        <w:rPr/>
        <w:t xml:space="preserve"> потребляет индиви</w:t>
        <w:softHyphen/>
        <w:t>дуально, непроизводительно. Следовательно, деньги капита</w:t>
        <w:softHyphen/>
        <w:t xml:space="preserve">листа </w:t>
      </w:r>
      <w:r>
        <w:rPr>
          <w:i/>
        </w:rPr>
        <w:t>В</w:t>
      </w:r>
      <w:r>
        <w:rPr/>
        <w:t xml:space="preserve"> превращают в деньги товарный капитал капиталиста </w:t>
      </w:r>
      <w:r>
        <w:rPr>
          <w:i/>
        </w:rPr>
        <w:t xml:space="preserve">А, </w:t>
      </w:r>
      <w:r>
        <w:rPr/>
        <w:t>и таким образом одна и та же денежная сумма служит для пре</w:t>
        <w:softHyphen/>
        <w:t xml:space="preserve">вращения в деньги прибавочной стоимости капиталиста </w:t>
      </w:r>
      <w:r>
        <w:rPr>
          <w:i/>
        </w:rPr>
        <w:t>В</w:t>
      </w:r>
      <w:r>
        <w:rPr/>
        <w:t xml:space="preserve"> и оборотного постоянного капитала капиталиста </w:t>
      </w:r>
      <w:r>
        <w:rPr>
          <w:i/>
        </w:rPr>
        <w:t>А.</w:t>
      </w:r>
      <w:r>
        <w:rPr/>
        <w:t xml:space="preserve"> Но здесь еще непосредственнее предполагается решенным тот самый вопрос, на который необходимо дать ответ. А именно, откуда же капи</w:t>
        <w:softHyphen/>
        <w:t xml:space="preserve">талист </w:t>
      </w:r>
      <w:r>
        <w:rPr>
          <w:i/>
        </w:rPr>
        <w:t>В</w:t>
      </w:r>
      <w:r>
        <w:rPr/>
        <w:t xml:space="preserve"> берет эти деньги на покрытие своего дохода? Каким образом он сам превратил в деньги ту часть своего продукта, которая составляет прибавочную стоимость? —</w:t>
      </w:r>
    </w:p>
    <w:p>
      <w:pPr>
        <w:pStyle w:val="Normal"/>
        <w:jc w:val="both"/>
        <w:rPr/>
      </w:pPr>
      <w:r>
        <w:rPr/>
        <w:t xml:space="preserve">Затем можно было бы сказать, что та часть оборотного переменного капитала, которую капиталист </w:t>
      </w:r>
      <w:r>
        <w:rPr>
          <w:i/>
        </w:rPr>
        <w:t>А</w:t>
      </w:r>
      <w:r>
        <w:rPr/>
        <w:t xml:space="preserve"> постоянно аван</w:t>
        <w:softHyphen/>
        <w:t>сирует на своих рабочих, постоянно же возвращается к нему из обращения; и только некоторая меняющаяся часть ее посто</w:t>
        <w:softHyphen/>
        <w:t xml:space="preserve">янно остается у него самого для выплаты заработной платы. Однако между моментом расходования денег на заработную плату и моментом их возвращения проходит некоторое время, в течение которого эти деньги могут служить, между прочим, также и для превращения в деньги прибавочной стоимости. Но мы знаем, во-первых, что чем продолжительнее это время, тем больше должна быть также и та масса денежного запаса, которую капиталист </w:t>
      </w:r>
      <w:r>
        <w:rPr>
          <w:i/>
        </w:rPr>
        <w:t>А</w:t>
      </w:r>
      <w:r>
        <w:rPr/>
        <w:t xml:space="preserve"> должен постоянно держать in petto *. Во-вторых, рабочий расходует деньги, покупает на них товары и тем самым pro tanto превращает в деньги заключающуюся в этих товарах прибавочную стоимость. Следовательно, те же самые деньги, которые авансируются в форме переменного капитала, pro tanto служат также для превращения в деньги прибавочной стоимости. Не углубляясь в этот вопрос еще больше, мы заметим здесь лишь следующее: потребление всего класса капиталистов и зависимых от них непроизводительных лиц происходит одновременно с потреблением рабочего класса;</w:t>
      </w:r>
    </w:p>
    <w:p>
      <w:pPr>
        <w:pStyle w:val="Normal"/>
        <w:jc w:val="both"/>
        <w:rPr/>
      </w:pPr>
      <w:r>
        <w:rPr/>
        <w:t>следовательно, одновременно с тем, как бросают в обращение свои деньги рабочие, должны бросать деньги в обращение и капиталисты, чтобы расходовать свою прибавочную стоимость как доход; следовательно, деньги для этого должны извлекаться из обращения. Только что приведенное объяснение лишь умень</w:t>
        <w:softHyphen/>
        <w:t>шило бы количество необходимых денег, но не устранило бы необходимости в них. —</w:t>
      </w:r>
    </w:p>
    <w:p>
      <w:pPr>
        <w:sectPr>
          <w:headerReference w:type="default" r:id="rId276"/>
          <w:type w:val="nextPage"/>
          <w:pgSz w:w="11906" w:h="16820"/>
          <w:pgMar w:left="1440" w:right="4120" w:gutter="0" w:header="720" w:top="1440" w:footer="0" w:bottom="720"/>
          <w:pgNumType w:fmt="decimal"/>
          <w:formProt w:val="false"/>
          <w:textDirection w:val="lrTb"/>
          <w:docGrid w:type="default" w:linePitch="360" w:charSpace="0"/>
        </w:sectPr>
        <w:pStyle w:val="Normal"/>
        <w:ind w:left="720" w:hanging="0"/>
        <w:jc w:val="both"/>
        <w:rPr/>
      </w:pPr>
      <w:r>
        <w:rPr>
          <w:sz w:val="16"/>
        </w:rPr>
        <w:t xml:space="preserve">при себе. </w:t>
      </w:r>
      <w:r>
        <w:rPr>
          <w:i/>
          <w:sz w:val="16"/>
        </w:rPr>
        <w:t>Ред.</w:t>
      </w:r>
    </w:p>
    <w:p>
      <w:pPr>
        <w:pStyle w:val="Normal"/>
        <w:rPr/>
      </w:pPr>
      <w:r>
        <w:rPr/>
        <w:t>374</w:t>
        <w:tab/>
      </w:r>
    </w:p>
    <w:p>
      <w:pPr>
        <w:pStyle w:val="Normal"/>
        <w:jc w:val="both"/>
        <w:rPr/>
      </w:pPr>
      <w:r>
        <w:rPr/>
        <w:t>Наконец, можно было бы сказать: ведь при первом вложении основного капитала всегда бросают в обращение большое коли</w:t>
        <w:softHyphen/>
        <w:t>чество денег, причем эти деньги лишь постепенно, по частям, на протяжении ряда лет извлекаются из обращения тем, кто их туда бросил. Разве этой суммы недостаточно для того, чтобы превратить в деньги прибавочную стоимость? — На это следует ответить, что обращение вышеуказанной суммы в 500 ф. ст. (которая заключает в себе также и возможность образования сокровища для необходимого резервного фонда) уже предпо</w:t>
        <w:softHyphen/>
        <w:t>лагает применение ее соответствующей части на покупку эле</w:t>
        <w:softHyphen/>
        <w:t>ментов основного капитала, если не тем, кто бросил ее в обра</w:t>
        <w:softHyphen/>
        <w:t>щение, то кем-либо другим. Кроме того, предполагается также,</w:t>
      </w:r>
    </w:p>
    <w:p>
      <w:pPr>
        <w:pStyle w:val="Normal"/>
        <w:jc w:val="both"/>
        <w:rPr/>
      </w:pPr>
      <w:r>
        <w:rPr/>
        <w:t>что сумма, расходуемая на приобретение товаров, служащих основным капиталом, оплачивает и заключающуюся в этих то</w:t>
        <w:softHyphen/>
        <w:t>варах прибавочную стоимость, а вопрос заключается именно в том, откуда берутся эти деньги. —</w:t>
      </w:r>
    </w:p>
    <w:p>
      <w:pPr>
        <w:pStyle w:val="Normal"/>
        <w:jc w:val="both"/>
        <w:rPr/>
      </w:pPr>
      <w:r>
        <w:rPr/>
        <w:t>Общий ответ на этот вопрос уже дан; если должна обра</w:t>
        <w:softHyphen/>
        <w:t xml:space="preserve">щаться масса товаров стоимостью 1 000 ф. ст. Х </w:t>
      </w:r>
      <w:r>
        <w:rPr>
          <w:i/>
        </w:rPr>
        <w:t>X,</w:t>
      </w:r>
      <w:r>
        <w:rPr/>
        <w:t xml:space="preserve"> то количе</w:t>
        <w:softHyphen/>
        <w:t>ство денег, необходимых для этого обращения, нисколько не меняется от того, содержится ли в стоимости этой товарной массы прибавочная стоимость или нет; произведена ли эта товар</w:t>
        <w:softHyphen/>
        <w:t xml:space="preserve">ная масса капиталистически или нет. </w:t>
      </w:r>
      <w:r>
        <w:rPr>
          <w:i/>
        </w:rPr>
        <w:t>Следовательно, самой проблемы не существует.</w:t>
      </w:r>
      <w:r>
        <w:rPr/>
        <w:t xml:space="preserve"> При прочих данных условиях, т. е.  при данной скорости обращения денег и т. д. для обращения товарной стоимости в 1 000 ф. ст. х Х требуется определенная сумма денег, которая совершенно не зависит от того обстоятель</w:t>
        <w:softHyphen/>
        <w:t>ства, много или мало из этой стоимости достается непосредст</w:t>
        <w:softHyphen/>
        <w:t>венным производителям этих товаров. Поскольку здесь, однако, существует проблема, то она совпадает с общей проблемой:</w:t>
      </w:r>
    </w:p>
    <w:p>
      <w:pPr>
        <w:pStyle w:val="Normal"/>
        <w:jc w:val="both"/>
        <w:rPr/>
      </w:pPr>
      <w:r>
        <w:rPr/>
        <w:t>откуда берется сумма денег, необходимая для обращения това</w:t>
        <w:softHyphen/>
        <w:t>ров в данной стране.</w:t>
      </w:r>
    </w:p>
    <w:p>
      <w:pPr>
        <w:pStyle w:val="Normal"/>
        <w:jc w:val="both"/>
        <w:rPr/>
      </w:pPr>
      <w:r>
        <w:rPr/>
        <w:t>Между тем, с точки зрения капиталистического производ</w:t>
        <w:softHyphen/>
        <w:t xml:space="preserve">ства, конечно, возникает </w:t>
      </w:r>
      <w:r>
        <w:rPr>
          <w:i/>
        </w:rPr>
        <w:t>видимость</w:t>
      </w:r>
      <w:r>
        <w:rPr/>
        <w:t xml:space="preserve"> существования какой-то особой проблемы. А именно, исходным пунктом, откуда деньги бросают в обращение, является здесь капиталист. Деньги, которые рабочий расходует на оплату своих жизненных средств,</w:t>
      </w:r>
    </w:p>
    <w:p>
      <w:pPr>
        <w:sectPr>
          <w:headerReference w:type="default" r:id="rId277"/>
          <w:type w:val="nextPage"/>
          <w:pgSz w:w="11906" w:h="16820"/>
          <w:pgMar w:left="1440" w:right="4000" w:gutter="0" w:header="720" w:top="1440" w:footer="0" w:bottom="720"/>
          <w:pgNumType w:fmt="decimal"/>
          <w:formProt w:val="false"/>
          <w:textDirection w:val="lrTb"/>
          <w:docGrid w:type="default" w:linePitch="360" w:charSpace="0"/>
        </w:sectPr>
        <w:pStyle w:val="Normal"/>
        <w:jc w:val="both"/>
        <w:rPr/>
      </w:pPr>
      <w:r>
        <w:rPr/>
        <w:t>существуют сначала как денежная форма переменного капитала и поэтому первоначально капиталист бросает их в обращение как покупательное средство или средство платежа за рабочую силу. Кроме того, капиталист бросает в обращение деньги, которые первоначально составляли для него денежную форму его постоянного — основного и оборотного — капитала; он расходует их как покупательное средство или как средство платежа за средства труда и производственные материалы.</w:t>
      </w:r>
    </w:p>
    <w:p>
      <w:pPr>
        <w:pStyle w:val="Normal"/>
        <w:rPr/>
      </w:pPr>
      <w:r>
        <w:rPr/>
        <w:t>375</w:t>
      </w:r>
    </w:p>
    <w:p>
      <w:pPr>
        <w:pStyle w:val="Normal"/>
        <w:spacing w:before="200" w:after="0"/>
        <w:jc w:val="both"/>
        <w:rPr/>
      </w:pPr>
      <w:r>
        <w:rPr/>
        <w:t>Однако за исключением этого капиталист уже не является исходным пунктом денежной массы, находящейся в обращении. Но ведь вообще существуют только два исходных пункта:</w:t>
      </w:r>
    </w:p>
    <w:p>
      <w:pPr>
        <w:pStyle w:val="Normal"/>
        <w:jc w:val="both"/>
        <w:rPr/>
      </w:pPr>
      <w:r>
        <w:rPr/>
        <w:t>капиталист и рабочий. Третьи лица всех категорий или должны получать деньги от этих двух классов за какие-нибудь услуги, или, поскольку они получают деньги, не оказывая никаких услуг, они являются совладельцами прибавочной стоимости в форме ренты, процента и т. д. То обстоятельство, что приба</w:t>
        <w:softHyphen/>
        <w:t>вочная стоимость не остается целиком в кармане промышлен</w:t>
        <w:softHyphen/>
        <w:t>ного капиталиста и что он должен поделиться ею с другими лицами, это обстоятельство не имеет никакого отношения к рассматриваемому вопросу. Вопрос заключается в том, каким образом капиталист превращает в деньги свою прибавочную стоимость, а не в том, как распределяются впоследствии выру</w:t>
        <w:softHyphen/>
        <w:t>ченные за нее деньги. Следовательно, в нашем случае мы все еще должны рассматривать капиталиста как единственного владельца прибавочной стоимости. Что же касается рабочего,</w:t>
      </w:r>
    </w:p>
    <w:p>
      <w:pPr>
        <w:pStyle w:val="Normal"/>
        <w:jc w:val="both"/>
        <w:rPr/>
      </w:pPr>
      <w:r>
        <w:rPr/>
        <w:t>то уже сказано, что он есть только вторичный исходный пункт,</w:t>
      </w:r>
    </w:p>
    <w:p>
      <w:pPr>
        <w:pStyle w:val="Normal"/>
        <w:jc w:val="both"/>
        <w:rPr/>
      </w:pPr>
      <w:r>
        <w:rPr/>
        <w:t>тогда</w:t>
      </w:r>
      <w:r>
        <w:rPr>
          <w:b/>
        </w:rPr>
        <w:t xml:space="preserve"> как</w:t>
      </w:r>
      <w:r>
        <w:rPr/>
        <w:t xml:space="preserve"> капиталист — первичный исходный пункт тех денег,</w:t>
      </w:r>
    </w:p>
    <w:p>
      <w:pPr>
        <w:pStyle w:val="Normal"/>
        <w:jc w:val="both"/>
        <w:rPr/>
      </w:pPr>
      <w:r>
        <w:rPr/>
        <w:t>которые рабочий бросает в обращение. Деньги, сначала аванси</w:t>
        <w:softHyphen/>
        <w:t>рованные как переменный капитал, совершают уже свое второе обращение, когда рабочий расходует их на оплату жизненных средств.</w:t>
      </w:r>
    </w:p>
    <w:p>
      <w:pPr>
        <w:pStyle w:val="Normal"/>
        <w:ind w:firstLine="320"/>
        <w:jc w:val="both"/>
        <w:rPr/>
      </w:pPr>
      <w:r>
        <w:rPr/>
        <w:t>Итак, класс капиталистов остается единственным исходным пунктом денежного обращения. Если ему для оплаты средств производства требуется 400 ф. ст., а для оплаты рабочей силы — 100 ф. ст., то он бросает в обращение 500 ф. ст. Но заключаю</w:t>
        <w:softHyphen/>
        <w:t>щаяся в продукте прибавочная стоимость при норме прибавоч</w:t>
        <w:softHyphen/>
        <w:t>ной стоимости в 100% равна стоимости в 100 ф. ст. Каким же образом класс капиталистов может постоянно извлекать из обращения 600 ф. ст., если он постоянно бросает в него только 500 ф. ст.? Из ничего не будет ничего. Весь класс капиталистов не может извлекать из обращения ничего такого, что раньше не было бы брошено в него.</w:t>
      </w:r>
    </w:p>
    <w:p>
      <w:pPr>
        <w:pStyle w:val="Normal"/>
        <w:jc w:val="both"/>
        <w:rPr/>
      </w:pPr>
      <w:r>
        <w:rPr/>
        <w:t>Здесь мы оставляем в стороне то обстоятельство, что при десятикратном обороте денежной суммы в 400 ф. ст., возможно,</w:t>
      </w:r>
    </w:p>
    <w:p>
      <w:pPr>
        <w:pStyle w:val="Normal"/>
        <w:jc w:val="both"/>
        <w:rPr/>
      </w:pPr>
      <w:r>
        <w:rPr/>
        <w:t>будет достаточно для обращения средств производства стоимо</w:t>
        <w:softHyphen/>
        <w:t>стью в 4 000 ф. ст. и труда стоимостью в 1 000 ф. ст., а остальных 100 ф. ст. точно так же будет достаточно для обращения приба</w:t>
        <w:softHyphen/>
        <w:t>вочной стоимости в 1 000 ф. ст. Это отношение денежной суммы к товарной стоимости, обращающейся при ее посредстве,</w:t>
      </w:r>
    </w:p>
    <w:p>
      <w:pPr>
        <w:sectPr>
          <w:headerReference w:type="default" r:id="rId278"/>
          <w:type w:val="nextPage"/>
          <w:pgSz w:w="11906" w:h="16820"/>
          <w:pgMar w:left="1440" w:right="4000" w:gutter="0" w:header="720" w:top="1440" w:footer="0" w:bottom="720"/>
          <w:pgNumType w:fmt="decimal"/>
          <w:formProt w:val="false"/>
          <w:textDirection w:val="lrTb"/>
          <w:docGrid w:type="default" w:linePitch="360" w:charSpace="0"/>
        </w:sectPr>
        <w:pStyle w:val="Normal"/>
        <w:jc w:val="both"/>
        <w:rPr/>
      </w:pPr>
      <w:r>
        <w:rPr/>
        <w:t>нисколько не меняет сути дела. Проблема остается та же самая. Если бы одна и та же монета не обращалась несколько раз, то пришлось бы бросить в обращение 5 000 ф. ст. в виде капитала,</w:t>
      </w:r>
    </w:p>
    <w:p>
      <w:pPr>
        <w:pStyle w:val="Normal"/>
        <w:jc w:val="both"/>
        <w:rPr>
          <w:i/>
          <w:i/>
          <w:sz w:val="16"/>
        </w:rPr>
      </w:pPr>
      <w:r>
        <w:rPr>
          <w:i/>
          <w:sz w:val="16"/>
        </w:rPr>
        <w:t>376</w:t>
      </w:r>
    </w:p>
    <w:p>
      <w:pPr>
        <w:pStyle w:val="Normal"/>
        <w:spacing w:before="200" w:after="0"/>
        <w:jc w:val="both"/>
        <w:rPr/>
      </w:pPr>
      <w:r>
        <w:rPr/>
        <w:t>и 1 000 ф. ст. были бы необходимы для превращения в деньги прибавочной стоимости. Спрашивается, откуда берутся эти деньги, будь то 1 000 или 100 ф. ст.? В любом случае они пред</w:t>
        <w:softHyphen/>
        <w:t>ставляют собой излишек по сравнению с денежным капиталом, брошенным в обращение.</w:t>
      </w:r>
    </w:p>
    <w:p>
      <w:pPr>
        <w:pStyle w:val="Normal"/>
        <w:ind w:firstLine="320"/>
        <w:jc w:val="both"/>
        <w:rPr/>
      </w:pPr>
      <w:r>
        <w:rPr/>
        <w:t>Действительно, как бы это ни казалось парадоксальным на первый взгляд, класс капиталистов сам бросает в обращение те деньги, которые служат для реализации заключающейся в това</w:t>
        <w:softHyphen/>
        <w:t>рах прибавочной стоимости. Однако nota bene *: он бросает их в обращение не как авансированные деньги, следовательно, не как капитал. Он расходует их как покупательное средство в целях своего индивидуального потребления. Следовательно, класс капиталистов не авансирует этих денег, хотя он является исходным пунктом их обращения.</w:t>
      </w:r>
    </w:p>
    <w:p>
      <w:pPr>
        <w:pStyle w:val="Normal"/>
        <w:ind w:firstLine="320"/>
        <w:jc w:val="both"/>
        <w:rPr/>
      </w:pPr>
      <w:r>
        <w:rPr/>
        <w:t>Возьмем отдельного капиталиста, начинающего свое пред</w:t>
        <w:softHyphen/>
        <w:t>приятие, например, фермера. В течение первого года он аванси</w:t>
        <w:softHyphen/>
        <w:t>рует денежный капитал, скажем, в 5 000 ф. ст. на оплату средств производства (4 000 ф. ст.) и рабочей силы (1 000 ф. ст.). Норма прибавочной стоимости пусть будет равна 100%, присваивае</w:t>
        <w:softHyphen/>
        <w:t>мая им прибавочная стоимость = 1 000 ф. ст. Вышеупомянутые 5 000 ф. ст. заключают в себе все деньги, которые он авансирует как денежный капитал. Но ведь человек должен жить, а до конца года он не получит обратно никаких денег. Пусть его годовое потребление составляет 1 000 ф. ст. Он должен иметь эти деньги. Хотя он говорит, что должен авансировать эти 1 000 ф. ст. в течение первого года, но это авансирование — имеющее здесь только субъективное значение — означает только то, что в первый год он должен покрывать расходы на свое инди</w:t>
        <w:softHyphen/>
        <w:t>видуальное потребление из собственного кармана, а не за счет дарового производства своих рабочих. Он не авансирует эти деньги как капитал. Он расходует их, платит их как эквивалент за те жизненные средства, которые он потребляет. Эта стоимость расходуется им в виде денег, он бросает ее в обращение и извле</w:t>
        <w:softHyphen/>
        <w:t>кает ее из него в виде товарных стоимостей. Эти товарные стои</w:t>
        <w:softHyphen/>
        <w:t>мости он потребил. Следовательно , он уже не имеет никакого отношения к их стоимости. Деньги, которыми он заплатил за эту стоимость, существуют теперь как элемент обращающихся денег. Но стоимость этих денег он извлек из обращения в виде продуктов, а вместе с продуктами, в которых стоимость суще</w:t>
        <w:softHyphen/>
        <w:t>ствовала, уничтожена также и их стоимость. Она полностью исчезла. Но вот в конце года он бросает в обращение товарную стоимость в 6 000 ф. ст. и продает ее. Вместе с тем к нему</w:t>
      </w:r>
    </w:p>
    <w:p>
      <w:pPr>
        <w:sectPr>
          <w:headerReference w:type="default" r:id="rId279"/>
          <w:type w:val="nextPage"/>
          <w:pgSz w:w="11906" w:h="16820"/>
          <w:pgMar w:left="1440" w:right="4200" w:gutter="0" w:header="720" w:top="1440" w:footer="0" w:bottom="720"/>
          <w:pgNumType w:fmt="decimal"/>
          <w:formProt w:val="false"/>
          <w:textDirection w:val="lrTb"/>
          <w:docGrid w:type="default" w:linePitch="360" w:charSpace="0"/>
        </w:sectPr>
        <w:pStyle w:val="Normal"/>
        <w:spacing w:before="240" w:after="0"/>
        <w:ind w:left="720" w:hanging="0"/>
        <w:jc w:val="both"/>
        <w:rPr/>
      </w:pPr>
      <w:r>
        <w:rPr>
          <w:sz w:val="16"/>
        </w:rPr>
        <w:t xml:space="preserve">заметим хорошенько, </w:t>
      </w:r>
      <w:r>
        <w:rPr>
          <w:i/>
          <w:sz w:val="16"/>
        </w:rPr>
        <w:t>Ред,</w:t>
      </w:r>
    </w:p>
    <w:p>
      <w:pPr>
        <w:pStyle w:val="Normal"/>
        <w:rPr/>
      </w:pPr>
      <w:r>
        <w:rPr/>
        <w:t>377</w:t>
      </w:r>
    </w:p>
    <w:p>
      <w:pPr>
        <w:pStyle w:val="Normal"/>
        <w:spacing w:before="180" w:after="0"/>
        <w:jc w:val="both"/>
        <w:rPr/>
      </w:pPr>
      <w:r>
        <w:rPr/>
        <w:t>возвращается: 1) авансированный им денежный капитал в 5 000 ф. ст.; 2) превращенная в деньги прибавочная стоимость в 1 000 ф. ст. Он авансировал 5 000 ф. ст. как капитал, бросил их в обращение, а теперь извлекает из обращения 6 000 ф. ст.:</w:t>
      </w:r>
    </w:p>
    <w:p>
      <w:pPr>
        <w:pStyle w:val="Normal"/>
        <w:jc w:val="both"/>
        <w:rPr/>
      </w:pPr>
      <w:r>
        <w:rPr/>
        <w:t>5 000 ф. ст. взамен капитала и 1 000 ф. ст. прибавочной стои</w:t>
        <w:softHyphen/>
        <w:t>мости. Эти 1 000 ф. ст. превращены в деньги с помощью тех денег, которые он сам бросил в обращение не как капиталист, а как потребитель, которые он не авансировал, а израсходовал. Теперь они возвращаются к нему обратно как денежная форма произведенной им прибавочной стоимости. И с этого времени такая операция повторяется ежегодно. Но, начиная со второго года, 1 000 ф. ст., расходуемые им лично, постоянно представ</w:t>
        <w:softHyphen/>
        <w:t>ляют собой превращенную форму, денежную форму произве</w:t>
        <w:softHyphen/>
        <w:t>денной им прибавочной стоимости. Он расходует их ежегодно, и они ежегодно же возвращаются к нему обратно.</w:t>
      </w:r>
    </w:p>
    <w:p>
      <w:pPr>
        <w:pStyle w:val="Normal"/>
        <w:ind w:firstLine="320"/>
        <w:jc w:val="both"/>
        <w:rPr/>
      </w:pPr>
      <w:r>
        <w:rPr/>
        <w:t>Если бы его капитал совершал в течение года большее число оборотов, то это нисколько не меняло бы сути дела, но, конечно, изменилась бы продолжительность времени, а потому и вели</w:t>
        <w:softHyphen/>
        <w:t>чина той суммы, которую капиталисту пришлось бы бросать в обращение в целях своего, индивидуального потребления сверх авансированного им денежного капитала.</w:t>
      </w:r>
    </w:p>
    <w:p>
      <w:pPr>
        <w:pStyle w:val="Normal"/>
        <w:ind w:firstLine="320"/>
        <w:jc w:val="both"/>
        <w:rPr/>
      </w:pPr>
      <w:r>
        <w:rPr/>
        <w:t>Эти деньги капиталист бросает в обращение не в качестве капитала. Но ведь на то он и капиталист, чтобы быть в состоя</w:t>
        <w:softHyphen/>
        <w:t>нии до возвращения прибавочной стоимости прожить на те средства, которыми он уже обладает.</w:t>
      </w:r>
    </w:p>
    <w:p>
      <w:pPr>
        <w:pStyle w:val="Normal"/>
        <w:ind w:firstLine="320"/>
        <w:jc w:val="both"/>
        <w:rPr/>
      </w:pPr>
      <w:r>
        <w:rPr/>
        <w:t>В этом случае мы предполагали, что денежная сумма, кото</w:t>
        <w:softHyphen/>
        <w:t>рую капиталист бросает в обращение в целях своего индиви</w:t>
        <w:softHyphen/>
        <w:t>дуального потребления впредь до первого возвращения своего капитала, в точности равна прибавочной стоимости, произведен</w:t>
        <w:softHyphen/>
        <w:t>ной капиталистом и поэтому подлежащей превращению в деньги. Очевидно, что по отношению к отдельному капиталисту такое предположение произвольно. Но оно должно быть правильным по отношению ко всему классу капиталистов, поскольку мы предполагаем простое воспроизводство. Оно выражает только то, что уже заключено в этом последнем предположении, а именно, что вся прибавочная стоимость и только лишь приба</w:t>
        <w:softHyphen/>
        <w:t>вочная стоимость потребляется непроизводительно, т. е. непро</w:t>
        <w:softHyphen/>
        <w:t>изводительно не потребляется ни малейшей доли первоначаль</w:t>
        <w:softHyphen/>
        <w:t>ного капитала.</w:t>
      </w:r>
    </w:p>
    <w:p>
      <w:pPr>
        <w:pStyle w:val="Normal"/>
        <w:ind w:firstLine="320"/>
        <w:jc w:val="both"/>
        <w:rPr/>
      </w:pPr>
      <w:r>
        <w:rPr/>
        <w:t>Выше было предположено, что всей добычи благородных металлов (= 500 ф. ст.) достаточно только для возмещения износа денег.</w:t>
      </w:r>
    </w:p>
    <w:p>
      <w:pPr>
        <w:sectPr>
          <w:headerReference w:type="default" r:id="rId280"/>
          <w:type w:val="nextPage"/>
          <w:pgSz w:w="11906" w:h="16820"/>
          <w:pgMar w:left="1440" w:right="4200" w:gutter="0" w:header="720" w:top="1440" w:footer="0" w:bottom="720"/>
          <w:pgNumType w:fmt="decimal"/>
          <w:formProt w:val="false"/>
          <w:textDirection w:val="lrTb"/>
          <w:docGrid w:type="default" w:linePitch="360" w:charSpace="0"/>
        </w:sectPr>
        <w:pStyle w:val="Normal"/>
        <w:ind w:firstLine="320"/>
        <w:jc w:val="both"/>
        <w:rPr/>
      </w:pPr>
      <w:r>
        <w:rPr/>
        <w:t>Капиталисты, добывающие золото, получают весь свой продукт в виде золота, — как те его части, которые возмещают</w:t>
      </w:r>
    </w:p>
    <w:p>
      <w:pPr>
        <w:pStyle w:val="Normal"/>
        <w:jc w:val="both"/>
        <w:rPr>
          <w:i/>
          <w:i/>
          <w:sz w:val="16"/>
        </w:rPr>
      </w:pPr>
      <w:r>
        <w:rPr>
          <w:i/>
          <w:sz w:val="16"/>
        </w:rPr>
        <w:t>378</w:t>
      </w:r>
    </w:p>
    <w:p>
      <w:pPr>
        <w:pStyle w:val="Normal"/>
        <w:spacing w:before="200" w:after="0"/>
        <w:jc w:val="both"/>
        <w:rPr/>
      </w:pPr>
      <w:r>
        <w:rPr/>
        <w:t>постоянный и переменный капитал, так и ту часть, которая состоит из прибавочной стоимости. Следовательно, часть обще</w:t>
        <w:softHyphen/>
        <w:t>ственной прибавочной стоимости заключается в золоте, а не в та</w:t>
        <w:softHyphen/>
        <w:t>ком продукте, который превращается в золото только в про</w:t>
        <w:softHyphen/>
        <w:t>цессе обращения. Эта часть с самого начала заключается в золоте и бросается в обращение для того, чтобы извлечь из него про</w:t>
        <w:softHyphen/>
        <w:t>дукты. То же самое относится в данном случае к заработной плате, т. е. к переменному капиталу, и к возмещению аванси</w:t>
        <w:softHyphen/>
        <w:t>рованного постоянного капитала. Следовательно, если одна часть класса капиталистов бросает в обращение, товарную стои</w:t>
        <w:softHyphen/>
        <w:t>мость, большую (на величину прибавочной стоимости), чем авансированный ими денежный капитал, то другая часть капи</w:t>
        <w:softHyphen/>
        <w:t>талистов бросает в обращение большую денежную стоимость (большую на величину прибавочной стоимости), чем товарная стоимость, которую они постоянно извлекают из обращения для добычи золота. Если часть капиталистов постоянно выкачи</w:t>
        <w:softHyphen/>
        <w:t>вает из обращения больше денег, чем она их вносит в обраще</w:t>
        <w:softHyphen/>
        <w:t>ние, то часть капиталистов, — та, которая добывает золото, — постоянно накачивает в обращение денег больше, чем извлекает из него в виде средств производства.</w:t>
      </w:r>
    </w:p>
    <w:p>
      <w:pPr>
        <w:pStyle w:val="Normal"/>
        <w:ind w:firstLine="320"/>
        <w:jc w:val="both"/>
        <w:rPr/>
      </w:pPr>
      <w:r>
        <w:rPr/>
        <w:t>Хотя часть этого продукта, т. е. золота стоимостью в 500 ф. ст., представляет собой прибавочную стоимость золото</w:t>
        <w:softHyphen/>
        <w:t>промышленников, однако вся сумма предназначена только для возмещения денег, необходимых для обращения товаров; при этом безразлично, сколько из этой суммы идет на превращение в деньги прибавочной стоимости, заключающейся в товарах, и сколько -" на превращение в деньги других составных частей стоимости.</w:t>
      </w:r>
    </w:p>
    <w:p>
      <w:pPr>
        <w:sectPr>
          <w:headerReference w:type="default" r:id="rId281"/>
          <w:type w:val="nextPage"/>
          <w:pgSz w:w="11906" w:h="16820"/>
          <w:pgMar w:left="1440" w:right="3860" w:gutter="0" w:header="720" w:top="1440" w:footer="0" w:bottom="720"/>
          <w:pgNumType w:fmt="decimal"/>
          <w:formProt w:val="false"/>
          <w:textDirection w:val="lrTb"/>
          <w:docGrid w:type="default" w:linePitch="360" w:charSpace="0"/>
        </w:sectPr>
        <w:pStyle w:val="Normal"/>
        <w:ind w:firstLine="320"/>
        <w:jc w:val="both"/>
        <w:rPr/>
      </w:pPr>
      <w:r>
        <w:rPr/>
        <w:t xml:space="preserve">Дело абсолютно не меняется, если добычу золота перенести из данной страны в другие страны. Часть общественной рабочей силы и общественных средств производства в стране </w:t>
      </w:r>
      <w:r>
        <w:rPr>
          <w:i/>
        </w:rPr>
        <w:t>А</w:t>
      </w:r>
      <w:r>
        <w:rPr/>
        <w:t xml:space="preserve"> превра</w:t>
        <w:softHyphen/>
        <w:t xml:space="preserve">щены в продукт, например, в холст стоимостью в 500 ф. ст., который вывозится в страну </w:t>
      </w:r>
      <w:r>
        <w:rPr>
          <w:i/>
        </w:rPr>
        <w:t>В,</w:t>
      </w:r>
      <w:r>
        <w:rPr/>
        <w:t xml:space="preserve"> чтобы там купить золото. Про</w:t>
        <w:softHyphen/>
        <w:t xml:space="preserve">изводительный капитал, примененный таким образом в стране </w:t>
      </w:r>
      <w:r>
        <w:rPr>
          <w:i/>
        </w:rPr>
        <w:t xml:space="preserve">А, </w:t>
      </w:r>
      <w:r>
        <w:rPr/>
        <w:t xml:space="preserve">точно так же не выбрасывает на рынок страны </w:t>
      </w:r>
      <w:r>
        <w:rPr>
          <w:i/>
        </w:rPr>
        <w:t>А</w:t>
      </w:r>
      <w:r>
        <w:rPr/>
        <w:t xml:space="preserve"> товаров, — вместо них он бросает деньги, — как если бы он был непосред</w:t>
        <w:softHyphen/>
        <w:t xml:space="preserve">ственно применен для добычи золота. Этот продукт страны </w:t>
      </w:r>
      <w:r>
        <w:rPr>
          <w:i/>
        </w:rPr>
        <w:t xml:space="preserve">А </w:t>
      </w:r>
      <w:r>
        <w:rPr/>
        <w:t xml:space="preserve">представлен в 500 ф. ст. золотом и поступает в сферу обращения этой страны </w:t>
      </w:r>
      <w:r>
        <w:rPr>
          <w:i/>
        </w:rPr>
        <w:t>А</w:t>
      </w:r>
      <w:r>
        <w:rPr/>
        <w:t xml:space="preserve"> только как деньги. Часть общественной приба</w:t>
        <w:softHyphen/>
        <w:t xml:space="preserve">вочной стоимости, содержащейся в этом продукте, существует непосредственно в форме денег и для страны </w:t>
      </w:r>
      <w:r>
        <w:rPr>
          <w:i/>
        </w:rPr>
        <w:t>А</w:t>
      </w:r>
      <w:r>
        <w:rPr/>
        <w:t xml:space="preserve"> никогда не су</w:t>
        <w:softHyphen/>
        <w:t>ществует иначе, как в форме денег. Хотя для капиталистов, добывающих золото, только часть продукта представляет собой прибавочную стоимость, а другая часть возмещает капитал»</w:t>
      </w:r>
    </w:p>
    <w:p>
      <w:pPr>
        <w:pStyle w:val="Normal"/>
        <w:spacing w:before="200" w:after="0"/>
        <w:jc w:val="both"/>
        <w:rPr/>
      </w:pPr>
      <w:r>
        <w:rPr/>
        <w:t>378</w:t>
      </w:r>
    </w:p>
    <w:p>
      <w:pPr>
        <w:pStyle w:val="Normal"/>
        <w:spacing w:before="200" w:after="0"/>
        <w:jc w:val="both"/>
        <w:rPr/>
      </w:pPr>
      <w:r>
        <w:rPr/>
        <w:t>однако, напротив, решение вопроса о том, какое количество этого золота, если оставить в стороне оборотный постоянный капитал, возмещает переменный капитал и какое количество представляет собой прибавочную стоимость, зависит исключи</w:t>
        <w:softHyphen/>
        <w:t>тельно от отношений, в которых соответственно заработная плата и прибавочная стоимость находятся к стоимости обра</w:t>
        <w:softHyphen/>
        <w:t>щающихся товаров. Часть, образующая прибавочную стоимость, распределяется между различными представителями класса капиталистов. Хотя эта часть стоимости постоянно расходуется ими на индивидуальное потребление и снова поступает к ним вследствие продажи нового продукта, — вообще именно только эта купля и продажа и вызывает обращение между капитали</w:t>
        <w:softHyphen/>
        <w:t>стами тех денег, которые необходимы для превращения в деньги прибавочной стоимости, — но все же некоторая часть общест</w:t>
        <w:softHyphen/>
        <w:t>венной прибавочной стоимости, хотя и в изменяющихся долях,</w:t>
      </w:r>
    </w:p>
    <w:p>
      <w:pPr>
        <w:pStyle w:val="Normal"/>
        <w:jc w:val="both"/>
        <w:rPr/>
      </w:pPr>
      <w:r>
        <w:rPr/>
        <w:t>постоянно находится в форме денег в карманах капиталистов;</w:t>
      </w:r>
    </w:p>
    <w:p>
      <w:pPr>
        <w:pStyle w:val="Normal"/>
        <w:jc w:val="both"/>
        <w:rPr/>
      </w:pPr>
      <w:r>
        <w:rPr/>
        <w:t>точно так же, как часть заработной платы, по крайней мере в течение нескольких дней недели, задерживается в форме денег в карманах рабочих. И величина этой части общественной при</w:t>
        <w:softHyphen/>
        <w:t>бавочной стоимости не ограничивается той долей денежного продукта, которая первоначально составляла прибавочную стоимость капиталистов, добывающих золото; как сказано, она ограничивается той пропорцией, в которой вышеназванный продукт в 500 ф. ст. вообще распределяется между капитали</w:t>
        <w:softHyphen/>
        <w:t>стами и рабочими и в которой товарный запас, предназначенный для обращения, делится на прибавочную стоимость и на другие составные части стоимости.</w:t>
      </w:r>
    </w:p>
    <w:p>
      <w:pPr>
        <w:pStyle w:val="Normal"/>
        <w:ind w:left="40" w:firstLine="260"/>
        <w:jc w:val="both"/>
        <w:rPr/>
      </w:pPr>
      <w:r>
        <w:rPr/>
        <w:t>Между тем часть прибавочной стоимости, существующая не в виде других товаров, а в виде денег наряду с этими другими товарами, лишь в той мере состоит из части ежегодно добывае</w:t>
        <w:softHyphen/>
        <w:t>мого золота, в какой эта часть годовой добычи золота поступает в обращение для реализации прибавочной стоимости. Другая часть денег, которая в изменяющихся долях постоянно нахо</w:t>
        <w:softHyphen/>
        <w:t>дится в руках класса капиталистов как денежная форма их прибавочной стоимости, не составляет элемента ежегодно добы</w:t>
        <w:softHyphen/>
        <w:t>ваемого золота, а является частью денежной массив накоплен</w:t>
        <w:softHyphen/>
        <w:t>ной в стране раньше.</w:t>
      </w:r>
    </w:p>
    <w:p>
      <w:pPr>
        <w:sectPr>
          <w:headerReference w:type="default" r:id="rId282"/>
          <w:type w:val="nextPage"/>
          <w:pgSz w:w="11906" w:h="16820"/>
          <w:pgMar w:left="1440" w:right="3860" w:gutter="0" w:header="720" w:top="1440" w:footer="0" w:bottom="720"/>
          <w:pgNumType w:fmt="decimal"/>
          <w:formProt w:val="false"/>
          <w:textDirection w:val="lrTb"/>
          <w:docGrid w:type="default" w:linePitch="360" w:charSpace="0"/>
        </w:sectPr>
        <w:pStyle w:val="Normal"/>
        <w:ind w:left="40" w:firstLine="260"/>
        <w:jc w:val="both"/>
        <w:rPr/>
      </w:pPr>
      <w:r>
        <w:rPr/>
        <w:t>По нашему предположению ежегодной добычи золота на 500 ф. ст. достаточно как раз только для возмещения ежегод</w:t>
        <w:softHyphen/>
        <w:t>ного износа денег. Следовательно, если мы будем иметь в виду только эти 500 ф. ст. и отвлечемся от "пой части ежегодно про</w:t>
        <w:softHyphen/>
        <w:t>изводимой товарной массы, для обращения которой служат ранее накопленные деньги, то прибавочная стоимость, произ</w:t>
        <w:softHyphen/>
        <w:t>веденная в товарной форме, уже потому находит в обращении</w:t>
      </w:r>
    </w:p>
    <w:p>
      <w:pPr>
        <w:pStyle w:val="Normal"/>
        <w:jc w:val="both"/>
        <w:rPr>
          <w:i/>
          <w:i/>
          <w:sz w:val="16"/>
        </w:rPr>
      </w:pPr>
      <w:r>
        <w:rPr>
          <w:i/>
          <w:sz w:val="16"/>
        </w:rPr>
        <w:t>380</w:t>
      </w:r>
    </w:p>
    <w:p>
      <w:pPr>
        <w:pStyle w:val="Normal"/>
        <w:spacing w:before="160" w:after="0"/>
        <w:jc w:val="both"/>
        <w:rPr/>
      </w:pPr>
      <w:r>
        <w:rPr/>
        <w:t>деньги для своего превращения в деньги, что на другой стороне ежегодно производится прибавочная стоимость в форме золота. То же самое относится и к другим частям золотого продукта в 500 ф. ст., которые возмещают авансированный денежный капитал.</w:t>
      </w:r>
    </w:p>
    <w:p>
      <w:pPr>
        <w:pStyle w:val="Normal"/>
        <w:jc w:val="both"/>
        <w:rPr/>
      </w:pPr>
      <w:r>
        <w:rPr/>
        <w:t>Мы должны сделать теперь два замечания.</w:t>
      </w:r>
    </w:p>
    <w:p>
      <w:pPr>
        <w:pStyle w:val="Normal"/>
        <w:jc w:val="both"/>
        <w:rPr/>
      </w:pPr>
      <w:r>
        <w:rPr/>
        <w:t>Из вышеизложенного следует, во-первых: прибавочная стои</w:t>
        <w:softHyphen/>
        <w:t>мость, расходуемая капиталистами в форме денег, а точно так же и переменный и прочий производительный капитал, авансируе</w:t>
        <w:softHyphen/>
        <w:t xml:space="preserve">мый ими в форме денег, в действительности есть продукт рабочих, а именно рабочих, занятых добычей золота. Они добывают вновь как ту часть золотого продукта, которая «авансируется» </w:t>
      </w:r>
      <w:r>
        <w:rPr>
          <w:b/>
        </w:rPr>
        <w:t>им</w:t>
      </w:r>
      <w:r>
        <w:rPr/>
        <w:t xml:space="preserve"> в качестве заработной платы, так и ту часть золотого про</w:t>
        <w:softHyphen/>
        <w:t>дукта, в которой непосредственно представлена прибавочная стоимость капиталистов-золотопромышленников. Наконец, что касается той части золотого продукта, которая только возмещает постоянную капитальную стоимость, авансированную на добычу золота, то она снова появляется в форме денег (и вообще в любом продукте) лишь вследствие годового труда рабочих. При учреждении предприятия она была отдана капиталистом не в виде денег, добытых на этом предприятии, а в виде денег, составлявших часть обращающейся в обществе массы денег. Напротив, поскольку эта часть денег возмещается новым продуктом, добавочным золотом, то она представляет собой годовой продукт рабочего. Авансирование со стороны капиталиста и здесь является авансированием только по форме потому, что рабочий не является владельцем своих собственных средств производства и во время добычи золота не располагает жизнен</w:t>
        <w:softHyphen/>
        <w:t>ными средствами, произведенными другими рабочими.</w:t>
      </w:r>
    </w:p>
    <w:p>
      <w:pPr>
        <w:pStyle w:val="Normal"/>
        <w:jc w:val="both"/>
        <w:rPr/>
      </w:pPr>
      <w:r>
        <w:rPr/>
        <w:t>И во-вторых: что касается той массы денег, которая сущест</w:t>
        <w:softHyphen/>
        <w:t>вует независимо от этого ежегодного возмещения в 500 ф. ст. и находится частью в форме сокровища, частью в форме обра</w:t>
        <w:softHyphen/>
        <w:t>щающихся денег, то дело с ней должно обстоять, т. е. первона</w:t>
        <w:softHyphen/>
        <w:t>чально должно было обстоять, совершенно так же, как оно ежегодно обстоит с этими 500 ф. ст. К данному пункту мы вер</w:t>
        <w:softHyphen/>
        <w:t>немся в конце этого подотдела *. А теперь еще несколько других замечаний.</w:t>
      </w:r>
    </w:p>
    <w:p>
      <w:pPr>
        <w:pStyle w:val="Normal"/>
        <w:spacing w:before="340" w:after="0"/>
        <w:jc w:val="both"/>
        <w:rPr/>
      </w:pPr>
      <w:r>
        <w:rPr/>
        <w:t>При исследовании оборота мы видели, что, при прочих неизменных условиях, вместе с изменением величины периодов оборота, изменяются и массы денежного капитала, необходи-</w:t>
      </w:r>
    </w:p>
    <w:p>
      <w:pPr>
        <w:sectPr>
          <w:headerReference w:type="default" r:id="rId283"/>
          <w:type w:val="nextPage"/>
          <w:pgSz w:w="11906" w:h="16820"/>
          <w:pgMar w:left="1440" w:right="4340" w:gutter="0" w:header="720" w:top="1440" w:footer="0" w:bottom="720"/>
          <w:pgNumType w:fmt="decimal"/>
          <w:formProt w:val="false"/>
          <w:textDirection w:val="lrTb"/>
          <w:docGrid w:type="default" w:linePitch="360" w:charSpace="0"/>
        </w:sectPr>
        <w:pStyle w:val="Normal"/>
        <w:spacing w:before="220" w:after="0"/>
        <w:ind w:left="360" w:hanging="0"/>
        <w:jc w:val="both"/>
        <w:rPr>
          <w:sz w:val="16"/>
        </w:rPr>
      </w:pPr>
      <w:r>
        <w:rPr>
          <w:sz w:val="16"/>
        </w:rPr>
        <w:t>* См, настоящий том, стр. 386—387. Рс9&lt;</w:t>
      </w:r>
    </w:p>
    <w:p>
      <w:pPr>
        <w:pStyle w:val="Normal"/>
        <w:jc w:val="both"/>
        <w:rPr>
          <w:i/>
          <w:i/>
          <w:sz w:val="16"/>
        </w:rPr>
      </w:pPr>
      <w:r>
        <w:rPr>
          <w:i/>
          <w:sz w:val="16"/>
        </w:rPr>
        <w:t>381</w:t>
      </w:r>
    </w:p>
    <w:p>
      <w:pPr>
        <w:pStyle w:val="Normal"/>
        <w:spacing w:before="200" w:after="0"/>
        <w:jc w:val="both"/>
        <w:rPr/>
      </w:pPr>
      <w:r>
        <w:rPr/>
        <w:t>мые для ведения производства в том же масштабе. Следова</w:t>
        <w:softHyphen/>
        <w:t>тельно, эластичность денежного обращения должна быть доста</w:t>
        <w:softHyphen/>
        <w:t>точно велика, чтобы оно могло приспособляться к этому чере</w:t>
        <w:softHyphen/>
        <w:t>дованию удлинения и сокращения периодов оборота.</w:t>
      </w:r>
    </w:p>
    <w:p>
      <w:pPr>
        <w:pStyle w:val="Normal"/>
        <w:jc w:val="both"/>
        <w:rPr/>
      </w:pPr>
      <w:r>
        <w:rPr/>
        <w:t xml:space="preserve">Далее, если мы предположим, что при прочих неизменных условиях, — в том числе при неизменной продолжительности, интенсивности и производительности рабочего дня, — </w:t>
      </w:r>
      <w:r>
        <w:rPr>
          <w:i/>
        </w:rPr>
        <w:t>изме</w:t>
        <w:softHyphen/>
        <w:t xml:space="preserve">няется только распределение вновь произведенной стоимости </w:t>
      </w:r>
      <w:r>
        <w:rPr/>
        <w:t>между заработной платой и прибавочной стоимостью, так что или первая повышается, а вторая уменьшается, или наоборот, то это не окажет никакого влияния на массу обращающихся денег. Такое изменение в распределении вновь созданной стои</w:t>
        <w:softHyphen/>
        <w:t>мости может произойти без какого-либо увеличения или сокра</w:t>
        <w:softHyphen/>
        <w:t>щения массы денег, находящихся в обращении. Рассмотрим в особенности тот случай, когда происходит общее повышение заработной платы, и потому — при выше предположенных условиях — происходит общее понижение нормы прибавочной стоимости, когда кроме этого, также согласно предположению,</w:t>
      </w:r>
    </w:p>
    <w:p>
      <w:pPr>
        <w:pStyle w:val="Normal"/>
        <w:jc w:val="both"/>
        <w:rPr/>
      </w:pPr>
      <w:r>
        <w:rPr/>
        <w:t>не происходит никакого изменения в стоимости обращающейся товарной массы. В этом случае, конечно, возрастает денежный капитал, который приходится авансировать в качестве пере</w:t>
        <w:softHyphen/>
        <w:t>менного капитала, следовательно, увеличивается и та масса денег, которая служит для такой функции. Но именно настолько, насколько возрастает масса денег, требующихся для функции переменного капитала, настолько уменьшается прибавочная стоимость, а следовательно, уменьшается и масса денег, необхо</w:t>
        <w:softHyphen/>
        <w:t>димая для ее реализации. На общую массу денег; необходимую для реализации товарной стоимости, это не оказывает никакого влияния, точно так же как и на саму эту товарную стоимость. Издержки ,производства товара возрастают для отдельного капиталиста, но общественная цена производства товара остается неизменной. Если оставить в стороне постоянную часть стои</w:t>
        <w:softHyphen/>
        <w:t>мости, то при этом изменится только то отношение, в котором цена производства товаров делится на заработную плату и прибыль.</w:t>
      </w:r>
    </w:p>
    <w:p>
      <w:pPr>
        <w:pStyle w:val="Normal"/>
        <w:ind w:firstLine="320"/>
        <w:jc w:val="both"/>
        <w:rPr/>
      </w:pPr>
      <w:r>
        <w:rPr/>
        <w:t>Но нам могут сказать, что большая затрата переменного денежного капитала (стоимость денег, конечно, предполагается неизменной) означает не что иное, как такое же увеличение массы денежных средств в руках рабочих. Результатом этого будет увеличение спроса на товары со стороны рабочих. Даль</w:t>
        <w:softHyphen/>
        <w:t>нейшим следствием будет повышение цен на эти товары. — Или могут сказать: если повышается заработная плата, то капита</w:t>
        <w:softHyphen/>
        <w:t>листы повышают цены своих товаров. В обоих случаях общее повышение заработной платы вызывает повышение товарных</w:t>
      </w:r>
    </w:p>
    <w:p>
      <w:pPr>
        <w:pStyle w:val="Normal"/>
        <w:spacing w:before="20" w:after="0"/>
        <w:ind w:left="280" w:hanging="0"/>
        <w:jc w:val="both"/>
        <w:rPr/>
      </w:pPr>
      <w:r>
        <w:rPr/>
      </w:r>
    </w:p>
    <w:p>
      <w:pPr>
        <w:sectPr>
          <w:headerReference w:type="default" r:id="rId284"/>
          <w:type w:val="nextPage"/>
          <w:pgSz w:w="11906" w:h="16820"/>
          <w:pgMar w:left="1440" w:right="4340" w:gutter="0" w:header="720" w:top="1440" w:footer="0" w:bottom="720"/>
          <w:pgNumType w:fmt="decimal"/>
          <w:formProt w:val="false"/>
          <w:textDirection w:val="lrTb"/>
          <w:docGrid w:type="default" w:linePitch="360" w:charSpace="0"/>
        </w:sectPr>
        <w:pStyle w:val="Normal"/>
        <w:spacing w:before="20" w:after="0"/>
        <w:ind w:left="280" w:hanging="0"/>
        <w:jc w:val="both"/>
        <w:rPr/>
      </w:pPr>
      <w:r>
        <w:rPr/>
      </w:r>
    </w:p>
    <w:p>
      <w:pPr>
        <w:pStyle w:val="Normal"/>
        <w:rPr/>
      </w:pPr>
      <w:r>
        <w:rPr/>
        <w:t>382</w:t>
      </w:r>
    </w:p>
    <w:p>
      <w:pPr>
        <w:pStyle w:val="Normal"/>
        <w:spacing w:before="180" w:after="0"/>
        <w:jc w:val="both"/>
        <w:rPr/>
      </w:pPr>
      <w:r>
        <w:rPr/>
        <w:t>цен. Поэтому для обращения товаров потребуется большая масса денег, независимо от того, какой из этих причин объяс</w:t>
        <w:softHyphen/>
        <w:t>няют повышение цен.</w:t>
      </w:r>
    </w:p>
    <w:p>
      <w:pPr>
        <w:pStyle w:val="Normal"/>
        <w:ind w:firstLine="320"/>
        <w:jc w:val="both"/>
        <w:rPr/>
      </w:pPr>
      <w:r>
        <w:rPr/>
        <w:t>Ответ на возражение в первой формулировке: вследствие повышения заработной платы особенно возрастает спрос ра</w:t>
        <w:softHyphen/>
        <w:t>бочих на необходимые жизненные средства. В гораздо меньшей степени увеличится их спрос на предметы роскоши или возни</w:t>
        <w:softHyphen/>
        <w:t>кает спрос на такие изделия, которые раньше не входили в сферу их потребления. Спрос на необходимые жизненные средства, повысившись внезапно и в более крупном масштабе, безусловно немедленно повысит их цену. Следствием этого явится то, что большая часть общественного капитала будет применена в про</w:t>
        <w:softHyphen/>
        <w:t>изводстве необходимых жизненных средств, а меньшая часть — в производстве предметов роскоши, так как цена последних понизится вследствие уменьшения прибавочной стоимости, а потому и уменьшения спроса капиталистов на предметы рос</w:t>
        <w:softHyphen/>
        <w:t>коши. Напротив, поскольку рабочие сами покупают предметы роскоши, повышение их заработной платы — мы имеем в виду ту сумму, которую рабочие действительно расходуют на по</w:t>
        <w:softHyphen/>
        <w:t>купку предметов роскоши,. — не влияет на повышение цен необходимых жизненных средств, а только изменяет состав покупателей предметов роскоши. Больше предметов роскоши, чем до сих пор, входит теперь в потребление рабочих и отно</w:t>
        <w:softHyphen/>
        <w:t>сительно меньше — в потребление капиталистов. Voila tout *. После некоторых колебаний в обращении снова оказывается товарная масса такой же стоимости, как и прежде. — Что же касается кратковременных колебаний, то их результатом будет лишь следующее: незанятый денежный капитал, до сих пор искавший себе применения в спекулятивных предприятиях на бирже или за границей, теперь будет брошен в обращение внутри страны.</w:t>
      </w:r>
    </w:p>
    <w:p>
      <w:pPr>
        <w:pStyle w:val="Normal"/>
        <w:ind w:firstLine="320"/>
        <w:jc w:val="both"/>
        <w:rPr/>
      </w:pPr>
      <w:r>
        <w:rPr/>
        <w:t>Ответ на возражение во второй формулировке: если бы капиталистические производители были в состоянии произ</w:t>
        <w:softHyphen/>
        <w:t>вольно повышать цены своих товаров, то они могли бы это делать и делали бы и без повышения заработной платы. Они никогда не допустили бы повышения заработной платы и при падении цен товаров. Класс капиталистов никогда не стал бы выступать против тред-юнионов, если бы он постоянно и при всяких усло</w:t>
        <w:softHyphen/>
        <w:t>виях мог делать то, что он действительно делает теперь в виде исключения при определенных, особенных, так сказать, мест</w:t>
        <w:softHyphen/>
        <w:t>ных условиях, а именно, если бы он мог использовать всякое повышение заработной платы для того, чтобы в гораздо большей</w:t>
      </w:r>
    </w:p>
    <w:p>
      <w:pPr>
        <w:sectPr>
          <w:headerReference w:type="default" r:id="rId285"/>
          <w:type w:val="nextPage"/>
          <w:pgSz w:w="11906" w:h="16820"/>
          <w:pgMar w:left="1440" w:right="3940" w:gutter="0" w:header="720" w:top="1440" w:footer="0" w:bottom="720"/>
          <w:pgNumType w:fmt="decimal"/>
          <w:formProt w:val="false"/>
          <w:textDirection w:val="lrTb"/>
          <w:docGrid w:type="default" w:linePitch="360" w:charSpace="0"/>
        </w:sectPr>
        <w:pStyle w:val="Normal"/>
        <w:spacing w:before="220" w:after="0"/>
        <w:ind w:left="720" w:hanging="0"/>
        <w:jc w:val="both"/>
        <w:rPr/>
      </w:pPr>
      <w:r>
        <w:rPr>
          <w:sz w:val="16"/>
        </w:rPr>
        <w:t xml:space="preserve">Вот и все. </w:t>
      </w:r>
      <w:r>
        <w:rPr>
          <w:i/>
          <w:sz w:val="16"/>
        </w:rPr>
        <w:t>Рев,</w:t>
      </w:r>
    </w:p>
    <w:p>
      <w:pPr>
        <w:pStyle w:val="Normal"/>
        <w:rPr/>
      </w:pPr>
      <w:r>
        <w:rPr/>
        <w:t>383</w:t>
      </w:r>
    </w:p>
    <w:p>
      <w:pPr>
        <w:pStyle w:val="Normal"/>
        <w:spacing w:before="200" w:after="0"/>
        <w:jc w:val="both"/>
        <w:rPr/>
      </w:pPr>
      <w:r>
        <w:rPr/>
        <w:t>степени повышать цены товаров, следовательно, класть в кар</w:t>
        <w:softHyphen/>
        <w:t>ман большую прибыль.</w:t>
      </w:r>
    </w:p>
    <w:p>
      <w:pPr>
        <w:pStyle w:val="Normal"/>
        <w:jc w:val="both"/>
        <w:rPr/>
      </w:pPr>
      <w:r>
        <w:rPr/>
        <w:t>Утверждение, что капиталисты могут повышать цены пред</w:t>
        <w:softHyphen/>
        <w:t>метов роскоши, потому что спрос на них уменьшается (вследст</w:t>
        <w:softHyphen/>
        <w:t>вие уменьшения спроса со стороны тех капиталистов, у кото</w:t>
        <w:softHyphen/>
        <w:t>рых уменьшилась сумма покупательных средств для предметов роскоши), это утверждение было бы весьма оригинальным применением закона спроса и предложения. Поскольку имеет место не только изменение состава покупателей этих предметов, не только замена капиталистов рабочими, — а поскольку такая замена имеет место, постольку спрос со стороны рабочих на предметы роскоши не вызывает повышения цен необходимых жизненных средств, потому что рабочие не могут расходовать на необходимые жизненные средства той части добавочного заработка, которую они тратят на предметы роскоши, — постольку цены предметов роскоши падают ввиду уменьшения спроса на них. Вследствие этого капитал извлекается из про</w:t>
        <w:softHyphen/>
        <w:t>изводства предметов роскоши до тех пор, пока их предложение не сократится до таких размеров, которые соответствуют изме</w:t>
        <w:softHyphen/>
        <w:t>нению их роли в общественном процессе производства. При таком уменьшении производства цены предметов роскоши, даже при неизменной их стоимости, снова повышаются до своего нормального уровня. До тех пор, пока происходит такое сокра</w:t>
        <w:softHyphen/>
        <w:t>щение, или такой процесс выравнивания, .производство необ</w:t>
        <w:softHyphen/>
        <w:t>ходимых жизненных средств, ввиду повышения цен на них, будет постоянно привлекать столько же капитала, сколько его будет .изъято из отраслей производства предметов роскоши. Это будет продолжаться до тех пор, пока спрос на жизненные средства не будет удовлетворен. Тогда опять наступает равнове</w:t>
        <w:softHyphen/>
        <w:t>сие, и весь процесс завершается тем, что общественный капитал, а потому и денежный капитал, распределяется между производ</w:t>
        <w:softHyphen/>
        <w:t>ством, необходимых жизненных средств и производством пред</w:t>
        <w:softHyphen/>
        <w:t>метов роскоши в измененной пропорции.</w:t>
      </w:r>
    </w:p>
    <w:p>
      <w:pPr>
        <w:pStyle w:val="Normal"/>
        <w:jc w:val="both"/>
        <w:rPr/>
      </w:pPr>
      <w:r>
        <w:rPr/>
        <w:t>Оба эти возражения представляют собой холостой выстрел капиталистов и их сикофантов-экономистов.</w:t>
      </w:r>
    </w:p>
    <w:p>
      <w:pPr>
        <w:pStyle w:val="Normal"/>
        <w:jc w:val="both"/>
        <w:rPr/>
      </w:pPr>
      <w:r>
        <w:rPr/>
        <w:t>Для такого холостого выстрела дают повод факты троякого рода:</w:t>
      </w:r>
    </w:p>
    <w:p>
      <w:pPr>
        <w:sectPr>
          <w:headerReference w:type="default" r:id="rId286"/>
          <w:type w:val="nextPage"/>
          <w:pgSz w:w="11906" w:h="16820"/>
          <w:pgMar w:left="1440" w:right="3940" w:gutter="0" w:header="720" w:top="1440" w:footer="0" w:bottom="720"/>
          <w:pgNumType w:fmt="decimal"/>
          <w:formProt w:val="false"/>
          <w:textDirection w:val="lrTb"/>
          <w:docGrid w:type="default" w:linePitch="360" w:charSpace="0"/>
        </w:sectPr>
        <w:pStyle w:val="Normal"/>
        <w:jc w:val="both"/>
        <w:rPr/>
      </w:pPr>
      <w:r>
        <w:rPr/>
        <w:t>1) Общий закон денежного обращения таков, что если сумма цен обращающихся товаров увеличивается, — причем безраз</w:t>
        <w:softHyphen/>
        <w:t>лично, происходит ли такое увеличение суммы цен для прежней или для возросшей товарной массы, — то при прочих неизмен</w:t>
        <w:softHyphen/>
        <w:t>ных условиях возрастает масса обращающихся денег. И вот, следствие смешивается с причиной. Заработная плата возра</w:t>
        <w:softHyphen/>
        <w:t>стает вместе с повышением цен необходимых жизненных средств</w:t>
      </w:r>
    </w:p>
    <w:p>
      <w:pPr>
        <w:pStyle w:val="Normal"/>
        <w:rPr/>
      </w:pPr>
      <w:r>
        <w:rPr/>
        <w:t>384</w:t>
      </w:r>
    </w:p>
    <w:p>
      <w:pPr>
        <w:sectPr>
          <w:headerReference w:type="default" r:id="rId287"/>
          <w:type w:val="nextPage"/>
          <w:pgSz w:w="11906" w:h="16820"/>
          <w:pgMar w:left="3040" w:right="5400" w:gutter="0" w:header="720" w:top="1440" w:footer="0" w:bottom="720"/>
          <w:pgNumType w:fmt="decimal"/>
          <w:formProt w:val="false"/>
          <w:textDirection w:val="lrTb"/>
          <w:docGrid w:type="default" w:linePitch="360" w:charSpace="0"/>
        </w:sectPr>
      </w:pPr>
    </w:p>
    <w:p>
      <w:pPr>
        <w:pStyle w:val="Normal"/>
        <w:jc w:val="both"/>
        <w:rPr/>
      </w:pPr>
      <w:r>
        <w:rPr/>
        <w:t>(хотя и редко возрастает, а пропорционально повышению цен она возрастает только в исключительных случаях). Рост зара</w:t>
        <w:softHyphen/>
        <w:t xml:space="preserve">ботной платы есть следствие, а не причина повышения цен товаров.                                            </w:t>
      </w:r>
    </w:p>
    <w:p>
      <w:pPr>
        <w:pStyle w:val="Normal"/>
        <w:ind w:left="40" w:firstLine="320"/>
        <w:jc w:val="both"/>
        <w:rPr/>
      </w:pPr>
      <w:r>
        <w:rPr/>
        <w:t>2) При частичном или местном повышении заработной платы — т. е. при повышении ее только в отдельных отраслях производства — может в силу этого последовать местное повы</w:t>
        <w:softHyphen/>
        <w:t xml:space="preserve">шение цен на продукты этих отраслей. Но даже это зависит от многих обстоятельств. Например, повышение цен возможно только в тех отраслях, где заработная плата прежде не была чрезвычайно низкой, а потому норма прибыли — чрезвычайно высокой; оно возможно, если рынок для товаров этих отраслей не сужается вследствие повышения их цен (следовательно, если повышение их цен не требует предварительного уменьшения их предложения) и т. д.                       </w:t>
      </w:r>
    </w:p>
    <w:p>
      <w:pPr>
        <w:pStyle w:val="Normal"/>
        <w:ind w:left="40" w:firstLine="320"/>
        <w:jc w:val="both"/>
        <w:rPr/>
      </w:pPr>
      <w:r>
        <w:rPr/>
        <w:t>3) При общем повышении заработной платы цена произведенных товаров повышается в тех отраслях промышленности, где преобладает переменный капитал, но зато падает в тех, где преобладает постоянный или основной капитал.</w:t>
      </w:r>
    </w:p>
    <w:p>
      <w:pPr>
        <w:pStyle w:val="Normal"/>
        <w:spacing w:before="520" w:after="0"/>
        <w:jc w:val="both"/>
        <w:rPr/>
      </w:pPr>
      <w:r>
        <w:rPr/>
        <w:t>При рассмотрении простого товарного обращения («Капи</w:t>
        <w:softHyphen/>
        <w:t>тал», книга I, глава III, 2) оказалось, что, хотя в процессе обра</w:t>
        <w:softHyphen/>
        <w:t>щения всякого определенного количества товаров его денежная форма является лишь мимолетной, однако, при метаморфозе товара деньги, мимолетно побывав в руках одного лица, не</w:t>
        <w:softHyphen/>
        <w:t>обходимо переходят в руки другого лица; следовательно, то</w:t>
        <w:softHyphen/>
        <w:t>вары прежде всего не только обмениваются во всех направле</w:t>
        <w:softHyphen/>
        <w:t>ниях или замещают друг друга, но это замещение также опосредствуется и сопровождается всесторонним оседанием денег. «Благодаря замещению одного товара другим к рукам третьего лица прилипает денежный товар. Обращение непре</w:t>
        <w:softHyphen/>
        <w:t xml:space="preserve">рывно источает из себя денежный пот» («Капитал», книга 1« стр. 92 </w:t>
      </w:r>
      <w:r>
        <w:rPr>
          <w:vertAlign w:val="superscript"/>
        </w:rPr>
        <w:t>6?</w:t>
      </w:r>
      <w:r>
        <w:rPr/>
        <w:t>).</w:t>
      </w:r>
    </w:p>
    <w:p>
      <w:pPr>
        <w:pStyle w:val="Normal"/>
        <w:jc w:val="both"/>
        <w:rPr/>
      </w:pPr>
      <w:r>
        <w:rPr/>
        <w:t>На основе капиталистического товарного производства совер</w:t>
        <w:softHyphen/>
        <w:t>шенно тождественный факт выражается в том, что часть капи</w:t>
        <w:softHyphen/>
        <w:t>тала постоянно существует в форме денежного капитала, а часть прибавочной стоимости точно так же в денежной форме посто</w:t>
        <w:softHyphen/>
        <w:t>янно находится в руках ее владельцев.</w:t>
      </w:r>
    </w:p>
    <w:p>
      <w:pPr>
        <w:pStyle w:val="Normal"/>
        <w:jc w:val="both"/>
        <w:rPr/>
      </w:pPr>
      <w:r>
        <w:rPr/>
        <w:t xml:space="preserve">Если оставить это последнее в стороне, то </w:t>
      </w:r>
      <w:r>
        <w:rPr>
          <w:i/>
        </w:rPr>
        <w:t>кругооборот денег, т. е. возвращение</w:t>
      </w:r>
      <w:r>
        <w:rPr/>
        <w:t xml:space="preserve"> денег к своему исходному пункту, поскольку оно составляет момент в обороте капитала, — представляет собой явление совершенно отличное, даже противоположное</w:t>
      </w:r>
    </w:p>
    <w:p>
      <w:pPr>
        <w:sectPr>
          <w:headerReference w:type="default" r:id="rId288"/>
          <w:type w:val="nextPage"/>
          <w:pgSz w:w="11906" w:h="16820"/>
          <w:pgMar w:left="1440" w:right="3800" w:gutter="0" w:header="720" w:top="1440" w:footer="0" w:bottom="720"/>
          <w:pgNumType w:fmt="decimal"/>
          <w:formProt w:val="false"/>
          <w:textDirection w:val="lrTb"/>
          <w:docGrid w:type="default" w:linePitch="360" w:charSpace="0"/>
        </w:sectPr>
      </w:pPr>
    </w:p>
    <w:p>
      <w:pPr>
        <w:pStyle w:val="Normal"/>
        <w:rPr/>
      </w:pPr>
      <w:r>
        <w:rPr/>
        <w:t>385</w:t>
      </w:r>
    </w:p>
    <w:p>
      <w:pPr>
        <w:pStyle w:val="Normal"/>
        <w:spacing w:before="200" w:after="0"/>
        <w:jc w:val="both"/>
        <w:rPr/>
      </w:pPr>
      <w:r>
        <w:rPr>
          <w:i/>
        </w:rPr>
        <w:t>обращению денег</w:t>
      </w:r>
      <w:r>
        <w:rPr>
          <w:vertAlign w:val="superscript"/>
        </w:rPr>
        <w:t>33)</w:t>
      </w:r>
      <w:r>
        <w:rPr/>
        <w:t xml:space="preserve">, которое выражает постоянно </w:t>
      </w:r>
      <w:r>
        <w:rPr>
          <w:i/>
        </w:rPr>
        <w:t xml:space="preserve">удаление </w:t>
      </w:r>
      <w:r>
        <w:rPr/>
        <w:t xml:space="preserve">их от исходного пункта посредством целого ряда перемещений из рук в руки («Капитал», книга I, стр. 94 </w:t>
      </w:r>
      <w:r>
        <w:rPr>
          <w:vertAlign w:val="superscript"/>
        </w:rPr>
        <w:t>68</w:t>
      </w:r>
      <w:r>
        <w:rPr/>
        <w:t>). Однако ускорен</w:t>
        <w:softHyphen/>
        <w:t>ный оборот капитала ео ipso * заключает в себе ускоренное обращение денег.</w:t>
      </w:r>
    </w:p>
    <w:p>
      <w:pPr>
        <w:pStyle w:val="Normal"/>
        <w:jc w:val="both"/>
        <w:rPr/>
      </w:pPr>
      <w:r>
        <w:rPr/>
        <w:t>Прежде всего, что касается переменного капитала: если, например, денежный капитал в 500 ф. ст. оборачивается в форме переменного капитала десять раз в год, то ясно, что эта дробная часть всей обращающейся денежной массы обращает в десять раз большую сумму стоимости = 5 000 ф. ст. Она обращается между капиталистом и рабочим десять раз в течение года. В те</w:t>
        <w:softHyphen/>
        <w:t>чение года рабочий десять раз получает заработную плату и десять раз сам платит одной и той же составной частью обра</w:t>
        <w:softHyphen/>
        <w:t>щающейся денежной массы. Если бы при одинаковом масштабе производства этот переменный капитал совершил только один оборот в год, то имело бы место только однократное обращение 5 000 ф. ст.</w:t>
      </w:r>
    </w:p>
    <w:p>
      <w:pPr>
        <w:pStyle w:val="Normal"/>
        <w:jc w:val="both"/>
        <w:rPr/>
      </w:pPr>
      <w:r>
        <w:rPr/>
        <w:t>Далее, пусть постоянная часть оборотного капитала == 1 000 ф. ст. Если капитал оборачивается десять раз, то капи</w:t>
        <w:softHyphen/>
        <w:t>талист продает свой товар, а следовательно, и постоянную оборотную часть его стоимости, десять раз в год. Одна и та же составная часть обращающейся денежной массы (=1000 ф. ст.) десять раз в год переходит из рук своих владельцев в руки капиталиста. Десять раз происходит перемещение этих денег из одних рук в другие. Во-вторых, капиталист десять раз в год покупает средства производства; это опять составляет десять актов обращения, еще десять перемещений денег из одних рук в другие. При помощи денег на сумму в 1 000 ф. ст. промышлен</w:t>
        <w:softHyphen/>
        <w:t>ный капиталист продает товар на 10 000 ф. ст. и затем покупает товар на 10 000 ф. ст. Посредством двадцатикратного обращения</w:t>
      </w:r>
    </w:p>
    <w:p>
      <w:pPr>
        <w:pStyle w:val="Normal"/>
        <w:spacing w:before="240" w:after="0"/>
        <w:ind w:firstLine="360"/>
        <w:jc w:val="both"/>
        <w:rPr/>
      </w:pPr>
      <w:r>
        <w:rPr>
          <w:i/>
          <w:sz w:val="16"/>
          <w:vertAlign w:val="superscript"/>
        </w:rPr>
        <w:t>т</w:t>
      </w:r>
      <w:r>
        <w:rPr>
          <w:sz w:val="16"/>
        </w:rPr>
        <w:t xml:space="preserve"> Хотя физиократы еще смешивают оба эти явления, однако они первые обра</w:t>
        <w:softHyphen/>
        <w:t>тили внимание на возвращение денег к своему исходному пункту как на существен</w:t>
        <w:softHyphen/>
        <w:t>ную форму обращения капитала, как на форму обращения, которая опосредствует воспроизводство. «Взгляните на «Экономическую таблицу», и вы увидите, что про</w:t>
        <w:softHyphen/>
        <w:t>изводительный класс доставляет деньги, с помощью которых другие классы поку</w:t>
        <w:softHyphen/>
        <w:t>пают у него продукты производства и которые они возвращают ему, на следующий год производя у него те же самые покупки... Вы не увидите здесь, стало быть, иного кругооборота, кроме того, который создается издержками, за которыми следует воспроизводство, и воспроизводством, за которым следуют издержки; кругооборот этот совершается и обращением денег, которые служат мерилом издержек и воспро</w:t>
        <w:softHyphen/>
        <w:t xml:space="preserve">изводства» </w:t>
      </w:r>
      <w:r>
        <w:rPr>
          <w:i/>
          <w:sz w:val="16"/>
        </w:rPr>
        <w:t>(dues/nay.</w:t>
      </w:r>
      <w:r>
        <w:rPr>
          <w:sz w:val="16"/>
        </w:rPr>
        <w:t xml:space="preserve"> «Dialogues sur le Commerce et sur les Travaux des Artisans», в издании Daire, «Physiocr.», I, p. 208, 209). —«Эти постоянные авансы и их по</w:t>
        <w:softHyphen/>
        <w:t xml:space="preserve">стоянное возвращение и составляют то, что следует назвать обращением денег, то полезное и плодотворное обращение их, которое оживляет все виды труда в обществе, поддерживает движение и жизнь в политическом организме и которое с большим основанием сравнивают с кровообращением в организме животного» </w:t>
      </w:r>
      <w:r>
        <w:rPr>
          <w:i/>
          <w:sz w:val="16"/>
        </w:rPr>
        <w:t>(Turgot,</w:t>
      </w:r>
      <w:r>
        <w:rPr>
          <w:sz w:val="16"/>
        </w:rPr>
        <w:t xml:space="preserve"> «Ret» lexions etc.» Oeuvres, изд. Daire, I, p. 45).</w:t>
      </w:r>
    </w:p>
    <w:p>
      <w:pPr>
        <w:sectPr>
          <w:headerReference w:type="default" r:id="rId289"/>
          <w:type w:val="nextPage"/>
          <w:pgSz w:w="11906" w:h="16820"/>
          <w:pgMar w:left="1440" w:right="3800" w:gutter="0" w:header="720" w:top="1440" w:footer="0" w:bottom="720"/>
          <w:pgNumType w:fmt="decimal"/>
          <w:formProt w:val="false"/>
          <w:textDirection w:val="lrTb"/>
          <w:docGrid w:type="default" w:linePitch="360" w:charSpace="0"/>
        </w:sectPr>
        <w:pStyle w:val="Normal"/>
        <w:ind w:firstLine="360"/>
        <w:jc w:val="both"/>
        <w:rPr/>
      </w:pPr>
      <w:r>
        <w:rPr>
          <w:sz w:val="16"/>
        </w:rPr>
        <w:t xml:space="preserve">* — тем самым. </w:t>
      </w:r>
      <w:r>
        <w:rPr>
          <w:i/>
          <w:sz w:val="16"/>
        </w:rPr>
        <w:t>Ред.</w:t>
      </w:r>
    </w:p>
    <w:p>
      <w:pPr>
        <w:pStyle w:val="Normal"/>
        <w:rPr/>
      </w:pPr>
      <w:r>
        <w:rPr/>
        <w:t>386</w:t>
      </w:r>
    </w:p>
    <w:p>
      <w:pPr>
        <w:pStyle w:val="Normal"/>
        <w:spacing w:before="200" w:after="0"/>
        <w:jc w:val="both"/>
        <w:rPr/>
      </w:pPr>
      <w:r>
        <w:rPr/>
        <w:t>денежной суммы в 1 000 ф. ст. обращается товарный запас в 20 000 ф. ст.</w:t>
      </w:r>
    </w:p>
    <w:p>
      <w:pPr>
        <w:pStyle w:val="Normal"/>
        <w:jc w:val="both"/>
        <w:rPr/>
      </w:pPr>
      <w:r>
        <w:rPr/>
        <w:t>Наконец, при ускоренном обороте быстрее обращается и та часть денег, которая служит для реализации прибавочной стоимости.</w:t>
      </w:r>
    </w:p>
    <w:p>
      <w:pPr>
        <w:pStyle w:val="Normal"/>
        <w:jc w:val="both"/>
        <w:rPr/>
      </w:pPr>
      <w:r>
        <w:rPr/>
        <w:t>Но наоборот: более быстрое обращение денег необходимо не предполагает более быстрого оборота капитала, а потому и более быстрого оборота денег, т. е. необходимо не предполагает сокращения и более быстрого возобновления процесса воспроиз</w:t>
        <w:softHyphen/>
        <w:t>водства.</w:t>
      </w:r>
    </w:p>
    <w:p>
      <w:pPr>
        <w:pStyle w:val="Normal"/>
        <w:jc w:val="both"/>
        <w:rPr/>
      </w:pPr>
      <w:r>
        <w:rPr/>
        <w:t>Более быстрое обращение денег имеет место тогда, когда при помощи той же самой массы денег совершается большее количество сделок. Это может происходить и при одинаковых периодах воспроизводства капитала вследствие изменений в тех</w:t>
        <w:softHyphen/>
        <w:t>нике денежного обращения. Далее, может увеличиваться число сделок, в которых обращение денег не служит выражением действительного обмена товаров (биржевые сделки на разницу и т. д.). С другой стороны, может и вовсе не требоваться обраще</w:t>
        <w:softHyphen/>
        <w:t>ния денег. Например, где сельский хозяин сам является земле</w:t>
        <w:softHyphen/>
        <w:t>владельцем, там нет обращения денег между арендатором и землевладельцем; где промышленный капиталист сам является собственником капитала, там нет обращения денег между ним и кредитором.</w:t>
      </w:r>
    </w:p>
    <w:p>
      <w:pPr>
        <w:pStyle w:val="Normal"/>
        <w:spacing w:before="380" w:after="0"/>
        <w:jc w:val="both"/>
        <w:rPr/>
      </w:pPr>
      <w:r>
        <w:rPr/>
        <w:t>Что касается первоначального образования денежного сокро</w:t>
        <w:softHyphen/>
        <w:t>вища в данной стране, а также процесса присвоения его немно</w:t>
        <w:softHyphen/>
        <w:t>гими лицами, то здесь нет надобности останавливаться на этом подробнее.</w:t>
      </w:r>
    </w:p>
    <w:p>
      <w:pPr>
        <w:sectPr>
          <w:headerReference w:type="default" r:id="rId290"/>
          <w:type w:val="nextPage"/>
          <w:pgSz w:w="11906" w:h="16820"/>
          <w:pgMar w:left="1440" w:right="3940" w:gutter="0" w:header="720" w:top="1440" w:footer="0" w:bottom="720"/>
          <w:pgNumType w:fmt="decimal"/>
          <w:formProt w:val="false"/>
          <w:textDirection w:val="lrTb"/>
          <w:docGrid w:type="default" w:linePitch="360" w:charSpace="0"/>
        </w:sectPr>
        <w:pStyle w:val="Normal"/>
        <w:jc w:val="both"/>
        <w:rPr/>
      </w:pPr>
      <w:r>
        <w:rPr/>
        <w:t>Капиталистический способ производства, — базисом кото</w:t>
        <w:softHyphen/>
        <w:t>рого служит наемный труд, а потому и оплата рабочего деньгами и вообще превращение натуральных платежей в денежные, — может развиваться в сравнительно широком масштабе, достиг</w:t>
        <w:softHyphen/>
        <w:t>нуть более глубокого и полного развития только в той стране, где имеется в наличии масса денег, достаточная для обращения и для образования сокровища (резервного фонда и т. д., обу</w:t>
        <w:softHyphen/>
        <w:t>словливаемого обращением. Такова историческая предпосылка, хотя не следует понимать дело таким образом, будто сначала образуется достаточная масса денег в форме сокровища, а затем начинается капиталистическое производство. Оно развивается одновременно с развитием условий для него, а одним из таких условий является достаточное предложение благородных метал</w:t>
        <w:softHyphen/>
        <w:t>лов. Поэтому увеличение ввоза благородных металлов начиная с XVI столетия составляет существенный момент в истории</w:t>
      </w:r>
    </w:p>
    <w:p>
      <w:pPr>
        <w:pStyle w:val="Normal"/>
        <w:rPr/>
      </w:pPr>
      <w:r>
        <w:rPr/>
        <w:t>887</w:t>
      </w:r>
    </w:p>
    <w:p>
      <w:pPr>
        <w:pStyle w:val="Normal"/>
        <w:spacing w:before="220" w:after="0"/>
        <w:jc w:val="both"/>
        <w:rPr/>
      </w:pPr>
      <w:r>
        <w:rPr/>
        <w:t>развития капиталистического производства. Но поскольку речь идет о необходимости добавочного предложения денежного материала уже на базисе капиталистического способа произ</w:t>
        <w:softHyphen/>
        <w:t>водства, то, с одной стороны, прибавочная стоимость бросается в обращение в виде продукта, без денег, необходимых для его превращения в деньги, и, с другой стороны, прибавочная стои</w:t>
        <w:softHyphen/>
        <w:t>мость бросается в обращение в виде золота, без предваритель</w:t>
        <w:softHyphen/>
        <w:t>ного превращения продукта в деньги.</w:t>
      </w:r>
    </w:p>
    <w:p>
      <w:pPr>
        <w:pStyle w:val="Normal"/>
        <w:jc w:val="both"/>
        <w:rPr/>
      </w:pPr>
      <w:r>
        <w:rPr/>
        <w:t>Добавочные товары, которые должны превратиться в деньги, находят необходимую для такого превращения сумму денег уже в наличии, потому что, с другой стороны, не посредством обмена, а самим производством в обращение выбрасывается добавочное золото (и cepe6po), которое должно превратиться в товары.</w:t>
      </w:r>
    </w:p>
    <w:p>
      <w:pPr>
        <w:pStyle w:val="Heading3"/>
        <w:rPr/>
      </w:pPr>
      <w:r>
        <w:rPr/>
        <w:t>II. НАКОПЛЕНИЕ И РАСШИРЕННОЕ ВОСПРОИЗВОДСТВО</w:t>
      </w:r>
    </w:p>
    <w:p>
      <w:pPr>
        <w:pStyle w:val="Normal"/>
        <w:spacing w:before="120" w:after="0"/>
        <w:jc w:val="both"/>
        <w:rPr/>
      </w:pPr>
      <w:r>
        <w:rPr/>
        <w:t>Поскольку накопление происходит в форме воспроизводства в расширенном масштабе, то ясно, что по отношению к денеж</w:t>
        <w:softHyphen/>
        <w:t>ному обращению оно не представляет никакой новой проблемы.</w:t>
      </w:r>
    </w:p>
    <w:p>
      <w:pPr>
        <w:pStyle w:val="Normal"/>
        <w:jc w:val="both"/>
        <w:rPr/>
      </w:pPr>
      <w:r>
        <w:rPr/>
        <w:t>Прежде всего, что касается добавочного денежного капи</w:t>
        <w:softHyphen/>
        <w:t>тала, который требуется для функционирования возрастающего производительного капитала, то он доставляется той частью уже реализованной прибавочной стоимости, которую данный капиталист бросает в обращение как денежный капитал, а не как денежную форму своего дохода. Деньги уже находятся в руках капиталистов. Только их применение иное.</w:t>
      </w:r>
    </w:p>
    <w:p>
      <w:pPr>
        <w:pStyle w:val="Normal"/>
        <w:jc w:val="both"/>
        <w:rPr/>
      </w:pPr>
      <w:r>
        <w:rPr/>
        <w:t>Но вследствие функционирования добавочного производи</w:t>
        <w:softHyphen/>
        <w:t>тельного капитала в обращение брошена, как продукт этого капитала, добавочная товарная масса. Вместе с этой добавочной товарной массой в обращение одновременно была брошена часть добавочных денег, необходимых для ее реализации, -— и именно постольку, поскольку стоимость этой товарной массы равна стоимости производительного капитала, потребленного при ее производстве. Эта добавочная масса денег была авансирована прямо как добавочный денежный капитал и потому она возвра</w:t>
        <w:softHyphen/>
        <w:t>щается к капиталисту вследствие оборота его капитала. Здесь перед нами встает тот же самый вопрос, что и выше. Откуда берутся добавочные деньги для реализации дополнительной прибавочной стоимости, находящейся теперь в товарной форме?</w:t>
      </w:r>
    </w:p>
    <w:p>
      <w:pPr>
        <w:sectPr>
          <w:headerReference w:type="default" r:id="rId291"/>
          <w:type w:val="nextPage"/>
          <w:pgSz w:w="11906" w:h="16820"/>
          <w:pgMar w:left="1440" w:right="3940" w:gutter="0" w:header="720" w:top="1440" w:footer="0" w:bottom="720"/>
          <w:pgNumType w:fmt="decimal"/>
          <w:formProt w:val="false"/>
          <w:textDirection w:val="lrTb"/>
          <w:docGrid w:type="default" w:linePitch="360" w:charSpace="0"/>
        </w:sectPr>
        <w:pStyle w:val="Normal"/>
        <w:jc w:val="both"/>
        <w:rPr/>
      </w:pPr>
      <w:r>
        <w:rPr/>
        <w:t>Общий ответ опять тот же самый. Сумма цен обращающейся массы товаров увеличилась не потому, что цены данной массы товаров повысились, а потому, что масса обращающихся теперь товаров больше, чем масса товаров, обращавшихся ранее,</w:t>
      </w:r>
    </w:p>
    <w:p>
      <w:pPr>
        <w:pStyle w:val="Normal"/>
        <w:jc w:val="both"/>
        <w:rPr>
          <w:i/>
          <w:i/>
          <w:sz w:val="16"/>
        </w:rPr>
      </w:pPr>
      <w:r>
        <w:rPr>
          <w:i/>
          <w:sz w:val="16"/>
        </w:rPr>
        <w:t>388</w:t>
      </w:r>
    </w:p>
    <w:p>
      <w:pPr>
        <w:sectPr>
          <w:headerReference w:type="default" r:id="rId292"/>
          <w:type w:val="nextPage"/>
          <w:pgSz w:w="11906" w:h="16820"/>
          <w:pgMar w:left="1440" w:right="3920" w:gutter="0" w:header="720" w:top="1440" w:footer="0" w:bottom="720"/>
          <w:pgNumType w:fmt="decimal"/>
          <w:formProt w:val="false"/>
          <w:textDirection w:val="lrTb"/>
          <w:docGrid w:type="default" w:linePitch="360" w:charSpace="0"/>
        </w:sectPr>
        <w:pStyle w:val="Normal"/>
        <w:spacing w:before="180" w:after="0"/>
        <w:jc w:val="both"/>
        <w:rPr/>
      </w:pPr>
      <w:r>
        <w:rPr/>
        <w:t>прячем эта разница не уравновешивается понижением цен.. Добавочные деньги, необходимые для обращения этой большей  товарной массы, имеющей большую стоимость, должны быть получены или путем более экономного использования обращающейся денежной массы, —причем безразлично, достигается ли такая экономия посредством взаимного погашения платежей и т. д. или при помощи применения средств, ускоряющих обращение одних и тех же денег, — или же путем превращения денег из формы сокровища в форму обращающихся денег. Это последнее включает в себя не только то, что денежный капитал, лежавший без употребления, начинает функционировать как покупательное средство или как средство платежа; не только то, что денежный капитал, уже функционирующий в качестве резервного фонда, выполняя такую функцию для своего соб</w:t>
        <w:softHyphen/>
        <w:t>ственника, активно обращается для общества (например, при  вкладах в банки, из которых он постоянно выдается в ссуду), следовательно, при этом он выполняет двоякую функцию, — это последнее включает в себя и то, что более экономно используются резервные фонды, застаивающиеся в виде монет. «Для того чтобы деньги постоянно текли как монета, монета должна постоянно оседать в виде денег. Постоянное обращение монеты обусловлено постоянной задержкой ее в больших или меньших количествах в резервных монетных фондах, повсюду возникающих в сфере обращения и вместе с тем обусловливаю</w:t>
        <w:softHyphen/>
        <w:t>щих его; образование, распределение, исчезновение и возобно</w:t>
        <w:softHyphen/>
        <w:t xml:space="preserve">вление этих резервных фондов постоянно изменяются, их существование постоянно исчезает, их исчезновение постоянно имеет место. Адам Смит выразил это беспрестанное превращение монеты в деньги и денег в монету таким образом, что каждый товаровладелец наряду с тем особым товаром, который он продает, должен постоянно иметь в запасе известную сумму всеобщего товара, на которую он покупает. Мы видели, что в обращении </w:t>
      </w:r>
      <w:r>
        <w:rPr>
          <w:i/>
        </w:rPr>
        <w:t>Т — Д — Т</w:t>
      </w:r>
      <w:r>
        <w:rPr/>
        <w:t xml:space="preserve"> второй член </w:t>
      </w:r>
      <w:r>
        <w:rPr>
          <w:i/>
        </w:rPr>
        <w:t>Д'— Т</w:t>
      </w:r>
      <w:r>
        <w:rPr/>
        <w:t xml:space="preserve"> расщепляется на ряд покупок, которые совершаются не сразу, а последова</w:t>
        <w:softHyphen/>
        <w:t xml:space="preserve">тельно во времени, так что одна часть </w:t>
      </w:r>
      <w:r>
        <w:rPr>
          <w:i/>
        </w:rPr>
        <w:t>Д</w:t>
      </w:r>
      <w:r>
        <w:rPr/>
        <w:t xml:space="preserve"> обращается в качестве монеты, в то время как другая часть покоится в качестве денег. Деньги здесь в сущности только отложенная монета, и отдель</w:t>
        <w:softHyphen/>
        <w:t>ные составные части находящейся в обращении монетной массы всегда появляются попеременно то в одной форме, то в другой. Следовательно, это первое превращение средства обращения в деньги представляет лишь технический момент самого де</w:t>
        <w:softHyphen/>
        <w:t xml:space="preserve">нежного обращения» (Карл Маркс. «К критике политической экономии». Берлин, 1859, стр. 105, 106 </w:t>
      </w:r>
      <w:r>
        <w:rPr>
          <w:vertAlign w:val="superscript"/>
        </w:rPr>
        <w:t>e9</w:t>
      </w:r>
      <w:r>
        <w:rPr/>
        <w:t>. — Термин «монета» в противоположность термину «деньги» употребляется здесь</w:t>
      </w:r>
    </w:p>
    <w:p>
      <w:pPr>
        <w:pStyle w:val="Normal"/>
        <w:rPr/>
      </w:pPr>
      <w:r>
        <w:rPr/>
        <w:t>389</w:t>
      </w:r>
    </w:p>
    <w:p>
      <w:pPr>
        <w:pStyle w:val="Normal"/>
        <w:spacing w:before="200" w:after="0"/>
        <w:jc w:val="both"/>
        <w:rPr/>
      </w:pPr>
      <w:r>
        <w:rPr/>
        <w:t>для обозначения денег, функционирующих в качестве простого средства обращения, в противоположность их другим функциям).</w:t>
      </w:r>
    </w:p>
    <w:p>
      <w:pPr>
        <w:pStyle w:val="Normal"/>
        <w:ind w:firstLine="360"/>
        <w:jc w:val="both"/>
        <w:rPr/>
      </w:pPr>
      <w:r>
        <w:rPr/>
        <w:t>Поскольку всех этих средств оказывается недостаточно, постольку должно быть добыто добавочное золото, или — что сводится к тому же самому — часть добавочного продукта прямо или косвенно обменивается на золото, на продукт тех стран, в которых добывают благородные металлы.</w:t>
      </w:r>
    </w:p>
    <w:p>
      <w:pPr>
        <w:pStyle w:val="Normal"/>
        <w:ind w:firstLine="360"/>
        <w:jc w:val="both"/>
        <w:rPr/>
      </w:pPr>
      <w:r>
        <w:rPr/>
        <w:t>Вся масса рабочей силы и общественных средств производ</w:t>
        <w:softHyphen/>
        <w:t>ства, затраченных на ежегодную добычу золота и серебра как орудий обращения, составляет крупную статью всех faux frais * капиталистического способа производства и вообще всякого способа производства, основанного на производстве товаров. Эта добыча золота и серебра как орудий обращения отвлекает от использования обществом соответствующую сумму возможных, добавочных средств производства и предметов потребления, т. e. действительного богатства. Поскольку при неизменяющемся данном масштабе производства или при дан</w:t>
        <w:softHyphen/>
        <w:t>ной степени его расширения уменьшаются издержки на этот дорогостоящий механизм обращения, постольку вследствие этого повышается производительная сила общественного труда. Следовательно, поскольку такое влияние оказывают вспомога</w:t>
        <w:softHyphen/>
        <w:t>тельные средства, развивающиеся вместе с системой кредита, постольку они непосредственно увеличивают капиталистическое богатство — или потому, что вследствие этого .большая часть процесса общественного производства и процесса общественного труда совершается без какого-либо участия действительных денег, или потому, что повышается способность функциониро</w:t>
        <w:softHyphen/>
        <w:t>вания массы денег, действительно находящейся в обращении.</w:t>
      </w:r>
    </w:p>
    <w:p>
      <w:pPr>
        <w:pStyle w:val="Normal"/>
        <w:ind w:firstLine="360"/>
        <w:jc w:val="both"/>
        <w:rPr/>
      </w:pPr>
      <w:r>
        <w:rPr/>
        <w:t xml:space="preserve">Этим разрешается и нелепый вопрос о том, было бы ли возможно капиталистическое производство в его теперешних размерах без системы кредита (если даже рассматривать ее только с </w:t>
      </w:r>
      <w:r>
        <w:rPr>
          <w:i/>
        </w:rPr>
        <w:t>этой</w:t>
      </w:r>
      <w:r>
        <w:rPr/>
        <w:t xml:space="preserve"> точки зрения), т. e. при одном металлическом обращении. Очевидно, нет. Напротив у оно было бы ограничено размерами добычи благородных металлов. С другой стороны, не следует создавать никаких мифических представлений о про</w:t>
        <w:softHyphen/>
        <w:t>изводительной силе кредита, поскольку он лишь предоставляет в распоряжение денежный капитал или приводит его в движе</w:t>
        <w:softHyphen/>
        <w:t>ние. Однако дальнейшее развитие этой мысли здесь неуместно.</w:t>
      </w:r>
    </w:p>
    <w:p>
      <w:pPr>
        <w:pStyle w:val="Normal"/>
        <w:spacing w:before="200" w:after="0"/>
        <w:jc w:val="both"/>
        <w:rPr/>
      </w:pPr>
      <w:r>
        <w:rPr/>
        <w:t>Теперь мы должны рассмотреть тот случай, когда не происхо</w:t>
        <w:softHyphen/>
        <w:t>дит действительного накопления, т. e. непосредственного уве</w:t>
        <w:softHyphen/>
        <w:t>личения масштаба производства,  но когда часть реализованной</w:t>
      </w:r>
    </w:p>
    <w:p>
      <w:pPr>
        <w:sectPr>
          <w:headerReference w:type="default" r:id="rId293"/>
          <w:type w:val="nextPage"/>
          <w:pgSz w:w="11906" w:h="16820"/>
          <w:pgMar w:left="1440" w:right="3920" w:gutter="0" w:header="720" w:top="1440" w:footer="0" w:bottom="720"/>
          <w:pgNumType w:fmt="decimal"/>
          <w:formProt w:val="false"/>
          <w:textDirection w:val="lrTb"/>
          <w:docGrid w:type="default" w:linePitch="360" w:charSpace="0"/>
        </w:sectPr>
        <w:pStyle w:val="Normal"/>
        <w:spacing w:before="160" w:after="0"/>
        <w:ind w:left="320" w:hanging="0"/>
        <w:jc w:val="both"/>
        <w:rPr/>
      </w:pPr>
      <w:r>
        <w:rPr>
          <w:sz w:val="16"/>
        </w:rPr>
        <w:t xml:space="preserve">• — </w:t>
      </w:r>
      <w:r>
        <w:rPr>
          <w:sz w:val="16"/>
        </w:rPr>
        <w:t xml:space="preserve">непроизводительных издержек. </w:t>
      </w:r>
      <w:r>
        <w:rPr>
          <w:i/>
          <w:sz w:val="16"/>
        </w:rPr>
        <w:t>Ред.</w:t>
      </w:r>
    </w:p>
    <w:p>
      <w:pPr>
        <w:pStyle w:val="Normal"/>
        <w:jc w:val="both"/>
        <w:rPr>
          <w:i/>
          <w:i/>
          <w:sz w:val="16"/>
        </w:rPr>
      </w:pPr>
      <w:r>
        <w:rPr>
          <w:i/>
          <w:sz w:val="16"/>
        </w:rPr>
        <w:t>390</w:t>
      </w:r>
    </w:p>
    <w:p>
      <w:pPr>
        <w:pStyle w:val="Normal"/>
        <w:spacing w:before="200" w:after="0"/>
        <w:jc w:val="both"/>
        <w:rPr/>
      </w:pPr>
      <w:r>
        <w:rPr/>
        <w:t>прибавочной стоимости более или менее продолжительное время накопляется в виде денежного резервного фонда, чтобы впослед</w:t>
        <w:softHyphen/>
        <w:t>ствии превратиться в производительный капитал.</w:t>
      </w:r>
    </w:p>
    <w:p>
      <w:pPr>
        <w:pStyle w:val="Normal"/>
        <w:ind w:firstLine="320"/>
        <w:jc w:val="both"/>
        <w:rPr/>
      </w:pPr>
      <w:r>
        <w:rPr/>
        <w:t>Поскольку накопляемые таким образом деньги являются добавочными деньгами, дело понятно само собой. Они могут быть только частью избыточного золота, привезенного из стран, добывающих золото. Следует отметить при этом, что в данной стране уже нет того национального продукта, за который вве</w:t>
        <w:softHyphen/>
        <w:t>зено это золото. Он вывезен за границу в обмен на золото.</w:t>
      </w:r>
    </w:p>
    <w:p>
      <w:pPr>
        <w:pStyle w:val="Normal"/>
        <w:ind w:firstLine="320"/>
        <w:jc w:val="both"/>
        <w:rPr/>
      </w:pPr>
      <w:r>
        <w:rPr/>
        <w:t>Напротив, если предположить, что в стране обращается прежняя масса денег, то накопленные и накопляемые деньги приливают из каналов обращения; изменяется только их функ</w:t>
        <w:softHyphen/>
        <w:t>ция. Из обращающихся денег они превращаются в постепенно образующийся, скрытый денежный капитал.</w:t>
      </w:r>
    </w:p>
    <w:p>
      <w:pPr>
        <w:pStyle w:val="Normal"/>
        <w:ind w:firstLine="320"/>
        <w:jc w:val="both"/>
        <w:rPr/>
      </w:pPr>
      <w:r>
        <w:rPr/>
        <w:t>Деньги, которые накопляются в этом случае, суть денежная форма проданного товара, а именно денежная форма той части его стоимости, которая для его владельца представляет приба</w:t>
        <w:softHyphen/>
        <w:t>вочную стоимость (здесь предполагается, что системы кредита не существует). Капиталист, накопивший эти деньги, pro tanto * продал, но не покупает.</w:t>
      </w:r>
    </w:p>
    <w:p>
      <w:pPr>
        <w:pStyle w:val="Normal"/>
        <w:jc w:val="both"/>
        <w:rPr/>
      </w:pPr>
      <w:r>
        <w:rPr/>
        <w:t>Этот процесс, если представить себе его как частный случай, не требует никаких объяснений. Часть капиталистов удержи</w:t>
        <w:softHyphen/>
        <w:t>вает часть денег, вырученных от продажи своего продукта,. не покупая на них продукта на рынке. Напротив, другая часть капиталистов превращает в продукт все свои деньги, за исклю</w:t>
        <w:softHyphen/>
        <w:t>чением постоянно возвращающегося денежного капитала, необ</w:t>
        <w:softHyphen/>
        <w:t>ходимого для ведения производства. Часть продукта, являюще</w:t>
        <w:softHyphen/>
        <w:t>гося носителем прибавочной стоимости и выбрасываемого на рынок, состоит из средств производства или из реально суще</w:t>
        <w:softHyphen/>
        <w:t>ствующих элементов переменного капитала, т. е. из необходи</w:t>
        <w:softHyphen/>
        <w:t>мых жизненных средств. Следовательно, эта часть продукта может тотчас же служить для расширения производства. Ведь мы вовсе не предполагаем, что, в то время как одна часть капи</w:t>
        <w:softHyphen/>
        <w:t>талистов накапливает денежный капитал, другая часть капита</w:t>
        <w:softHyphen/>
        <w:t>листов потребляет всю свою прибавочную стоимость целиком;</w:t>
      </w:r>
    </w:p>
    <w:p>
      <w:pPr>
        <w:pStyle w:val="Normal"/>
        <w:jc w:val="both"/>
        <w:rPr/>
      </w:pPr>
      <w:r>
        <w:rPr/>
        <w:t>мы только предполагаем, что одна часть капиталистов накапли</w:t>
        <w:softHyphen/>
        <w:t>вает капитал в денежной форме, образует скрытый денежный капитал, между тем как другая часть капиталистов действи</w:t>
        <w:softHyphen/>
        <w:t>тельно накапливает, т. е. расширяет масштабы производства, действительно увеличивает свой производительный капитал. Имеющаяся в наличии масса денег оказывается достаточной для потребностей обращения, даже если попеременно одна часть</w:t>
      </w:r>
    </w:p>
    <w:p>
      <w:pPr>
        <w:sectPr>
          <w:headerReference w:type="default" r:id="rId294"/>
          <w:type w:val="nextPage"/>
          <w:pgSz w:w="11906" w:h="16820"/>
          <w:pgMar w:left="1440" w:right="4040" w:gutter="0" w:header="720" w:top="1440" w:footer="0" w:bottom="720"/>
          <w:pgNumType w:fmt="decimal"/>
          <w:formProt w:val="false"/>
          <w:textDirection w:val="lrTb"/>
          <w:docGrid w:type="default" w:linePitch="360" w:charSpace="0"/>
        </w:sectPr>
        <w:pStyle w:val="Normal"/>
        <w:spacing w:before="220" w:after="0"/>
        <w:ind w:left="680" w:hanging="0"/>
        <w:jc w:val="both"/>
        <w:rPr/>
      </w:pPr>
      <w:r>
        <w:rPr>
          <w:sz w:val="16"/>
        </w:rPr>
        <w:t xml:space="preserve">соответственно. </w:t>
      </w:r>
      <w:r>
        <w:rPr>
          <w:i/>
          <w:sz w:val="16"/>
        </w:rPr>
        <w:t>Ред,</w:t>
      </w:r>
    </w:p>
    <w:p>
      <w:pPr>
        <w:pStyle w:val="Normal"/>
        <w:rPr/>
      </w:pPr>
      <w:r>
        <w:rPr/>
        <w:t>391</w:t>
      </w:r>
    </w:p>
    <w:p>
      <w:pPr>
        <w:pStyle w:val="Normal"/>
        <w:spacing w:before="200" w:after="0"/>
        <w:jc w:val="both"/>
        <w:rPr/>
      </w:pPr>
      <w:r>
        <w:rPr/>
        <w:t>капиталистов накапливает деньги, в то время как другая расши</w:t>
        <w:softHyphen/>
        <w:t>ряет масштаб производства, и наоборот. К тому же накопление денег на одной стороне может совершаться и без наличных денег, посредством одного только накопления долговых требований.</w:t>
      </w:r>
    </w:p>
    <w:p>
      <w:pPr>
        <w:pStyle w:val="Normal"/>
        <w:ind w:firstLine="280"/>
        <w:jc w:val="both"/>
        <w:rPr/>
      </w:pPr>
      <w:r>
        <w:rPr/>
        <w:t>Затруднение возникает тогда, когда мы предполагаем накоп</w:t>
        <w:softHyphen/>
        <w:t>ление денежного капитала не как частный случай, а как общее явление для класса капиталистов. Согласно нашему предполо</w:t>
        <w:softHyphen/>
        <w:t>жению, т. е. предполагая всеобщее и исключительное господ</w:t>
        <w:softHyphen/>
        <w:t>ство капиталистического производства, за исключением класса капиталистов вообще не существует никаких других классов,</w:t>
      </w:r>
    </w:p>
    <w:p>
      <w:pPr>
        <w:pStyle w:val="Normal"/>
        <w:jc w:val="both"/>
        <w:rPr/>
      </w:pPr>
      <w:r>
        <w:rPr/>
        <w:t>кроме класса рабочих. Все, что покупает рабочий класс, равно сумме его заработной платы, равно сумме переменного капитала, авансированного всем классом капиталистов. К последним эти деньги возвращаются посредством продажи их продукта ра</w:t>
        <w:softHyphen/>
        <w:t xml:space="preserve">бочему классу. Вследствие этого их переменный капитал снова приобретает свою денежную форму. Предположим, что сумма переменного капитала, т. е. переменного капитала, не авансированного, а действительно примененного в течение года, равна 100 ф. ст. Х </w:t>
      </w:r>
      <w:r>
        <w:rPr>
          <w:i/>
        </w:rPr>
        <w:t>X;</w:t>
      </w:r>
      <w:r>
        <w:rPr/>
        <w:t xml:space="preserve"> для рассматриваемого здесь вопроса не имеет никакого значения, много или мало — в зависимости от ско</w:t>
        <w:softHyphen/>
        <w:t xml:space="preserve">рости оборота — требуется денег для того, чтобы авансировать в течение года переменный капитал такой стоимости. На эти 100 ф. ст. * </w:t>
      </w:r>
      <w:r>
        <w:rPr>
          <w:i/>
        </w:rPr>
        <w:t>Х</w:t>
      </w:r>
      <w:r>
        <w:rPr/>
        <w:t xml:space="preserve"> капитала класс капиталистов покупает извест</w:t>
        <w:softHyphen/>
        <w:t xml:space="preserve">ную массу рабочей силы, или выплачивает заработную плату известному числу рабочих, т. е. происходит первая сделка. Рабочие на ту же сумму покупают у капиталистов некоторое количество товаров, и сумма в 100 ф. ст. * </w:t>
      </w:r>
      <w:r>
        <w:rPr>
          <w:i/>
        </w:rPr>
        <w:t>Х</w:t>
      </w:r>
      <w:r>
        <w:rPr/>
        <w:t xml:space="preserve"> возвращается в руки капиталистов, т. е. происходит вторая сделка. И это повторяется постоянно. Следовательно, сумма в 100 ф. ст. * Х никогда не позволит рабочему классу купить ту часть продукта, которая представляет собой постоянный капитал, не говоря уже о той части, которая представляет собой прибавочную стои</w:t>
        <w:softHyphen/>
        <w:t xml:space="preserve">мость класса капиталистов. Рабочие на 100 ф. ст. Х </w:t>
      </w:r>
      <w:r>
        <w:rPr>
          <w:i/>
        </w:rPr>
        <w:t>Х</w:t>
      </w:r>
      <w:r>
        <w:rPr/>
        <w:t xml:space="preserve"> могут купить всегда только ту часть стоимости общественного про</w:t>
        <w:softHyphen/>
        <w:t>дукта, которая равна части его стоимости, представляющей стоимость авансированного переменного капитала.</w:t>
      </w:r>
    </w:p>
    <w:p>
      <w:pPr>
        <w:pStyle w:val="Normal"/>
        <w:jc w:val="both"/>
        <w:rPr/>
      </w:pPr>
      <w:r>
        <w:rPr/>
        <w:t>Оставим в стороне тот случай, когда это повсеместное нако</w:t>
        <w:softHyphen/>
        <w:t>пление денег не выражает ничего иного, кроме распределения дополнительно ввезенного благородного металла между раз</w:t>
        <w:softHyphen/>
        <w:t>личными отдельными капиталистами, — причем безразлично, в какой пропорции. Каким же образом может накапливать деньги весь класс капиталистов в этом случае?</w:t>
      </w:r>
    </w:p>
    <w:p>
      <w:pPr>
        <w:sectPr>
          <w:headerReference w:type="default" r:id="rId295"/>
          <w:type w:val="nextPage"/>
          <w:pgSz w:w="11906" w:h="16820"/>
          <w:pgMar w:left="1440" w:right="4040" w:gutter="0" w:header="720" w:top="1440" w:footer="0" w:bottom="720"/>
          <w:pgNumType w:fmt="decimal"/>
          <w:formProt w:val="false"/>
          <w:textDirection w:val="lrTb"/>
          <w:docGrid w:type="default" w:linePitch="360" w:charSpace="0"/>
        </w:sectPr>
        <w:pStyle w:val="Normal"/>
        <w:jc w:val="both"/>
        <w:rPr/>
      </w:pPr>
      <w:r>
        <w:rPr/>
        <w:t>Все они должны были бы продавать часть своего продукта, ничего не покупая взамен. Конечно, нет ничего таинственного</w:t>
      </w:r>
    </w:p>
    <w:p>
      <w:pPr>
        <w:pStyle w:val="Normal"/>
        <w:rPr/>
      </w:pPr>
      <w:r>
        <w:rPr/>
        <w:t>392</w:t>
      </w:r>
    </w:p>
    <w:p>
      <w:pPr>
        <w:pStyle w:val="Normal"/>
        <w:spacing w:before="200" w:after="0"/>
        <w:jc w:val="both"/>
        <w:rPr/>
      </w:pPr>
      <w:r>
        <w:rPr/>
        <w:t>в том, что они обладают определенным денежным фондом, кото</w:t>
        <w:softHyphen/>
        <w:t>рый они бросают в обращение, затрачивая его как средство обращения в целях своего потребления, и что затем каждый пз них снова получает из обращения известную часть этого фонда. Но в таком случае этот денежный фонд существует именно как фонд обращения, образовавшийся вследствие превращения прибавочной стоимости в деньги, а отнюдь не как скрытый денежный капитал.</w:t>
      </w:r>
    </w:p>
    <w:p>
      <w:pPr>
        <w:pStyle w:val="Normal"/>
        <w:jc w:val="both"/>
        <w:rPr/>
      </w:pPr>
      <w:r>
        <w:rPr/>
        <w:t>Если рассматривать дело так, как оно происходит в дейст</w:t>
        <w:softHyphen/>
        <w:t>вительности, то скрытый денежный капитал, накопляемый для последующего применения, состоит:</w:t>
      </w:r>
    </w:p>
    <w:p>
      <w:pPr>
        <w:pStyle w:val="Normal"/>
        <w:ind w:firstLine="320"/>
        <w:jc w:val="both"/>
        <w:rPr/>
      </w:pPr>
      <w:r>
        <w:rPr/>
        <w:t>1) Из вкладов в банки. Вклады составляют относительно незначительную сумму тех денег, которыми действительно располагает банк. Денежный капитал накапливается при этом лишь номинально. Что при этом действительно накопляется, так это притязания на деньги, которые превращаются в деньги (если только они когда-нибудь превращаются в деньги) только потому, что устанавливается равновесие между суммой вкладов в банк и суммой денег, затребованных вкладчиками. В виде же денег в банке находится лишь относительно небольшая сумма.</w:t>
      </w:r>
    </w:p>
    <w:p>
      <w:pPr>
        <w:pStyle w:val="Normal"/>
        <w:ind w:firstLine="320"/>
        <w:jc w:val="both"/>
        <w:rPr/>
      </w:pPr>
      <w:r>
        <w:rPr/>
        <w:t>2) Из государственных ценных бумаг. Они вообще предста</w:t>
        <w:softHyphen/>
        <w:t>вляют' собой не капитал, а только долговые притязания на го</w:t>
        <w:softHyphen/>
        <w:t>довой продукт нации.</w:t>
      </w:r>
    </w:p>
    <w:p>
      <w:pPr>
        <w:pStyle w:val="Normal"/>
        <w:jc w:val="both"/>
        <w:rPr/>
      </w:pPr>
      <w:r>
        <w:rPr/>
        <w:t>3) Из акций. Поскольку дело не исключительно спекулятив</w:t>
        <w:softHyphen/>
        <w:t>ное, акции представляют собой титул владения действитель</w:t>
        <w:softHyphen/>
        <w:t>ным капиталом, принадлежащим какой-либо корпорации, и свидетельство на получение прибавочной стоимости, ежегодно приносимой этим капиталом.</w:t>
      </w:r>
    </w:p>
    <w:p>
      <w:pPr>
        <w:pStyle w:val="Normal"/>
        <w:jc w:val="both"/>
        <w:rPr/>
      </w:pPr>
      <w:r>
        <w:rPr/>
        <w:t>Во всех этих случаях не происходит никакого накопления денег: то, что на одной стороне является накоплением денеж</w:t>
        <w:softHyphen/>
        <w:t>ного капитала, на другой стороне оказывается постоянным действительным расходованием денег. Расходуются ли деньги тем лицом, которому они принадлежат, или другим, его должни</w:t>
        <w:softHyphen/>
        <w:t>ком, это нисколько не меняет сути дела.</w:t>
      </w:r>
    </w:p>
    <w:p>
      <w:pPr>
        <w:pStyle w:val="Normal"/>
        <w:jc w:val="both"/>
        <w:rPr/>
      </w:pPr>
      <w:r>
        <w:rPr/>
        <w:t>На основе капиталистического производства образование сокровища само по себе никогда не является целью; оно является или результатом задержки в обращении, — при которой боль</w:t>
        <w:softHyphen/>
        <w:t>шее, чем обычно, количество денег принимает форму сокро</w:t>
        <w:softHyphen/>
        <w:t>вища, — или результатом накоплений, обусловленных оборотом капитала, или, наконец, сокровище представляет собой лишь образование денежного капитала, —пока что в скрытой форме, — предназначенного функционировать в качестве производитель</w:t>
        <w:softHyphen/>
        <w:t>ного капитала.</w:t>
      </w:r>
    </w:p>
    <w:p>
      <w:pPr>
        <w:sectPr>
          <w:headerReference w:type="default" r:id="rId296"/>
          <w:type w:val="nextPage"/>
          <w:pgSz w:w="11906" w:h="16820"/>
          <w:pgMar w:left="1440" w:right="3980" w:gutter="0" w:header="720" w:top="1440" w:footer="0" w:bottom="720"/>
          <w:pgNumType w:fmt="decimal"/>
          <w:formProt w:val="false"/>
          <w:textDirection w:val="lrTb"/>
          <w:docGrid w:type="default" w:linePitch="360" w:charSpace="0"/>
        </w:sectPr>
      </w:pPr>
    </w:p>
    <w:p>
      <w:pPr>
        <w:pStyle w:val="Normal"/>
        <w:rPr/>
      </w:pPr>
      <w:r>
        <w:rPr/>
        <w:t>393</w:t>
      </w:r>
    </w:p>
    <w:p>
      <w:pPr>
        <w:pStyle w:val="Normal"/>
        <w:spacing w:before="200" w:after="0"/>
        <w:jc w:val="both"/>
        <w:rPr/>
      </w:pPr>
      <w:r>
        <w:rPr/>
        <w:t>Поэтому, с одной стороны, если одна часть прибавочной стоимости, реализованной в форме денег, извлекается из обра</w:t>
        <w:softHyphen/>
        <w:t>щения и накапливается в качестве сокровища, то с другой стороны, одновременно другая часть прибавочной стоимости постоянно превращается в производительный капитал. За исключением того случая, когда между классом капиталистов распределяется добавочный благородный металл, накопление капитала в денежной форме никогда не происходит одновре</w:t>
        <w:softHyphen/>
        <w:t>менно во всех пунктах.</w:t>
      </w:r>
    </w:p>
    <w:p>
      <w:pPr>
        <w:pStyle w:val="Normal"/>
        <w:jc w:val="both"/>
        <w:rPr/>
      </w:pPr>
      <w:r>
        <w:rPr/>
        <w:t>Все то, что сказано в отношении той части годового про</w:t>
        <w:softHyphen/>
        <w:t>дукта, которая представляет собой прибавочную стоимость в товарной форме, действительно и в отношении другой части годового продукта. Для обращения последней требуется извест</w:t>
        <w:softHyphen/>
        <w:t>ная сумма денег. Эта сумма денег точно так же принадлежит классу капиталистов, как и ежегодно производимая товарная масса, представляющая прибавочную стоимость. Эту сумму денег первоначально бросает в обращение сам класс капиталистов. Она постоянно все снова и снова распределяется между капита</w:t>
        <w:softHyphen/>
        <w:t>листами посредством самого процесса обращения. Как и вообще при обращении монет, одна часть этой суммы денег постоянно задерживается то в одном, то в другом пункте, тогда как другая ее часть непрерывно обращается. Дело нисколько не меняется,</w:t>
      </w:r>
    </w:p>
    <w:p>
      <w:pPr>
        <w:pStyle w:val="Normal"/>
        <w:jc w:val="both"/>
        <w:rPr/>
      </w:pPr>
      <w:r>
        <w:rPr/>
        <w:t>если такое накопление совершается отчасти преднамеренно, с целью образования денежного капитала.</w:t>
      </w:r>
    </w:p>
    <w:p>
      <w:pPr>
        <w:pStyle w:val="Normal"/>
        <w:jc w:val="both"/>
        <w:rPr/>
      </w:pPr>
      <w:r>
        <w:rPr/>
        <w:t>Здесь мы оставляем в стороне те исключительные случаи в области обращения, когда один капиталист захватывает долю прибавочной стоимости и даже часть капитала другого капита</w:t>
        <w:softHyphen/>
        <w:t>листа, а потому происходит одностороннее накопление и цен</w:t>
        <w:softHyphen/>
        <w:t xml:space="preserve">трализация как денежного, так и производительного капитала. Так, например, часть прибавочной стоимости, присвоенной и накопляемой капиталистом </w:t>
      </w:r>
      <w:r>
        <w:rPr>
          <w:i/>
        </w:rPr>
        <w:t>А</w:t>
      </w:r>
      <w:r>
        <w:rPr/>
        <w:t xml:space="preserve"> как денежный капитал, может представлять собой долю прибавочной стоимости капиталиста </w:t>
      </w:r>
      <w:r>
        <w:rPr>
          <w:i/>
        </w:rPr>
        <w:t xml:space="preserve">В, </w:t>
      </w:r>
      <w:r>
        <w:rPr/>
        <w:t>которая уже не возвращается к последнему.</w:t>
      </w:r>
      <w:r>
        <w:br w:type="page"/>
      </w:r>
    </w:p>
    <w:p>
      <w:pPr>
        <w:pStyle w:val="Normal"/>
        <w:jc w:val="both"/>
        <w:rPr/>
      </w:pPr>
      <w:r>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297"/>
      <w:type w:val="nextPage"/>
      <w:pgSz w:w="11906" w:h="16820"/>
      <w:pgMar w:left="1440" w:right="41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50"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51"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52"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53"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4"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55"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7"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58"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59"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0"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61"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62"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63"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64"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5"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66"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67"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68"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69"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70" name="Frame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71"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72"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73"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74"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75"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6"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77"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78" name="Frame7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79"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80"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81" name="Frame8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82" name="Frame8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83"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300"/>
      <w:jc w:val="both"/>
      <w:outlineLvl w:val="0"/>
    </w:pPr>
    <w:rPr>
      <w:rFonts w:ascii="Arial" w:hAnsi="Arial" w:cs="Arial"/>
      <w:b/>
      <w:kern w:val="2"/>
      <w:sz w:val="28"/>
      <w:lang w:eastAsia="ru-RU"/>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i/>
      <w:sz w:val="24"/>
      <w:lang w:eastAsia="ru-RU"/>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Arial" w:hAnsi="Arial" w:cs="Arial"/>
      <w:sz w:val="24"/>
      <w:lang w:eastAsia="ru-RU"/>
    </w:rPr>
  </w:style>
  <w:style w:type="character" w:styleId="WW8Num1z0">
    <w:name w:val="WW8Num1z0"/>
    <w:qFormat/>
    <w:rPr>
      <w:rFonts w:ascii="Symbol" w:hAnsi="Symbol" w:cs="Symbol"/>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header" Target="header205.xml"/><Relationship Id="rId207" Type="http://schemas.openxmlformats.org/officeDocument/2006/relationships/header" Target="header206.xml"/><Relationship Id="rId208" Type="http://schemas.openxmlformats.org/officeDocument/2006/relationships/header" Target="header207.xml"/><Relationship Id="rId209" Type="http://schemas.openxmlformats.org/officeDocument/2006/relationships/header" Target="header208.xml"/><Relationship Id="rId210" Type="http://schemas.openxmlformats.org/officeDocument/2006/relationships/header" Target="header209.xml"/><Relationship Id="rId211" Type="http://schemas.openxmlformats.org/officeDocument/2006/relationships/header" Target="header210.xml"/><Relationship Id="rId212" Type="http://schemas.openxmlformats.org/officeDocument/2006/relationships/header" Target="header211.xml"/><Relationship Id="rId213" Type="http://schemas.openxmlformats.org/officeDocument/2006/relationships/header" Target="header212.xml"/><Relationship Id="rId214" Type="http://schemas.openxmlformats.org/officeDocument/2006/relationships/header" Target="header213.xml"/><Relationship Id="rId215" Type="http://schemas.openxmlformats.org/officeDocument/2006/relationships/header" Target="header214.xml"/><Relationship Id="rId216" Type="http://schemas.openxmlformats.org/officeDocument/2006/relationships/header" Target="header215.xml"/><Relationship Id="rId217" Type="http://schemas.openxmlformats.org/officeDocument/2006/relationships/header" Target="header216.xml"/><Relationship Id="rId218" Type="http://schemas.openxmlformats.org/officeDocument/2006/relationships/header" Target="header217.xml"/><Relationship Id="rId219" Type="http://schemas.openxmlformats.org/officeDocument/2006/relationships/header" Target="header218.xml"/><Relationship Id="rId220" Type="http://schemas.openxmlformats.org/officeDocument/2006/relationships/header" Target="header219.xml"/><Relationship Id="rId221" Type="http://schemas.openxmlformats.org/officeDocument/2006/relationships/header" Target="header220.xml"/><Relationship Id="rId222" Type="http://schemas.openxmlformats.org/officeDocument/2006/relationships/header" Target="header221.xml"/><Relationship Id="rId223" Type="http://schemas.openxmlformats.org/officeDocument/2006/relationships/header" Target="header222.xml"/><Relationship Id="rId224" Type="http://schemas.openxmlformats.org/officeDocument/2006/relationships/header" Target="header223.xml"/><Relationship Id="rId225" Type="http://schemas.openxmlformats.org/officeDocument/2006/relationships/header" Target="header224.xml"/><Relationship Id="rId226" Type="http://schemas.openxmlformats.org/officeDocument/2006/relationships/header" Target="header225.xml"/><Relationship Id="rId227" Type="http://schemas.openxmlformats.org/officeDocument/2006/relationships/header" Target="header226.xml"/><Relationship Id="rId228" Type="http://schemas.openxmlformats.org/officeDocument/2006/relationships/header" Target="header227.xml"/><Relationship Id="rId229" Type="http://schemas.openxmlformats.org/officeDocument/2006/relationships/header" Target="header228.xml"/><Relationship Id="rId230" Type="http://schemas.openxmlformats.org/officeDocument/2006/relationships/header" Target="header229.xml"/><Relationship Id="rId231" Type="http://schemas.openxmlformats.org/officeDocument/2006/relationships/header" Target="header230.xml"/><Relationship Id="rId232" Type="http://schemas.openxmlformats.org/officeDocument/2006/relationships/header" Target="header231.xml"/><Relationship Id="rId233" Type="http://schemas.openxmlformats.org/officeDocument/2006/relationships/header" Target="header232.xml"/><Relationship Id="rId234" Type="http://schemas.openxmlformats.org/officeDocument/2006/relationships/header" Target="header233.xml"/><Relationship Id="rId235" Type="http://schemas.openxmlformats.org/officeDocument/2006/relationships/header" Target="header234.xml"/><Relationship Id="rId236" Type="http://schemas.openxmlformats.org/officeDocument/2006/relationships/header" Target="header235.xml"/><Relationship Id="rId237" Type="http://schemas.openxmlformats.org/officeDocument/2006/relationships/header" Target="header236.xml"/><Relationship Id="rId238" Type="http://schemas.openxmlformats.org/officeDocument/2006/relationships/header" Target="header237.xml"/><Relationship Id="rId239" Type="http://schemas.openxmlformats.org/officeDocument/2006/relationships/header" Target="header238.xml"/><Relationship Id="rId240" Type="http://schemas.openxmlformats.org/officeDocument/2006/relationships/image" Target="media/image1.png"/><Relationship Id="rId241" Type="http://schemas.openxmlformats.org/officeDocument/2006/relationships/image" Target="media/image2.png"/><Relationship Id="rId242" Type="http://schemas.openxmlformats.org/officeDocument/2006/relationships/header" Target="header239.xml"/><Relationship Id="rId243" Type="http://schemas.openxmlformats.org/officeDocument/2006/relationships/image" Target="media/image3.png"/><Relationship Id="rId244" Type="http://schemas.openxmlformats.org/officeDocument/2006/relationships/header" Target="header240.xml"/><Relationship Id="rId245" Type="http://schemas.openxmlformats.org/officeDocument/2006/relationships/header" Target="header241.xml"/><Relationship Id="rId246" Type="http://schemas.openxmlformats.org/officeDocument/2006/relationships/header" Target="header242.xml"/><Relationship Id="rId247" Type="http://schemas.openxmlformats.org/officeDocument/2006/relationships/header" Target="header243.xml"/><Relationship Id="rId248" Type="http://schemas.openxmlformats.org/officeDocument/2006/relationships/header" Target="header244.xml"/><Relationship Id="rId249" Type="http://schemas.openxmlformats.org/officeDocument/2006/relationships/header" Target="header245.xml"/><Relationship Id="rId250" Type="http://schemas.openxmlformats.org/officeDocument/2006/relationships/header" Target="header246.xml"/><Relationship Id="rId251" Type="http://schemas.openxmlformats.org/officeDocument/2006/relationships/header" Target="header247.xml"/><Relationship Id="rId252" Type="http://schemas.openxmlformats.org/officeDocument/2006/relationships/header" Target="header248.xml"/><Relationship Id="rId253" Type="http://schemas.openxmlformats.org/officeDocument/2006/relationships/header" Target="header249.xml"/><Relationship Id="rId254" Type="http://schemas.openxmlformats.org/officeDocument/2006/relationships/header" Target="header250.xml"/><Relationship Id="rId255" Type="http://schemas.openxmlformats.org/officeDocument/2006/relationships/header" Target="header251.xml"/><Relationship Id="rId256" Type="http://schemas.openxmlformats.org/officeDocument/2006/relationships/header" Target="header252.xml"/><Relationship Id="rId257" Type="http://schemas.openxmlformats.org/officeDocument/2006/relationships/header" Target="header253.xml"/><Relationship Id="rId258" Type="http://schemas.openxmlformats.org/officeDocument/2006/relationships/header" Target="header254.xml"/><Relationship Id="rId259" Type="http://schemas.openxmlformats.org/officeDocument/2006/relationships/header" Target="header255.xml"/><Relationship Id="rId260" Type="http://schemas.openxmlformats.org/officeDocument/2006/relationships/header" Target="header256.xml"/><Relationship Id="rId261" Type="http://schemas.openxmlformats.org/officeDocument/2006/relationships/header" Target="header257.xml"/><Relationship Id="rId262" Type="http://schemas.openxmlformats.org/officeDocument/2006/relationships/header" Target="header258.xml"/><Relationship Id="rId263" Type="http://schemas.openxmlformats.org/officeDocument/2006/relationships/header" Target="header259.xml"/><Relationship Id="rId264" Type="http://schemas.openxmlformats.org/officeDocument/2006/relationships/header" Target="header260.xml"/><Relationship Id="rId265" Type="http://schemas.openxmlformats.org/officeDocument/2006/relationships/header" Target="header261.xml"/><Relationship Id="rId266" Type="http://schemas.openxmlformats.org/officeDocument/2006/relationships/header" Target="header262.xml"/><Relationship Id="rId267" Type="http://schemas.openxmlformats.org/officeDocument/2006/relationships/header" Target="header263.xml"/><Relationship Id="rId268" Type="http://schemas.openxmlformats.org/officeDocument/2006/relationships/header" Target="header264.xml"/><Relationship Id="rId269" Type="http://schemas.openxmlformats.org/officeDocument/2006/relationships/header" Target="header265.xml"/><Relationship Id="rId270" Type="http://schemas.openxmlformats.org/officeDocument/2006/relationships/header" Target="header266.xml"/><Relationship Id="rId271" Type="http://schemas.openxmlformats.org/officeDocument/2006/relationships/header" Target="header267.xml"/><Relationship Id="rId272" Type="http://schemas.openxmlformats.org/officeDocument/2006/relationships/header" Target="header268.xml"/><Relationship Id="rId273" Type="http://schemas.openxmlformats.org/officeDocument/2006/relationships/header" Target="header269.xml"/><Relationship Id="rId274" Type="http://schemas.openxmlformats.org/officeDocument/2006/relationships/header" Target="header270.xml"/><Relationship Id="rId275" Type="http://schemas.openxmlformats.org/officeDocument/2006/relationships/header" Target="header271.xml"/><Relationship Id="rId276" Type="http://schemas.openxmlformats.org/officeDocument/2006/relationships/header" Target="header272.xml"/><Relationship Id="rId277" Type="http://schemas.openxmlformats.org/officeDocument/2006/relationships/header" Target="header273.xml"/><Relationship Id="rId278" Type="http://schemas.openxmlformats.org/officeDocument/2006/relationships/header" Target="header274.xml"/><Relationship Id="rId279" Type="http://schemas.openxmlformats.org/officeDocument/2006/relationships/header" Target="header275.xml"/><Relationship Id="rId280" Type="http://schemas.openxmlformats.org/officeDocument/2006/relationships/header" Target="header276.xml"/><Relationship Id="rId281" Type="http://schemas.openxmlformats.org/officeDocument/2006/relationships/header" Target="header277.xml"/><Relationship Id="rId282" Type="http://schemas.openxmlformats.org/officeDocument/2006/relationships/header" Target="header278.xml"/><Relationship Id="rId283" Type="http://schemas.openxmlformats.org/officeDocument/2006/relationships/header" Target="header279.xml"/><Relationship Id="rId284" Type="http://schemas.openxmlformats.org/officeDocument/2006/relationships/header" Target="header280.xml"/><Relationship Id="rId285" Type="http://schemas.openxmlformats.org/officeDocument/2006/relationships/header" Target="header281.xml"/><Relationship Id="rId286" Type="http://schemas.openxmlformats.org/officeDocument/2006/relationships/header" Target="header282.xml"/><Relationship Id="rId287" Type="http://schemas.openxmlformats.org/officeDocument/2006/relationships/header" Target="header283.xml"/><Relationship Id="rId288" Type="http://schemas.openxmlformats.org/officeDocument/2006/relationships/header" Target="header284.xml"/><Relationship Id="rId289" Type="http://schemas.openxmlformats.org/officeDocument/2006/relationships/header" Target="header285.xml"/><Relationship Id="rId290" Type="http://schemas.openxmlformats.org/officeDocument/2006/relationships/header" Target="header286.xml"/><Relationship Id="rId291" Type="http://schemas.openxmlformats.org/officeDocument/2006/relationships/header" Target="header287.xml"/><Relationship Id="rId292" Type="http://schemas.openxmlformats.org/officeDocument/2006/relationships/header" Target="header288.xml"/><Relationship Id="rId293" Type="http://schemas.openxmlformats.org/officeDocument/2006/relationships/header" Target="header289.xml"/><Relationship Id="rId294" Type="http://schemas.openxmlformats.org/officeDocument/2006/relationships/header" Target="header290.xml"/><Relationship Id="rId295" Type="http://schemas.openxmlformats.org/officeDocument/2006/relationships/header" Target="header291.xml"/><Relationship Id="rId296" Type="http://schemas.openxmlformats.org/officeDocument/2006/relationships/header" Target="header292.xml"/><Relationship Id="rId297" Type="http://schemas.openxmlformats.org/officeDocument/2006/relationships/header" Target="header293.xml"/><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1:51:00Z</dcterms:created>
  <dc:creator>Щтирлиц</dc:creator>
  <dc:description/>
  <dc:language>en-US</dc:language>
  <cp:lastModifiedBy>Щтирлиц</cp:lastModifiedBy>
  <dcterms:modified xsi:type="dcterms:W3CDTF">2001-09-12T12:20:00Z</dcterms:modified>
  <cp:revision>1</cp:revision>
  <dc:subject/>
  <dc:title>ОТДЕЛ ВТОРОЙ</dc:title>
</cp:coreProperties>
</file>