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К. Маркс</w:t>
        <w:tab/>
        <w:t>"Капитал. Критика политической экономии"</w:t>
      </w:r>
    </w:p>
    <w:p>
      <w:pPr>
        <w:pStyle w:val="Normal"/>
        <w:rPr/>
      </w:pPr>
      <w:r>
        <w:rPr/>
        <w:t>(некоторые выдержки и определения из  1 тома Капитала)</w:t>
      </w:r>
    </w:p>
    <w:p>
      <w:pPr>
        <w:pStyle w:val="Heading2"/>
        <w:rPr/>
      </w:pPr>
      <w:r>
        <w:rPr/>
        <w:t>Книга I. ПРОЦЕСС ПРОИЗВОДСТВА КАПИТАЛА</w:t>
      </w:r>
    </w:p>
    <w:p>
      <w:pPr>
        <w:pStyle w:val="Normal"/>
        <w:ind w:firstLine="720"/>
        <w:jc w:val="both"/>
        <w:rPr>
          <w:b/>
          <w:b/>
        </w:rPr>
      </w:pPr>
      <w:r>
        <w:rPr>
          <w:b/>
        </w:rPr>
        <w:t>ОТДЕЛ ПЕРВЫЙ. ТОВАР И ДЕНЬГИ.</w:t>
      </w:r>
    </w:p>
    <w:p>
      <w:pPr>
        <w:pStyle w:val="Normal"/>
        <w:ind w:firstLine="720"/>
        <w:jc w:val="both"/>
        <w:rPr>
          <w:b/>
          <w:b/>
          <w:u w:val="single"/>
        </w:rPr>
      </w:pPr>
      <w:r>
        <w:rPr/>
        <w:t>Богатство обществ, в которых господствует капиталистиче</w:t>
        <w:softHyphen/>
        <w:t>ский способ производства, выступает как «огромное скопление товаров»</w:t>
      </w:r>
      <w:r>
        <w:rPr>
          <w:rStyle w:val="FootnoteCharacters"/>
          <w:rStyle w:val="FootnoteAnchor"/>
        </w:rPr>
        <w:footnoteReference w:id="2"/>
      </w:r>
      <w:r>
        <w:rPr/>
        <w:t>, а отдельный товар — как элементарная форма этого богатства.</w:t>
      </w:r>
    </w:p>
    <w:p>
      <w:pPr>
        <w:pStyle w:val="Normal"/>
        <w:ind w:firstLine="720"/>
        <w:jc w:val="both"/>
        <w:rPr/>
      </w:pPr>
      <w:r>
        <w:rPr>
          <w:b/>
          <w:u w:val="single"/>
        </w:rPr>
        <w:t>Товар. Два фактора товара: потребительная стоимость и стоимость.</w:t>
      </w:r>
      <w:r>
        <w:rPr/>
        <w:t xml:space="preserve"> «Товары являются на свет в форме потребительных стоимо</w:t>
        <w:softHyphen/>
        <w:t xml:space="preserve">стей, или товарных тел, каковы железо, холст, пшеница и т. д. Это их доморощенная натуральная форма. Но товарами они становятся лишь в силу своего двойственного характера, лишь в силу того, что они одновременно и предметы потребления  и носители стоимости. Следовательно, они являются товарами, или имеют товарную форму, лишь постольку, поскольку они обладают этой </w:t>
      </w:r>
      <w:r>
        <w:rPr>
          <w:u w:val="single"/>
        </w:rPr>
        <w:t>двойной формой — натуральной формой и фор</w:t>
        <w:softHyphen/>
        <w:t>мой стоимости</w:t>
      </w:r>
      <w:r>
        <w:rPr/>
        <w:t xml:space="preserve">.» </w:t>
      </w:r>
    </w:p>
    <w:p>
      <w:pPr>
        <w:pStyle w:val="Normal"/>
        <w:numPr>
          <w:ilvl w:val="0"/>
          <w:numId w:val="0"/>
        </w:numPr>
        <w:ind w:firstLine="720"/>
        <w:jc w:val="both"/>
        <w:outlineLvl w:val="0"/>
        <w:rPr>
          <w:b/>
          <w:b/>
          <w:u w:val="single"/>
        </w:rPr>
      </w:pPr>
      <w:r>
        <w:rPr>
          <w:b/>
          <w:u w:val="single"/>
        </w:rPr>
        <w:t>Товар как потребительная стоимость:</w:t>
      </w:r>
    </w:p>
    <w:p>
      <w:pPr>
        <w:pStyle w:val="Normal"/>
        <w:ind w:firstLine="720"/>
        <w:jc w:val="both"/>
        <w:rPr/>
      </w:pPr>
      <w:r>
        <w:rPr/>
        <w:t>"Товар есть прежде всего внешний предмет, вещь, которая благодаря ее свойствам, удовлетворяет какие-либо человече</w:t>
        <w:softHyphen/>
        <w:t>ские потребности. Природа этих потребностей, — порождаются ли они, например, желудком или фантазией, — ничего не изме</w:t>
        <w:softHyphen/>
        <w:t>няет в деле</w:t>
      </w:r>
      <w:r>
        <w:rPr>
          <w:rStyle w:val="FootnoteCharacters"/>
          <w:rStyle w:val="FootnoteAnchor"/>
        </w:rPr>
        <w:footnoteReference w:id="3"/>
      </w:r>
      <w:r>
        <w:rPr/>
        <w:t xml:space="preserve">. Дело также не в том, как именно удовлетворяет данная вещь человеческую потребность: непосредственно ли, как жизненное средство, т. е. как предмет потребления или окольным путем, как средство производства.           </w:t>
      </w:r>
    </w:p>
    <w:p>
      <w:pPr>
        <w:pStyle w:val="Normal"/>
        <w:ind w:firstLine="720"/>
        <w:jc w:val="both"/>
        <w:rPr/>
      </w:pPr>
      <w:r>
        <w:rPr/>
        <w:t>Каждую полезную вещь, как, например, железо, бумагу и т. д., можно рассматривать с двух точек зрения: со стороны качества и со стороны количества. Каждая такая вещь есть совокупность многих свойств и поэтому может быть полезна различными своими сторонами. Открыть эти различные сто</w:t>
        <w:softHyphen/>
        <w:t xml:space="preserve">роны, а следовательно, и многообразные способы употребления вещей, есть дело исторического развития.  То же самое следует сказать об отыскании общественных мер для количественной стороны полезных вещей. Различия товарных мер отчасти определяются различной природой самих измеряемых предметов, отчасти же являются условными. </w:t>
      </w:r>
    </w:p>
    <w:p>
      <w:pPr>
        <w:pStyle w:val="Normal"/>
        <w:ind w:firstLine="720"/>
        <w:jc w:val="both"/>
        <w:rPr/>
      </w:pPr>
      <w:r>
        <w:rPr>
          <w:u w:val="single"/>
        </w:rPr>
        <w:t xml:space="preserve">       </w:t>
      </w:r>
      <w:r>
        <w:rPr>
          <w:u w:val="single"/>
        </w:rPr>
        <w:t>Полезность вещи делает ее потребительной стоимостью</w:t>
      </w:r>
      <w:r>
        <w:rPr/>
        <w:t xml:space="preserve">. Но эта полезность не висит в воздухе. Обусловленная свойствами товарного тела. она не существует вне этого последнего. Поэтому </w:t>
      </w:r>
      <w:r>
        <w:rPr>
          <w:u w:val="single"/>
        </w:rPr>
        <w:t>товарное тело, как, например, железо, пшеница, алмаз</w:t>
      </w:r>
      <w:r>
        <w:rPr/>
        <w:t xml:space="preserve"> и т. п., </w:t>
      </w:r>
      <w:r>
        <w:rPr>
          <w:u w:val="single"/>
        </w:rPr>
        <w:t>само есть потребительная стоимость, или благо</w:t>
      </w:r>
      <w:r>
        <w:rPr/>
        <w:t>. Этот его характер не зависит от того много или мало труда стоит человеку присвоение его потребительских свойств.  При рассмотрении потребительных стоимостей всегда предполагается их ко</w:t>
        <w:softHyphen/>
        <w:t>личественная определенность, например дюжина часов, аршин холста, тонна железа и т. п. Потребительные стоимости товаров составляют предмет особой дисциплины—товароведения</w:t>
      </w:r>
      <w:r>
        <w:rPr>
          <w:rStyle w:val="FootnoteCharacters"/>
          <w:rStyle w:val="FootnoteAnchor"/>
        </w:rPr>
        <w:footnoteReference w:id="4"/>
      </w:r>
      <w:r>
        <w:rPr/>
        <w:t xml:space="preserve">. Потребительная стоимость осуществляется лишь в пользовании  или потреблении. </w:t>
      </w:r>
      <w:r>
        <w:rPr>
          <w:u w:val="single"/>
        </w:rPr>
        <w:t>Потребительные стоимости образуют вещественное содержание богатства, какова бы ни была его общественная форма. При той форме общества, которая подлежит нашему рассмотрению, они являются в то же время веществен</w:t>
        <w:softHyphen/>
        <w:t>ными носителями меновой стоимости.</w:t>
      </w:r>
    </w:p>
    <w:p>
      <w:pPr>
        <w:pStyle w:val="Normal"/>
        <w:ind w:firstLine="720"/>
        <w:jc w:val="both"/>
        <w:rPr>
          <w:u w:val="single"/>
        </w:rPr>
      </w:pPr>
      <w:r>
        <w:rPr>
          <w:u w:val="single"/>
        </w:rPr>
      </w:r>
    </w:p>
    <w:p>
      <w:pPr>
        <w:pStyle w:val="Normal"/>
        <w:ind w:firstLine="720"/>
        <w:jc w:val="both"/>
        <w:rPr/>
      </w:pPr>
      <w:r>
        <w:rPr>
          <w:b/>
          <w:u w:val="single"/>
        </w:rPr>
        <w:t>Товар как стоимость (товарная стоимость)</w:t>
      </w:r>
      <w:r>
        <w:rPr/>
        <w:t>: «Все ...вещи представляют собой ...лишь выражения того, что в их производстве затрачена человеческая рабочая сила, накоплен человеческий труд. Как кристаллы этой общей им всем общественной суб</w:t>
        <w:softHyphen/>
        <w:t>станции, они суть стоимости — товарные стоимости. (46)</w:t>
      </w:r>
    </w:p>
    <w:p>
      <w:pPr>
        <w:pStyle w:val="Normal"/>
        <w:ind w:firstLine="720"/>
        <w:jc w:val="both"/>
        <w:rPr/>
      </w:pPr>
      <w:r>
        <w:rPr>
          <w:b/>
          <w:u w:val="single"/>
        </w:rPr>
        <w:t>Величина стоимости, общественно необходимое рабочее время:</w:t>
      </w:r>
      <w:r>
        <w:rPr/>
        <w:t xml:space="preserve"> "Потребительная стоимость  или благо, имеет стоимость лишь потому, что в ней овеществлен, или материализован абстрактно человеческий труд. Как же измерять величину ее стоимости? Очевидно, количеством содержащегося в ней труда, этой «созидающей стоимость субстанции». Количество самого труда измеряется его продолжительностью, рабочим временем, а рабочее время находит, в свою очередь, свой масштаб в опре</w:t>
        <w:softHyphen/>
        <w:t>деленных долях времени, каковы: час, день и т. д.</w:t>
      </w:r>
    </w:p>
    <w:p>
      <w:pPr>
        <w:pStyle w:val="Normal"/>
        <w:ind w:firstLine="720"/>
        <w:jc w:val="both"/>
        <w:rPr/>
      </w:pPr>
      <w:r>
        <w:rPr/>
        <w:t xml:space="preserve">Если </w:t>
      </w:r>
      <w:r>
        <w:rPr>
          <w:u w:val="single"/>
        </w:rPr>
        <w:t>стоимость товара определяется количеством труда, затраченного в продолжение его производства</w:t>
      </w:r>
      <w:r>
        <w:rPr/>
        <w:t>, то могло бы показаться, что стоимость товара тем больше, чем ленивее или неискуснее производящий его человек, так как тем больше времени требуется ему для изготовления  товара Но тот труд, который образует субстанцию стоимостей есть одинаковый человеческий труд, затрата одной и той же человеческой рабочей силы. Вся рабочая сила общества выражающаяся в стоимостях товарного мира выступает здесь как одна и та же человеческая  рабочая сила. хотя она и состоит из бесчисленных индивидуаль</w:t>
        <w:softHyphen/>
        <w:t>ных рабочих сил. Каждая из этих индивидуальных рабочих сил, как и всякая другая, есть одна и та же человеческая рабочая сила, раз она обладает характером общественной средней  рабочей силы и функционирует как такая общественная средняя рабочая сила, следовательно  употребляет на производство дан</w:t>
        <w:softHyphen/>
        <w:t xml:space="preserve">ного товара лишь необходимое в среднем или общественно необходимое рабочее время. </w:t>
      </w:r>
      <w:r>
        <w:rPr>
          <w:u w:val="single"/>
        </w:rPr>
        <w:t>Общественно необходимое рабочее время есть то рабочее время, которое требуется для изготовле</w:t>
        <w:softHyphen/>
        <w:t>ния какой-либо потребительн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Normal"/>
        <w:ind w:firstLine="720"/>
        <w:jc w:val="both"/>
        <w:rPr/>
      </w:pPr>
      <w:r>
        <w:rPr/>
        <w:t>…</w:t>
      </w:r>
      <w:r>
        <w:rPr/>
        <w:t>Величина стоимости данной потребительной стоимости определяется лишь количеством труда, или количеством рабо</w:t>
        <w:softHyphen/>
        <w:t xml:space="preserve">чего времени. общественно необходимого для ее изготовления. </w:t>
      </w:r>
      <w:r>
        <w:rPr>
          <w:u w:val="single"/>
        </w:rPr>
        <w:t>Каждый отдельный товар в данном случае имеет значение лишь как средний экземпляр своего рода."</w:t>
      </w:r>
    </w:p>
    <w:p>
      <w:pPr>
        <w:pStyle w:val="Normal"/>
        <w:numPr>
          <w:ilvl w:val="0"/>
          <w:numId w:val="0"/>
        </w:numPr>
        <w:ind w:firstLine="720"/>
        <w:jc w:val="both"/>
        <w:outlineLvl w:val="0"/>
        <w:rPr>
          <w:b/>
          <w:b/>
          <w:u w:val="single"/>
        </w:rPr>
      </w:pPr>
      <w:r>
        <w:rPr>
          <w:b/>
          <w:u w:val="single"/>
        </w:rPr>
        <w:t>Стоимость и производительная сила труда:</w:t>
      </w:r>
    </w:p>
    <w:p>
      <w:pPr>
        <w:pStyle w:val="Normal"/>
        <w:ind w:firstLine="720"/>
        <w:jc w:val="both"/>
        <w:rPr/>
      </w:pPr>
      <w:r>
        <w:rPr/>
        <w:t>«Как стои</w:t>
        <w:softHyphen/>
        <w:t>мости, все товары суть лишь определенные количества застыв</w:t>
        <w:softHyphen/>
        <w:t>шего рабочего времени».</w:t>
      </w:r>
    </w:p>
    <w:p>
      <w:pPr>
        <w:pStyle w:val="Normal"/>
        <w:ind w:firstLine="720"/>
        <w:jc w:val="both"/>
        <w:rPr/>
      </w:pPr>
      <w:r>
        <w:rPr>
          <w:b/>
        </w:rPr>
        <w:t>(Проблема равновесия. А.С.)</w:t>
      </w:r>
      <w:r>
        <w:rPr/>
        <w:t xml:space="preserve"> "Следовательно, величина стоимости товара оставалась бы постоянной, если бы было постоянным необходимое для его производства рабочее время. Но рабочее время изменяется с каждым изменением производительной силы труда. </w:t>
      </w:r>
      <w:r>
        <w:rPr>
          <w:u w:val="single"/>
        </w:rPr>
        <w:t>Произво</w:t>
        <w:softHyphen/>
        <w:t>дительная сила труда определяется разнообразными обстоятельствами,  между прочим средней степенью искусства рабочего, уровнем развития науки и степенью ее технологического применения, общественной комбинацией производственного процесса,  размерами и эффективностью средств производства, природными условиями.</w:t>
      </w:r>
      <w:r>
        <w:rPr/>
        <w:t xml:space="preserve"> Одно и то же количество труда выражается, например, в благоприятный год в 8 бушелях пшеницы, в неблаго</w:t>
        <w:softHyphen/>
        <w:t>приятный — лишь в 4 бушелях….</w:t>
      </w:r>
    </w:p>
    <w:p>
      <w:pPr>
        <w:pStyle w:val="Normal"/>
        <w:ind w:firstLine="720"/>
        <w:jc w:val="both"/>
        <w:rPr/>
      </w:pPr>
      <w:r>
        <w:rPr/>
        <w:t>…</w:t>
      </w:r>
      <w:r>
        <w:rPr/>
        <w:t xml:space="preserve">Чем больше производительная сила труда, тем меньше рабочее время,  необходимое для изготовления известного изделия, тем меньше кристаллизованная в нем масса труда, тем меньше его стоимость. Наоборот, чем меньше производительная сила труда, тем больше рабочее время, необходимое для изготовления изделия, тем больше его стоимость. </w:t>
      </w:r>
      <w:r>
        <w:rPr>
          <w:u w:val="single"/>
        </w:rPr>
        <w:t>Величина стоимости товара изме</w:t>
        <w:softHyphen/>
        <w:t>няется. таким образом, прямо пропорционально количеству и обратно пропорционально производительной силе труда, находящего себе осуществление в этом товаре.</w:t>
      </w:r>
      <w:r>
        <w:rPr/>
        <w:t xml:space="preserve"> Вещь может быть потребительной стоимостью и не быть стоимостью. Так бывает, когда ее полезность для человека не опосредствована трудом. Таковы: воздух, девственные земли, есте</w:t>
        <w:softHyphen/>
        <w:t>ственные луга, дикорастущий лес и т. д. Вещь может быть полезной и быть продуктом человеческого труда, но не быть товаром. Тот, кто продуктом своего труда удовлетворяет свою собственную потребность, создает потребительную стоимость, но не товар. Чтобы произвести товар, он должен произвести не просто потребительную стоимость, но потребительную стои</w:t>
        <w:softHyphen/>
        <w:t>мость для других, общественную потребительную стоимость."</w:t>
      </w:r>
    </w:p>
    <w:p>
      <w:pPr>
        <w:pStyle w:val="Normal"/>
        <w:ind w:firstLine="720"/>
        <w:jc w:val="both"/>
        <w:rPr/>
      </w:pPr>
      <w:r>
        <w:rPr/>
      </w:r>
    </w:p>
    <w:p>
      <w:pPr>
        <w:pStyle w:val="Normal"/>
        <w:rPr>
          <w:b/>
          <w:b/>
          <w:u w:val="single"/>
        </w:rPr>
      </w:pPr>
      <w:r>
        <w:rPr>
          <w:b/>
          <w:u w:val="single"/>
        </w:rPr>
        <w:t>ДВОЙСТВЕННЫЙ ХАРАКТЕР ЗАКЛЮЧАЮЩЕГОСЯ В ТОВАРАХ ТРУДА:</w:t>
      </w:r>
    </w:p>
    <w:p>
      <w:pPr>
        <w:pStyle w:val="Normal"/>
        <w:jc w:val="both"/>
        <w:rPr>
          <w:b/>
          <w:b/>
          <w:u w:val="single"/>
        </w:rPr>
      </w:pPr>
      <w:r>
        <w:rPr>
          <w:b/>
          <w:u w:val="single"/>
        </w:rPr>
      </w:r>
    </w:p>
    <w:p>
      <w:pPr>
        <w:pStyle w:val="Normal"/>
        <w:numPr>
          <w:ilvl w:val="0"/>
          <w:numId w:val="0"/>
        </w:numPr>
        <w:ind w:firstLine="720"/>
        <w:jc w:val="both"/>
        <w:outlineLvl w:val="0"/>
        <w:rPr>
          <w:i/>
          <w:i/>
          <w:u w:val="single"/>
        </w:rPr>
      </w:pPr>
      <w:r>
        <w:rPr>
          <w:i/>
          <w:u w:val="single"/>
        </w:rPr>
        <w:t>Конкретный полезный труд.</w:t>
      </w:r>
    </w:p>
    <w:p>
      <w:pPr>
        <w:pStyle w:val="Normal"/>
        <w:ind w:firstLine="720"/>
        <w:jc w:val="both"/>
        <w:rPr/>
      </w:pPr>
      <w:r>
        <w:rPr/>
        <w:t>"В потребительной стоимости каждого  товара содер</w:t>
        <w:softHyphen/>
        <w:t xml:space="preserve">жится </w:t>
      </w:r>
      <w:r>
        <w:rPr>
          <w:u w:val="single"/>
        </w:rPr>
        <w:t>определенная целесообразная производительная деятель</w:t>
        <w:softHyphen/>
        <w:t>ность, или полезный труд</w:t>
      </w:r>
      <w:r>
        <w:rPr/>
        <w:t>. Потребительные стоимости не могут противостоять друг другу как товары, если в них не содержится  качественно качественно различные виды полезного труда. В обществе, продукты которого, как общее правило, принимают форму товаров, т. е. в обществе товаропроизводителей, это качественное различие видов полезного труда, которые здесь выполняются независимо друг от друга, как частное дело самостоятельных  производителей, развивается в многочленную систему,  в общественное  разделение труда." "Потребительные стоимости: сюртук, холст и т. д., одним словом — товарные тела; представляют собой соединение двух элементов —вещества природы и труда. За вычетом суммы всех различных полезных видов труда, заключающихся в сюртуке, холсте и т. д., всегда остается известный материальный субстрат, который существует от природы, без всякого содействия чело</w:t>
        <w:softHyphen/>
        <w:t>века. Человек в процессе производства может действовать лишь так, как действует сама природа, т. е. может изменять лишь формы веществ. Более того, в самом этом труде формирования он постоянно опирается на содействие сил природы. Следо</w:t>
        <w:softHyphen/>
        <w:t>вательно, труд не единственный источник производимых им потребительных стоимостей, вещественного богатства. Труд есть отец богатства, как говорит Уильям Петти, земля — его мать."</w:t>
      </w:r>
    </w:p>
    <w:p>
      <w:pPr>
        <w:pStyle w:val="Normal"/>
        <w:ind w:firstLine="720"/>
        <w:jc w:val="both"/>
        <w:rPr>
          <w:i/>
          <w:i/>
          <w:u w:val="single"/>
        </w:rPr>
      </w:pPr>
      <w:r>
        <w:rPr>
          <w:i/>
          <w:u w:val="single"/>
        </w:rPr>
        <w:t>Абстрактный, общий человеческий труд. Величина стоимости и производительная сила труда:</w:t>
      </w:r>
    </w:p>
    <w:p>
      <w:pPr>
        <w:pStyle w:val="Normal"/>
        <w:ind w:firstLine="720"/>
        <w:jc w:val="both"/>
        <w:rPr/>
      </w:pPr>
      <w:r>
        <w:rPr/>
        <w:t>"Если отвлечься от определённого характера произ</w:t>
        <w:softHyphen/>
        <w:t>водительной деятельности и, следовательно от, полезного   характера труда, то в нем остается лишь одно, — то он есть рас</w:t>
        <w:softHyphen/>
        <w:t>ходование человеческой рабочей силы. Как  портняжество, так и ткачество, несмотря на качественное различие этих видов производительной деятельности, представляют собой производительное расходование человеческого мозга, мускулов, нервов</w:t>
      </w:r>
      <w:r>
        <w:rPr>
          <w:smallCaps/>
        </w:rPr>
        <w:t xml:space="preserve">, </w:t>
      </w:r>
      <w:r>
        <w:rPr/>
        <w:t>рук и т. д. и в этом смысле — один и тот же человеческий труд. Это лишь две различные формы расходования человече</w:t>
        <w:softHyphen/>
        <w:t>ской рабочей силы."</w:t>
      </w:r>
    </w:p>
    <w:p>
      <w:pPr>
        <w:pStyle w:val="Normal"/>
        <w:ind w:firstLine="720"/>
        <w:jc w:val="both"/>
        <w:rPr/>
      </w:pPr>
      <w:r>
        <w:rPr/>
        <w:t>(</w:t>
      </w:r>
      <w:r>
        <w:rPr>
          <w:b/>
        </w:rPr>
        <w:t>"Парадокс" вода-бриллианты. А.С.</w:t>
      </w:r>
      <w:r>
        <w:rPr/>
        <w:t>) "Так как величина стоимости товара выражает лишь количество заключающегося в нем труда, то взятые в из</w:t>
        <w:softHyphen/>
        <w:t>вестной пропорции товары всегда должны быть равновеликими стоимостями."</w:t>
      </w:r>
    </w:p>
    <w:p>
      <w:pPr>
        <w:pStyle w:val="Normal"/>
        <w:ind w:firstLine="720"/>
        <w:jc w:val="both"/>
        <w:rPr/>
      </w:pPr>
      <w:r>
        <w:rPr/>
        <w:t>Если производительная сила всех полезных видов труда, необходимых для производства одного сюртука, остается неиз</w:t>
        <w:softHyphen/>
        <w:t>менной, то величина стоимости сюртуков растет пропорцио</w:t>
        <w:softHyphen/>
        <w:t>нально их количеству…</w:t>
      </w:r>
    </w:p>
    <w:p>
      <w:pPr>
        <w:pStyle w:val="Normal"/>
        <w:ind w:firstLine="720"/>
        <w:jc w:val="both"/>
        <w:rPr/>
      </w:pPr>
      <w:r>
        <w:rPr/>
        <w:t>Большее количество потребительной стоимости составляет само по себе большее вещественное богатство: два сюртука больше, чем один. Двумя сюртуками можно одеть двух человек. одним — только одного и т. д. Тем не менее возрастающей массе вещественного богатства может соответствовать одновре</w:t>
        <w:softHyphen/>
        <w:t xml:space="preserve">менное понижение величины его стоимости. Это противоположное движение возникает из двойственного характера труда. </w:t>
      </w:r>
      <w:r>
        <w:rPr>
          <w:u w:val="single"/>
        </w:rPr>
        <w:t>Производительная сила, конечно, всегда есть производитель</w:t>
        <w:softHyphen/>
        <w:t>ная сила полезного, конкретного труда и фактически опреде</w:t>
        <w:softHyphen/>
        <w:t>ляет собой только степень эффективности целесообразной произ</w:t>
        <w:softHyphen/>
        <w:t>водительной деятельности в течение данного промежутка времени.</w:t>
      </w:r>
      <w:r>
        <w:rPr/>
        <w:t xml:space="preserve"> Следовательно, полезный труд оказывается то более богатым, то более скудным источником продуктов прямо про</w:t>
        <w:softHyphen/>
        <w:t xml:space="preserve">порционально повышению или падению его производительной силы. Напротив, </w:t>
      </w:r>
      <w:r>
        <w:rPr>
          <w:u w:val="single"/>
        </w:rPr>
        <w:t>изменение производительной  силы само по себе нисколько не затрагивает труда, представленного в стои</w:t>
        <w:softHyphen/>
        <w:t>мости товара</w:t>
      </w:r>
      <w:r>
        <w:rPr/>
        <w:t>. Так как производительная сила принадлежит конкретной полезной форме труда, то она, конечно, не может затрагивать труда, поскольку происходит отвлечение от его</w:t>
      </w:r>
      <w:r>
        <w:rPr>
          <w:lang w:val="en-US"/>
        </w:rPr>
        <w:t xml:space="preserve"> </w:t>
      </w:r>
      <w:r>
        <w:rPr/>
        <w:t xml:space="preserve">конкретной  полезной формы. Следовательно </w:t>
      </w:r>
      <w:r>
        <w:rPr>
          <w:u w:val="single"/>
        </w:rPr>
        <w:t>один и тот же труд в равные промежутки времени создает всегда равные по вели</w:t>
        <w:softHyphen/>
        <w:t>чине стоимости, как бы ни изменялась его производительная сила.</w:t>
      </w:r>
      <w:r>
        <w:rPr/>
        <w:t xml:space="preserve"> Но он доставляет при этих условиях в равные проме</w:t>
        <w:softHyphen/>
        <w:t xml:space="preserve">жутки времени различные количества потребительных стоимостей: больше, когда производительная сила растет, меньше когда она падает. То самое изменение производительной силы, которое увеличивает </w:t>
      </w:r>
      <w:r>
        <w:rPr>
          <w:u w:val="single"/>
        </w:rPr>
        <w:t>плодотворность  труда</w:t>
      </w:r>
      <w:r>
        <w:rPr/>
        <w:t>, а потому и массу доставляемых им потребительных стоимостей, уменьшает, сле</w:t>
        <w:softHyphen/>
        <w:t>довательно, величину стоимости этой возросшей массы, раз оно сокращает количество рабочего времени, необходимого для ее производства. И наоборот.</w:t>
      </w:r>
    </w:p>
    <w:p>
      <w:pPr>
        <w:pStyle w:val="Normal"/>
        <w:ind w:firstLine="720"/>
        <w:jc w:val="both"/>
        <w:rPr>
          <w:b/>
          <w:b/>
          <w:u w:val="single"/>
        </w:rPr>
      </w:pPr>
      <w:r>
        <w:rPr>
          <w:u w:val="single"/>
        </w:rPr>
        <w:t>Всякий труд есть, с одной стороны, расходование человече</w:t>
        <w:softHyphen/>
        <w:t>ской рабочей силы в физиологическом смысле — и в этом своем качестве одинакового, или абстрактно человеческого, труд образует стоимость товаров. Всякий труд есть, с другой стороны,  расходование человеческой  рабочей силы в особой целесообразной форме, и в этом своем качестве конкретного полезного труда он создает потребительные стоимости."</w:t>
      </w:r>
    </w:p>
    <w:p>
      <w:pPr>
        <w:pStyle w:val="Normal"/>
        <w:ind w:firstLine="720"/>
        <w:jc w:val="both"/>
        <w:rPr>
          <w:b/>
          <w:b/>
          <w:u w:val="single"/>
        </w:rPr>
      </w:pPr>
      <w:r>
        <w:rPr>
          <w:b/>
          <w:u w:val="single"/>
        </w:rPr>
      </w:r>
    </w:p>
    <w:p>
      <w:pPr>
        <w:pStyle w:val="Normal"/>
        <w:ind w:firstLine="720"/>
        <w:jc w:val="both"/>
        <w:rPr/>
      </w:pPr>
      <w:r>
        <w:rPr>
          <w:b/>
          <w:u w:val="single"/>
        </w:rPr>
        <w:t>Меновая стоимость - форма проявления стоимости:</w:t>
      </w:r>
      <w:r>
        <w:rPr/>
        <w:t xml:space="preserve"> "Меновая стоимость прежде всего представляется в виде количественного соотношения, в виде пропорции, в которой </w:t>
      </w:r>
      <w:r>
        <w:rPr>
          <w:smallCaps/>
        </w:rPr>
        <w:t xml:space="preserve">  </w:t>
      </w:r>
      <w:r>
        <w:rPr/>
        <w:t>потре</w:t>
        <w:softHyphen/>
        <w:t>бительные стоимости одного рода обмениваются на потребительные   стоимости другого рода</w:t>
      </w:r>
      <w:r>
        <w:rPr>
          <w:rStyle w:val="FootnoteCharacters"/>
          <w:rStyle w:val="FootnoteAnchor"/>
        </w:rPr>
        <w:footnoteReference w:id="5"/>
      </w:r>
      <w:r>
        <w:rPr/>
        <w:t xml:space="preserve"> — соотношения, постоянно изменяющегося в зависимости от времени и места." </w:t>
      </w:r>
    </w:p>
    <w:p>
      <w:pPr>
        <w:pStyle w:val="Normal"/>
        <w:numPr>
          <w:ilvl w:val="0"/>
          <w:numId w:val="0"/>
        </w:numPr>
        <w:outlineLvl w:val="0"/>
        <w:rPr>
          <w:b/>
          <w:b/>
          <w:u w:val="single"/>
        </w:rPr>
      </w:pPr>
      <w:r>
        <w:rPr>
          <w:b/>
          <w:u w:val="single"/>
        </w:rPr>
        <w:t>А. ПРОСТАЯ, ЕДИНИЧНАЯ, ИЛИ СЛУЧАЙНАЯ, ФОРМА СТОИМОСТИ</w:t>
      </w:r>
    </w:p>
    <w:p>
      <w:pPr>
        <w:pStyle w:val="Normal"/>
        <w:ind w:firstLine="720"/>
        <w:jc w:val="both"/>
        <w:rPr/>
      </w:pPr>
      <w:r>
        <w:rPr>
          <w:i/>
        </w:rPr>
        <w:t>х</w:t>
      </w:r>
      <w:r>
        <w:rPr/>
        <w:t xml:space="preserve"> товара </w:t>
      </w:r>
      <w:r>
        <w:rPr>
          <w:i/>
        </w:rPr>
        <w:t>А = у</w:t>
      </w:r>
      <w:r>
        <w:rPr/>
        <w:t xml:space="preserve"> товара </w:t>
      </w:r>
      <w:r>
        <w:rPr>
          <w:i/>
        </w:rPr>
        <w:t>В,</w:t>
      </w:r>
      <w:r>
        <w:rPr/>
        <w:t xml:space="preserve"> или: </w:t>
      </w:r>
      <w:r>
        <w:rPr>
          <w:i/>
        </w:rPr>
        <w:t>х</w:t>
      </w:r>
      <w:r>
        <w:rPr/>
        <w:t xml:space="preserve"> товара </w:t>
      </w:r>
      <w:r>
        <w:rPr>
          <w:i/>
        </w:rPr>
        <w:t>А</w:t>
      </w:r>
      <w:r>
        <w:rPr/>
        <w:t xml:space="preserve"> стоит </w:t>
      </w:r>
      <w:r>
        <w:rPr>
          <w:i/>
        </w:rPr>
        <w:t>у</w:t>
      </w:r>
      <w:r>
        <w:rPr/>
        <w:t xml:space="preserve"> товара </w:t>
      </w:r>
      <w:r>
        <w:rPr>
          <w:i/>
        </w:rPr>
        <w:t xml:space="preserve">В. </w:t>
      </w:r>
      <w:r>
        <w:rPr/>
        <w:t>(20 аршин холста == 1 сюртуку, или: 20 аршин холста стоят одного сюртука.).</w:t>
      </w:r>
    </w:p>
    <w:p>
      <w:pPr>
        <w:pStyle w:val="Heading5"/>
        <w:rPr>
          <w:sz w:val="20"/>
        </w:rPr>
      </w:pPr>
      <w:r>
        <w:rPr>
          <w:sz w:val="20"/>
        </w:rPr>
        <w:t>1) Два полюса выражения стоимости; относительная форма стоимости и эквивалентная форма</w:t>
      </w:r>
    </w:p>
    <w:p>
      <w:pPr>
        <w:pStyle w:val="Normal"/>
        <w:ind w:firstLine="720"/>
        <w:jc w:val="both"/>
        <w:rPr/>
      </w:pPr>
      <w:r>
        <w:rPr/>
        <w:t xml:space="preserve">Два разнородных товара </w:t>
      </w:r>
      <w:r>
        <w:rPr>
          <w:i/>
        </w:rPr>
        <w:t>А</w:t>
      </w:r>
      <w:r>
        <w:rPr/>
        <w:t xml:space="preserve"> и </w:t>
      </w:r>
      <w:r>
        <w:rPr>
          <w:i/>
        </w:rPr>
        <w:t>В…</w:t>
      </w:r>
      <w:r>
        <w:rPr/>
        <w:t xml:space="preserve"> играют здесь, очевидно, две различные роли. Холст выражает свою стоимость в сюртуке, сюртук служит материалом для этого выражения стоимости. Первый товар играет активную, второй пассивную роль. Стоимость первого товара представлена как  относительная стоимость, или он находится в относительной форме стоимости. Второй товар функционирует как эквивалент, или находится в эквивалентной форме.</w:t>
      </w:r>
    </w:p>
    <w:p>
      <w:pPr>
        <w:pStyle w:val="Normal"/>
        <w:ind w:firstLine="720"/>
        <w:jc w:val="both"/>
        <w:rPr/>
      </w:pPr>
      <w:r>
        <w:rPr>
          <w:u w:val="single"/>
        </w:rPr>
        <w:t>Относительная форма стоимости и ее содержание</w:t>
      </w:r>
      <w:r>
        <w:rPr/>
        <w:t>. (</w:t>
      </w:r>
      <w:r>
        <w:rPr>
          <w:b/>
          <w:u w:val="single"/>
        </w:rPr>
        <w:t>Качественная определенность относительной формы стоимости</w:t>
      </w:r>
      <w:r>
        <w:rPr/>
        <w:t>).</w:t>
      </w:r>
    </w:p>
    <w:p>
      <w:pPr>
        <w:pStyle w:val="Normal"/>
        <w:ind w:firstLine="720"/>
        <w:jc w:val="both"/>
        <w:rPr/>
      </w:pPr>
      <w:r>
        <w:rPr/>
        <w:t xml:space="preserve">"Равняются ли 20 аршин холста одному сюртуку, или они = 20, или — </w:t>
      </w:r>
      <w:r>
        <w:rPr>
          <w:i/>
        </w:rPr>
        <w:t>х</w:t>
      </w:r>
      <w:r>
        <w:rPr/>
        <w:t xml:space="preserve"> сюртукам, другими словами — стоит ли данное количество холста многих или немногих сюртуков, во всяком случае самое существование такой пропорции предполагает всегда, что холст и сюртуки как величины стоимости суть вы</w:t>
        <w:softHyphen/>
        <w:t xml:space="preserve">ражения одного и того же единства, суть вещи, имеющие одну и ту же природу. </w:t>
      </w:r>
      <w:r>
        <w:rPr>
          <w:u w:val="single"/>
        </w:rPr>
        <w:t xml:space="preserve">Холст </w:t>
      </w:r>
      <w:r>
        <w:rPr>
          <w:i/>
          <w:u w:val="single"/>
        </w:rPr>
        <w:t>=</w:t>
      </w:r>
      <w:r>
        <w:rPr>
          <w:u w:val="single"/>
        </w:rPr>
        <w:t xml:space="preserve"> сюртуку</w:t>
      </w:r>
      <w:r>
        <w:rPr/>
        <w:t xml:space="preserve"> — это основа уравнений."</w:t>
      </w:r>
    </w:p>
    <w:p>
      <w:pPr>
        <w:pStyle w:val="Normal"/>
        <w:ind w:firstLine="720"/>
        <w:jc w:val="both"/>
        <w:rPr/>
      </w:pPr>
      <w:r>
        <w:rPr/>
      </w:r>
    </w:p>
    <w:p>
      <w:pPr>
        <w:pStyle w:val="Normal"/>
        <w:jc w:val="both"/>
        <w:rPr/>
      </w:pPr>
      <w:r>
        <w:rPr/>
        <w:t xml:space="preserve">"….Приравнивание товара </w:t>
      </w:r>
      <w:r>
        <w:rPr>
          <w:i/>
        </w:rPr>
        <w:t>В</w:t>
      </w:r>
      <w:r>
        <w:rPr/>
        <w:t xml:space="preserve"> к товару </w:t>
      </w:r>
      <w:r>
        <w:rPr>
          <w:i/>
        </w:rPr>
        <w:t>А</w:t>
      </w:r>
      <w:r>
        <w:rPr/>
        <w:t xml:space="preserve"> есть выражение собствен</w:t>
        <w:softHyphen/>
        <w:t xml:space="preserve">ной стоимости товара </w:t>
      </w:r>
      <w:r>
        <w:rPr>
          <w:i/>
        </w:rPr>
        <w:t>A…</w:t>
      </w:r>
    </w:p>
    <w:p>
      <w:pPr>
        <w:pStyle w:val="Normal"/>
        <w:ind w:firstLine="720"/>
        <w:jc w:val="both"/>
        <w:rPr/>
      </w:pPr>
      <w:r>
        <w:rPr/>
        <w:t xml:space="preserve">Итак, посредством стоимостного  отношения натуральная форма товара </w:t>
      </w:r>
      <w:r>
        <w:rPr>
          <w:i/>
        </w:rPr>
        <w:t>В</w:t>
      </w:r>
      <w:r>
        <w:rPr/>
        <w:t xml:space="preserve"> становится формой стоимости товара </w:t>
      </w:r>
      <w:r>
        <w:rPr>
          <w:i/>
        </w:rPr>
        <w:t>А.</w:t>
      </w:r>
      <w:r>
        <w:rPr/>
        <w:t xml:space="preserve"> или тело товара </w:t>
      </w:r>
      <w:r>
        <w:rPr>
          <w:i/>
        </w:rPr>
        <w:t>В</w:t>
      </w:r>
      <w:r>
        <w:rPr/>
        <w:t xml:space="preserve"> становится зеркалом стоимости товара А</w:t>
      </w:r>
      <w:r>
        <w:rPr>
          <w:vertAlign w:val="superscript"/>
        </w:rPr>
        <w:t>18</w:t>
      </w:r>
      <w:r>
        <w:rPr/>
        <w:t xml:space="preserve">. Товар </w:t>
      </w:r>
      <w:r>
        <w:rPr>
          <w:i/>
        </w:rPr>
        <w:t>А,</w:t>
      </w:r>
      <w:r>
        <w:rPr/>
        <w:t xml:space="preserve"> относясь к товару </w:t>
      </w:r>
      <w:r>
        <w:rPr>
          <w:i/>
        </w:rPr>
        <w:t>В</w:t>
      </w:r>
      <w:r>
        <w:rPr/>
        <w:t xml:space="preserve"> как к стоимостной плоти, как к материализации человеческого труда, делает потребительную стоимость </w:t>
      </w:r>
      <w:r>
        <w:rPr>
          <w:i/>
        </w:rPr>
        <w:t>В</w:t>
      </w:r>
      <w:r>
        <w:rPr/>
        <w:t xml:space="preserve"> материалом для выражения своей собственной стоимости. Стоимость товара </w:t>
      </w:r>
      <w:r>
        <w:rPr>
          <w:i/>
        </w:rPr>
        <w:t>А,</w:t>
      </w:r>
      <w:r>
        <w:rPr/>
        <w:t xml:space="preserve"> выраженная таким образом в потребительной стоимости товара </w:t>
      </w:r>
      <w:r>
        <w:rPr>
          <w:i/>
        </w:rPr>
        <w:t>В,</w:t>
      </w:r>
      <w:r>
        <w:rPr/>
        <w:t xml:space="preserve"> обладает формой относи</w:t>
        <w:softHyphen/>
        <w:t>тельной  стоимости.</w:t>
      </w:r>
    </w:p>
    <w:p>
      <w:pPr>
        <w:pStyle w:val="Heading6"/>
        <w:rPr>
          <w:b/>
          <w:b/>
          <w:u w:val="single"/>
        </w:rPr>
      </w:pPr>
      <w:r>
        <w:rPr>
          <w:b/>
          <w:u w:val="single"/>
        </w:rPr>
        <w:t>Количественная определенность относительной формы стоимости:</w:t>
      </w:r>
    </w:p>
    <w:p>
      <w:pPr>
        <w:pStyle w:val="Normal"/>
        <w:ind w:firstLine="720"/>
        <w:jc w:val="both"/>
        <w:rPr/>
      </w:pPr>
      <w:r>
        <w:rPr>
          <w:sz w:val="16"/>
        </w:rPr>
        <w:t>Каждый товар, стоимость которого должна быть выражена, представляет собой известное количество данного предмета по</w:t>
        <w:softHyphen/>
        <w:t>требления, например 15 шеффелей пшеницы, 100 фунтов кофе и т. д. Это данное количество товара содержит в себе определен</w:t>
        <w:softHyphen/>
        <w:t xml:space="preserve">ное количество человеческого труда. Следовательно, </w:t>
      </w:r>
      <w:r>
        <w:rPr>
          <w:sz w:val="16"/>
          <w:u w:val="single"/>
        </w:rPr>
        <w:t>форма стоимости должна выражать собой не только стоимость вообще, но количественно определенную стоимость</w:t>
      </w:r>
      <w:r>
        <w:rPr>
          <w:sz w:val="16"/>
        </w:rPr>
        <w:t xml:space="preserve">, или величину стоимости. Поэтому в стоимостном отношении товара </w:t>
      </w:r>
      <w:r>
        <w:rPr>
          <w:i/>
          <w:sz w:val="16"/>
        </w:rPr>
        <w:t>А</w:t>
      </w:r>
      <w:r>
        <w:rPr>
          <w:sz w:val="16"/>
        </w:rPr>
        <w:t xml:space="preserve"> к товару </w:t>
      </w:r>
      <w:r>
        <w:rPr>
          <w:i/>
          <w:sz w:val="16"/>
        </w:rPr>
        <w:t xml:space="preserve">В, </w:t>
      </w:r>
      <w:r>
        <w:rPr>
          <w:sz w:val="16"/>
        </w:rPr>
        <w:t>холста к сюртуку, товар вида сюртук не только качественно отождествляется с холстом как стоимостной плотью вообще, но определенному количеству холста, например 20 аршинам, приравнивается определенное количество стоимостной плоти, или эквивалента, например 1 сюртук.</w:t>
      </w:r>
    </w:p>
    <w:p>
      <w:pPr>
        <w:pStyle w:val="Normal"/>
        <w:ind w:firstLine="720"/>
        <w:jc w:val="both"/>
        <w:rPr/>
      </w:pPr>
      <w:r>
        <w:rPr>
          <w:sz w:val="16"/>
        </w:rPr>
        <w:t>Уравнение «20 аршин холста = 1 сюртуку, или 20 аршин холста стоят 1 сюртука» предполагает, что в одном сюртуке содержится ровно столько же субстанции стоимости, как и в 20 аршинах холста, что оба эти количества товаров стоят равного труда, или равновеликого рабочего времени. Но рабочее время, необходимое для производства 20 аршин холста или 1 сюртука, изменяется с каждым изменением производительной силы труда в портняжестве или ткачестве. Мы исследуем теперь (62)</w:t>
      </w:r>
      <w:r>
        <w:rPr>
          <w:sz w:val="16"/>
          <w:lang w:val="en-US"/>
        </w:rPr>
        <w:t xml:space="preserve"> </w:t>
      </w:r>
      <w:r>
        <w:rPr>
          <w:sz w:val="16"/>
        </w:rPr>
        <w:t>более подробно влияние такого изменения на относительное выражение величины стоимости.</w:t>
      </w:r>
    </w:p>
    <w:p>
      <w:pPr>
        <w:pStyle w:val="Normal"/>
        <w:ind w:firstLine="720"/>
        <w:jc w:val="both"/>
        <w:rPr>
          <w:sz w:val="16"/>
        </w:rPr>
      </w:pPr>
      <w:r>
        <w:rPr>
          <w:b/>
          <w:sz w:val="16"/>
        </w:rPr>
        <w:t xml:space="preserve">(Кривая спроса. А.С.) </w:t>
      </w:r>
      <w:r>
        <w:rPr>
          <w:sz w:val="16"/>
        </w:rPr>
        <w:t>I. Пусть стоимость холста изменяется</w:t>
      </w:r>
      <w:r>
        <w:rPr>
          <w:rStyle w:val="FootnoteCharacters"/>
          <w:rStyle w:val="FootnoteAnchor"/>
          <w:sz w:val="16"/>
        </w:rPr>
        <w:footnoteReference w:id="6"/>
      </w:r>
      <w:r>
        <w:rPr>
          <w:sz w:val="16"/>
        </w:rPr>
        <w:t>, в то время как стоимость сюртука остается постоянной. Если рабочее время, необходимое для производства холста, удваивается, например вследствие снижения плодородия почвы, на которой возделы</w:t>
        <w:softHyphen/>
        <w:t>вается лен, то удваивается и его стоимость. Вместо уравнения 20 аршин холста = 1 сюртуку мы получаем 20 аршин холста = 2 сюртукам, так как 1 сюртук содержит теперь лишь поло</w:t>
        <w:softHyphen/>
        <w:t>вину того рабочего времени, которое заключается в 20 аршинах холста. Наоборот, если рабочее время, необходимое для произ</w:t>
        <w:softHyphen/>
        <w:t>водства холста, уменьшится наполовину, например вследствие усовершенствования ткацких станков, то и стоимость холста упадет наполовину. В соответствии с этим, теперь мы имеем:</w:t>
      </w:r>
      <w:r>
        <w:rPr>
          <w:sz w:val="16"/>
          <w:lang w:val="en-US"/>
        </w:rPr>
        <w:t xml:space="preserve"> </w:t>
      </w:r>
      <w:r>
        <w:rPr>
          <w:sz w:val="16"/>
        </w:rPr>
        <w:t>20 аршин холста =</w:t>
      </w:r>
      <w:r>
        <w:rPr>
          <w:sz w:val="16"/>
          <w:lang w:val="en-US"/>
        </w:rPr>
        <w:t xml:space="preserve"> </w:t>
      </w:r>
      <w:r>
        <w:rPr>
          <w:sz w:val="1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16"/>
        </w:rPr>
        <w:t xml:space="preserve"> сюртука. При неизменной стоимости товара </w:t>
      </w:r>
      <w:r>
        <w:rPr>
          <w:i/>
          <w:sz w:val="16"/>
        </w:rPr>
        <w:t>В</w:t>
      </w:r>
      <w:r>
        <w:rPr>
          <w:sz w:val="16"/>
        </w:rPr>
        <w:t xml:space="preserve"> относительная стоимость товара </w:t>
      </w:r>
      <w:r>
        <w:rPr>
          <w:i/>
          <w:sz w:val="16"/>
        </w:rPr>
        <w:t>А.</w:t>
      </w:r>
      <w:r>
        <w:rPr>
          <w:sz w:val="16"/>
        </w:rPr>
        <w:t xml:space="preserve"> т. е. стоимость его. выраженная в товаре </w:t>
      </w:r>
      <w:r>
        <w:rPr>
          <w:i/>
          <w:sz w:val="16"/>
        </w:rPr>
        <w:t>В,</w:t>
      </w:r>
      <w:r>
        <w:rPr>
          <w:sz w:val="16"/>
        </w:rPr>
        <w:t xml:space="preserve"> повышается и падает прямо пропор</w:t>
        <w:softHyphen/>
        <w:t xml:space="preserve">ционально стоимости товара </w:t>
      </w:r>
      <w:r>
        <w:rPr>
          <w:i/>
          <w:sz w:val="16"/>
        </w:rPr>
        <w:t>А.</w:t>
      </w:r>
    </w:p>
    <w:p>
      <w:pPr>
        <w:pStyle w:val="Normal"/>
        <w:ind w:firstLine="720"/>
        <w:jc w:val="both"/>
        <w:rPr>
          <w:sz w:val="16"/>
        </w:rPr>
      </w:pPr>
      <w:r>
        <w:rPr>
          <w:sz w:val="16"/>
        </w:rPr>
        <w:t>II. Пусть стоимость холста остается постоянной, в то время как стоимость сюртука изменяется. Если при этом условии рабочее время, необходимое для производства сюртука, удваи</w:t>
        <w:softHyphen/>
        <w:t xml:space="preserve">вается, например вследствие плохого настрига шерсти, то вместо 20 аршин холста = 1 сюртуку мы получим 20 аршин холста = </w:t>
      </w:r>
      <w:r>
        <w:rPr>
          <w:sz w:val="1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16"/>
        </w:rPr>
        <w:t xml:space="preserve"> сюртука. Напротив, если стоимость сюртука падает на</w:t>
        <w:softHyphen/>
        <w:t xml:space="preserve">половину, то 20 аршин холста = 2 сюртукам. При неизменной стоимости товара </w:t>
      </w:r>
      <w:r>
        <w:rPr>
          <w:i/>
          <w:sz w:val="16"/>
        </w:rPr>
        <w:t>А</w:t>
      </w:r>
      <w:r>
        <w:rPr>
          <w:sz w:val="16"/>
        </w:rPr>
        <w:t xml:space="preserve"> его относительная, выраженная в товаре В стоимость падает или повышается в отношении, обратном изменению стоимости В</w:t>
      </w:r>
      <w:r>
        <w:rPr>
          <w:i/>
          <w:sz w:val="16"/>
        </w:rPr>
        <w:t>.</w:t>
      </w:r>
    </w:p>
    <w:p>
      <w:pPr>
        <w:pStyle w:val="Normal"/>
        <w:ind w:firstLine="720"/>
        <w:jc w:val="both"/>
        <w:rPr/>
      </w:pPr>
      <w:r>
        <w:rPr>
          <w:sz w:val="16"/>
        </w:rPr>
        <w:t>Сравнивая различные случаи I и II, мы находим, что одно и то же изменение величины относительной стоимости может вызываться совершенно противоположными причинами. Так, вместо уравнения 20 аршин холста = 1 сюртуку может полу</w:t>
        <w:softHyphen/>
        <w:t xml:space="preserve">читься уравнение 20 аршин холста </w:t>
      </w:r>
      <w:r>
        <w:rPr>
          <w:i/>
          <w:sz w:val="16"/>
        </w:rPr>
        <w:t>=</w:t>
      </w:r>
      <w:r>
        <w:rPr>
          <w:sz w:val="16"/>
        </w:rPr>
        <w:t xml:space="preserve"> 2 сюртукам или потому, что стоимость холста удваивается, или потому, что стоимость сюр</w:t>
        <w:softHyphen/>
        <w:t>тука падает наполовину; с другой стороны, уравнение 20 ар</w:t>
        <w:softHyphen/>
        <w:t xml:space="preserve">шин холста = </w:t>
      </w:r>
      <w:r>
        <w:rPr>
          <w:sz w:val="1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16"/>
        </w:rPr>
        <w:t xml:space="preserve"> сюртука получается вместо того же первона</w:t>
        <w:softHyphen/>
        <w:t>чального уравнения или потому, что стоимость холста падает наполовину, или потому, что стоимость сюртука повышается вдвое.</w:t>
      </w:r>
    </w:p>
    <w:p>
      <w:pPr>
        <w:pStyle w:val="Normal"/>
        <w:ind w:firstLine="720"/>
        <w:jc w:val="both"/>
        <w:rPr>
          <w:sz w:val="16"/>
        </w:rPr>
      </w:pPr>
      <w:r>
        <w:rPr>
          <w:sz w:val="16"/>
        </w:rPr>
        <w:t>III. Пусть количества труда, необходимые для производства холста и сюртука, изменяются одновременно в одном и том же направлении  в одной и той же пропорции. В этом случае, (63)</w:t>
      </w:r>
    </w:p>
    <w:p>
      <w:pPr>
        <w:pStyle w:val="Normal"/>
        <w:jc w:val="both"/>
        <w:rPr>
          <w:sz w:val="16"/>
          <w:lang w:val="en-US"/>
        </w:rPr>
      </w:pPr>
      <w:r>
        <w:rPr>
          <w:sz w:val="16"/>
          <w:lang w:val="en-US"/>
        </w:rPr>
      </w:r>
    </w:p>
    <w:p>
      <w:pPr>
        <w:pStyle w:val="Normal"/>
        <w:jc w:val="both"/>
        <w:rPr>
          <w:sz w:val="16"/>
        </w:rPr>
      </w:pPr>
      <w:r>
        <w:rPr>
          <w:sz w:val="16"/>
        </w:rPr>
        <w:t>как бы ни  изменялась стоимость этих товаров, по-прежнему 20 аршин холста == 1 сюртуку. Изменение их стоимости мы можем открыть лишь при сравнении с третьим товаром, стои</w:t>
        <w:softHyphen/>
        <w:t>мость которого остается постоянной. Если бы стоимости всех товаров одновременно повысились или упали в одной и той же пропорции, их относительные стоимости остались бы без перемены. Действительное изменение стоимости товаров в этом случае сказалось бы лишь в том, что в течение того же самого рабочего времени вообще производилось бы большее или меньшее количество товаров, чем раньше.</w:t>
      </w:r>
    </w:p>
    <w:p>
      <w:pPr>
        <w:pStyle w:val="Normal"/>
        <w:ind w:firstLine="720"/>
        <w:jc w:val="both"/>
        <w:rPr>
          <w:sz w:val="16"/>
        </w:rPr>
      </w:pPr>
      <w:r>
        <w:rPr>
          <w:sz w:val="16"/>
        </w:rPr>
        <w:t xml:space="preserve">IV. Пусть рабочее время, необходимое для производства холста и сюртука, а следовательно, и их стоимости, изменяются одновременно в одном и том же направлении, но в различной степени, или же изменяются в противоположном направлении и т. д. Влияние всех возможных комбинации подобного рода на относительную стоимость товара определяется просто применением случаев I, II и III.  </w:t>
      </w:r>
    </w:p>
    <w:p>
      <w:pPr>
        <w:pStyle w:val="Normal"/>
        <w:ind w:firstLine="720"/>
        <w:jc w:val="both"/>
        <w:rPr/>
      </w:pPr>
      <w:r>
        <w:rPr>
          <w:sz w:val="16"/>
        </w:rPr>
        <w:t xml:space="preserve">Действительные </w:t>
      </w:r>
      <w:r>
        <w:rPr>
          <w:sz w:val="16"/>
          <w:u w:val="single"/>
        </w:rPr>
        <w:t>изменения величины стоимости не отражаются, как мы видим, достаточно ясно и полно в относительном выражении величины стоимости, или в величине относительной  стоимости.</w:t>
      </w:r>
      <w:r>
        <w:rPr>
          <w:sz w:val="16"/>
        </w:rPr>
        <w:t xml:space="preserve"> Относительная стоимость товара может измениться, несмотря на то, что стоимость его остается  постоянной. Его относительная стоимость может оставаться постоянной, не</w:t>
        <w:softHyphen/>
        <w:t>смотря на то,  что стоимость  изменяется,  и, наконец, одновременные изменения величины стоимости и относительного выражения этой величины стоимости отнюдь не всегда целиком совпадают.</w:t>
      </w:r>
    </w:p>
    <w:p>
      <w:pPr>
        <w:pStyle w:val="Normal"/>
        <w:ind w:firstLine="720"/>
        <w:jc w:val="both"/>
        <w:rPr/>
      </w:pPr>
      <w:r>
        <w:rPr>
          <w:b/>
        </w:rPr>
        <w:t>Эквивалентная форма:</w:t>
      </w:r>
      <w:r>
        <w:rPr/>
        <w:t xml:space="preserve"> Холст фактически выражает свое стоимостное бытие тем, что сюртук; может непосредственно  обмениваться на него. </w:t>
      </w:r>
      <w:r>
        <w:rPr>
          <w:u w:val="single"/>
        </w:rPr>
        <w:t>Эквивалентная форма какого-либо товара есть поэтому форма его непосредственной обмениваемости на другой товар</w:t>
      </w:r>
      <w:r>
        <w:rPr/>
        <w:t>.</w:t>
      </w:r>
    </w:p>
    <w:p>
      <w:pPr>
        <w:pStyle w:val="Normal"/>
        <w:ind w:firstLine="720"/>
        <w:jc w:val="both"/>
        <w:rPr/>
      </w:pPr>
      <w:r>
        <w:rPr/>
        <w:t xml:space="preserve">"Первая особенность, бросающаяся в глаза при </w:t>
      </w:r>
      <w:r>
        <w:rPr>
          <w:smallCaps/>
        </w:rPr>
        <w:t xml:space="preserve"> </w:t>
      </w:r>
      <w:r>
        <w:rPr/>
        <w:t>рассмотрении эквивалентной формы, состоит в том, что потребительная стои</w:t>
        <w:softHyphen/>
        <w:t>мость становится формой проявления своей противоположности, стоимости. Натуральная форма товара становится формой стоимости "</w:t>
      </w:r>
    </w:p>
    <w:p>
      <w:pPr>
        <w:pStyle w:val="Normal"/>
        <w:ind w:firstLine="720"/>
        <w:jc w:val="both"/>
        <w:rPr/>
      </w:pPr>
      <w:r>
        <w:rPr/>
        <w:t>"Вторая особенность эквивалентной формы состоит в том. что конкретный труд</w:t>
      </w:r>
      <w:r>
        <w:rPr>
          <w:smallCaps/>
        </w:rPr>
        <w:t xml:space="preserve"> </w:t>
      </w:r>
      <w:r>
        <w:rPr/>
        <w:t>становится здесь формой проявле</w:t>
        <w:softHyphen/>
        <w:t>ния своей противоположности, абстрактно человеческого труда."</w:t>
      </w:r>
    </w:p>
    <w:p>
      <w:pPr>
        <w:pStyle w:val="Heading5"/>
        <w:rPr>
          <w:b/>
          <w:b/>
          <w:sz w:val="20"/>
        </w:rPr>
      </w:pPr>
      <w:r>
        <w:rPr>
          <w:b/>
          <w:sz w:val="20"/>
        </w:rPr>
        <w:t>Простая форма стоимости в целом:</w:t>
      </w:r>
    </w:p>
    <w:p>
      <w:pPr>
        <w:pStyle w:val="Normal"/>
        <w:ind w:firstLine="720"/>
        <w:jc w:val="both"/>
        <w:rPr/>
      </w:pPr>
      <w:r>
        <w:rPr/>
        <w:t>"Простая форма стоимости товара заключается в его стои</w:t>
        <w:softHyphen/>
        <w:t>мостном отношении к неоднородному с ним товару, или в его меновом отношении к этому последнему."</w:t>
      </w:r>
    </w:p>
    <w:p>
      <w:pPr>
        <w:pStyle w:val="Normal"/>
        <w:ind w:firstLine="720"/>
        <w:jc w:val="both"/>
        <w:rPr/>
      </w:pPr>
      <w:r>
        <w:rPr/>
        <w:t>"С первого взгляда очевидна недостаточность простой формы стоимости, этой зародышевой формы, которая, лишь пройдя ряд метаморфозов, дозревает до формы цены.</w:t>
      </w:r>
    </w:p>
    <w:p>
      <w:pPr>
        <w:pStyle w:val="Normal"/>
        <w:ind w:firstLine="720"/>
        <w:jc w:val="both"/>
        <w:rPr/>
      </w:pPr>
      <w:r>
        <w:rPr/>
        <w:t xml:space="preserve">Выражение стоимости товара </w:t>
      </w:r>
      <w:r>
        <w:rPr>
          <w:i/>
        </w:rPr>
        <w:t>А</w:t>
      </w:r>
      <w:r>
        <w:rPr/>
        <w:t xml:space="preserve"> в каком-либо товаре </w:t>
      </w:r>
      <w:r>
        <w:rPr>
          <w:i/>
        </w:rPr>
        <w:t xml:space="preserve">В </w:t>
      </w:r>
      <w:r>
        <w:rPr/>
        <w:t xml:space="preserve">отличает стоимость товара </w:t>
      </w:r>
      <w:r>
        <w:rPr>
          <w:i/>
        </w:rPr>
        <w:t>А</w:t>
      </w:r>
      <w:r>
        <w:rPr/>
        <w:t xml:space="preserve"> только от его собственной потре</w:t>
        <w:softHyphen/>
        <w:t>бительной стоимости и ставит его поэтому лишь в меновое отно</w:t>
        <w:softHyphen/>
        <w:t xml:space="preserve">шение к какому-либо единичному  отличному от него самого товару; но оно </w:t>
      </w:r>
      <w:r>
        <w:rPr>
          <w:u w:val="single"/>
        </w:rPr>
        <w:t>не выражает его качественной тождественности  и количественной пропорциональности со всеми другими товарами.</w:t>
      </w:r>
    </w:p>
    <w:p>
      <w:pPr>
        <w:pStyle w:val="Heading4"/>
        <w:rPr>
          <w:sz w:val="20"/>
        </w:rPr>
      </w:pPr>
      <w:r>
        <w:rPr>
          <w:sz w:val="20"/>
        </w:rPr>
        <w:t>В. ПОЛНАЯ, ИЛИ РАЗВЕРНУТАЯ, ФОРМА СТОИМОСТИ</w:t>
      </w:r>
    </w:p>
    <w:p>
      <w:pPr>
        <w:pStyle w:val="Normal"/>
        <w:ind w:firstLine="720"/>
        <w:jc w:val="both"/>
        <w:rPr/>
      </w:pPr>
      <w:r>
        <w:rPr>
          <w:sz w:val="24"/>
        </w:rPr>
        <w:t xml:space="preserve">z товара </w:t>
      </w:r>
      <w:r>
        <w:rPr>
          <w:i/>
          <w:sz w:val="24"/>
        </w:rPr>
        <w:t>А = и</w:t>
      </w:r>
      <w:r>
        <w:rPr>
          <w:sz w:val="24"/>
        </w:rPr>
        <w:t xml:space="preserve"> товара </w:t>
      </w:r>
      <w:r>
        <w:rPr>
          <w:i/>
          <w:sz w:val="24"/>
        </w:rPr>
        <w:t>В,</w:t>
      </w:r>
      <w:r>
        <w:rPr>
          <w:sz w:val="24"/>
        </w:rPr>
        <w:t xml:space="preserve"> или = </w:t>
      </w:r>
      <w:r>
        <w:rPr>
          <w:i/>
          <w:sz w:val="24"/>
        </w:rPr>
        <w:t>v</w:t>
      </w:r>
      <w:r>
        <w:rPr>
          <w:sz w:val="24"/>
        </w:rPr>
        <w:t xml:space="preserve"> товара </w:t>
      </w:r>
      <w:r>
        <w:rPr>
          <w:i/>
          <w:sz w:val="24"/>
        </w:rPr>
        <w:t>С,</w:t>
      </w:r>
      <w:r>
        <w:rPr>
          <w:sz w:val="24"/>
        </w:rPr>
        <w:t xml:space="preserve"> или == </w:t>
      </w:r>
      <w:r>
        <w:rPr>
          <w:i/>
          <w:sz w:val="24"/>
        </w:rPr>
        <w:t>w</w:t>
      </w:r>
      <w:r>
        <w:rPr>
          <w:sz w:val="24"/>
        </w:rPr>
        <w:t xml:space="preserve"> товара </w:t>
      </w:r>
      <w:r>
        <w:rPr>
          <w:i/>
          <w:sz w:val="24"/>
        </w:rPr>
        <w:t xml:space="preserve">D, </w:t>
      </w:r>
      <w:r>
        <w:rPr>
          <w:sz w:val="24"/>
        </w:rPr>
        <w:t xml:space="preserve">или = </w:t>
      </w:r>
      <w:r>
        <w:rPr>
          <w:i/>
          <w:sz w:val="24"/>
        </w:rPr>
        <w:t>х</w:t>
      </w:r>
      <w:r>
        <w:rPr>
          <w:sz w:val="24"/>
        </w:rPr>
        <w:t xml:space="preserve"> товара </w:t>
      </w:r>
      <w:r>
        <w:rPr>
          <w:i/>
          <w:sz w:val="24"/>
        </w:rPr>
        <w:t>Е,</w:t>
      </w:r>
      <w:r>
        <w:rPr/>
        <w:t xml:space="preserve"> или = и т. д.</w:t>
      </w:r>
    </w:p>
    <w:tbl>
      <w:tblPr>
        <w:tblW w:w="5598" w:type="dxa"/>
        <w:jc w:val="left"/>
        <w:tblInd w:w="-108" w:type="dxa"/>
        <w:tblLayout w:type="fixed"/>
        <w:tblCellMar>
          <w:top w:w="0" w:type="dxa"/>
          <w:left w:w="108" w:type="dxa"/>
          <w:bottom w:w="0" w:type="dxa"/>
          <w:right w:w="108" w:type="dxa"/>
        </w:tblCellMar>
      </w:tblPr>
      <w:tblGrid>
        <w:gridCol w:w="1866"/>
        <w:gridCol w:w="652"/>
        <w:gridCol w:w="3080"/>
      </w:tblGrid>
      <w:tr>
        <w:trPr/>
        <w:tc>
          <w:tcPr>
            <w:tcW w:w="1866" w:type="dxa"/>
            <w:tcBorders/>
          </w:tcPr>
          <w:p>
            <w:pPr>
              <w:pStyle w:val="Normal"/>
              <w:snapToGrid w:val="false"/>
              <w:jc w:val="both"/>
              <w:rPr/>
            </w:pPr>
            <w:r>
              <w:rPr/>
            </w:r>
          </w:p>
        </w:tc>
        <w:tc>
          <w:tcPr>
            <w:tcW w:w="652" w:type="dxa"/>
            <w:tcBorders/>
          </w:tcPr>
          <w:p>
            <w:pPr>
              <w:pStyle w:val="Normal"/>
              <w:jc w:val="both"/>
              <w:rPr/>
            </w:pPr>
            <w:r>
              <w:rPr/>
              <w:t>=</w:t>
            </w:r>
          </w:p>
        </w:tc>
        <w:tc>
          <w:tcPr>
            <w:tcW w:w="3080" w:type="dxa"/>
            <w:tcBorders/>
          </w:tcPr>
          <w:p>
            <w:pPr>
              <w:pStyle w:val="Normal"/>
              <w:jc w:val="both"/>
              <w:rPr/>
            </w:pPr>
            <w:r>
              <w:rPr/>
              <w:t>1 сюртуку</w:t>
            </w:r>
          </w:p>
        </w:tc>
      </w:tr>
      <w:tr>
        <w:trPr/>
        <w:tc>
          <w:tcPr>
            <w:tcW w:w="1866" w:type="dxa"/>
            <w:tcBorders/>
          </w:tcPr>
          <w:p>
            <w:pPr>
              <w:pStyle w:val="Normal"/>
              <w:snapToGrid w:val="false"/>
              <w:jc w:val="both"/>
              <w:rPr/>
            </w:pPr>
            <w:r>
              <w:rPr/>
            </w:r>
          </w:p>
        </w:tc>
        <w:tc>
          <w:tcPr>
            <w:tcW w:w="652" w:type="dxa"/>
            <w:tcBorders/>
          </w:tcPr>
          <w:p>
            <w:pPr>
              <w:pStyle w:val="Normal"/>
              <w:jc w:val="both"/>
              <w:rPr/>
            </w:pPr>
            <w:r>
              <w:rPr/>
              <w:t>=</w:t>
            </w:r>
          </w:p>
        </w:tc>
        <w:tc>
          <w:tcPr>
            <w:tcW w:w="3080" w:type="dxa"/>
            <w:tcBorders/>
          </w:tcPr>
          <w:p>
            <w:pPr>
              <w:pStyle w:val="Normal"/>
              <w:jc w:val="both"/>
              <w:rPr/>
            </w:pPr>
            <w:r>
              <w:rPr/>
              <w:t>10 ф. чаю</w:t>
            </w:r>
          </w:p>
        </w:tc>
      </w:tr>
      <w:tr>
        <w:trPr/>
        <w:tc>
          <w:tcPr>
            <w:tcW w:w="1866" w:type="dxa"/>
            <w:tcBorders/>
          </w:tcPr>
          <w:p>
            <w:pPr>
              <w:pStyle w:val="Normal"/>
              <w:snapToGrid w:val="false"/>
              <w:jc w:val="both"/>
              <w:rPr/>
            </w:pPr>
            <w:r>
              <w:rPr/>
            </w:r>
          </w:p>
        </w:tc>
        <w:tc>
          <w:tcPr>
            <w:tcW w:w="652" w:type="dxa"/>
            <w:tcBorders/>
          </w:tcPr>
          <w:p>
            <w:pPr>
              <w:pStyle w:val="Normal"/>
              <w:jc w:val="both"/>
              <w:rPr/>
            </w:pPr>
            <w:r>
              <w:rPr/>
              <w:t>=</w:t>
            </w:r>
          </w:p>
        </w:tc>
        <w:tc>
          <w:tcPr>
            <w:tcW w:w="3080" w:type="dxa"/>
            <w:tcBorders/>
          </w:tcPr>
          <w:p>
            <w:pPr>
              <w:pStyle w:val="Normal"/>
              <w:jc w:val="both"/>
              <w:rPr/>
            </w:pPr>
            <w:r>
              <w:rPr/>
              <w:t>40 ф. кофе</w:t>
            </w:r>
          </w:p>
        </w:tc>
      </w:tr>
      <w:tr>
        <w:trPr/>
        <w:tc>
          <w:tcPr>
            <w:tcW w:w="1866" w:type="dxa"/>
            <w:tcBorders/>
          </w:tcPr>
          <w:p>
            <w:pPr>
              <w:pStyle w:val="Normal"/>
              <w:jc w:val="both"/>
              <w:rPr/>
            </w:pPr>
            <w:r>
              <w:rPr/>
              <w:t>20 аршин холста</w:t>
            </w:r>
          </w:p>
        </w:tc>
        <w:tc>
          <w:tcPr>
            <w:tcW w:w="652" w:type="dxa"/>
            <w:tcBorders/>
          </w:tcPr>
          <w:p>
            <w:pPr>
              <w:pStyle w:val="Normal"/>
              <w:jc w:val="both"/>
              <w:rPr/>
            </w:pPr>
            <w:r>
              <w:rPr/>
              <w:t>=</w:t>
            </w:r>
          </w:p>
        </w:tc>
        <w:tc>
          <w:tcPr>
            <w:tcW w:w="3080" w:type="dxa"/>
            <w:tcBorders/>
          </w:tcPr>
          <w:p>
            <w:pPr>
              <w:pStyle w:val="Normal"/>
              <w:jc w:val="both"/>
              <w:rPr/>
            </w:pPr>
            <w:r>
              <w:rPr/>
              <w:t>1 кватеру пшеницы</w:t>
            </w:r>
          </w:p>
        </w:tc>
      </w:tr>
      <w:tr>
        <w:trPr/>
        <w:tc>
          <w:tcPr>
            <w:tcW w:w="1866" w:type="dxa"/>
            <w:tcBorders/>
          </w:tcPr>
          <w:p>
            <w:pPr>
              <w:pStyle w:val="Normal"/>
              <w:snapToGrid w:val="false"/>
              <w:jc w:val="both"/>
              <w:rPr/>
            </w:pPr>
            <w:r>
              <w:rPr/>
            </w:r>
          </w:p>
        </w:tc>
        <w:tc>
          <w:tcPr>
            <w:tcW w:w="652" w:type="dxa"/>
            <w:tcBorders/>
          </w:tcPr>
          <w:p>
            <w:pPr>
              <w:pStyle w:val="Normal"/>
              <w:jc w:val="both"/>
              <w:rPr/>
            </w:pPr>
            <w:r>
              <w:rPr/>
              <w:t>=</w:t>
            </w:r>
          </w:p>
        </w:tc>
        <w:tc>
          <w:tcPr>
            <w:tcW w:w="3080" w:type="dxa"/>
            <w:tcBorders/>
          </w:tcPr>
          <w:p>
            <w:pPr>
              <w:pStyle w:val="Normal"/>
              <w:jc w:val="both"/>
              <w:rPr/>
            </w:pPr>
            <w:r>
              <w:rPr/>
              <w:t>2 унциям золота</w:t>
            </w:r>
          </w:p>
        </w:tc>
      </w:tr>
      <w:tr>
        <w:trPr/>
        <w:tc>
          <w:tcPr>
            <w:tcW w:w="1866" w:type="dxa"/>
            <w:tcBorders/>
          </w:tcPr>
          <w:p>
            <w:pPr>
              <w:pStyle w:val="Normal"/>
              <w:snapToGrid w:val="false"/>
              <w:jc w:val="both"/>
              <w:rPr/>
            </w:pPr>
            <w:r>
              <w:rPr/>
            </w:r>
          </w:p>
        </w:tc>
        <w:tc>
          <w:tcPr>
            <w:tcW w:w="652" w:type="dxa"/>
            <w:tcBorders/>
          </w:tcPr>
          <w:p>
            <w:pPr>
              <w:pStyle w:val="Normal"/>
              <w:jc w:val="both"/>
              <w:rPr/>
            </w:pPr>
            <w:r>
              <w:rPr/>
              <w:t>=</w:t>
            </w:r>
          </w:p>
        </w:tc>
        <w:tc>
          <w:tcPr>
            <w:tcW w:w="3080" w:type="dxa"/>
            <w:tcBorders/>
          </w:tcPr>
          <w:p>
            <w:pPr>
              <w:pStyle w:val="Normal"/>
              <w:jc w:val="both"/>
              <w:rPr/>
            </w:pPr>
            <w:r>
              <w:rPr/>
              <w:t>1/2 тонны железа</w:t>
            </w:r>
          </w:p>
        </w:tc>
      </w:tr>
      <w:tr>
        <w:trPr/>
        <w:tc>
          <w:tcPr>
            <w:tcW w:w="1866" w:type="dxa"/>
            <w:tcBorders/>
          </w:tcPr>
          <w:p>
            <w:pPr>
              <w:pStyle w:val="Normal"/>
              <w:snapToGrid w:val="false"/>
              <w:jc w:val="both"/>
              <w:rPr/>
            </w:pPr>
            <w:r>
              <w:rPr/>
            </w:r>
          </w:p>
        </w:tc>
        <w:tc>
          <w:tcPr>
            <w:tcW w:w="652" w:type="dxa"/>
            <w:tcBorders/>
          </w:tcPr>
          <w:p>
            <w:pPr>
              <w:pStyle w:val="Normal"/>
              <w:jc w:val="both"/>
              <w:rPr/>
            </w:pPr>
            <w:r>
              <w:rPr/>
              <w:t>=</w:t>
            </w:r>
          </w:p>
        </w:tc>
        <w:tc>
          <w:tcPr>
            <w:tcW w:w="3080" w:type="dxa"/>
            <w:tcBorders/>
          </w:tcPr>
          <w:p>
            <w:pPr>
              <w:pStyle w:val="Normal"/>
              <w:jc w:val="both"/>
              <w:rPr/>
            </w:pPr>
            <w:r>
              <w:rPr/>
              <w:t>и т.д.</w:t>
            </w:r>
          </w:p>
        </w:tc>
      </w:tr>
    </w:tbl>
    <w:p>
      <w:pPr>
        <w:pStyle w:val="Heading4"/>
        <w:rPr>
          <w:sz w:val="20"/>
        </w:rPr>
      </w:pPr>
      <w:r>
        <w:rPr>
          <w:sz w:val="20"/>
        </w:rPr>
        <w:t>С. ВСЕОБЩАЯ ФОРМА СТОИМОСТИ</w:t>
      </w:r>
    </w:p>
    <w:p>
      <w:pPr>
        <w:pStyle w:val="Normal"/>
        <w:rPr/>
      </w:pPr>
      <w:r>
        <w:rPr/>
        <w:t>(Арбитраж и стандартный товар Вальраса. А.С.)</w:t>
      </w:r>
    </w:p>
    <w:tbl>
      <w:tblPr>
        <w:tblW w:w="5598" w:type="dxa"/>
        <w:jc w:val="left"/>
        <w:tblInd w:w="-108" w:type="dxa"/>
        <w:tblLayout w:type="fixed"/>
        <w:tblCellMar>
          <w:top w:w="0" w:type="dxa"/>
          <w:left w:w="108" w:type="dxa"/>
          <w:bottom w:w="0" w:type="dxa"/>
          <w:right w:w="108" w:type="dxa"/>
        </w:tblCellMar>
      </w:tblPr>
      <w:tblGrid>
        <w:gridCol w:w="1866"/>
        <w:gridCol w:w="652"/>
        <w:gridCol w:w="3080"/>
      </w:tblGrid>
      <w:tr>
        <w:trPr/>
        <w:tc>
          <w:tcPr>
            <w:tcW w:w="1866" w:type="dxa"/>
            <w:tcBorders/>
          </w:tcPr>
          <w:p>
            <w:pPr>
              <w:pStyle w:val="Normal"/>
              <w:jc w:val="both"/>
              <w:rPr/>
            </w:pPr>
            <w:r>
              <w:rPr/>
              <w:t>1 сюртук</w:t>
            </w:r>
          </w:p>
        </w:tc>
        <w:tc>
          <w:tcPr>
            <w:tcW w:w="652" w:type="dxa"/>
            <w:tcBorders/>
          </w:tcPr>
          <w:p>
            <w:pPr>
              <w:pStyle w:val="Normal"/>
              <w:jc w:val="both"/>
              <w:rPr/>
            </w:pPr>
            <w:r>
              <w:rPr/>
              <w:t>=</w:t>
            </w:r>
          </w:p>
        </w:tc>
        <w:tc>
          <w:tcPr>
            <w:tcW w:w="3080" w:type="dxa"/>
            <w:tcBorders>
              <w:left w:val="single" w:sz="4" w:space="0" w:color="000000"/>
            </w:tcBorders>
          </w:tcPr>
          <w:p>
            <w:pPr>
              <w:pStyle w:val="Normal"/>
              <w:snapToGrid w:val="false"/>
              <w:jc w:val="both"/>
              <w:rPr/>
            </w:pPr>
            <w:r>
              <w:rPr/>
            </w:r>
          </w:p>
        </w:tc>
      </w:tr>
      <w:tr>
        <w:trPr/>
        <w:tc>
          <w:tcPr>
            <w:tcW w:w="1866" w:type="dxa"/>
            <w:tcBorders/>
          </w:tcPr>
          <w:p>
            <w:pPr>
              <w:pStyle w:val="Normal"/>
              <w:jc w:val="both"/>
              <w:rPr/>
            </w:pPr>
            <w:r>
              <w:rPr/>
              <w:t>10 ф. чаю</w:t>
            </w:r>
          </w:p>
        </w:tc>
        <w:tc>
          <w:tcPr>
            <w:tcW w:w="652" w:type="dxa"/>
            <w:tcBorders/>
          </w:tcPr>
          <w:p>
            <w:pPr>
              <w:pStyle w:val="Normal"/>
              <w:jc w:val="both"/>
              <w:rPr/>
            </w:pPr>
            <w:r>
              <w:rPr/>
              <w:t>=</w:t>
            </w:r>
          </w:p>
        </w:tc>
        <w:tc>
          <w:tcPr>
            <w:tcW w:w="3080" w:type="dxa"/>
            <w:tcBorders>
              <w:left w:val="single" w:sz="4" w:space="0" w:color="000000"/>
            </w:tcBorders>
          </w:tcPr>
          <w:p>
            <w:pPr>
              <w:pStyle w:val="Normal"/>
              <w:snapToGrid w:val="false"/>
              <w:jc w:val="both"/>
              <w:rPr/>
            </w:pPr>
            <w:r>
              <w:rPr/>
            </w:r>
          </w:p>
        </w:tc>
      </w:tr>
      <w:tr>
        <w:trPr/>
        <w:tc>
          <w:tcPr>
            <w:tcW w:w="1866" w:type="dxa"/>
            <w:tcBorders/>
          </w:tcPr>
          <w:p>
            <w:pPr>
              <w:pStyle w:val="Normal"/>
              <w:jc w:val="both"/>
              <w:rPr/>
            </w:pPr>
            <w:r>
              <w:rPr/>
              <w:t>40 ф. кофе</w:t>
            </w:r>
          </w:p>
        </w:tc>
        <w:tc>
          <w:tcPr>
            <w:tcW w:w="652" w:type="dxa"/>
            <w:tcBorders/>
          </w:tcPr>
          <w:p>
            <w:pPr>
              <w:pStyle w:val="Normal"/>
              <w:jc w:val="both"/>
              <w:rPr/>
            </w:pPr>
            <w:r>
              <w:rPr/>
              <w:t>=</w:t>
            </w:r>
          </w:p>
        </w:tc>
        <w:tc>
          <w:tcPr>
            <w:tcW w:w="3080" w:type="dxa"/>
            <w:tcBorders>
              <w:left w:val="single" w:sz="4" w:space="0" w:color="000000"/>
            </w:tcBorders>
          </w:tcPr>
          <w:p>
            <w:pPr>
              <w:pStyle w:val="Normal"/>
              <w:snapToGrid w:val="false"/>
              <w:jc w:val="both"/>
              <w:rPr/>
            </w:pPr>
            <w:r>
              <w:rPr/>
            </w:r>
          </w:p>
        </w:tc>
      </w:tr>
      <w:tr>
        <w:trPr/>
        <w:tc>
          <w:tcPr>
            <w:tcW w:w="1866" w:type="dxa"/>
            <w:tcBorders/>
          </w:tcPr>
          <w:p>
            <w:pPr>
              <w:pStyle w:val="Normal"/>
              <w:jc w:val="both"/>
              <w:rPr/>
            </w:pPr>
            <w:r>
              <w:rPr/>
              <w:t>1 кватер пшеницы</w:t>
            </w:r>
          </w:p>
        </w:tc>
        <w:tc>
          <w:tcPr>
            <w:tcW w:w="652" w:type="dxa"/>
            <w:tcBorders/>
          </w:tcPr>
          <w:p>
            <w:pPr>
              <w:pStyle w:val="Normal"/>
              <w:jc w:val="both"/>
              <w:rPr/>
            </w:pPr>
            <w:r>
              <w:rPr/>
              <w:t>=</w:t>
            </w:r>
          </w:p>
        </w:tc>
        <w:tc>
          <w:tcPr>
            <w:tcW w:w="3080" w:type="dxa"/>
            <w:tcBorders>
              <w:left w:val="single" w:sz="4" w:space="0" w:color="000000"/>
            </w:tcBorders>
          </w:tcPr>
          <w:p>
            <w:pPr>
              <w:pStyle w:val="Normal"/>
              <w:jc w:val="both"/>
              <w:rPr/>
            </w:pPr>
            <w:r>
              <w:rPr/>
              <w:t>20 аршинам холста</w:t>
            </w:r>
          </w:p>
        </w:tc>
      </w:tr>
      <w:tr>
        <w:trPr/>
        <w:tc>
          <w:tcPr>
            <w:tcW w:w="1866" w:type="dxa"/>
            <w:tcBorders/>
          </w:tcPr>
          <w:p>
            <w:pPr>
              <w:pStyle w:val="Normal"/>
              <w:jc w:val="both"/>
              <w:rPr/>
            </w:pPr>
            <w:r>
              <w:rPr/>
              <w:t>2 унции золота</w:t>
            </w:r>
          </w:p>
        </w:tc>
        <w:tc>
          <w:tcPr>
            <w:tcW w:w="652" w:type="dxa"/>
            <w:tcBorders/>
          </w:tcPr>
          <w:p>
            <w:pPr>
              <w:pStyle w:val="Normal"/>
              <w:jc w:val="both"/>
              <w:rPr/>
            </w:pPr>
            <w:r>
              <w:rPr/>
              <w:t>=</w:t>
            </w:r>
          </w:p>
        </w:tc>
        <w:tc>
          <w:tcPr>
            <w:tcW w:w="3080" w:type="dxa"/>
            <w:tcBorders>
              <w:left w:val="single" w:sz="4" w:space="0" w:color="000000"/>
            </w:tcBorders>
          </w:tcPr>
          <w:p>
            <w:pPr>
              <w:pStyle w:val="Normal"/>
              <w:snapToGrid w:val="false"/>
              <w:jc w:val="both"/>
              <w:rPr/>
            </w:pPr>
            <w:r>
              <w:rPr/>
            </w:r>
          </w:p>
        </w:tc>
      </w:tr>
      <w:tr>
        <w:trPr/>
        <w:tc>
          <w:tcPr>
            <w:tcW w:w="1866" w:type="dxa"/>
            <w:tcBorders/>
          </w:tcPr>
          <w:p>
            <w:pPr>
              <w:pStyle w:val="Normal"/>
              <w:jc w:val="both"/>
              <w:rPr/>
            </w:pPr>
            <w:r>
              <w:rPr/>
              <w:t>1/2 тонны железа</w:t>
            </w:r>
          </w:p>
        </w:tc>
        <w:tc>
          <w:tcPr>
            <w:tcW w:w="652" w:type="dxa"/>
            <w:tcBorders/>
          </w:tcPr>
          <w:p>
            <w:pPr>
              <w:pStyle w:val="Normal"/>
              <w:jc w:val="both"/>
              <w:rPr/>
            </w:pPr>
            <w:r>
              <w:rPr/>
              <w:t>=</w:t>
            </w:r>
          </w:p>
        </w:tc>
        <w:tc>
          <w:tcPr>
            <w:tcW w:w="3080" w:type="dxa"/>
            <w:tcBorders>
              <w:left w:val="single" w:sz="4" w:space="0" w:color="000000"/>
            </w:tcBorders>
          </w:tcPr>
          <w:p>
            <w:pPr>
              <w:pStyle w:val="Normal"/>
              <w:snapToGrid w:val="false"/>
              <w:jc w:val="both"/>
              <w:rPr/>
            </w:pPr>
            <w:r>
              <w:rPr/>
            </w:r>
          </w:p>
        </w:tc>
      </w:tr>
      <w:tr>
        <w:trPr/>
        <w:tc>
          <w:tcPr>
            <w:tcW w:w="1866" w:type="dxa"/>
            <w:tcBorders/>
          </w:tcPr>
          <w:p>
            <w:pPr>
              <w:pStyle w:val="Normal"/>
              <w:jc w:val="both"/>
              <w:rPr/>
            </w:pPr>
            <w:r>
              <w:rPr/>
              <w:t>х товара А</w:t>
            </w:r>
          </w:p>
        </w:tc>
        <w:tc>
          <w:tcPr>
            <w:tcW w:w="652" w:type="dxa"/>
            <w:tcBorders/>
          </w:tcPr>
          <w:p>
            <w:pPr>
              <w:pStyle w:val="Normal"/>
              <w:jc w:val="both"/>
              <w:rPr/>
            </w:pPr>
            <w:r>
              <w:rPr/>
              <w:t>=</w:t>
            </w:r>
          </w:p>
        </w:tc>
        <w:tc>
          <w:tcPr>
            <w:tcW w:w="3080" w:type="dxa"/>
            <w:tcBorders>
              <w:left w:val="single" w:sz="4" w:space="0" w:color="000000"/>
            </w:tcBorders>
          </w:tcPr>
          <w:p>
            <w:pPr>
              <w:pStyle w:val="Normal"/>
              <w:snapToGrid w:val="false"/>
              <w:jc w:val="both"/>
              <w:rPr/>
            </w:pPr>
            <w:r>
              <w:rPr/>
            </w:r>
          </w:p>
        </w:tc>
      </w:tr>
      <w:tr>
        <w:trPr/>
        <w:tc>
          <w:tcPr>
            <w:tcW w:w="1866" w:type="dxa"/>
            <w:tcBorders/>
          </w:tcPr>
          <w:p>
            <w:pPr>
              <w:pStyle w:val="Normal"/>
              <w:jc w:val="both"/>
              <w:rPr/>
            </w:pPr>
            <w:r>
              <w:rPr/>
              <w:t>и т.д.</w:t>
            </w:r>
          </w:p>
        </w:tc>
        <w:tc>
          <w:tcPr>
            <w:tcW w:w="652" w:type="dxa"/>
            <w:tcBorders/>
          </w:tcPr>
          <w:p>
            <w:pPr>
              <w:pStyle w:val="Normal"/>
              <w:snapToGrid w:val="false"/>
              <w:jc w:val="both"/>
              <w:rPr/>
            </w:pPr>
            <w:r>
              <w:rPr/>
            </w:r>
          </w:p>
        </w:tc>
        <w:tc>
          <w:tcPr>
            <w:tcW w:w="3080" w:type="dxa"/>
            <w:tcBorders>
              <w:left w:val="single" w:sz="4" w:space="0" w:color="000000"/>
            </w:tcBorders>
          </w:tcPr>
          <w:p>
            <w:pPr>
              <w:pStyle w:val="Normal"/>
              <w:snapToGrid w:val="false"/>
              <w:jc w:val="both"/>
              <w:rPr/>
            </w:pPr>
            <w:r>
              <w:rPr/>
            </w:r>
          </w:p>
        </w:tc>
      </w:tr>
    </w:tbl>
    <w:p>
      <w:pPr>
        <w:pStyle w:val="Heading4"/>
        <w:rPr>
          <w:sz w:val="20"/>
        </w:rPr>
      </w:pPr>
      <w:r>
        <w:rPr>
          <w:sz w:val="20"/>
        </w:rPr>
        <w:t>D. ДЕНЕЖНАЯ ФОРМА</w:t>
      </w:r>
    </w:p>
    <w:tbl>
      <w:tblPr>
        <w:tblW w:w="5598" w:type="dxa"/>
        <w:jc w:val="left"/>
        <w:tblInd w:w="-108" w:type="dxa"/>
        <w:tblLayout w:type="fixed"/>
        <w:tblCellMar>
          <w:top w:w="0" w:type="dxa"/>
          <w:left w:w="108" w:type="dxa"/>
          <w:bottom w:w="0" w:type="dxa"/>
          <w:right w:w="108" w:type="dxa"/>
        </w:tblCellMar>
      </w:tblPr>
      <w:tblGrid>
        <w:gridCol w:w="1866"/>
        <w:gridCol w:w="652"/>
        <w:gridCol w:w="3080"/>
      </w:tblGrid>
      <w:tr>
        <w:trPr/>
        <w:tc>
          <w:tcPr>
            <w:tcW w:w="1866" w:type="dxa"/>
            <w:tcBorders/>
          </w:tcPr>
          <w:p>
            <w:pPr>
              <w:pStyle w:val="Normal"/>
              <w:jc w:val="both"/>
              <w:rPr/>
            </w:pPr>
            <w:r>
              <w:rPr/>
              <w:t>20 аршин холста</w:t>
            </w:r>
          </w:p>
        </w:tc>
        <w:tc>
          <w:tcPr>
            <w:tcW w:w="652" w:type="dxa"/>
            <w:tcBorders/>
          </w:tcPr>
          <w:p>
            <w:pPr>
              <w:pStyle w:val="Normal"/>
              <w:snapToGrid w:val="false"/>
              <w:jc w:val="both"/>
              <w:rPr/>
            </w:pPr>
            <w:r>
              <w:rPr/>
            </w:r>
          </w:p>
        </w:tc>
        <w:tc>
          <w:tcPr>
            <w:tcW w:w="3080" w:type="dxa"/>
            <w:tcBorders>
              <w:left w:val="single" w:sz="4" w:space="0" w:color="000000"/>
            </w:tcBorders>
          </w:tcPr>
          <w:p>
            <w:pPr>
              <w:pStyle w:val="Normal"/>
              <w:snapToGrid w:val="false"/>
              <w:jc w:val="both"/>
              <w:rPr/>
            </w:pPr>
            <w:r>
              <w:rPr/>
            </w:r>
          </w:p>
        </w:tc>
      </w:tr>
      <w:tr>
        <w:trPr/>
        <w:tc>
          <w:tcPr>
            <w:tcW w:w="1866" w:type="dxa"/>
            <w:tcBorders/>
          </w:tcPr>
          <w:p>
            <w:pPr>
              <w:pStyle w:val="Normal"/>
              <w:jc w:val="both"/>
              <w:rPr/>
            </w:pPr>
            <w:r>
              <w:rPr/>
              <w:t>1 сюртук</w:t>
            </w:r>
          </w:p>
        </w:tc>
        <w:tc>
          <w:tcPr>
            <w:tcW w:w="652" w:type="dxa"/>
            <w:tcBorders/>
          </w:tcPr>
          <w:p>
            <w:pPr>
              <w:pStyle w:val="Normal"/>
              <w:jc w:val="both"/>
              <w:rPr/>
            </w:pPr>
            <w:r>
              <w:rPr/>
              <w:t>=</w:t>
            </w:r>
          </w:p>
        </w:tc>
        <w:tc>
          <w:tcPr>
            <w:tcW w:w="3080" w:type="dxa"/>
            <w:tcBorders>
              <w:left w:val="single" w:sz="4" w:space="0" w:color="000000"/>
            </w:tcBorders>
          </w:tcPr>
          <w:p>
            <w:pPr>
              <w:pStyle w:val="Normal"/>
              <w:snapToGrid w:val="false"/>
              <w:jc w:val="both"/>
              <w:rPr/>
            </w:pPr>
            <w:r>
              <w:rPr/>
            </w:r>
          </w:p>
        </w:tc>
      </w:tr>
      <w:tr>
        <w:trPr/>
        <w:tc>
          <w:tcPr>
            <w:tcW w:w="1866" w:type="dxa"/>
            <w:tcBorders/>
          </w:tcPr>
          <w:p>
            <w:pPr>
              <w:pStyle w:val="Normal"/>
              <w:jc w:val="both"/>
              <w:rPr/>
            </w:pPr>
            <w:r>
              <w:rPr/>
              <w:t>10 ф. чаю</w:t>
            </w:r>
          </w:p>
        </w:tc>
        <w:tc>
          <w:tcPr>
            <w:tcW w:w="652" w:type="dxa"/>
            <w:tcBorders/>
          </w:tcPr>
          <w:p>
            <w:pPr>
              <w:pStyle w:val="Normal"/>
              <w:jc w:val="both"/>
              <w:rPr/>
            </w:pPr>
            <w:r>
              <w:rPr/>
              <w:t>=</w:t>
            </w:r>
          </w:p>
        </w:tc>
        <w:tc>
          <w:tcPr>
            <w:tcW w:w="3080" w:type="dxa"/>
            <w:tcBorders>
              <w:left w:val="single" w:sz="4" w:space="0" w:color="000000"/>
            </w:tcBorders>
          </w:tcPr>
          <w:p>
            <w:pPr>
              <w:pStyle w:val="Normal"/>
              <w:snapToGrid w:val="false"/>
              <w:jc w:val="both"/>
              <w:rPr/>
            </w:pPr>
            <w:r>
              <w:rPr/>
            </w:r>
          </w:p>
        </w:tc>
      </w:tr>
      <w:tr>
        <w:trPr/>
        <w:tc>
          <w:tcPr>
            <w:tcW w:w="1866" w:type="dxa"/>
            <w:tcBorders/>
          </w:tcPr>
          <w:p>
            <w:pPr>
              <w:pStyle w:val="Normal"/>
              <w:jc w:val="both"/>
              <w:rPr/>
            </w:pPr>
            <w:r>
              <w:rPr/>
              <w:t>40 ф. кофе</w:t>
            </w:r>
          </w:p>
        </w:tc>
        <w:tc>
          <w:tcPr>
            <w:tcW w:w="652" w:type="dxa"/>
            <w:tcBorders/>
          </w:tcPr>
          <w:p>
            <w:pPr>
              <w:pStyle w:val="Normal"/>
              <w:jc w:val="both"/>
              <w:rPr/>
            </w:pPr>
            <w:r>
              <w:rPr/>
              <w:t>=</w:t>
            </w:r>
          </w:p>
        </w:tc>
        <w:tc>
          <w:tcPr>
            <w:tcW w:w="3080" w:type="dxa"/>
            <w:tcBorders>
              <w:left w:val="single" w:sz="4" w:space="0" w:color="000000"/>
            </w:tcBorders>
          </w:tcPr>
          <w:p>
            <w:pPr>
              <w:pStyle w:val="Normal"/>
              <w:jc w:val="both"/>
              <w:rPr/>
            </w:pPr>
            <w:r>
              <w:rPr/>
              <w:t>2 унциям золота</w:t>
            </w:r>
          </w:p>
        </w:tc>
      </w:tr>
      <w:tr>
        <w:trPr/>
        <w:tc>
          <w:tcPr>
            <w:tcW w:w="1866" w:type="dxa"/>
            <w:tcBorders/>
          </w:tcPr>
          <w:p>
            <w:pPr>
              <w:pStyle w:val="Normal"/>
              <w:jc w:val="both"/>
              <w:rPr/>
            </w:pPr>
            <w:r>
              <w:rPr/>
              <w:t>1 кватер пшеницы</w:t>
            </w:r>
          </w:p>
        </w:tc>
        <w:tc>
          <w:tcPr>
            <w:tcW w:w="652" w:type="dxa"/>
            <w:tcBorders/>
          </w:tcPr>
          <w:p>
            <w:pPr>
              <w:pStyle w:val="Normal"/>
              <w:jc w:val="both"/>
              <w:rPr/>
            </w:pPr>
            <w:r>
              <w:rPr/>
              <w:t>=</w:t>
            </w:r>
          </w:p>
        </w:tc>
        <w:tc>
          <w:tcPr>
            <w:tcW w:w="3080" w:type="dxa"/>
            <w:tcBorders>
              <w:left w:val="single" w:sz="4" w:space="0" w:color="000000"/>
            </w:tcBorders>
          </w:tcPr>
          <w:p>
            <w:pPr>
              <w:pStyle w:val="Normal"/>
              <w:snapToGrid w:val="false"/>
              <w:jc w:val="both"/>
              <w:rPr/>
            </w:pPr>
            <w:r>
              <w:rPr/>
            </w:r>
          </w:p>
        </w:tc>
      </w:tr>
      <w:tr>
        <w:trPr/>
        <w:tc>
          <w:tcPr>
            <w:tcW w:w="1866" w:type="dxa"/>
            <w:tcBorders/>
          </w:tcPr>
          <w:p>
            <w:pPr>
              <w:pStyle w:val="Normal"/>
              <w:jc w:val="both"/>
              <w:rPr/>
            </w:pPr>
            <w:r>
              <w:rPr/>
              <w:t>1/2 тонны железа</w:t>
            </w:r>
          </w:p>
        </w:tc>
        <w:tc>
          <w:tcPr>
            <w:tcW w:w="652" w:type="dxa"/>
            <w:tcBorders/>
          </w:tcPr>
          <w:p>
            <w:pPr>
              <w:pStyle w:val="Normal"/>
              <w:jc w:val="both"/>
              <w:rPr/>
            </w:pPr>
            <w:r>
              <w:rPr/>
              <w:t>=</w:t>
            </w:r>
          </w:p>
        </w:tc>
        <w:tc>
          <w:tcPr>
            <w:tcW w:w="3080" w:type="dxa"/>
            <w:tcBorders>
              <w:left w:val="single" w:sz="4" w:space="0" w:color="000000"/>
            </w:tcBorders>
          </w:tcPr>
          <w:p>
            <w:pPr>
              <w:pStyle w:val="Normal"/>
              <w:snapToGrid w:val="false"/>
              <w:jc w:val="both"/>
              <w:rPr/>
            </w:pPr>
            <w:r>
              <w:rPr/>
            </w:r>
          </w:p>
        </w:tc>
      </w:tr>
      <w:tr>
        <w:trPr/>
        <w:tc>
          <w:tcPr>
            <w:tcW w:w="1866" w:type="dxa"/>
            <w:tcBorders/>
          </w:tcPr>
          <w:p>
            <w:pPr>
              <w:pStyle w:val="Normal"/>
              <w:jc w:val="both"/>
              <w:rPr/>
            </w:pPr>
            <w:r>
              <w:rPr/>
              <w:t>х товара А</w:t>
            </w:r>
          </w:p>
        </w:tc>
        <w:tc>
          <w:tcPr>
            <w:tcW w:w="652" w:type="dxa"/>
            <w:tcBorders/>
          </w:tcPr>
          <w:p>
            <w:pPr>
              <w:pStyle w:val="Normal"/>
              <w:jc w:val="both"/>
              <w:rPr/>
            </w:pPr>
            <w:r>
              <w:rPr/>
              <w:t>=</w:t>
            </w:r>
          </w:p>
        </w:tc>
        <w:tc>
          <w:tcPr>
            <w:tcW w:w="3080" w:type="dxa"/>
            <w:tcBorders>
              <w:left w:val="single" w:sz="4" w:space="0" w:color="000000"/>
            </w:tcBorders>
          </w:tcPr>
          <w:p>
            <w:pPr>
              <w:pStyle w:val="Normal"/>
              <w:snapToGrid w:val="false"/>
              <w:jc w:val="both"/>
              <w:rPr/>
            </w:pPr>
            <w:r>
              <w:rPr/>
            </w:r>
          </w:p>
        </w:tc>
      </w:tr>
      <w:tr>
        <w:trPr/>
        <w:tc>
          <w:tcPr>
            <w:tcW w:w="1866" w:type="dxa"/>
            <w:tcBorders/>
          </w:tcPr>
          <w:p>
            <w:pPr>
              <w:pStyle w:val="Normal"/>
              <w:jc w:val="both"/>
              <w:rPr/>
            </w:pPr>
            <w:r>
              <w:rPr/>
              <w:t>и т.д.</w:t>
            </w:r>
          </w:p>
        </w:tc>
        <w:tc>
          <w:tcPr>
            <w:tcW w:w="652" w:type="dxa"/>
            <w:tcBorders/>
          </w:tcPr>
          <w:p>
            <w:pPr>
              <w:pStyle w:val="Normal"/>
              <w:snapToGrid w:val="false"/>
              <w:jc w:val="both"/>
              <w:rPr/>
            </w:pPr>
            <w:r>
              <w:rPr/>
            </w:r>
          </w:p>
        </w:tc>
        <w:tc>
          <w:tcPr>
            <w:tcW w:w="3080" w:type="dxa"/>
            <w:tcBorders>
              <w:left w:val="single" w:sz="4" w:space="0" w:color="000000"/>
            </w:tcBorders>
          </w:tcPr>
          <w:p>
            <w:pPr>
              <w:pStyle w:val="Normal"/>
              <w:snapToGrid w:val="false"/>
              <w:jc w:val="both"/>
              <w:rPr/>
            </w:pPr>
            <w:r>
              <w:rPr/>
            </w:r>
          </w:p>
        </w:tc>
      </w:tr>
    </w:tbl>
    <w:p>
      <w:pPr>
        <w:pStyle w:val="Normal"/>
        <w:ind w:firstLine="720"/>
        <w:jc w:val="both"/>
        <w:rPr/>
      </w:pPr>
      <w:r>
        <w:rPr/>
        <w:t>Простое относительное выражение стоимости товара, на</w:t>
        <w:softHyphen/>
        <w:t>пример холста, в товаре, уже функционирующем как денежный товар, например в золоте, есть форма цены. Следовательно, «форма цены» холста такова:</w:t>
      </w:r>
    </w:p>
    <w:p>
      <w:pPr>
        <w:pStyle w:val="Normal"/>
        <w:ind w:firstLine="720"/>
        <w:jc w:val="both"/>
        <w:rPr>
          <w:u w:val="single"/>
        </w:rPr>
      </w:pPr>
      <w:r>
        <w:rPr/>
        <w:t>20 аршин холста = 2 унциям золота</w:t>
      </w:r>
    </w:p>
    <w:p>
      <w:pPr>
        <w:pStyle w:val="Normal"/>
        <w:numPr>
          <w:ilvl w:val="0"/>
          <w:numId w:val="0"/>
        </w:numPr>
        <w:ind w:firstLine="720"/>
        <w:jc w:val="both"/>
        <w:outlineLvl w:val="0"/>
        <w:rPr>
          <w:b/>
          <w:b/>
        </w:rPr>
      </w:pPr>
      <w:r>
        <w:rPr>
          <w:b/>
        </w:rPr>
        <w:t>Процесс обмена:</w:t>
      </w:r>
    </w:p>
    <w:p>
      <w:pPr>
        <w:pStyle w:val="Normal"/>
        <w:ind w:firstLine="720"/>
        <w:jc w:val="both"/>
        <w:rPr>
          <w:b/>
          <w:b/>
        </w:rPr>
      </w:pPr>
      <w:r>
        <w:rPr>
          <w:b/>
        </w:rPr>
      </w:r>
    </w:p>
    <w:p>
      <w:pPr>
        <w:pStyle w:val="Normal"/>
        <w:ind w:firstLine="720"/>
        <w:jc w:val="both"/>
        <w:rPr/>
      </w:pPr>
      <w:r>
        <w:rPr>
          <w:b/>
        </w:rPr>
        <w:t>"</w:t>
      </w:r>
      <w:r>
        <w:rPr/>
        <w:t>…Товар не имеет для (товаровладельца) непосредственной потребительной стоимости. Иначе он не вынес бы его на рынок. Он имеет потребительную стоимость для других. Для владельца вся непосредственная потре</w:t>
        <w:softHyphen/>
        <w:t>бительная стоимость товара заключается лишь в том, что он есть носитель меновой стоимости и, следовательно, средство обмена</w:t>
      </w:r>
      <w:r>
        <w:rPr>
          <w:rStyle w:val="FootnoteCharacters"/>
          <w:rStyle w:val="FootnoteAnchor"/>
        </w:rPr>
        <w:footnoteReference w:id="7"/>
      </w:r>
      <w:r>
        <w:rPr/>
        <w:t>. Поэтому владелец стремится сбыть свои товар в обмен на другие, в потребительной стоимости которых он нуждается. Все товары суть непотребительные стоимости для своих владельцев и потребительные стоимости для своих невладельцев. Следовательно, они должны постоянно перемещаться из рук в руки. Но этот переход из рук в руки составляет их обмен, а в обмене они относятся друг к другу как стоимости и реализуются как стоимости."</w:t>
      </w:r>
    </w:p>
    <w:p>
      <w:pPr>
        <w:pStyle w:val="Normal"/>
        <w:ind w:firstLine="720"/>
        <w:jc w:val="both"/>
        <w:rPr/>
      </w:pPr>
      <w:r>
        <w:rPr/>
        <w:t>"…Для каждого товаровладельца всякий чужой товар играет роль особенного эквивалента его товара, а потому его собственный товар — роль всеобщего эквивалента всех других товаров. Но так как в этом сходятся между собой все товаровладельцы, то ни один товар не является всеобщим эквивалентом, а потому товары не обладают и всеобщей относительной формой стои</w:t>
        <w:softHyphen/>
        <w:t>мости, в которой они отождествлялись бы как стоимости и сравнивались друг с другом как величины стоимости. Таким образом, они противостоят друг другу вообще не как товары, а только как продукты, или потребительные стоимости.</w:t>
      </w:r>
    </w:p>
    <w:p>
      <w:pPr>
        <w:pStyle w:val="Normal"/>
        <w:ind w:firstLine="720"/>
        <w:jc w:val="both"/>
        <w:rPr/>
      </w:pPr>
      <w:r>
        <w:rPr/>
        <w:t>(Товаровладельцы)…" могут приравнивать свои товары друг к другу как стоимости а значит, и как товары, лишь относя их к какому-нибудь другому товару лишь противопоставляя их ему как всеобщему эквиваленту. Это показал анализ товара. Но только общественное действие может превратить определенный товар во всеобщий эквивалент. Поэтому общественное действие всех прочих товаров выделяет один определенный товар, в котором все они выражают свои стоимости. Тем самым натуральная форма этого товара становится общественно признанной фор</w:t>
        <w:softHyphen/>
        <w:t xml:space="preserve">мой эквивалента. </w:t>
      </w:r>
      <w:r>
        <w:rPr>
          <w:u w:val="single"/>
        </w:rPr>
        <w:t>Функция всеобщего эквивалента становится при помощи указанного общественного процесса специфиче</w:t>
        <w:softHyphen/>
        <w:t>ской общественной функцией выделенного товара. Последний делается деньгами</w:t>
      </w:r>
      <w:r>
        <w:rPr/>
        <w:t xml:space="preserve">."  </w:t>
      </w:r>
    </w:p>
    <w:p>
      <w:pPr>
        <w:pStyle w:val="Normal"/>
        <w:ind w:firstLine="720"/>
        <w:jc w:val="both"/>
        <w:rPr/>
      </w:pPr>
      <w:r>
        <w:rPr>
          <w:u w:val="single"/>
        </w:rPr>
        <w:t>Денежный кристалл есть необходимый продукт процесса обмена</w:t>
      </w:r>
      <w:r>
        <w:rPr/>
        <w:t>, в котором разнородные продукты труда фактически приравниваются друг к другу и тем самым фактически превращаются в товары.</w:t>
      </w:r>
    </w:p>
    <w:p>
      <w:pPr>
        <w:pStyle w:val="Normal"/>
        <w:ind w:firstLine="720"/>
        <w:jc w:val="both"/>
        <w:rPr/>
      </w:pPr>
      <w:r>
        <w:rPr/>
        <w:t xml:space="preserve">Исторический процесс расширения и углубления обмена развивает дремлющую в товарной природе противоположность между потребительной стоимостью  и стоимостью. Потребность дать для оборота внешнее выражение этой противоположности ведет к возникновению </w:t>
      </w:r>
      <w:r>
        <w:rPr>
          <w:u w:val="single"/>
        </w:rPr>
        <w:t>самостоятель</w:t>
        <w:softHyphen/>
        <w:t>ной формы товарной стоимости</w:t>
      </w:r>
      <w:r>
        <w:rPr/>
        <w:t xml:space="preserve"> и не унимается до тех пор, пока задача эта не решена окончательно путем </w:t>
      </w:r>
      <w:r>
        <w:rPr>
          <w:u w:val="single"/>
        </w:rPr>
        <w:t>раздвоения товара на товар и деньги.</w:t>
      </w:r>
    </w:p>
    <w:p>
      <w:pPr>
        <w:pStyle w:val="Normal"/>
        <w:ind w:firstLine="720"/>
        <w:jc w:val="both"/>
        <w:rPr>
          <w:b/>
          <w:b/>
          <w:u w:val="single"/>
        </w:rPr>
      </w:pPr>
      <w:r>
        <w:rPr>
          <w:b/>
          <w:u w:val="single"/>
        </w:rPr>
        <w:t>Различие между непосредственным обменом продуктов и обменом товарами:</w:t>
      </w:r>
    </w:p>
    <w:p>
      <w:pPr>
        <w:pStyle w:val="Normal"/>
        <w:ind w:firstLine="720"/>
        <w:jc w:val="both"/>
        <w:rPr/>
      </w:pPr>
      <w:r>
        <w:rPr>
          <w:u w:val="single"/>
        </w:rPr>
        <w:t>Непосредственный обмен продуктов</w:t>
      </w:r>
      <w:r>
        <w:rPr/>
        <w:t>, с одной стороны,</w:t>
      </w:r>
      <w:r>
        <w:rPr>
          <w:smallCaps/>
        </w:rPr>
        <w:t xml:space="preserve">  </w:t>
      </w:r>
      <w:r>
        <w:rPr/>
        <w:t xml:space="preserve">имеет форму простого выражения стоимости,  а с другой стороны, еще не имеет ее. Форма эта, как мы видели: </w:t>
      </w:r>
      <w:r>
        <w:rPr>
          <w:i/>
          <w:u w:val="single"/>
        </w:rPr>
        <w:t>х</w:t>
      </w:r>
      <w:r>
        <w:rPr>
          <w:u w:val="single"/>
        </w:rPr>
        <w:t xml:space="preserve"> товара </w:t>
      </w:r>
      <w:r>
        <w:rPr>
          <w:i/>
          <w:u w:val="single"/>
        </w:rPr>
        <w:t>А</w:t>
      </w:r>
      <w:r>
        <w:rPr>
          <w:u w:val="single"/>
        </w:rPr>
        <w:t xml:space="preserve"> = </w:t>
      </w:r>
      <w:r>
        <w:rPr>
          <w:i/>
          <w:u w:val="single"/>
        </w:rPr>
        <w:t>у</w:t>
      </w:r>
      <w:r>
        <w:rPr>
          <w:u w:val="single"/>
        </w:rPr>
        <w:t xml:space="preserve"> товара </w:t>
      </w:r>
      <w:r>
        <w:rPr>
          <w:i/>
          <w:u w:val="single"/>
        </w:rPr>
        <w:t>В</w:t>
      </w:r>
      <w:r>
        <w:rPr>
          <w:i/>
        </w:rPr>
        <w:t xml:space="preserve">. </w:t>
      </w:r>
      <w:r>
        <w:rPr/>
        <w:t xml:space="preserve">А </w:t>
      </w:r>
      <w:r>
        <w:rPr>
          <w:u w:val="single"/>
        </w:rPr>
        <w:t xml:space="preserve">форма непосредственного обмена продуктов такова: </w:t>
      </w:r>
      <w:r>
        <w:rPr>
          <w:i/>
          <w:u w:val="single"/>
        </w:rPr>
        <w:t>х</w:t>
      </w:r>
      <w:r>
        <w:rPr>
          <w:u w:val="single"/>
        </w:rPr>
        <w:t xml:space="preserve"> предмета потребления </w:t>
      </w:r>
      <w:r>
        <w:rPr>
          <w:i/>
          <w:u w:val="single"/>
        </w:rPr>
        <w:t>А = у</w:t>
      </w:r>
      <w:r>
        <w:rPr>
          <w:u w:val="single"/>
        </w:rPr>
        <w:t xml:space="preserve"> предмета потребле</w:t>
        <w:softHyphen/>
        <w:t xml:space="preserve">ния </w:t>
      </w:r>
      <w:r>
        <w:rPr>
          <w:i/>
          <w:u w:val="single"/>
        </w:rPr>
        <w:t>В</w:t>
      </w:r>
      <w:r>
        <w:rPr/>
        <w:t>.</w:t>
      </w:r>
      <w:r>
        <w:rPr>
          <w:sz w:val="16"/>
        </w:rPr>
        <w:t xml:space="preserve"> Здесь вещи А и В до обмена не являются товарами, товарами они становятся лишь благодаря обмену. Первая предпосылка, необходимая для того чтобы предмет потребления стал потенциальной меновой стоимостью, сводится к тому, что данный предмет потребления существует как непотреби</w:t>
        <w:softHyphen/>
        <w:t>тельная стоимость, имеется в количестве, превышающем непо</w:t>
        <w:softHyphen/>
        <w:t>средственные потребности своего владельца. Вещи сами по себе внешний для человека и потому отчуждаемы. Для того чтобы это отчуждение стало взаимным, люди должны лишь молчаливо относиться друг к другу как частные собственники этих отчуждаемых вещей, а потому и как не зависимые друг от друга личности. Однако такое отношение взаимной отчу</w:t>
        <w:softHyphen/>
        <w:t>жденности не существует между членами естественно выросшей общины, будет ли то патриархальная семья, древнеиндийская община, государство инков и т. д. Обмен товаров начинается там, где кончается община, в пунктах ее соприкосновения с чужими общинами или членами чужих общин. Но раз вещи превратились в товары во внешних отношениях, то путем обратного действия они становятся товарами и внутри общины.  (97)</w:t>
      </w:r>
    </w:p>
    <w:p>
      <w:pPr>
        <w:pStyle w:val="Normal"/>
        <w:ind w:firstLine="720"/>
        <w:jc w:val="both"/>
        <w:rPr/>
      </w:pPr>
      <w:r>
        <w:rPr>
          <w:sz w:val="16"/>
          <w:vertAlign w:val="superscript"/>
        </w:rPr>
        <w:t xml:space="preserve"> </w:t>
      </w:r>
      <w:r>
        <w:rPr>
          <w:sz w:val="16"/>
        </w:rPr>
        <w:t>Их количественное меновое отношение первоначально совер</w:t>
        <w:softHyphen/>
        <w:t>шенно случайно. Они вступают в обмен лишь благодаря тому, что владельцы желают взаимно сбыть их друг другу. Между тем потребность в чужих предметах потребления мало-помалу укрепляется. Постоянное повторение обмена делает его регу</w:t>
        <w:softHyphen/>
        <w:t>лярным общественным процессом. Поэтому с течением времени по крайней мере часть продуктов труда начинает произво</w:t>
        <w:softHyphen/>
        <w:t>диться преднамеренно для нужд обмена. С этого момента, с одной стороны, закрепляется разделение между полезностью вещи для непосредственного потребления и полезностью ее для обмена. Ее потребительная стоимость отделяется от ее меновой стоимости. С другой стороны, то количественное отношение, в котором обмениваются вещи, делается зависимым от самого их производства. Привычка фиксирует их как стои</w:t>
        <w:softHyphen/>
        <w:t>мостные величины.</w:t>
      </w:r>
    </w:p>
    <w:p>
      <w:pPr>
        <w:pStyle w:val="Normal"/>
        <w:ind w:firstLine="720"/>
        <w:jc w:val="both"/>
        <w:rPr>
          <w:sz w:val="16"/>
        </w:rPr>
      </w:pPr>
      <w:r>
        <w:rPr>
          <w:sz w:val="16"/>
        </w:rPr>
        <w:t>В непосредственном обмене продуктов каждый товар является непосредственно средством обмена для своего вла</w:t>
        <w:softHyphen/>
        <w:t>дельца и эквивалентом для своего невладельца, — однако лишь постольку, поскольку товар этот представляет для послед</w:t>
        <w:softHyphen/>
        <w:t>него потребительную стоимость. Следовательно, обмениваемый предмет еще не получает никакой формы стоимости, не зависимой от его собственной потребительной стоимости, или от индивидуальных потребностей обменивающихся лиц. Но необходимость такой формы развивается по мере того, как возрастает число и многообразие товаров, вступающих в процесс обмена. Задача возникает одновременно со сред</w:t>
        <w:softHyphen/>
        <w:t>ствами ее разрешения. Оборот товаров, в котором товаро</w:t>
        <w:softHyphen/>
        <w:t>владельцы обменивают свои собственные изделия на различ</w:t>
        <w:softHyphen/>
        <w:t>ные другие изделия и приравнивают их друг к другу, никогда не совершается без того, чтобы при этом различные товары различных товаровладельцев в пределах их оборотов не обме</w:t>
        <w:softHyphen/>
        <w:t>нивались на один и тот же третий товар и не приравнивались ему как стоимости. Такой третий товар, становясь эквивалентом для других различных товаров, непосредственно приобретает всеобщую, или общественную, форму эквивалента, хотя и в узких пределах. Эта всеобщая форма эквивалента появляется и исчезает вместе с тем мимолетным общественным контактом, который вызвал ее к жизни. Попеременно и мимолетно выпадает она на долю то одного, то другого товара. Но с развитием товар</w:t>
        <w:softHyphen/>
        <w:t>ного обмена она прочно закрепляется исключительно за опре</w:t>
        <w:softHyphen/>
        <w:t>деленными видами товаров, или кристаллизуется в форму денег. С каким именно видом товара она срастается, это сначала дело случая. Однако в общем и целом два обстоятельства играют здесь решающую роль. Форма денег срастается или с наиболее важными из предметов, которые получаются путем обмена извне и действительно представляют собой естественно вырос</w:t>
        <w:softHyphen/>
        <w:t>шую форму проявления меновой стоимости местных продуктов, или же — с предметом потребления, который составляет глав</w:t>
        <w:softHyphen/>
        <w:t>ный элемент местного отчуждаемого имущества, как, например, скот. Кочевые народы первые развивают у себя форму денег, так как все их имущество находится в подвижной, следовательно непосредственно отчуждаемой, форме и так как образ их жизни постоянно приводит их в соприкосновение с чужими общинами и тем побуждает к обмену продуктов."</w:t>
      </w:r>
    </w:p>
    <w:p>
      <w:pPr>
        <w:pStyle w:val="Normal"/>
        <w:ind w:firstLine="720"/>
        <w:jc w:val="both"/>
        <w:rPr>
          <w:b/>
          <w:b/>
          <w:sz w:val="24"/>
        </w:rPr>
      </w:pPr>
      <w:r>
        <w:rPr>
          <w:b/>
          <w:sz w:val="24"/>
        </w:rPr>
      </w:r>
    </w:p>
    <w:p>
      <w:pPr>
        <w:pStyle w:val="Normal"/>
        <w:numPr>
          <w:ilvl w:val="0"/>
          <w:numId w:val="0"/>
        </w:numPr>
        <w:outlineLvl w:val="0"/>
        <w:rPr>
          <w:b/>
          <w:b/>
        </w:rPr>
      </w:pPr>
      <w:r>
        <w:rPr>
          <w:b/>
        </w:rPr>
        <w:t>ДЕНЬГИ, ИЛИ ОБРАЩЕНИЕ ТОВАРОВ:</w:t>
      </w:r>
    </w:p>
    <w:p>
      <w:pPr>
        <w:pStyle w:val="Normal"/>
        <w:numPr>
          <w:ilvl w:val="0"/>
          <w:numId w:val="0"/>
        </w:numPr>
        <w:outlineLvl w:val="0"/>
        <w:rPr>
          <w:u w:val="single"/>
        </w:rPr>
      </w:pPr>
      <w:r>
        <w:rPr>
          <w:u w:val="single"/>
        </w:rPr>
        <w:t>1. МЕРА СТОИМОСТЕЙ</w:t>
      </w:r>
    </w:p>
    <w:p>
      <w:pPr>
        <w:pStyle w:val="Normal"/>
        <w:ind w:firstLine="720"/>
        <w:jc w:val="both"/>
        <w:rPr/>
      </w:pPr>
      <w:r>
        <w:rPr/>
        <w:t xml:space="preserve">"В этой работе я везде предполагаю, ради упрощения, что </w:t>
      </w:r>
      <w:r>
        <w:rPr>
          <w:lang w:val="en-US"/>
        </w:rPr>
        <w:t xml:space="preserve"> </w:t>
      </w:r>
      <w:r>
        <w:rPr/>
        <w:t>денежным товаром является золото.</w:t>
      </w:r>
    </w:p>
    <w:p>
      <w:pPr>
        <w:pStyle w:val="Normal"/>
        <w:ind w:firstLine="720"/>
        <w:jc w:val="both"/>
        <w:rPr/>
      </w:pPr>
      <w:r>
        <w:rPr/>
        <w:t>Первая функция золота состоит в том. чтобы доставить товарному миру материал для выражения стоимости т. е. для того чтобы выразить стоимости товаров как одноименные величины, качественно одинаковые и количественно сравни</w:t>
        <w:softHyphen/>
        <w:t>мые. Оно функционирует, таким образом, как всеобщая мера стоимостей, и прежде всего в силу этой функции золото — этот специфический эквивалентный товар — становится деньгами.</w:t>
      </w:r>
    </w:p>
    <w:p>
      <w:pPr>
        <w:pStyle w:val="Normal"/>
        <w:ind w:firstLine="720"/>
        <w:jc w:val="both"/>
        <w:rPr/>
      </w:pPr>
      <w:r>
        <w:rPr/>
        <w:t>Не деньги делают товары соизмеримыми. Наоборот. Именно потому, что все товары как стоимости представляют собой овеществленный человеческий труд и, следовательно, сами по себе соизмеримы, — именно поэтому все они и могут измерять свои стоимости одним и тем же специфическим товаром, пре</w:t>
        <w:softHyphen/>
        <w:t>вращая таким образом этот последний в общую для них меру стоимостей, т. е. в деньги."</w:t>
      </w:r>
    </w:p>
    <w:p>
      <w:pPr>
        <w:pStyle w:val="Normal"/>
        <w:ind w:firstLine="720"/>
        <w:jc w:val="both"/>
        <w:rPr/>
      </w:pPr>
      <w:r>
        <w:rPr/>
        <w:t xml:space="preserve">Выражение стоимости товара в золоте: </w:t>
      </w:r>
      <w:r>
        <w:rPr>
          <w:i/>
        </w:rPr>
        <w:t>х</w:t>
      </w:r>
      <w:r>
        <w:rPr/>
        <w:t xml:space="preserve"> товара </w:t>
      </w:r>
      <w:r>
        <w:rPr>
          <w:i/>
        </w:rPr>
        <w:t xml:space="preserve">А = у </w:t>
      </w:r>
      <w:r>
        <w:rPr/>
        <w:t xml:space="preserve">денежного товара, есть </w:t>
      </w:r>
      <w:r>
        <w:rPr>
          <w:u w:val="single"/>
        </w:rPr>
        <w:t>денежная форма товара</w:t>
      </w:r>
      <w:r>
        <w:rPr/>
        <w:t xml:space="preserve">, или его </w:t>
      </w:r>
      <w:r>
        <w:rPr>
          <w:b/>
          <w:u w:val="single"/>
        </w:rPr>
        <w:t>цена.</w:t>
      </w:r>
    </w:p>
    <w:p>
      <w:pPr>
        <w:pStyle w:val="Normal"/>
        <w:ind w:firstLine="720"/>
        <w:jc w:val="both"/>
        <w:rPr/>
      </w:pPr>
      <w:r>
        <w:rPr/>
        <w:t xml:space="preserve">"Цена или денежная форма товаров, как и вообще их стоимостная форма есть нечто, отличное от их чувственно воспринимаемой  реальной телесной формы, следовательно — </w:t>
      </w:r>
      <w:r>
        <w:rPr>
          <w:u w:val="single"/>
        </w:rPr>
        <w:t>форма лишь идеальная</w:t>
      </w:r>
      <w:r>
        <w:rPr/>
        <w:t>, существующая лишь в представлении."</w:t>
      </w:r>
    </w:p>
    <w:p>
      <w:pPr>
        <w:pStyle w:val="Normal"/>
        <w:ind w:firstLine="720"/>
        <w:jc w:val="both"/>
        <w:rPr/>
      </w:pPr>
      <w:r>
        <w:rPr/>
        <w:t>"Что касается движения товарных цен вообще, то к нему приложимы развитые выше законы простого отно</w:t>
        <w:softHyphen/>
        <w:t>сительного выражения стоимости. При неизменной стоимости денег общее повышение товарных цен может произойти лишь при том условии, если повышаются стоимости товаров; при неизменной стоимости товаров, — если понижается стоимость денег. И наоборот."</w:t>
      </w:r>
    </w:p>
    <w:p>
      <w:pPr>
        <w:pStyle w:val="Normal"/>
        <w:ind w:firstLine="720"/>
        <w:jc w:val="both"/>
        <w:rPr/>
      </w:pPr>
      <w:r>
        <w:rPr>
          <w:b/>
          <w:u w:val="single"/>
        </w:rPr>
        <w:t>Возможность количественного и качественного "несовпадения" цены со стоимостью.  Почему "</w:t>
      </w:r>
      <w:r>
        <w:rPr>
          <w:b/>
          <w:i/>
        </w:rPr>
        <w:t xml:space="preserve">цене </w:t>
      </w:r>
      <w:r>
        <w:rPr>
          <w:b/>
        </w:rPr>
        <w:t>товара не требуется соответствовать его стоимости."</w:t>
      </w:r>
    </w:p>
    <w:p>
      <w:pPr>
        <w:pStyle w:val="Normal"/>
        <w:jc w:val="both"/>
        <w:rPr/>
      </w:pPr>
      <w:r>
        <w:rPr/>
        <w:t>"В …меновом отношении может выразиться как величина стоимости товара, так и тот плюс или минус по сравнению с ней, которым сопровождается отчуждение товара при данных условиях. Следовательно, возможность количественного несовпадения цены с величиной стоимо</w:t>
        <w:softHyphen/>
        <w:t>сти, или возможность отклонения цены от величины стоимости, заключена уже в самой форме цены. И это не является недостатком этой формы, — наоборот, именно эта отличительная черта делает ее адекватной формой такого способа произ</w:t>
        <w:softHyphen/>
        <w:t>водства, при котором правило может прокладывать себе путь сквозь беспорядочный хаос только как слепо действующий закон средних чисел."</w:t>
      </w:r>
    </w:p>
    <w:p>
      <w:pPr>
        <w:pStyle w:val="Normal"/>
        <w:ind w:firstLine="720"/>
        <w:jc w:val="both"/>
        <w:rPr/>
      </w:pPr>
      <w:r>
        <w:rPr/>
        <w:t>"Но форма цены не только допускает возможность количе</w:t>
        <w:softHyphen/>
        <w:t>ственного несовпадения величины стоимости с ценой, т. е. величины стоимости с ее собственным денежным выражением, — она может скрывать</w:t>
      </w:r>
      <w:r>
        <w:rPr>
          <w:lang w:val="en-US"/>
        </w:rPr>
        <w:t xml:space="preserve"> в себе качественное противоречие</w:t>
      </w:r>
      <w:r>
        <w:rPr/>
        <w:t xml:space="preserve"> вслед</w:t>
        <w:softHyphen/>
        <w:t>ствие чего цена вообще перестает быть выражением стоимости… Вещь формально может иметь цену, не имея стоимости. "</w:t>
      </w:r>
    </w:p>
    <w:p>
      <w:pPr>
        <w:pStyle w:val="Normal"/>
        <w:numPr>
          <w:ilvl w:val="0"/>
          <w:numId w:val="0"/>
        </w:numPr>
        <w:ind w:firstLine="720"/>
        <w:jc w:val="both"/>
        <w:outlineLvl w:val="0"/>
        <w:rPr/>
      </w:pPr>
      <w:r>
        <w:rPr/>
        <w:t>2. СРЕДСТВО ОБРАЩЕНИЯ</w:t>
      </w:r>
    </w:p>
    <w:p>
      <w:pPr>
        <w:pStyle w:val="Normal"/>
        <w:ind w:firstLine="720"/>
        <w:jc w:val="both"/>
        <w:rPr/>
      </w:pPr>
      <w:r>
        <w:rPr/>
        <w:t xml:space="preserve">Поскольку процесс обмена перемещает товары из рук, где они являются непотребительными стоимостями, в руки, где они являются потребительными стоимостями, постольку этот процесс есть общественный обмен веществ…. </w:t>
      </w:r>
    </w:p>
    <w:p>
      <w:pPr>
        <w:pStyle w:val="Normal"/>
        <w:jc w:val="both"/>
        <w:rPr/>
      </w:pPr>
      <w:r>
        <w:rPr>
          <w:b/>
        </w:rPr>
        <w:t>(Неудовлетворительное понимание обращения и сведение его к обмену, объясняется тем, что)</w:t>
      </w:r>
      <w:r>
        <w:rPr/>
        <w:t xml:space="preserve"> "каждое изме</w:t>
        <w:softHyphen/>
        <w:t>нение формы товара совершается путем обмена двух товаров: простого товара и денежного товара… Процесс обмена товара осуществляется…в виде двух противоположных и друг друга дополняющих метаморфозов — превращения товара в деньги и его обратного превращения из денег в товар… Процесс обмена товара осуществляется, таким образом, в виде двух противоположных и друг друга дополняющих метаморфозов — превращения товара в деньги и его обратного превращения из денег в товар. Моменты товарного метаморфоза представляют собой в то же время сделки товаровладельца — продажу, обмен товара на деньги; куплю, обмен денег на товар, и единство этих двух актов: продажу ради купли.</w:t>
      </w:r>
    </w:p>
    <w:p>
      <w:pPr>
        <w:pStyle w:val="Normal"/>
        <w:jc w:val="both"/>
        <w:rPr/>
      </w:pPr>
      <w:r>
        <w:rPr/>
        <w:t>"Если ткач обратит свое внимание лишь на конечный результат торговой сделки, то окажется, что он обладает вместо холста библией, вместо своего первоначального товара другим товаром той же самой стоимости, но иной полезности. Анало</w:t>
        <w:softHyphen/>
        <w:t xml:space="preserve">гичным путем присваивает он себе и все другие необходимые ему жизненные средства и средства производства. </w:t>
      </w:r>
      <w:r>
        <w:rPr>
          <w:u w:val="single"/>
        </w:rPr>
        <w:t>С его точки зрения весь процесс лишь опосредствует обмен продукта его труда на продукт чужого труда, опосредствует обмен продуктов</w:t>
      </w:r>
      <w:r>
        <w:rPr>
          <w:b/>
        </w:rPr>
        <w:t>."</w:t>
      </w:r>
    </w:p>
    <w:p>
      <w:pPr>
        <w:pStyle w:val="Normal"/>
        <w:ind w:firstLine="720"/>
        <w:jc w:val="both"/>
        <w:rPr/>
      </w:pPr>
      <w:r>
        <w:rPr/>
        <w:t>Итак, процесс обмена товара совершается в виде следующей смены форм:</w:t>
      </w:r>
    </w:p>
    <w:p>
      <w:pPr>
        <w:pStyle w:val="Normal"/>
        <w:numPr>
          <w:ilvl w:val="0"/>
          <w:numId w:val="0"/>
        </w:numPr>
        <w:ind w:firstLine="720"/>
        <w:jc w:val="center"/>
        <w:outlineLvl w:val="0"/>
        <w:rPr>
          <w:b/>
          <w:b/>
          <w:lang w:val="en-US"/>
        </w:rPr>
      </w:pPr>
      <w:r>
        <w:rPr>
          <w:b/>
        </w:rPr>
        <w:t>Товар — Деньги — Товар</w:t>
      </w:r>
    </w:p>
    <w:p>
      <w:pPr>
        <w:pStyle w:val="Normal"/>
        <w:ind w:firstLine="720"/>
        <w:jc w:val="center"/>
        <w:rPr>
          <w:i/>
          <w:i/>
        </w:rPr>
      </w:pPr>
      <w:r>
        <w:rPr>
          <w:i/>
        </w:rPr>
        <w:t>Т —   Д —   Т</w:t>
      </w:r>
    </w:p>
    <w:p>
      <w:pPr>
        <w:pStyle w:val="Normal"/>
        <w:ind w:firstLine="720"/>
        <w:jc w:val="both"/>
        <w:rPr>
          <w:b/>
          <w:b/>
          <w:sz w:val="24"/>
          <w:u w:val="single"/>
        </w:rPr>
      </w:pPr>
      <w:r>
        <w:rPr>
          <w:b/>
          <w:sz w:val="24"/>
          <w:u w:val="single"/>
        </w:rPr>
        <w:t xml:space="preserve"> </w:t>
      </w:r>
      <w:r>
        <w:rPr>
          <w:b/>
          <w:sz w:val="24"/>
          <w:u w:val="single"/>
        </w:rPr>
        <w:t>(Условия, при которых осуществляется продажа):</w:t>
      </w:r>
    </w:p>
    <w:p>
      <w:pPr>
        <w:pStyle w:val="Normal"/>
        <w:ind w:firstLine="720"/>
        <w:jc w:val="both"/>
        <w:rPr>
          <w:sz w:val="16"/>
          <w:lang w:val="en-US"/>
        </w:rPr>
      </w:pPr>
      <w:r>
        <w:rPr>
          <w:i/>
          <w:sz w:val="16"/>
        </w:rPr>
        <w:t>Т — Д.</w:t>
      </w:r>
      <w:r>
        <w:rPr>
          <w:sz w:val="16"/>
        </w:rPr>
        <w:t xml:space="preserve"> Первый метаморфоз товара, или продажа. Переселение товарной стоимости из плоти товара в плоть денег есть, как я это назвал в другом месте,</w:t>
      </w:r>
      <w:r>
        <w:rPr>
          <w:sz w:val="16"/>
          <w:lang w:val="en-US"/>
        </w:rPr>
        <w:t xml:space="preserve"> salto mortale</w:t>
      </w:r>
      <w:r>
        <w:rPr>
          <w:sz w:val="16"/>
        </w:rPr>
        <w:t xml:space="preserve"> товара. Если оно не удается, то оказывается обманутым в своих надеждах если не сам товар, то его владелец. Общественное разделение труда делает труд последнего столь же односторонним, сколь разносторонни его потребности. Именно поэтому его продукт служит для него лишь меновой стоимостью. Всеобщую, общественно значимую эквивалентную форму он получает лишь в деньгах, но деньги находятся в чужом кармане. Для того чтобы извлечь их оттуда, товар должен прежде всего представ</w:t>
        <w:softHyphen/>
        <w:t>лять собой потребительную стоимость для владельца денег, т. е. затраченный на него труд должен быть затрачен в общественно полезной форме, или должен быть действительным звеном общественного разделения труда. Но разделение труда есть естественно выросший производственный организм, нити которого сотканы и ткутся далее за спиной. товаропроизводителей. Товар может быть продуктом нового вида труда, который претендует на удовлетворение .вновь возникшей потребности или на свой страх и риск желает еще только вызвать какую-либо потребность. Известная трудовая операция, бывшая еще вчера одной из многих функций одного и того же товаро</w:t>
        <w:softHyphen/>
        <w:t>производителя, сегодня, быть может, порывает эту связь, обособляется как нечто самостоятельное и именно поэтому посылает на рынок свой частичный продукт как самостоятель</w:t>
        <w:softHyphen/>
        <w:t>ный товар. Общественные условия могут быть достаточно и недостаточно зрелыми для этого процесса обособления. Се</w:t>
        <w:softHyphen/>
        <w:t>годня данный продукт удовлетворяет известной общественной потребности. Завтра он, быть может, будет вполне или отчасти вытеснен с своего места другим подобным ему продуктом. И если даже</w:t>
      </w:r>
      <w:r>
        <w:rPr>
          <w:smallCaps/>
          <w:sz w:val="16"/>
        </w:rPr>
        <w:t xml:space="preserve"> </w:t>
      </w:r>
      <w:r>
        <w:rPr>
          <w:sz w:val="16"/>
        </w:rPr>
        <w:t>труд данного производителя товаров, например нашего ткача, есть патентованное звено общественного разделения труда, то это отнюдь еще не гарантирует, что как раз его 20 аршин холста будут иметь потребительную стоимость. Если общественная потребность в холсте которая, как и все прочее, имеет границы, уже удовлетворена конкурентами данного ткача, продукт нашего приятеля окажется избыточным, излишним, а следовательно, и бесполезным. Конечно, дареному коню в зубы не смотрят, но наш ткач явился на рынок вовсе не для того, чтобы делать подарки. Допустим, однако, что продукт его фактически имеет потребительную стоимость и, следовательно, деньги притягиваются данным товаром. Спра</w:t>
        <w:softHyphen/>
        <w:t xml:space="preserve">шивается, сколько же именно денег? Правда, ответ уже предвосхищен в цене товара показателе величины его стоимости Мы оставляем здесь в стороне чисто субъективные ошибки в расчетах товаровладельца, которые тотчас же объективно исправляются рынком. Пусть </w:t>
      </w:r>
      <w:r>
        <w:rPr>
          <w:b/>
          <w:sz w:val="16"/>
        </w:rPr>
        <w:t xml:space="preserve">производитель затратил на свой продукт лишь среднее общественно необходимое рабочее время. </w:t>
      </w:r>
      <w:r>
        <w:rPr>
          <w:b/>
          <w:sz w:val="16"/>
          <w:u w:val="single"/>
        </w:rPr>
        <w:t>Следовательно</w:t>
      </w:r>
      <w:r>
        <w:rPr>
          <w:b/>
          <w:sz w:val="16"/>
        </w:rPr>
        <w:t xml:space="preserve"> цена товара есть лишь денежное название овеществленного в нем количества общественного труда</w:t>
      </w:r>
      <w:r>
        <w:rPr>
          <w:sz w:val="16"/>
        </w:rPr>
        <w:t xml:space="preserve">. Но без разрешения нашего ткача и за его спиной пришли в движение традиционные производственные условия ткачества холста. То, что вчера несомненно представляло рабочее время, общественно необходимое для производства аршина холста, сегодня перестало им быть, и владелец денег энергично демонстрирует нашему приятелю это обстоятельство, указывая ему на цены, назначенные различными его конкурентами. К его несчастью, на свете много ткачей. Допустим, наконец что каждый имеющийся на рынке кусок холста заключает в себе лишь общественно необходимое рабочее время. Тем не менее общая сумма этих кусков может заключать в себе избыточно затраченное рабочее время. Если чрево рынка не в состоянии поглотить всего количества холста </w:t>
      </w:r>
      <w:r>
        <w:rPr>
          <w:b/>
          <w:sz w:val="16"/>
          <w:u w:val="single"/>
        </w:rPr>
        <w:t>по нормальной цене 2 шилл</w:t>
      </w:r>
      <w:r>
        <w:rPr>
          <w:sz w:val="16"/>
        </w:rPr>
        <w:t>. за аршин, то это доказывает, что слишком большая часть всего рабочего времени общества затрачена в форме тканья холста. Результат получается тот же, как если</w:t>
      </w:r>
      <w:r>
        <w:rPr>
          <w:sz w:val="16"/>
          <w:lang w:val="en-US"/>
        </w:rPr>
        <w:t xml:space="preserve"> бы</w:t>
      </w:r>
      <w:r>
        <w:rPr>
          <w:sz w:val="16"/>
        </w:rPr>
        <w:t xml:space="preserve"> каждый отдельный ткач затратил на свой индивидуальный продукт более, чем общественно необходимое рабочее время. Здесь имеет силу поговорка: «Вместе пойман, вместе и повешен», Весь холст на рынке функционирует как один товар. Каждый кусок его — только как соответственная</w:t>
      </w:r>
      <w:r>
        <w:rPr>
          <w:sz w:val="16"/>
          <w:lang w:val="en-US"/>
        </w:rPr>
        <w:t xml:space="preserve"> часть этого одного </w:t>
      </w:r>
      <w:r>
        <w:rPr>
          <w:sz w:val="16"/>
        </w:rPr>
        <w:t xml:space="preserve">товара. И в самом деле, стоимость каждого индивидуального аршина есть лишь материализация одного и того же общественно определенного количества однородного человеческого труда. </w:t>
      </w:r>
      <w:r>
        <w:rPr>
          <w:rStyle w:val="FootnoteCharacters"/>
          <w:i/>
          <w:sz w:val="16"/>
          <w:lang w:val="en-US"/>
        </w:rPr>
        <w:t xml:space="preserve"> </w:t>
      </w:r>
    </w:p>
    <w:p>
      <w:pPr>
        <w:pStyle w:val="Normal"/>
        <w:ind w:firstLine="720"/>
        <w:jc w:val="both"/>
        <w:rPr/>
      </w:pPr>
      <w:r>
        <w:rPr>
          <w:sz w:val="16"/>
        </w:rPr>
        <w:t>Как мы видим, товар любит деньги, но</w:t>
      </w:r>
      <w:r>
        <w:rPr>
          <w:sz w:val="16"/>
          <w:lang w:val="en-US"/>
        </w:rPr>
        <w:t xml:space="preserve"> «the course of true love never does run smooth».</w:t>
      </w:r>
      <w:r>
        <w:rPr>
          <w:sz w:val="16"/>
        </w:rPr>
        <w:t xml:space="preserve"> Такой же стихийной случайностью, какой отличается качественная структура общественно-производственного организма, являющего свои memebra </w:t>
      </w:r>
      <w:r>
        <w:rPr>
          <w:sz w:val="16"/>
          <w:lang w:val="en-US"/>
        </w:rPr>
        <w:t>disjecta</w:t>
      </w:r>
      <w:r>
        <w:rPr>
          <w:sz w:val="16"/>
        </w:rPr>
        <w:t xml:space="preserve"> [разрозненные члены] в системе разделения труда, отличается и его количественная структура..Наши товаровладельцы открывают, таким образом, что то самое разделение труда, которое делает их независимыми частными производителями, делает в то же время независимыми от них самих процесс общественного производства и их собственные отношения в этом процессе, что независимость лиц друг от друга дополняется системой всесторонней вещной зависи</w:t>
        <w:softHyphen/>
        <w:t>мости.</w:t>
      </w:r>
    </w:p>
    <w:p>
      <w:pPr>
        <w:pStyle w:val="Normal"/>
        <w:ind w:firstLine="720"/>
        <w:jc w:val="both"/>
        <w:rPr>
          <w:b/>
          <w:b/>
          <w:u w:val="single"/>
        </w:rPr>
      </w:pPr>
      <w:r>
        <w:rPr/>
        <w:t>Разделение труда превращает продукт</w:t>
      </w:r>
      <w:r>
        <w:rPr>
          <w:smallCaps/>
        </w:rPr>
        <w:t xml:space="preserve"> </w:t>
      </w:r>
      <w:r>
        <w:rPr/>
        <w:t>труда в товар и делает поэтому необходимым его превращение в деньги. Оно в то же время превращает в дело случая, удастся ли это пресуществление. Но здесь мы должны рассмотреть явление в его чистом виде, следовательно должны предполо</w:t>
        <w:softHyphen/>
        <w:t>жить его нормальное течение.</w:t>
      </w:r>
    </w:p>
    <w:p>
      <w:pPr>
        <w:pStyle w:val="Normal"/>
        <w:ind w:firstLine="720"/>
        <w:jc w:val="both"/>
        <w:rPr>
          <w:b/>
          <w:b/>
          <w:u w:val="single"/>
        </w:rPr>
      </w:pPr>
      <w:r>
        <w:rPr>
          <w:b/>
          <w:u w:val="single"/>
        </w:rPr>
        <w:t xml:space="preserve">Идеальные и реальные деньги: </w:t>
      </w:r>
      <w:r>
        <w:rPr>
          <w:u w:val="single"/>
        </w:rPr>
        <w:t>"</w:t>
      </w:r>
      <w:r>
        <w:rPr/>
        <w:t>Идеальными деньгами, или мерой стоимости, золото стало потому, что все товары измеряли в нем свои стоимости и таким образом сделали его мысленно представляемой противополож</w:t>
        <w:softHyphen/>
        <w:t>ностью их потребительной формы, образом их стоимости. Реальными деньгам оно становится потому, что товары в</w:t>
      </w:r>
      <w:r>
        <w:rPr>
          <w:lang w:val="en-US"/>
        </w:rPr>
        <w:t xml:space="preserve"> процессе своего  всестороннего отчуждения де</w:t>
      </w:r>
      <w:r>
        <w:rPr/>
        <w:t>лают его действительно отделившейся от них и превращенной формой их потребительной стоимости, а следовательно, действительным образом их стоимости."</w:t>
      </w:r>
    </w:p>
    <w:p>
      <w:pPr>
        <w:pStyle w:val="Normal"/>
        <w:ind w:firstLine="720"/>
        <w:jc w:val="both"/>
        <w:rPr/>
      </w:pPr>
      <w:r>
        <w:rPr/>
        <w:t>"В деньгах нельзя разглядеть, какого сорта товар превратился в них. В своей денежной форме один товар выглядит совершенно так же, как и всякий другой. Деньги могут представлять собой навоз, хотя навоз отнюдь не деньги."(Имеется в виду изречение Фрэнсиса Бекона "Деньги - как навоз. Не приносят пользы, если их не разбросать". А.С.)</w:t>
      </w:r>
    </w:p>
    <w:p>
      <w:pPr>
        <w:pStyle w:val="Normal"/>
        <w:ind w:firstLine="720"/>
        <w:jc w:val="both"/>
        <w:rPr/>
      </w:pPr>
      <w:r>
        <w:rPr>
          <w:b/>
          <w:i/>
        </w:rPr>
        <w:t>Д — Т.</w:t>
      </w:r>
      <w:r>
        <w:rPr>
          <w:b/>
        </w:rPr>
        <w:t xml:space="preserve"> Второй, или заключительный, метаморфоз товара — купля</w:t>
      </w:r>
      <w:r>
        <w:rPr/>
        <w:t>. Так как деньги есть образ всех других товаров, отделив</w:t>
        <w:softHyphen/>
        <w:t>шийся от них, или продукт их всеобщего отчуждения, то они представляют собой</w:t>
      </w:r>
      <w:r>
        <w:rPr>
          <w:u w:val="single"/>
        </w:rPr>
        <w:t xml:space="preserve"> абсолютно отчуждаемый товар</w:t>
      </w:r>
      <w:r>
        <w:rPr/>
        <w:t>. Они чи</w:t>
        <w:softHyphen/>
        <w:t>тают все цены в обратном направлении и отражаются таким образом во всех товарных телах как в покорном материале для своего собственного превращения в товар. Вместе с тем цены, эти влюбленные взоры, бросаемые товарами на деньги, указывают последним границу их способности к перевопло</w:t>
        <w:softHyphen/>
        <w:t>щению, а именно их собственное количество. Так как товар, превращаясь в деньги, исчезает как таковой, то на деньгах не остается следов того, как именно они попали в руки вла</w:t>
        <w:softHyphen/>
        <w:t>дельца и что именно в них превратилось. Деньги nоn</w:t>
      </w:r>
      <w:r>
        <w:rPr>
          <w:lang w:val="en-US"/>
        </w:rPr>
        <w:t xml:space="preserve"> olet </w:t>
      </w:r>
      <w:r>
        <w:rPr/>
        <w:t xml:space="preserve">[не пахнут], каково бы ни было их происхождение. Если, с одной стороны, </w:t>
      </w:r>
      <w:r>
        <w:rPr>
          <w:u w:val="single"/>
        </w:rPr>
        <w:t>деньги представляют проданный товар, то, с другой стороны, они представляют товары которые можно купить…"</w:t>
      </w:r>
    </w:p>
    <w:p>
      <w:pPr>
        <w:pStyle w:val="Normal"/>
        <w:ind w:firstLine="720"/>
        <w:jc w:val="both"/>
        <w:rPr/>
      </w:pPr>
      <w:r>
        <w:rPr/>
        <w:t>Так как производитель товара доставляет на рынок лишь одно</w:t>
        <w:softHyphen/>
        <w:t>сторонний продукт, он продает его обыкновенно значительными массами; между тем его разносторонние потребности заставляют его постоянно раздроблять реализованную цену, или выру</w:t>
        <w:softHyphen/>
        <w:t xml:space="preserve">ченную денежную сумму, между многочисленными покупками. </w:t>
      </w:r>
      <w:r>
        <w:rPr>
          <w:u w:val="single"/>
        </w:rPr>
        <w:t>Одна продажа приводит, таким образом, ко многим актам купли различных товаров</w:t>
      </w:r>
      <w:r>
        <w:rPr/>
        <w:t>."</w:t>
      </w:r>
    </w:p>
    <w:p>
      <w:pPr>
        <w:pStyle w:val="Normal"/>
        <w:numPr>
          <w:ilvl w:val="0"/>
          <w:numId w:val="0"/>
        </w:numPr>
        <w:ind w:firstLine="720"/>
        <w:jc w:val="both"/>
        <w:outlineLvl w:val="0"/>
        <w:rPr>
          <w:b/>
          <w:b/>
        </w:rPr>
      </w:pPr>
      <w:r>
        <w:rPr>
          <w:b/>
        </w:rPr>
        <w:t>Действующие лица полного метаморфоза товара:</w:t>
      </w:r>
    </w:p>
    <w:p>
      <w:pPr>
        <w:pStyle w:val="Normal"/>
        <w:ind w:firstLine="720"/>
        <w:jc w:val="both"/>
        <w:rPr/>
      </w:pPr>
      <w:r>
        <w:rPr>
          <w:b/>
        </w:rPr>
        <w:t>"</w:t>
      </w:r>
      <w:r>
        <w:rPr/>
        <w:t>Полный метаморфоз товара, в своей простейшей форме, предполагаете четыре крайних точки и  три</w:t>
      </w:r>
      <w:r>
        <w:rPr>
          <w:lang w:val="en-US"/>
        </w:rPr>
        <w:t xml:space="preserve"> personae dramatis </w:t>
      </w:r>
      <w:r>
        <w:rPr/>
        <w:t>[действующих лица]</w:t>
      </w:r>
      <w:r>
        <w:rPr>
          <w:lang w:val="en-US"/>
        </w:rPr>
        <w:t>.</w:t>
      </w:r>
      <w:r>
        <w:rPr/>
        <w:t xml:space="preserve"> Сначала товар противостоит деньгам как образу своей стоимости, который «по ту сторону», в чужом кармане, обладает своей вещно-осязательной реальностью. Следовательно, товаровладельцу противостоит владелец денег. Как только товар превратился в деньги, они становятся его мимолетной эквивалентной формой, потребительная стоимость или содержание которой существует «по ею сторону», в других товарных телах. Деньги, конечный пункт первого превращения товара, представляют собой в то же время исходный пункт второго превращения. Следовательно, продавец в первом акте процесса является покупателем во втором акте, где ему про</w:t>
        <w:softHyphen/>
        <w:t>тивостоит третий товаровладелец как продавец."</w:t>
      </w:r>
    </w:p>
    <w:p>
      <w:pPr>
        <w:pStyle w:val="Normal"/>
        <w:ind w:firstLine="720"/>
        <w:jc w:val="both"/>
        <w:rPr>
          <w:b/>
          <w:b/>
        </w:rPr>
      </w:pPr>
      <w:r>
        <w:rPr>
          <w:b/>
        </w:rPr>
        <w:t>Кругооборот. "Обращение товаров" и его принципиальное отличие  от "непосредственного обмена продуктами":</w:t>
      </w:r>
    </w:p>
    <w:p>
      <w:pPr>
        <w:pStyle w:val="Normal"/>
        <w:ind w:firstLine="720"/>
        <w:jc w:val="both"/>
        <w:rPr/>
      </w:pPr>
      <w:r>
        <w:rPr>
          <w:u w:val="single"/>
        </w:rPr>
        <w:t>Две противоположно направленные фазы движения товарного метаморфоза образуют кругооборот</w:t>
      </w:r>
      <w:r>
        <w:rPr/>
        <w:t>: товарная форма, сбрасывание товарной формы, возвращение к товарной форме. Во всяком случае сам товар определяется здесь противоположным образом. У исходного пункта он является непотребительной стоимостью, у конечного пункта он — потребительная стоимость для своего владельца. Точно так же деньги сначала выступают как твердый кристалл стоимости, в который превращается товар, а затем расплываются в мимолетную эквивалентную форму товара.</w:t>
      </w:r>
    </w:p>
    <w:p>
      <w:pPr>
        <w:pStyle w:val="Normal"/>
        <w:ind w:firstLine="720"/>
        <w:jc w:val="both"/>
        <w:rPr/>
      </w:pPr>
      <w:r>
        <w:rPr/>
        <w:t>Два метаморфоза, образующие полный кругооборот одного товара, представляют собой в то же время противоположные частичные метаморфозы двух других товаров. Один и тот же товар (холст) открывает ряд своих собственных метаморфозов и в то же самое время завершает полный метаморфоз другого товара (пшеницы). Во время своего первого «превращения, в акте продажи, он выступает в обеих этих ролях своей соб</w:t>
        <w:softHyphen/>
        <w:t xml:space="preserve">ственной персоной. А превратившись в золотую куколку, в виде которой он сам проходит путь всякого товарного тела, он вместе с тем завершает первый метаморфоз некоторого третьего товара. Таким образом, </w:t>
      </w:r>
      <w:r>
        <w:rPr>
          <w:u w:val="single"/>
        </w:rPr>
        <w:t>кругооборот, описываемый рядом метаморфозов каждого товара, неразрывно сплетается с кру</w:t>
        <w:softHyphen/>
        <w:t xml:space="preserve">гооборотами других товаров. Процесс в целом представляет собой </w:t>
      </w:r>
      <w:r>
        <w:rPr>
          <w:b/>
          <w:u w:val="single"/>
        </w:rPr>
        <w:t>обращение товаров</w:t>
      </w:r>
      <w:r>
        <w:rPr>
          <w:u w:val="single"/>
        </w:rPr>
        <w:t>.</w:t>
      </w:r>
    </w:p>
    <w:p>
      <w:pPr>
        <w:pStyle w:val="Normal"/>
        <w:ind w:firstLine="720"/>
        <w:jc w:val="both"/>
        <w:rPr/>
      </w:pPr>
      <w:r>
        <w:rPr>
          <w:b/>
          <w:u w:val="single"/>
        </w:rPr>
        <w:t>Товарное обращение не только формально, но и по существу отлично от непосредственного обмена продуктами</w:t>
      </w:r>
      <w:r>
        <w:rPr/>
        <w:t xml:space="preserve">. </w:t>
      </w:r>
    </w:p>
    <w:p>
      <w:pPr>
        <w:pStyle w:val="Normal"/>
        <w:ind w:firstLine="720"/>
        <w:jc w:val="both"/>
        <w:rPr/>
      </w:pPr>
      <w:r>
        <w:rPr/>
        <w:t>В самом деле, присмотримся к только что описанному процессу. Ткач несомненно обменял холст на библию, собственный товар — на чужой. Но это явление существует как таковое только для него самого. Продавец библии, предпочитающий горячитель</w:t>
        <w:softHyphen/>
        <w:t>ный напиток холодной святости, вовсе не думал о том, что на его библию обменивается холст; равным образом ткач совер</w:t>
        <w:softHyphen/>
        <w:t xml:space="preserve">шенно не подозревает, что на его холст обменена пшеница и т. д. Товар лица </w:t>
      </w:r>
      <w:r>
        <w:rPr>
          <w:i/>
        </w:rPr>
        <w:t>В</w:t>
      </w:r>
      <w:r>
        <w:rPr/>
        <w:t xml:space="preserve"> замещает товар лица </w:t>
      </w:r>
      <w:r>
        <w:rPr>
          <w:i/>
        </w:rPr>
        <w:t>А,</w:t>
      </w:r>
      <w:r>
        <w:rPr/>
        <w:t xml:space="preserve"> но </w:t>
      </w:r>
      <w:r>
        <w:rPr>
          <w:i/>
        </w:rPr>
        <w:t>А</w:t>
      </w:r>
      <w:r>
        <w:rPr/>
        <w:t xml:space="preserve"> и </w:t>
      </w:r>
      <w:r>
        <w:rPr>
          <w:i/>
        </w:rPr>
        <w:t>В</w:t>
      </w:r>
      <w:r>
        <w:rPr/>
        <w:t xml:space="preserve"> не обмениваются взаимно своими товарами. Фактически может случиться, что </w:t>
      </w:r>
      <w:r>
        <w:rPr>
          <w:i/>
        </w:rPr>
        <w:t>А</w:t>
      </w:r>
      <w:r>
        <w:rPr/>
        <w:t xml:space="preserve"> и </w:t>
      </w:r>
      <w:r>
        <w:rPr>
          <w:i/>
        </w:rPr>
        <w:t>В</w:t>
      </w:r>
      <w:r>
        <w:rPr/>
        <w:t xml:space="preserve"> покупают взаимно друг у друга, но такое случайное совпадение отнюдь не вытекает из общих условий обращения товаров. С одной стороны, мы видим здесь, как обмен товаров разрывает индивидуальные и локальные границы непосред</w:t>
        <w:softHyphen/>
        <w:t>ственного обмена продуктами и развивает обмен веществ человеческого труда. С другой стороны, здесь развивается целый круг общественных связей, которые находятся вне контроля действующих лиц и носят характер отношений, данных от природы. Ткач может продать холст лишь потому, что кре</w:t>
        <w:softHyphen/>
        <w:t>стьянин уже продал пшеницу; любитель водки может продать библию лишь потому, что ткач продал холст; винокур может продать свой горячительный напиток лишь потому, что другой продал напиток живота вечного и т. д.</w:t>
      </w:r>
    </w:p>
    <w:p>
      <w:pPr>
        <w:pStyle w:val="Normal"/>
        <w:ind w:firstLine="720"/>
        <w:jc w:val="both"/>
        <w:rPr/>
      </w:pPr>
      <w:r>
        <w:rPr/>
        <w:t xml:space="preserve">Вследствие этого </w:t>
      </w:r>
      <w:r>
        <w:rPr>
          <w:u w:val="single"/>
        </w:rPr>
        <w:t>процесс обращения не заканчивается, как непосредственный обмен продуктами</w:t>
      </w:r>
      <w:r>
        <w:rPr/>
        <w:t>, после того как потре</w:t>
        <w:softHyphen/>
        <w:t xml:space="preserve">бительные стоимости поменялись местами и владельцами. </w:t>
      </w:r>
      <w:r>
        <w:rPr>
          <w:b/>
          <w:u w:val="single"/>
        </w:rPr>
        <w:t>Деньги не исчезают</w:t>
      </w:r>
      <w:r>
        <w:rPr/>
        <w:t xml:space="preserve"> оттого, что они в конце выпадают из ряда метаморфозов данного товара. Они снова и снова осаждаются в тех пунктах процесса обращения, которые очищаются тем или другим товаром. Например, в общем метаморфозе холста: холст — деньги — библия, сначала холст выпадает из обра</w:t>
        <w:softHyphen/>
        <w:t xml:space="preserve">щения, деньги заступают его место, затем библия выпадает ил обращения, и деньги заступают ее место. </w:t>
      </w:r>
      <w:r>
        <w:rPr>
          <w:u w:val="single"/>
        </w:rPr>
        <w:t>Благодаря замещению одного товара другим к рукам третьего лица прилипает денежный товар</w:t>
      </w:r>
      <w:r>
        <w:rPr/>
        <w:t xml:space="preserve"> </w:t>
      </w:r>
      <w:r>
        <w:rPr>
          <w:rStyle w:val="FootnoteCharacters"/>
          <w:rStyle w:val="FootnoteAnchor"/>
        </w:rPr>
        <w:footnoteReference w:id="8"/>
      </w:r>
      <w:r>
        <w:rPr/>
        <w:t>. Обращение непрерывно источает из себя денежный пот.</w:t>
      </w:r>
    </w:p>
    <w:p>
      <w:pPr>
        <w:pStyle w:val="Normal"/>
        <w:ind w:firstLine="720"/>
        <w:jc w:val="both"/>
        <w:rPr/>
      </w:pPr>
      <w:r>
        <w:rPr/>
        <w:t>Трудно представить себе что-либо более плоское, чем догмат, будто товарное обращение обязательно создает равновесие между куплями и продажами, так как каждая продажа есть в то же время купля, и</w:t>
      </w:r>
      <w:r>
        <w:rPr>
          <w:lang w:val="en-US"/>
        </w:rPr>
        <w:t xml:space="preserve"> vice versa</w:t>
      </w:r>
      <w:r>
        <w:rPr/>
        <w:t xml:space="preserve"> [наоборот]. Если этим хотят сказать, что число действительно совершившихся продаж равно числу покупок, то это — бессодержательная тавтоло</w:t>
        <w:softHyphen/>
        <w:t>гия. Однако этим догматом хотят доказать, что продавец при</w:t>
        <w:softHyphen/>
        <w:t>водит за собой на рынок своего покупателя. Купля и продажа представляют собой один и тот же акт как взаимоотношение двух полярно противоположных лиц — владельца денег и товаровладельца. Но, как действия одного и того же лица, они образуют два полярно противоположных акта. Таким образом, тождество продажи и купли предполагает, что товар становится бесполезным, когда он, будучи брошен в алхими</w:t>
        <w:softHyphen/>
        <w:t>ческую реторту обращения, не выходит из нее в виде денег, не продается товаровладельцем, а следовательно, не поку</w:t>
        <w:softHyphen/>
        <w:t>пается владельцем денег. Это тождество предполагает далее, что процесс обмена, если он удается, есть некоторая пауза, известный период в жизни товара, который может быть более или менее продолжительным. Так как первый метаморфоз товара есть одновременно продажа и купля, то этот частичный процесс составляет в то же время самостоятельный процесс.</w:t>
      </w:r>
    </w:p>
    <w:p>
      <w:pPr>
        <w:pStyle w:val="Normal"/>
        <w:ind w:firstLine="720"/>
        <w:jc w:val="both"/>
        <w:rPr/>
      </w:pPr>
      <w:r>
        <w:rPr/>
        <w:t xml:space="preserve">У покупателя есть товар, у продавца есть деньги, т. е. товар, сохраняющий форму, способную к обращению независимо от того, рано или поздно он фактически снова выступит на рынке. </w:t>
      </w:r>
      <w:r>
        <w:rPr>
          <w:u w:val="single"/>
        </w:rPr>
        <w:t>Никто не может продать без того, чтобы кто-нибудь другой не купил. Но никто не обязан немедленно покупать только по</w:t>
        <w:softHyphen/>
        <w:t>тому, что сам он что-то продал</w:t>
      </w:r>
      <w:r>
        <w:rPr/>
        <w:t>. Обращение товаров разрывает временные, пространственные и индивидуальные границы обмена продуктов именно благодаря тому, что непосредственная тождественность между отчуждением своего продукта труда и получением взамен него чужого расчленяется на два противо</w:t>
        <w:softHyphen/>
        <w:t>положных акта — продажи и купли. Если процессы, противо</w:t>
        <w:softHyphen/>
        <w:t>стоящие друг другу в качестве совершенно самостоятельных, образуют известное внутреннее единство, то это как раз и озна</w:t>
        <w:softHyphen/>
        <w:t>чает, что их внутреннее единство осуществляется в движении внешних противоположностей. Когда внешнее обособление внутренне несамостоятельных, т. е. дополняющих друг друга, процессов достигает определенного пункта, то единство их обнаруживается насильственно — в форме кризиса. Имманентная товару противоположность потребительной стоимости и стоимости, противоположность частного труда, который в т</w:t>
      </w:r>
      <w:r>
        <w:rPr>
          <w:i/>
        </w:rPr>
        <w:t xml:space="preserve">о </w:t>
      </w:r>
      <w:r>
        <w:rPr/>
        <w:t>же время должен выразить себя в качестве труда непосред</w:t>
        <w:softHyphen/>
        <w:t>ственно общественного, противоположность особенного и кон</w:t>
        <w:softHyphen/>
        <w:t>кретного труда</w:t>
      </w:r>
      <w:r>
        <w:rPr>
          <w:i/>
        </w:rPr>
        <w:t>,</w:t>
      </w:r>
      <w:r>
        <w:rPr/>
        <w:t xml:space="preserve"> который в то же время имеет значение лишь труда абстрактно всеобщего, противоположность персонифика</w:t>
        <w:softHyphen/>
        <w:t>ции вещей и овеществления лиц— это имманентное противоре</w:t>
        <w:softHyphen/>
        <w:t xml:space="preserve">чие получает в противоположностях товарного метаморфоза развитые формы своего движения. Следовательно, уже </w:t>
      </w:r>
      <w:r>
        <w:rPr>
          <w:u w:val="single"/>
        </w:rPr>
        <w:t>эти формы заключают в себе возможность — однако только возможность — кризисов</w:t>
      </w:r>
      <w:r>
        <w:rPr/>
        <w:t xml:space="preserve">. </w:t>
      </w:r>
      <w:r>
        <w:rPr>
          <w:u w:val="single"/>
        </w:rPr>
        <w:t>Превращение этой возможности в действительность требует целой совокупности отношении, которые в рамках простого товарного обращения вовсе еще не существуют</w:t>
      </w:r>
      <w:r>
        <w:rPr>
          <w:rStyle w:val="FootnoteCharacters"/>
          <w:rStyle w:val="FootnoteAnchor"/>
        </w:rPr>
        <w:footnoteReference w:id="9"/>
      </w:r>
      <w:r>
        <w:rPr/>
        <w:t>.</w:t>
      </w:r>
    </w:p>
    <w:p>
      <w:pPr>
        <w:pStyle w:val="Normal"/>
        <w:ind w:firstLine="720"/>
        <w:jc w:val="both"/>
        <w:rPr/>
      </w:pPr>
      <w:r>
        <w:rPr/>
        <w:t>Как посредник в процессе обращения товаров, деньги при</w:t>
        <w:softHyphen/>
        <w:t>обретают функцию средства обращения.</w:t>
      </w:r>
    </w:p>
    <w:p>
      <w:pPr>
        <w:pStyle w:val="Normal"/>
        <w:rPr>
          <w:b/>
          <w:b/>
        </w:rPr>
      </w:pPr>
      <w:r>
        <w:rPr>
          <w:b/>
        </w:rPr>
        <w:t>b) ОБРАЩЕНИЕ ДЕНЕГ</w:t>
      </w:r>
    </w:p>
    <w:p>
      <w:pPr>
        <w:pStyle w:val="Normal"/>
        <w:ind w:firstLine="720"/>
        <w:jc w:val="both"/>
        <w:rPr/>
      </w:pPr>
      <w:r>
        <w:rPr/>
        <w:t>"Обращение денег есть постоянное монотонное повторение одного и того же процесса. Товар всегда находится на стороне продавца, деньги — всегда на стороне покупателя как поку</w:t>
        <w:softHyphen/>
        <w:t>пательное средство. Они функционируют как покупательное средство, реализуя цену товара."</w:t>
      </w:r>
    </w:p>
    <w:p>
      <w:pPr>
        <w:pStyle w:val="Normal"/>
        <w:ind w:firstLine="720"/>
        <w:jc w:val="both"/>
        <w:rPr/>
      </w:pPr>
      <w:r>
        <w:rPr/>
        <w:t>"Тот факт, что эта односторонняя форма дви</w:t>
        <w:softHyphen/>
        <w:t>жения денег возникает из двусторонней формы движения товара, остается замаскированным…дело принимает такой вид, будто результат товарного обращения, замещение одного товара другим, порождается не превращением его собственных форм, а функцией денег как средства обращения, будто именно средства обращения приводят в движение товары, сами по себе неподвижные, переносят их из рук, где они являются непотребительными стоимостями, в руки, где они являются потребительными стои</w:t>
        <w:softHyphen/>
        <w:t xml:space="preserve">мостями, и притом всегда в направлении, противоположном собственному движению денег. Деньги постоянно удаляют товары из сферы обращения, становясь на их место в обращении и тем самым удаляясь от своего собственного исходного пункта. Поэтому, </w:t>
      </w:r>
      <w:r>
        <w:rPr>
          <w:u w:val="single"/>
        </w:rPr>
        <w:t>хотя в движении денег лишь выражается обращение товаров, с внешней стороны кажется наоборот, что обращение товаров есть лишь результат движения денег</w:t>
      </w:r>
      <w:r>
        <w:rPr/>
        <w:t>"</w:t>
      </w:r>
    </w:p>
    <w:p>
      <w:pPr>
        <w:pStyle w:val="Normal"/>
        <w:ind w:firstLine="720"/>
        <w:jc w:val="both"/>
        <w:rPr/>
      </w:pPr>
      <w:r>
        <w:rPr>
          <w:b/>
          <w:u w:val="single"/>
        </w:rPr>
        <w:t>Количество денег в обращении:</w:t>
      </w:r>
      <w:r>
        <w:rPr/>
        <w:t xml:space="preserve">"…Деньгам присуща функция средства обращения лишь потому, что они представляют собой ставшую </w:t>
      </w:r>
      <w:r>
        <w:rPr>
          <w:u w:val="single"/>
        </w:rPr>
        <w:t>самостоятельной стоимость товаров</w:t>
      </w:r>
      <w:r>
        <w:rPr/>
        <w:t>… Каждый товар при первом своем шаге в процессе обращения, при первой же смене своей формы, выпадает из сферы обра</w:t>
        <w:softHyphen/>
        <w:t xml:space="preserve">щения, в которую на его место постоянно вступает новый товар. Наоборот, деньги как средство обращения постоянно пребывают в сфере обращения, постоянно рыщут в ней. Отсюда возникает вопрос, </w:t>
      </w:r>
      <w:r>
        <w:rPr>
          <w:u w:val="single"/>
        </w:rPr>
        <w:t>сколько денег может непрерывно поглощать эта сфера</w:t>
      </w:r>
      <w:r>
        <w:rPr/>
        <w:t>.</w:t>
      </w:r>
    </w:p>
    <w:p>
      <w:pPr>
        <w:pStyle w:val="Normal"/>
        <w:ind w:firstLine="720"/>
        <w:jc w:val="both"/>
        <w:rPr/>
      </w:pPr>
      <w:r>
        <w:rPr/>
        <w:t>В каждой стране ежедневно совершаются многочисленные, одновременные и, следовательно, пространственно сосущест</w:t>
        <w:softHyphen/>
        <w:t>вующие односторонние метаморфозы товаров, или, другими словами, только продажи с одной стороны, только купли — с другой. В своих ценах товары уже приравнены определенным мысленно представляемым количествам денег. Так как рас</w:t>
        <w:softHyphen/>
        <w:t xml:space="preserve">смотренная здесь непосредственная форма обращения всегда телесно противопоставляет друг другу товар и деньги — первый на полюсе продажи, вторые на противоположном полюсе купли, — то </w:t>
      </w:r>
      <w:r>
        <w:rPr>
          <w:u w:val="single"/>
        </w:rPr>
        <w:t>масса средств обращения, необходимых для процесса обращения товаров, уже определена суммой цен последних.</w:t>
      </w:r>
      <w:r>
        <w:rPr/>
        <w:t xml:space="preserve"> В самом деле, деньги лишь представляют собой реально ту</w:t>
      </w:r>
      <w:r>
        <w:rPr>
          <w:smallCaps/>
        </w:rPr>
        <w:t xml:space="preserve"> </w:t>
      </w:r>
      <w:r>
        <w:rPr/>
        <w:t>сумму золота, которая идеально уже выражена в сумме цен товаров… Масса средств обращения определяется суммой товарных цен, подлежащих реализации.</w:t>
      </w:r>
    </w:p>
    <w:p>
      <w:pPr>
        <w:pStyle w:val="Normal"/>
        <w:ind w:firstLine="720"/>
        <w:jc w:val="both"/>
        <w:rPr/>
      </w:pPr>
      <w:r>
        <w:rPr/>
        <w:t>"…Для процесса обращения за данный промежуток времени</w:t>
      </w:r>
    </w:p>
    <w:p>
      <w:pPr>
        <w:pStyle w:val="Normal"/>
        <w:tabs>
          <w:tab w:val="clear" w:pos="720"/>
          <w:tab w:val="left" w:pos="3936" w:leader="none"/>
          <w:tab w:val="left" w:pos="6456" w:leader="none"/>
        </w:tabs>
        <w:rPr>
          <w:b/>
          <w:b/>
        </w:rPr>
      </w:pPr>
      <w:r>
        <w:rPr>
          <w:b/>
        </w:rPr>
        <w:t>сумма цен товаров / число оборотов одноименных денежных единиц</w:t>
        <w:tab/>
        <w:t>= массе денег,</w:t>
      </w:r>
    </w:p>
    <w:p>
      <w:pPr>
        <w:pStyle w:val="Normal"/>
        <w:tabs>
          <w:tab w:val="clear" w:pos="720"/>
          <w:tab w:val="left" w:pos="3936" w:leader="none"/>
          <w:tab w:val="left" w:pos="6456" w:leader="none"/>
        </w:tabs>
        <w:rPr/>
      </w:pPr>
      <w:r>
        <w:rPr/>
        <w:t xml:space="preserve"> </w:t>
      </w:r>
      <w:r>
        <w:rPr/>
        <w:t>функционирующих в качестве средств обращения."</w:t>
      </w:r>
    </w:p>
    <w:p>
      <w:pPr>
        <w:pStyle w:val="Normal"/>
        <w:ind w:firstLine="720"/>
        <w:jc w:val="both"/>
        <w:rPr>
          <w:sz w:val="16"/>
        </w:rPr>
      </w:pPr>
      <w:r>
        <w:rPr>
          <w:sz w:val="16"/>
        </w:rPr>
        <w:t>"…если растет число оборотов денег, то масса денег, находящаяся в обращении, уменьшается. Если уменьшается число их оборотов, то масса их растет."</w:t>
      </w:r>
    </w:p>
    <w:p>
      <w:pPr>
        <w:pStyle w:val="Normal"/>
        <w:ind w:firstLine="720"/>
        <w:jc w:val="both"/>
        <w:rPr>
          <w:sz w:val="24"/>
        </w:rPr>
      </w:pPr>
      <w:r>
        <w:rPr>
          <w:sz w:val="16"/>
        </w:rPr>
        <w:t>"общее количество денег, функционирующих в течение каждого данного отрезка временя в качестве средств обращения, определяется, с одной стороны, суммой цен всех обращающихся товаров, а с другой стороны, большей или меньшей быстротой противоположно направленных процессов товарного обращения, от чего зависит, какая часть общей суммы цен может быть реализована при помощи одной и той же денежной единицы."</w:t>
      </w:r>
    </w:p>
    <w:p>
      <w:pPr>
        <w:pStyle w:val="Normal"/>
        <w:numPr>
          <w:ilvl w:val="0"/>
          <w:numId w:val="0"/>
        </w:numPr>
        <w:outlineLvl w:val="0"/>
        <w:rPr>
          <w:b/>
          <w:b/>
        </w:rPr>
      </w:pPr>
      <w:r>
        <w:rPr>
          <w:b/>
        </w:rPr>
        <w:t>3. ДЕНЬГИ:</w:t>
      </w:r>
    </w:p>
    <w:p>
      <w:pPr>
        <w:pStyle w:val="Normal"/>
        <w:ind w:firstLine="720"/>
        <w:jc w:val="both"/>
        <w:rPr/>
      </w:pPr>
      <w:r>
        <w:rPr/>
        <w:t>"Товар, который функционирует в качестве меры стоимости. а поэтому также, непосредственно или через своих заместителей, ив качестве средства обращения, есть деньги."</w:t>
      </w:r>
    </w:p>
    <w:p>
      <w:pPr>
        <w:pStyle w:val="Heading4"/>
        <w:rPr>
          <w:sz w:val="20"/>
        </w:rPr>
      </w:pPr>
      <w:r>
        <w:rPr>
          <w:sz w:val="20"/>
        </w:rPr>
        <w:t>а) ОБРАЗОВАНИЕ СОКРОВИЩ</w:t>
      </w:r>
    </w:p>
    <w:p>
      <w:pPr>
        <w:pStyle w:val="Normal"/>
        <w:rPr/>
      </w:pPr>
      <w:r>
        <w:rPr/>
        <w:t xml:space="preserve">"Деньги иммобилизуются или превращаются, как говорит Буагильбер, из </w:t>
      </w:r>
      <w:r>
        <w:rPr>
          <w:lang w:val="en-US"/>
        </w:rPr>
        <w:t>meuble</w:t>
      </w:r>
      <w:r>
        <w:rPr/>
        <w:t xml:space="preserve"> [движимого] в</w:t>
      </w:r>
      <w:r>
        <w:rPr>
          <w:lang w:val="en-US"/>
        </w:rPr>
        <w:t xml:space="preserve"> immeuble </w:t>
      </w:r>
      <w:r>
        <w:rPr/>
        <w:t xml:space="preserve">[недвижимое]… как только прерывается ряд метаморфозов, и </w:t>
      </w:r>
      <w:r>
        <w:rPr>
          <w:u w:val="single"/>
        </w:rPr>
        <w:t>продажа уже не дополняется непосред</w:t>
        <w:softHyphen/>
        <w:t>ственно следующей за ней куплей</w:t>
      </w:r>
      <w:r>
        <w:rPr/>
        <w:t>."</w:t>
      </w:r>
    </w:p>
    <w:p>
      <w:pPr>
        <w:pStyle w:val="Normal"/>
        <w:rPr>
          <w:b/>
          <w:b/>
          <w:u w:val="single"/>
        </w:rPr>
      </w:pPr>
      <w:r>
        <w:rPr>
          <w:b/>
          <w:u w:val="single"/>
        </w:rPr>
        <w:t>b) СРЕДСТВО ПЛАТЕЖА:</w:t>
      </w:r>
    </w:p>
    <w:p>
      <w:pPr>
        <w:pStyle w:val="Normal"/>
        <w:rPr/>
      </w:pPr>
      <w:r>
        <w:rPr/>
        <w:t>"В рассмотренной нами непосредственной форме товарного обращения одна и та же величина стоимости всегда имелась вдвойне: в виде товара на одном полюсе, в виде денег на про</w:t>
        <w:softHyphen/>
        <w:t xml:space="preserve">тивоположном полюсе. Товаровладельцы вступали поэтому в соприкосновение между собой лишь как представители имеющихся в наличности взаимных эквивалентов. Однако с развитием товарного обращения развиваются отношения, благодаря </w:t>
      </w:r>
      <w:r>
        <w:rPr>
          <w:u w:val="single"/>
        </w:rPr>
        <w:t>которым</w:t>
      </w:r>
      <w:r>
        <w:rPr>
          <w:smallCaps/>
          <w:u w:val="single"/>
        </w:rPr>
        <w:t xml:space="preserve"> </w:t>
      </w:r>
      <w:r>
        <w:rPr>
          <w:u w:val="single"/>
        </w:rPr>
        <w:t>отчуждение товаров отделяется во времени от реализации их цены</w:t>
      </w:r>
      <w:r>
        <w:rPr/>
        <w:t>."</w:t>
      </w:r>
    </w:p>
    <w:p>
      <w:pPr>
        <w:pStyle w:val="Normal"/>
        <w:ind w:firstLine="720"/>
        <w:jc w:val="both"/>
        <w:rPr/>
      </w:pPr>
      <w:r>
        <w:rPr>
          <w:b/>
        </w:rPr>
        <w:t>Что является богатством деньги или товар?:</w:t>
      </w:r>
      <w:r>
        <w:rPr/>
        <w:t>"Функция денег как средства платежа заключает в себе непосредственное противоречие. Поскольку платежи взаимно погашаются, деньги функционируют лишь идеально как счет</w:t>
        <w:softHyphen/>
        <w:t>ные деньги, или мера стоимости. Поскольку же приходится производить действительные платежи, деньги выступают не как средство обращения, не как лишь преходящая и посред</w:t>
        <w:softHyphen/>
        <w:t>ствующая форма обмена веществ, а как индивидуальное вопло</w:t>
        <w:softHyphen/>
        <w:t>щение общественного труда, как самостоятельное наличное бытие меновой стоимости, или абсолютный товар. Противоре</w:t>
        <w:softHyphen/>
        <w:t>чие это обнаруживается с особенной силой в тот момент про</w:t>
        <w:softHyphen/>
        <w:t>изводственных и торговых кризисов, который называется денежным кризисом. Последний возможен лишь там, где цепь следующих один за другим платежей и искусственная система взаимного погашения их достигли полного развития. При всеобщих нарушениях хода этого механизма, из чего бы они ни возникали, деньги внезапно и непосредственно превра</w:t>
        <w:softHyphen/>
        <w:t>щаются из чисто идеального образа счетных денег в звонкую монету. Теперь они уже не могут быть замещены обыденным товаром. Потребительная стоимость товара теряет свою цен</w:t>
        <w:softHyphen/>
        <w:t>ность, а стоимость товара исчезает перед лицом ее стоимостной формы. Еще вчера буржуа, опьяненный расцветов промыш</w:t>
        <w:softHyphen/>
        <w:t>ленности, рассматривал деньги сквозь дымку просветительной философии и объявлял их пустой видимостью: «Только товар — деньги». «Только деньги — товар!» — вопят сегодня те же самые буржуа во всех концах мирового рынка. Как олень жаждет свежей воды, так буржуазная душа жаждет теперь денег, этого единственного богатства."</w:t>
      </w:r>
    </w:p>
    <w:p>
      <w:pPr>
        <w:pStyle w:val="Normal"/>
        <w:rPr>
          <w:b/>
          <w:b/>
          <w:u w:val="single"/>
        </w:rPr>
      </w:pPr>
      <w:r>
        <w:rPr>
          <w:b/>
          <w:u w:val="single"/>
        </w:rPr>
        <w:t>с) МИРОВЫЕ ДЕНЬГИ:</w:t>
      </w:r>
    </w:p>
    <w:p>
      <w:pPr>
        <w:pStyle w:val="Normal"/>
        <w:ind w:firstLine="720"/>
        <w:jc w:val="both"/>
        <w:rPr/>
      </w:pPr>
      <w:r>
        <w:rPr/>
        <w:t>Выходя за пределы внутренней сферы обращения, деньги сбрасывают с себя приобретенные ими в этой сфере локальные формы  —</w:t>
      </w:r>
      <w:r>
        <w:rPr>
          <w:lang w:val="en-US"/>
        </w:rPr>
        <w:t xml:space="preserve"> масштаба цен, монеты, разменной монеты, знаков  </w:t>
      </w:r>
      <w:r>
        <w:rPr/>
        <w:t>стоимости—и опять выступают в своей первоначальной форме слитков благородных металлов. В мировой торговле товары развертывают свою стоимость универсально. Поэтому и само</w:t>
        <w:softHyphen/>
        <w:t>стоятельный образ их стоимости противостоит им здесь в ка</w:t>
        <w:softHyphen/>
        <w:t>честве мировых денег.</w:t>
      </w:r>
    </w:p>
    <w:p>
      <w:pPr>
        <w:pStyle w:val="Normal"/>
        <w:rPr>
          <w:b/>
          <w:b/>
        </w:rPr>
      </w:pPr>
      <w:r>
        <w:rPr>
          <w:b/>
        </w:rPr>
      </w:r>
    </w:p>
    <w:p>
      <w:pPr>
        <w:pStyle w:val="Normal"/>
        <w:numPr>
          <w:ilvl w:val="0"/>
          <w:numId w:val="0"/>
        </w:numPr>
        <w:outlineLvl w:val="0"/>
        <w:rPr>
          <w:b/>
          <w:b/>
        </w:rPr>
      </w:pPr>
      <w:r>
        <w:rPr>
          <w:b/>
        </w:rPr>
        <w:t>ПРЕВРАЩЕНИЕ ДЕНЕГ В КАПИТАЛ:</w:t>
      </w:r>
    </w:p>
    <w:p>
      <w:pPr>
        <w:pStyle w:val="Normal"/>
        <w:numPr>
          <w:ilvl w:val="0"/>
          <w:numId w:val="0"/>
        </w:numPr>
        <w:outlineLvl w:val="0"/>
        <w:rPr/>
      </w:pPr>
      <w:r>
        <w:rPr/>
        <w:t>1. ВСЕОБЩАЯ ФОРМУЛА КАПИТАЛА</w:t>
      </w:r>
    </w:p>
    <w:p>
      <w:pPr>
        <w:pStyle w:val="Normal"/>
        <w:ind w:firstLine="720"/>
        <w:jc w:val="both"/>
        <w:rPr/>
      </w:pPr>
      <w:r>
        <w:rPr/>
        <w:t>Товарное обращение есть исходный пункт капитала. Историческими предпосылками возникновения капитала являются товарное производство и развитое товарное обращение, тор</w:t>
        <w:softHyphen/>
        <w:t>говля. Мировая торговля и мировой рынок открывают в XVI столетии новую историю капитала.</w:t>
      </w:r>
    </w:p>
    <w:p>
      <w:pPr>
        <w:pStyle w:val="Normal"/>
        <w:ind w:firstLine="720"/>
        <w:jc w:val="both"/>
        <w:rPr/>
      </w:pPr>
      <w:r>
        <w:rPr/>
        <w:t>Если мы оставим в стороне вещественное содержание товар</w:t>
        <w:softHyphen/>
        <w:t>ного обращения, обмен различных потребительных стоимостей, и будем рассматривать лишь экономические формы, порождае</w:t>
        <w:softHyphen/>
        <w:t>мые этим процессом, то мы найдем, что деньги представляют собой его последний продукт. Этот последний продукт товар</w:t>
        <w:softHyphen/>
        <w:t>ного обращения есть первая форма проявления капитала.</w:t>
      </w:r>
    </w:p>
    <w:p>
      <w:pPr>
        <w:pStyle w:val="Normal"/>
        <w:ind w:firstLine="720"/>
        <w:jc w:val="both"/>
        <w:rPr/>
      </w:pPr>
      <w:r>
        <w:rPr/>
        <w:t>…</w:t>
      </w:r>
      <w:r>
        <w:rPr>
          <w:u w:val="single"/>
        </w:rPr>
        <w:t>Непосредственная форма товарного  обращения есть Т — Д — Т</w:t>
      </w:r>
      <w:r>
        <w:rPr/>
        <w:t>, превращение товара в деньги и обратное превра</w:t>
        <w:softHyphen/>
        <w:t>щение денег в товар, продажа ради купли. Но наряду с этой формой мы находим другую, специфически отличную от нее, форму Д— Т — Д, превращение денег в товар и обратное пре</w:t>
        <w:softHyphen/>
        <w:t>вращение товара в деньги, куплю ради продажи. Деньги, опи</w:t>
        <w:softHyphen/>
        <w:t>сывающие в своем движении этот  последний цикл. превращаются в капитал, становятся капиталом и уже по своему назначению представляют собой капитал.</w:t>
      </w:r>
    </w:p>
    <w:p>
      <w:pPr>
        <w:pStyle w:val="Normal"/>
        <w:ind w:firstLine="720"/>
        <w:jc w:val="both"/>
        <w:rPr/>
      </w:pPr>
      <w:r>
        <w:rPr/>
        <w:t>Очевидно, прежде всего, что процесс обращения Д — Т — Д был бы совершенно нелеп и бессодержателен, если бы он пред</w:t>
        <w:softHyphen/>
        <w:t>ставлял собой лишь обходный путь для того, чтобы данную денежную стоимость обменять на ту же самую денежную стоимость, например 100 ф. ст. на 100 фунтов стерлингов.</w:t>
      </w:r>
    </w:p>
    <w:p>
      <w:pPr>
        <w:pStyle w:val="Normal"/>
        <w:ind w:firstLine="720"/>
        <w:jc w:val="both"/>
        <w:rPr/>
      </w:pPr>
      <w:r>
        <w:rPr/>
        <w:t>..Что общего в обеих этих формах. Оба кругооборота распадаются на одни и те же противопо</w:t>
        <w:softHyphen/>
        <w:t>ложные фазы: Т — Д, продажа, и Д — Т, купля. В каждой из обеих фаз противостоят друг другу одни и те же два вещных элемента — товар и деньги и два лица в одних и тех же харак</w:t>
        <w:softHyphen/>
        <w:t>терных экономических масках — покупатель и продавец.</w:t>
      </w:r>
    </w:p>
    <w:p>
      <w:pPr>
        <w:pStyle w:val="Normal"/>
        <w:ind w:firstLine="720"/>
        <w:jc w:val="both"/>
        <w:rPr/>
      </w:pPr>
      <w:r>
        <w:rPr/>
        <w:t>…</w:t>
      </w:r>
      <w:r>
        <w:rPr/>
        <w:t>Что уже с самого начала разделяет кругообороты</w:t>
      </w:r>
    </w:p>
    <w:p>
      <w:pPr>
        <w:pStyle w:val="Normal"/>
        <w:ind w:firstLine="720"/>
        <w:jc w:val="both"/>
        <w:rPr/>
      </w:pPr>
      <w:r>
        <w:rPr/>
        <w:t>Т —Д — Т и Д — Т — Д, так это обратная последовательность одних и тех же противоположных фаз обращения. Простое товар</w:t>
        <w:softHyphen/>
        <w:t>ное обращение начинается продажей и заканчивается куплей, обращение денег как капитала начинается куплей и заканчи</w:t>
        <w:softHyphen/>
        <w:t xml:space="preserve">вается продажей. Там товар, здесь деньги образуют исходный и конечный пункты движения. В первой форме роль посредника во всем процессе играют деньги, во втором - наоборот - товар. </w:t>
      </w:r>
    </w:p>
    <w:p>
      <w:pPr>
        <w:pStyle w:val="Normal"/>
        <w:ind w:firstLine="720"/>
        <w:jc w:val="both"/>
        <w:rPr/>
      </w:pPr>
      <w:r>
        <w:rPr/>
        <w:t>В обращении Т — Д——Т деньги, в конце концов, превра</w:t>
        <w:softHyphen/>
        <w:t>щаются в товар, который служит потребительной стоимостью. Следовательно, тут деньги затрачиваются окончательно. На</w:t>
        <w:softHyphen/>
        <w:t>против, в противоположной форме Д — Т — Д покупатель затрачивает деньги лишь для того, чтобы получить деньги в ка</w:t>
        <w:softHyphen/>
        <w:t>честве продавца. Покупая товар, он бросает деньги в обра</w:t>
        <w:softHyphen/>
        <w:t xml:space="preserve">щение с тем, чтобы вновь извлечь их оттуда путем продажи того же самого товара. Он выпускает из рук деньги лишь с затаенным намерением снова овладеть ими. </w:t>
      </w:r>
      <w:r>
        <w:rPr>
          <w:u w:val="single"/>
        </w:rPr>
        <w:t>Таким образом, деньги здесь лишь авансируются.</w:t>
      </w:r>
    </w:p>
    <w:p>
      <w:pPr>
        <w:pStyle w:val="Normal"/>
        <w:ind w:firstLine="720"/>
        <w:jc w:val="both"/>
        <w:rPr/>
      </w:pPr>
      <w:r>
        <w:rPr/>
        <w:t>Кругооборот Т — Д — Т имеет своей исходной точкой один товар, а конечной точкой другой товар, который выходит из обращения и поступает в потребление. Потребление, удовлетво</w:t>
        <w:softHyphen/>
        <w:t>рение потребностей, одним словом — потребительная стоимость есть, таким образом, конечная цель этого кругооборота. Напротив, кругооборот Д — Т — Д имеет своим исходным пунктом денежный полюс и, в конце концов, возвращается к тому же полюсу. Его движущим мотивом, его определяющей целью является поэтому сама меновая стоимость.</w:t>
      </w:r>
    </w:p>
    <w:p>
      <w:pPr>
        <w:pStyle w:val="Normal"/>
        <w:ind w:firstLine="720"/>
        <w:jc w:val="both"/>
        <w:rPr/>
      </w:pPr>
      <w:r>
        <w:rPr>
          <w:b/>
        </w:rPr>
        <w:t>Определение капитальной стоимости (капитала):</w:t>
      </w:r>
      <w:r>
        <w:rPr/>
        <w:t>"…обменять 100 ф. ст. на хлопок, а затем снова обменять этот хлопок на 100 ф. ст., т. е. окольным путем деньги на деньги, то же на то же, — такая операция представляется столь же бесцельной, сколь и нелепой. Одна денежная сумма может вообще отли</w:t>
        <w:softHyphen/>
        <w:t>чаться от другой денежной суммы только по величине. Процесс Д — Т —Д обязан поэтому</w:t>
      </w:r>
      <w:r>
        <w:rPr>
          <w:smallCaps/>
        </w:rPr>
        <w:t xml:space="preserve"> </w:t>
      </w:r>
      <w:r>
        <w:rPr/>
        <w:t>своим содержанием не качественному различию между своими крайними пунктами. — так как оба они деньги, — а лишь их</w:t>
      </w:r>
      <w:r>
        <w:rPr>
          <w:smallCaps/>
        </w:rPr>
        <w:t xml:space="preserve"> </w:t>
      </w:r>
      <w:r>
        <w:rPr/>
        <w:t>количественной разнице. В результате этого процесса из обращения извлекается больше денег, чем первоначально было брошено в него. Хлопок, купленный, например, за 100 ф. ст., снова продается за 100+ 10 ф. ст., или 110 фунтов стерлингов. Поэтому полная форма рассматри</w:t>
        <w:softHyphen/>
        <w:t xml:space="preserve">ваемого процесса выражается так: Д — Т — Д', где Д'  = Д + </w:t>
      </w:r>
      <w:r>
        <w:rPr>
          <w:rFonts w:eastAsia="Webdings" w:cs="Webdings" w:ascii="Webdings" w:hAnsi="Webdings"/>
        </w:rPr>
        <w:t></w:t>
      </w:r>
      <w:r>
        <w:rPr/>
        <w:t xml:space="preserve">Д, т. е. равно первоначально авансированной сумме плюс некоторое приращение. </w:t>
      </w:r>
      <w:r>
        <w:rPr>
          <w:u w:val="single"/>
        </w:rPr>
        <w:t>Это приращение или избыток над первоначальной стоимостью, я называю прибавочной стоимостью (surplus value). Таким образом, первоначально аванси</w:t>
        <w:softHyphen/>
        <w:t>рованная стоимость не только сохраняется в обращении, но и   изменяет свою величину, присоединяет к себе прибавочную стоимость или возрастает. И как раз это движение превращает ее в капитал.</w:t>
      </w:r>
    </w:p>
    <w:p>
      <w:pPr>
        <w:pStyle w:val="Normal"/>
        <w:ind w:firstLine="720"/>
        <w:jc w:val="both"/>
        <w:rPr/>
      </w:pPr>
      <w:r>
        <w:rPr/>
        <w:t>"Если фиксировать отдельные формы проявления, которые возрастающая стоимость попеременно принимает в своем жизненном кругообороте, то получаются  такие определения: капитал есть деньги, капитал есть товар.</w:t>
      </w:r>
    </w:p>
    <w:p>
      <w:pPr>
        <w:pStyle w:val="Normal"/>
        <w:ind w:firstLine="720"/>
        <w:jc w:val="both"/>
        <w:rPr/>
      </w:pPr>
      <w:r>
        <w:rPr/>
        <w:t>"Однако на самом деле стоимость становится здесь субъектом некоторого процесса, в котором она, постоянно меняя денежную форму на товарную и обратно, сама изменяет свою величину, отталкивает себя как прибавочную стоимость от себя самой как первоначальной стоимости,  самовозрастает.</w:t>
      </w:r>
    </w:p>
    <w:p>
      <w:pPr>
        <w:pStyle w:val="Normal"/>
        <w:ind w:firstLine="720"/>
        <w:jc w:val="both"/>
        <w:rPr/>
      </w:pPr>
      <w:r>
        <w:rPr/>
        <w:t>"Стоимость становится, таким образом, самодвижущейся стоимостью, самодвижущимися деньгами, и как таковая она — капитал. Она выходит из сферы обращения снова вступает в нее, сохраняет и умножает себя в ней, возвращается назад в увеличенном виде и снова и снова начинает один и тот же кругооборот. Д — Д', деньги, порождающие деньги, — money which begets money,  — таково описание капитала в устах его первых истолкователей, меркантилистов.</w:t>
      </w:r>
    </w:p>
    <w:p>
      <w:pPr>
        <w:pStyle w:val="Normal"/>
        <w:numPr>
          <w:ilvl w:val="0"/>
          <w:numId w:val="0"/>
        </w:numPr>
        <w:outlineLvl w:val="0"/>
        <w:rPr>
          <w:b/>
          <w:b/>
        </w:rPr>
      </w:pPr>
      <w:r>
        <w:rPr>
          <w:b/>
        </w:rPr>
        <w:t>2. ПРОТИВОРЕЧИЯ ВСЕОБЩЕЙ ФОРМУЛЫ</w:t>
      </w:r>
    </w:p>
    <w:p>
      <w:pPr>
        <w:pStyle w:val="Normal"/>
        <w:ind w:firstLine="720"/>
        <w:jc w:val="both"/>
        <w:rPr/>
      </w:pPr>
      <w:r>
        <w:rPr/>
        <w:t>(</w:t>
      </w:r>
      <w:r>
        <w:rPr>
          <w:b/>
        </w:rPr>
        <w:t>Почему при обмене эквивалентов нельзя выиграть на меновой стоимости, но можно выиграть на потребительной стоимости. Излишек потребителя - результат изменения производительной силы труда. А.С.)</w:t>
      </w:r>
    </w:p>
    <w:p>
      <w:pPr>
        <w:pStyle w:val="Normal"/>
        <w:ind w:firstLine="720"/>
        <w:jc w:val="both"/>
        <w:rPr/>
      </w:pPr>
      <w:r>
        <w:rPr/>
        <w:t>Возьмем процесс обращения в той его форме, в которой он представляет собой простой товарообмен. Эта форма имеется налицо во всех тех случаях, когда два товаровладельца поку</w:t>
        <w:softHyphen/>
        <w:t>пают друг у друга товары и с наступлением срока платежа сво</w:t>
        <w:softHyphen/>
        <w:t xml:space="preserve">дят баланс взаимных денежных обязательств. Деньги служат здесь счетными деньгами; они выражают стоимости товаров в их ценах, но не противостоят самим товарам телесно. Очевидно, </w:t>
      </w:r>
      <w:r>
        <w:rPr>
          <w:u w:val="single"/>
        </w:rPr>
        <w:t>поскольку дело касается потребительных стоимостей, в выиг</w:t>
        <w:softHyphen/>
        <w:t>рыше могут оказаться оба обменивающиеся между собой лица.</w:t>
      </w:r>
      <w:r>
        <w:rPr/>
        <w:t xml:space="preserve"> Оба отчуждают товары, которые бесполезны для них как по</w:t>
        <w:softHyphen/>
        <w:t>требительные стоимости, и получают товары, в потреблении которых они нуждаются. Но выгодность сделки может даже не ограничиваться этим. Возможно, что А, продающий вино и покупающий хлеб, производит в течение данного рабочего времени больше вина, чем мог бы произвести его в течение того же самого рабочего времени возделыватель хлеба В, и наоборот: В, возделывающий хлеб, производит в течение данного рабо</w:t>
        <w:softHyphen/>
        <w:t>чего времени больше хлеба, чем его мог бы произвести вино</w:t>
        <w:softHyphen/>
        <w:t xml:space="preserve">дел А. Таким образом, А получает за ту же самую меновую стоимость больше хлеба, а В больше вина, чем получил бы каждый из них, если бы оба они вынуждены были производить для себя и вино и хлеб, не прибегая к обмену. Следовательно, </w:t>
      </w:r>
      <w:r>
        <w:rPr>
          <w:u w:val="single"/>
        </w:rPr>
        <w:t>в отношении потребительной стоимости можно сказать, что «обмен есть сделка, в которой выигрывают обе стороны»</w:t>
      </w:r>
      <w:r>
        <w:rPr>
          <w:rStyle w:val="FootnoteCharacters"/>
          <w:rStyle w:val="FootnoteAnchor"/>
          <w:u w:val="single"/>
        </w:rPr>
        <w:footnoteReference w:id="10"/>
      </w:r>
      <w:r>
        <w:rPr>
          <w:u w:val="single"/>
        </w:rPr>
        <w:t xml:space="preserve"> Иначе обстоит дело с меновой стоимостью.</w:t>
      </w:r>
    </w:p>
    <w:p>
      <w:pPr>
        <w:pStyle w:val="Normal"/>
        <w:ind w:firstLine="720"/>
        <w:jc w:val="both"/>
        <w:rPr>
          <w:sz w:val="16"/>
        </w:rPr>
      </w:pPr>
      <w:r>
        <w:rPr>
          <w:sz w:val="16"/>
        </w:rPr>
        <w:t>«Человек, имеющий много вина, но не имеющий хлеба, вступает в сделку с человеком, у которого много хлеба, но нет вина, и между ними происходит обмен пшеницы стоимостью в 50 на стоимость 50 в виде вина. Этот обмен не представляет собой увеличения меновой стоимости ни для первого, ни для второго, потому что уже до обмена каждый из них обладал стоимостью, равной той, которую получает при посредстве этой операции».</w:t>
      </w:r>
    </w:p>
    <w:p>
      <w:pPr>
        <w:pStyle w:val="Normal"/>
        <w:ind w:firstLine="720"/>
        <w:jc w:val="both"/>
        <w:rPr>
          <w:sz w:val="16"/>
        </w:rPr>
      </w:pPr>
      <w:r>
        <w:rPr>
          <w:sz w:val="16"/>
        </w:rPr>
        <w:t>Дело нисколько не изменяется от того, что между товарами становятся деньги в качестве средства обращения и что акт купли осязательно отделяется от акта продажи</w:t>
      </w:r>
      <w:r>
        <w:rPr>
          <w:rStyle w:val="FootnoteCharacters"/>
          <w:rStyle w:val="FootnoteAnchor"/>
          <w:sz w:val="16"/>
        </w:rPr>
        <w:footnoteReference w:id="11"/>
      </w:r>
      <w:r>
        <w:rPr>
          <w:sz w:val="16"/>
        </w:rPr>
        <w:t>. Стоимость товаров выражается в их ценах раньше, чем они вступают в обращение, следовательно она— предпосылка обращения, а не результат его</w:t>
      </w:r>
      <w:r>
        <w:rPr>
          <w:rStyle w:val="FootnoteCharacters"/>
          <w:rStyle w:val="FootnoteAnchor"/>
          <w:sz w:val="16"/>
        </w:rPr>
        <w:footnoteReference w:id="12"/>
      </w:r>
    </w:p>
    <w:p>
      <w:pPr>
        <w:pStyle w:val="Normal"/>
        <w:ind w:firstLine="720"/>
        <w:jc w:val="both"/>
        <w:rPr/>
      </w:pPr>
      <w:r>
        <w:rPr>
          <w:sz w:val="16"/>
        </w:rPr>
        <w:t>Рассматривая процесс абстрактно, т. е. оставляя в стороне обстоятельства, которые не вытекают из имманентных законов простого товарного обращения, мы найдем здесь, кроме замены одной потребительной стоимости другой, только товарный ме</w:t>
        <w:softHyphen/>
        <w:t>таморфоз, т. е. простое изменение формы товара. Одна и та же стоимость, т. е. одно и то же количество овеществленного общественного труда, находится в руках одного и того же товаро</w:t>
        <w:softHyphen/>
        <w:t>владельца сначала в форме товара, потом в форме денег, в кото</w:t>
        <w:softHyphen/>
        <w:t>рые товар превратился, наконец, опять в форме товара, в ко</w:t>
        <w:softHyphen/>
        <w:t>торый обратно превратились деньги. Такое превращение формы не заключает в себе изменения величины стоимости. Изменение, претерпеваемое в этом процессе самой стоимостью товара, ограничивается изменением ее денежной формы. Сначала она существует в виде цены предлагаемого для продажи товара, затем в виде денежной суммы, которая, однако, уже ранее была выражена в цене, наконец в виде цены эквивалентного товара. Эта смена форм сама по себе столь же мало заключает в себе изменение величины стоимости, как размен пятифунтового би</w:t>
        <w:softHyphen/>
        <w:t>лета на соверены, полусоверены и шиллинги. Итак, поскольку обращение товара обусловливает лишь изменение формы его стоимости, оно обуславливает, если явление протекает в чистом виде, обмен эквивалентов. даже вульгарная политическая экономия, несмотря на полное непонимание того, что такое стоимость, всякий раз, когда пытается на свой лад рассматри</w:t>
        <w:softHyphen/>
        <w:t>вать явление в чистом виде, предполагает, что спрос и предложение взаимно покрываются, т. е. что влияние их вообще уничтожается.</w:t>
      </w:r>
      <w:r>
        <w:rPr/>
        <w:t xml:space="preserve"> </w:t>
      </w:r>
      <w:r>
        <w:rPr>
          <w:u w:val="single"/>
        </w:rPr>
        <w:t>Следовательно, если в отношении потребитель</w:t>
        <w:softHyphen/>
        <w:t>ной стоимости оба контрагента могут выиграть, то на меновой стоимости они не могут оба выиграть</w:t>
      </w:r>
      <w:r>
        <w:rPr/>
        <w:t>. Здесь господствует скорее правило: «Где равенство, там нет выгоды». Хотя товары и могут быть проданы по ценам, отклоняющимся от их стоимо</w:t>
        <w:softHyphen/>
        <w:t>стей, но такое отклонение является нарушением законов това</w:t>
        <w:softHyphen/>
        <w:t>рообмена, В своем чистом виде он есть обмен эквивалентов и, следовательно, не может быть средством увеличения стоимо</w:t>
        <w:softHyphen/>
        <w:t>сти</w:t>
      </w:r>
      <w:r>
        <w:rPr>
          <w:rStyle w:val="FootnoteCharacters"/>
          <w:rStyle w:val="FootnoteAnchor"/>
        </w:rPr>
        <w:footnoteReference w:id="13"/>
      </w:r>
      <w:r>
        <w:rPr/>
        <w:t xml:space="preserve">.                                      </w:t>
      </w:r>
    </w:p>
    <w:p>
      <w:pPr>
        <w:pStyle w:val="Normal"/>
        <w:ind w:firstLine="720"/>
        <w:jc w:val="both"/>
        <w:rPr/>
      </w:pPr>
      <w:r>
        <w:rPr/>
        <w:t>Поэтому за попытками рассматривать обращение товаров как источник прибавочной стоимости скрывается обыкновенно quid pro quo, смешение потребительной стоимости и меновой стоимости. Так, например, у Кондильяка:</w:t>
      </w:r>
    </w:p>
    <w:p>
      <w:pPr>
        <w:pStyle w:val="Normal"/>
        <w:ind w:firstLine="720"/>
        <w:jc w:val="both"/>
        <w:rPr/>
      </w:pPr>
      <w:r>
        <w:rPr/>
        <w:t>«Неверно, что при товарном обмене равная стоимость обменивается на равную стоимость. Наоборот, каждый из двух контрагентов всегда отдает меньшую стоимость взамен большей... Если бы действительно люди обменивались только равными стоимостями, то не получалось бы никакой выгоды ни для одного из контрагентов. На самом деле оба получают, или, но крайней мере, должны получать, выгоду. Каким образом? Стоимость вещей состоит лишь в их отношениях к нашим потребностям. Что для одного больше, то для другого меньше, и обратно... Нельзя же пред</w:t>
        <w:softHyphen/>
        <w:t>полагать, что мы будем продавать вещи, необходимые для нашего соб</w:t>
        <w:softHyphen/>
        <w:t>ственного потребления... Мы стремимся отдать бесполезную для нас вещь с тем, чтобы получить необходимую; мы хотим дать меньшее взамен большего... Совершенно естественно было прийти к заключению, что в обмене равную стоимость дают за равную стоимость, раз стоимость каждой из обмениваемых вещей равна одному и тому же количеству денег... Но необходимо принять во внимание и другую сторону дела; спра</w:t>
        <w:softHyphen/>
        <w:t>шивается: не избыток ли мы оба обмениваем на необходимый для каж</w:t>
        <w:softHyphen/>
        <w:t>дого из нас предмет?».</w:t>
      </w:r>
    </w:p>
    <w:p>
      <w:pPr>
        <w:pStyle w:val="Normal"/>
        <w:ind w:firstLine="720"/>
        <w:jc w:val="both"/>
        <w:rPr/>
      </w:pPr>
      <w:r>
        <w:rPr/>
        <w:t>Как мы видим, Кондильяк не только смешивает потребитель</w:t>
        <w:softHyphen/>
        <w:t>ную стоимость и меновую стоимость, но с чисто детской наив</w:t>
        <w:softHyphen/>
        <w:t xml:space="preserve">ностью </w:t>
      </w:r>
      <w:r>
        <w:rPr>
          <w:u w:val="single"/>
        </w:rPr>
        <w:t>подменяет общество с развитым товарным производством таким строем, при котором производитель сам производит средства своего существования и бросает в обращение лишь избыток остающийся по удовлетворении собственных потребностей.</w:t>
      </w:r>
      <w:r>
        <w:rPr/>
        <w:t xml:space="preserve"> Тем не менее аргумент Кондильяка часто повто</w:t>
        <w:softHyphen/>
        <w:t>ряется современными экономистами.</w:t>
      </w:r>
    </w:p>
    <w:p>
      <w:pPr>
        <w:pStyle w:val="Normal"/>
        <w:ind w:firstLine="720"/>
        <w:jc w:val="both"/>
        <w:rPr/>
      </w:pPr>
      <w:r>
        <w:rPr/>
        <w:t>"прибавочная стоимость не может возникнуть из обращения;  следовательно, для того чтобы она возникла. за спиной обращения должно произойти нечто такое, чего не  видно в самом процессе обращения". Но " Вне обращения товаровладелец сохраняет отношение лишь к своему собственному товару."</w:t>
      </w:r>
    </w:p>
    <w:p>
      <w:pPr>
        <w:pStyle w:val="Normal"/>
        <w:ind w:firstLine="720"/>
        <w:jc w:val="both"/>
        <w:rPr/>
      </w:pPr>
      <w:r>
        <w:rPr/>
        <w:t>"капитал не может возникнуть из обращения и так же не может возникнуть вне обращения. Он должен возникнуть в обращения и в то же время не в обращении.        Мы получили, таким образом, двойственный результат"</w:t>
      </w:r>
    </w:p>
    <w:p>
      <w:pPr>
        <w:pStyle w:val="Normal"/>
        <w:numPr>
          <w:ilvl w:val="0"/>
          <w:numId w:val="0"/>
        </w:numPr>
        <w:outlineLvl w:val="0"/>
        <w:rPr>
          <w:b/>
          <w:b/>
        </w:rPr>
      </w:pPr>
      <w:r>
        <w:rPr>
          <w:b/>
        </w:rPr>
        <w:t>3. КУПЛЯ И ПРОДАЖА РАБОЧЕЙ СИЛЫ</w:t>
      </w:r>
    </w:p>
    <w:p>
      <w:pPr>
        <w:pStyle w:val="Normal"/>
        <w:ind w:firstLine="720"/>
        <w:jc w:val="both"/>
        <w:rPr/>
      </w:pPr>
      <w:r>
        <w:rPr/>
        <w:t>Изменение стоимости денег, которым предстоит превра</w:t>
        <w:softHyphen/>
        <w:t>титься в капитал, не может совершиться в самих деньгах, ибо как покупательное средство и средство платежа они лишь реали</w:t>
        <w:softHyphen/>
        <w:t>зуют цену товаров, покупаемых на них или оплачиваемых ими, между тем как застывая в своей собственной форме, они пре</w:t>
        <w:softHyphen/>
        <w:t>вращаются в окаменелости неизменных величин стоимости. Столь же мало может возникнуть</w:t>
      </w:r>
      <w:r>
        <w:rPr>
          <w:smallCaps/>
        </w:rPr>
        <w:t xml:space="preserve">  </w:t>
      </w:r>
      <w:r>
        <w:rPr/>
        <w:t>это изменение из   второго акта обращения, из перепродажи товара, так как этот акт лишь превращает товар из его натуральной формы опять в денежную. Следовательно, изменение должно произойти с товаром, покупаемым  в первом  акте Д— Т,  а не с его стоимостью, так как обмениваются эквиваленты, причем товары оплачиваются по их стоимости. Таким образом. это изменение может возникнуть только из потребительной стоимости товара как таковой, т. е. только из его потребления. Но извлечь стоимость из потребления товара нашему владельцу денег удастся лишь в том случае, если ему посчастливится открыть</w:t>
      </w:r>
      <w:r>
        <w:rPr>
          <w:smallCaps/>
        </w:rPr>
        <w:t xml:space="preserve">  </w:t>
      </w:r>
      <w:r>
        <w:rPr/>
        <w:t>в пределах сферы обращения т. е. на рынке, такой товар, сама потребительная стоимость которого обладала бы оригинальным свойством быть источ</w:t>
        <w:softHyphen/>
        <w:t xml:space="preserve">ником стоимости. — такой товар, действительное потребление которого было бы овеществлением труда, а следовательно, созиданием стоимости И </w:t>
      </w:r>
      <w:r>
        <w:rPr>
          <w:u w:val="single"/>
        </w:rPr>
        <w:t>владелец денег находит на рынке такой специфический товар; это — способность к труду, или рабочая сила.</w:t>
      </w:r>
    </w:p>
    <w:p>
      <w:pPr>
        <w:pStyle w:val="Normal"/>
        <w:ind w:firstLine="720"/>
        <w:jc w:val="both"/>
        <w:rPr/>
      </w:pPr>
      <w:r>
        <w:rPr>
          <w:b/>
          <w:u w:val="single"/>
        </w:rPr>
        <w:t xml:space="preserve">Рабочая сила: </w:t>
      </w:r>
      <w:r>
        <w:rPr/>
        <w:t>Под рабочей силой, или способностью к труду, мы понимаем совокупность физических и духовных способностей, которыми обладает организм, живая личность человека, и которые пу</w:t>
        <w:softHyphen/>
        <w:t>скаются им в ход всякий раз, когда он производит какие-либо потребительные стоимости.</w:t>
      </w:r>
    </w:p>
    <w:p>
      <w:pPr>
        <w:pStyle w:val="Normal"/>
        <w:ind w:firstLine="720"/>
        <w:jc w:val="both"/>
        <w:rPr/>
      </w:pPr>
      <w:r>
        <w:rPr>
          <w:b/>
        </w:rPr>
        <w:t>(Условия товарной формы рабочей силы.</w:t>
      </w:r>
      <w:r>
        <w:rPr/>
        <w:t>)Но для того чтобы владелец денег мог найти на рынке рабо</w:t>
        <w:softHyphen/>
        <w:t>чую силу как товар, должны быть выполнены различные усло</w:t>
        <w:softHyphen/>
        <w:t>вия. Обмен товаров, сам по себе, не содержит никаких иных отношений зависимости, кроме тех, которые вытекают из его собственной природы. А раз это так, рабочая сила может появиться на рынке в качестве товара лишь тогда и лишь постольку, когда и поскольку она выносится на рынок или про</w:t>
        <w:softHyphen/>
        <w:t>дается ее собственным владельцем, т е. тем самым лицом, ра</w:t>
        <w:softHyphen/>
        <w:t xml:space="preserve">бочей силой которого она является. </w:t>
      </w:r>
      <w:r>
        <w:rPr>
          <w:u w:val="single"/>
        </w:rPr>
        <w:t>Чтобы ее владелец мог продавать ее как товар, он должен иметь возможность распо</w:t>
        <w:softHyphen/>
        <w:t>ряжаться ею, следовательно, должен быть свободным собствен</w:t>
        <w:softHyphen/>
        <w:t>ником своей способности к труду, своей личности</w:t>
      </w:r>
      <w:r>
        <w:rPr>
          <w:rStyle w:val="FootnoteCharacters"/>
          <w:rStyle w:val="FootnoteAnchor"/>
        </w:rPr>
        <w:footnoteReference w:id="14"/>
      </w:r>
      <w:r>
        <w:rPr/>
        <w:t>. Он</w:t>
      </w:r>
      <w:r>
        <w:rPr>
          <w:smallCaps/>
        </w:rPr>
        <w:t xml:space="preserve"> </w:t>
      </w:r>
      <w:r>
        <w:rPr/>
        <w:t>и владелец денег встречаются на рынке и вступают между собой в отношения как равноправные товаровладельцы, различаю</w:t>
        <w:softHyphen/>
        <w:t>щиеся лишь тем, что один — покупатель, а другой — продавец, следовательно оба — юридически равные лица. Для сохра</w:t>
        <w:softHyphen/>
        <w:t>нения этого отношения требуется, чтобы собственник рабочей силы продавал ее постоянно лишь на определенное время, потому что, если бы он продал ее целиком раз и навсегда, то он продал бы вместе с тем самого себя, превратился бы из свободного человека в раба, из товаровладельца в товар. Как личность, он постоянно должен сохранять отношение к своей рабочей силе как к своей собственности, а потому как к своему собственному товару, а это возможно лишь постольку, по</w:t>
        <w:softHyphen/>
        <w:t>скольку он всегда предоставляет покупателю пользоваться своей рабочей силой или потреблять ее лишь временно, лишь на определенный срок, следовательно, поскольку он, отчуждая рабочую силу, не отказывается от права собственности на нее. (178)</w:t>
      </w:r>
    </w:p>
    <w:p>
      <w:pPr>
        <w:pStyle w:val="Normal"/>
        <w:ind w:firstLine="720"/>
        <w:jc w:val="both"/>
        <w:rPr/>
      </w:pPr>
      <w:r>
        <w:rPr/>
        <w:t xml:space="preserve"> </w:t>
      </w:r>
      <w:r>
        <w:rPr>
          <w:u w:val="single"/>
        </w:rPr>
        <w:t>Второе существенное условие, необходимое для того, чтобы владелец денег мог найти на рынке рабочую силу как товар, состоит в том, что владелец рабочей силы должен быть лишен возможности продавать товары, в которых овеществлен его труд,</w:t>
      </w:r>
      <w:r>
        <w:rPr/>
        <w:t xml:space="preserve"> и, напротив, должен быть вынужден продавать как товар самое рабочую силу, которая существует лишь в его живом организме.</w:t>
      </w:r>
    </w:p>
    <w:p>
      <w:pPr>
        <w:pStyle w:val="Normal"/>
        <w:ind w:firstLine="720"/>
        <w:jc w:val="both"/>
        <w:rPr/>
      </w:pPr>
      <w:r>
        <w:rPr/>
        <w:t>Капитал возникает лишь там, где владелец средств производства и жизненных средств находит на рынке свободного рабочего в качестве продавца своей рабочей силы, и уже одно это историческое условие заключает в себе целую мировую историю. Поэтому капитал с самого своего возникновения возвещает наступление особой эпохи общественного процесса производства."</w:t>
      </w:r>
    </w:p>
    <w:p>
      <w:pPr>
        <w:pStyle w:val="Normal"/>
        <w:ind w:firstLine="720"/>
        <w:jc w:val="both"/>
        <w:rPr/>
      </w:pPr>
      <w:r>
        <w:rPr>
          <w:b/>
          <w:u w:val="single"/>
        </w:rPr>
        <w:t xml:space="preserve">Стоимость рабочей силы.: </w:t>
      </w:r>
      <w:r>
        <w:rPr/>
        <w:t>Этот своеобразный товар, рабочая сила, подлежит теперь нашему ближайшему рассмотрению. Подобно всем другим то</w:t>
        <w:softHyphen/>
        <w:t>варам он обладает стоимостью. Чем определяется последняя?</w:t>
      </w:r>
    </w:p>
    <w:p>
      <w:pPr>
        <w:pStyle w:val="Normal"/>
        <w:ind w:firstLine="720"/>
        <w:jc w:val="both"/>
        <w:rPr/>
      </w:pPr>
      <w:r>
        <w:rPr/>
        <w:t>Стоимость рабочей силы как и всякого другого товара, определяется рабочим временем, необходимым для производ</w:t>
        <w:softHyphen/>
        <w:t>ства, а следовательно, и воспроизводства этого специфического предмета торговли.</w:t>
      </w:r>
    </w:p>
    <w:p>
      <w:pPr>
        <w:pStyle w:val="Normal"/>
        <w:ind w:firstLine="720"/>
        <w:jc w:val="both"/>
        <w:rPr/>
      </w:pPr>
      <w:r>
        <w:rPr/>
        <w:t>Для поддержания своей жизни живой индивидуум нуждается в известной сумме жиз</w:t>
        <w:softHyphen/>
        <w:t xml:space="preserve">ненных средств. Таким образом, рабочее время, необходимое для производства рабочей силы, сводится к рабочему времени, необходимому для производства этих жизненных средств, или </w:t>
      </w:r>
      <w:r>
        <w:rPr>
          <w:u w:val="single"/>
        </w:rPr>
        <w:t>стоимость рабочей силы есть стоимость жизненных средств,  необходимых для поддержания жизни ее владельца</w:t>
      </w:r>
      <w:r>
        <w:rPr/>
        <w:t>.</w:t>
      </w:r>
    </w:p>
    <w:p>
      <w:pPr>
        <w:pStyle w:val="Normal"/>
        <w:ind w:firstLine="720"/>
        <w:jc w:val="both"/>
        <w:rPr/>
      </w:pPr>
      <w:r>
        <w:rPr/>
      </w:r>
    </w:p>
    <w:p>
      <w:pPr>
        <w:pStyle w:val="Normal"/>
        <w:numPr>
          <w:ilvl w:val="0"/>
          <w:numId w:val="0"/>
        </w:numPr>
        <w:outlineLvl w:val="0"/>
        <w:rPr>
          <w:b/>
          <w:b/>
        </w:rPr>
      </w:pPr>
      <w:r>
        <w:rPr>
          <w:b/>
        </w:rPr>
        <w:t>ОТДЕЛ ТРЕТИЙ. ПРОИЗВОДСТВО АБСОЛЮТНОЙ ПРИБАВОЧНОЙ СТОИМОСТИ.</w:t>
      </w:r>
    </w:p>
    <w:p>
      <w:pPr>
        <w:pStyle w:val="Normal"/>
        <w:ind w:firstLine="720"/>
        <w:jc w:val="both"/>
        <w:rPr/>
      </w:pPr>
      <w:r>
        <w:rPr>
          <w:b/>
          <w:u w:val="single"/>
        </w:rPr>
        <w:t>Процесс труда как процесс потребления рабочей силы, капиталистом, обнаруживает две своеобразные особенности</w:t>
      </w:r>
      <w:r>
        <w:rPr/>
        <w:t>.  Рабочий работает под контролем  капиталиста, которому  принадлежит его труд. Капиталист наблюдает за тем, чтобы работа совершалась в надлежащем порядке и чтобы средства производства потреблялись целесообразно, следовательно, чтобы сырой материал не растрачивался понапрасну и чтобы с ору</w:t>
        <w:softHyphen/>
        <w:t>диями труда обходились бережно, т. е. чтобы они разрушались лишь настолько, насколько этого требует их употребление в работе.</w:t>
      </w:r>
    </w:p>
    <w:p>
      <w:pPr>
        <w:pStyle w:val="Normal"/>
        <w:ind w:firstLine="720"/>
        <w:jc w:val="both"/>
        <w:rPr>
          <w:b/>
          <w:b/>
        </w:rPr>
      </w:pPr>
      <w:r>
        <w:rPr/>
        <w:t>А во-вторых: продукт есть собственность капиталиста. а не непосредственного производителя, не рабочего. Капиталист оплачивает, например, дневную стоимость рабочей силы. Сле</w:t>
        <w:softHyphen/>
        <w:t>довательно, потребление ее, как и всякого другого товара, — например лошади, которую он нанимает на один день, — в про</w:t>
        <w:softHyphen/>
        <w:t>должение дня принадлежит ему. Покупателю товара принадле</w:t>
        <w:softHyphen/>
        <w:t>жит потребление товара, и владелец рабочей силы, отдавая свой труд, фактически отдает лишь проданную им потребитель</w:t>
        <w:softHyphen/>
        <w:t>ную стоимость. С того момента, как он вступает в мастерскую капиталиста, потребительная стоимость его рабочей силы,  т. е. ее потребление, труд, принадлежит капиталисту. Куплей рабочей силы капиталист присоединил самый труд как живой фермент к мертвым, принадлежащим ему же элементам образо</w:t>
        <w:softHyphen/>
        <w:t>вания продукта. С его точки зрения процесс труда есть лишь потребление купленного им товара, рабочей силы, но он может потреблять ее лишь при том условии, если присоединит к ней средства производства. Процесс труда есть процесс между вещами, которые купил капиталист, между принадлежащими ему  вещами.  Поэтому продукт этого процесса принадлежит ему в той же мере, как продукт процесса, брожения в его винном погребе.</w:t>
      </w:r>
      <w:r>
        <w:rPr>
          <w:rStyle w:val="FootnoteCharacters"/>
        </w:rPr>
        <w:t xml:space="preserve"> </w:t>
      </w:r>
      <w:r>
        <w:rPr>
          <w:rStyle w:val="FootnoteCharacters"/>
          <w:rStyle w:val="FootnoteAnchor"/>
        </w:rPr>
        <w:footnoteReference w:id="15"/>
      </w:r>
    </w:p>
    <w:p>
      <w:pPr>
        <w:pStyle w:val="Normal"/>
        <w:rPr>
          <w:b/>
          <w:b/>
        </w:rPr>
      </w:pPr>
      <w:r>
        <w:rPr>
          <w:b/>
        </w:rPr>
        <w:t xml:space="preserve">2. ПРОЦЕСС УВЕЛИЧЕНИЯ СТОИМОСТИ.     </w:t>
      </w:r>
    </w:p>
    <w:p>
      <w:pPr>
        <w:pStyle w:val="Normal"/>
        <w:ind w:firstLine="720"/>
        <w:jc w:val="both"/>
        <w:rPr/>
      </w:pPr>
      <w:r>
        <w:rPr/>
        <w:t>"…если мы сравним процесс образования стоимости с процессом труда, то увидим, что последний заключается в полезном труде, производящем потребительные стоимости. Дви</w:t>
        <w:softHyphen/>
        <w:t xml:space="preserve">жение рассматривается здесь с качественной стороны, со стороны его особого характера, цели и содержания. </w:t>
      </w:r>
    </w:p>
    <w:p>
      <w:pPr>
        <w:pStyle w:val="Normal"/>
        <w:jc w:val="both"/>
        <w:rPr/>
      </w:pPr>
      <w:r>
        <w:rPr/>
        <w:t>В процессе образования стоимости тот же самый процесс труда представ</w:t>
        <w:softHyphen/>
        <w:t>ляется исключительно  с количественной стороны. Здесь дело заключается только в том времени, которое требуется труду для его операции, или только в продолжительности периода, в течение которого производительно затрачивается рабочая сила. И товары, которые входят в процесс труда, имеют здесь значение уже не как функционально определенные вещественные факторы целесообразно действующей рабочей силы. Они учитываются лишь как определенные количества овеществленного труда.  И труд, заключается ли он в средствах производства или же присоединяется рабочей силой, учитывается лишь по количеству времени. Он составляет столько-то часов, дней и т. д.</w:t>
      </w:r>
    </w:p>
    <w:p>
      <w:pPr>
        <w:pStyle w:val="Normal"/>
        <w:ind w:firstLine="720"/>
        <w:jc w:val="both"/>
        <w:rPr/>
      </w:pPr>
      <w:r>
        <w:rPr/>
        <w:t xml:space="preserve">"…выведенное уже раньше из анализа товара различие между трудом,  поскольку он создает потребительную стоимость, и тем же самым трудом,  поскольку он создает стоимость теперь выступает как различие между разными сторонами процесса производства.  </w:t>
      </w:r>
    </w:p>
    <w:p>
      <w:pPr>
        <w:pStyle w:val="Normal"/>
        <w:jc w:val="both"/>
        <w:rPr>
          <w:sz w:val="24"/>
        </w:rPr>
      </w:pPr>
      <w:r>
        <w:rPr/>
        <w:t>Как единство процесса труда и процесса образования стоимости производственный процесс есть процесс производства товаров; как единство процесса  труда и процесса увеличения стоимости, он есть капиталистический процесс производства, . капиталистическая форма товарного производства".</w:t>
      </w:r>
    </w:p>
    <w:p>
      <w:pPr>
        <w:pStyle w:val="Normal"/>
        <w:numPr>
          <w:ilvl w:val="0"/>
          <w:numId w:val="0"/>
        </w:numPr>
        <w:outlineLvl w:val="0"/>
        <w:rPr/>
      </w:pPr>
      <w:r>
        <w:rPr/>
        <w:t>ПОСТОЯННЫЙ КАПИТАЛ И ПЕРЕМЕННЫЙ КАПИТАЛ</w:t>
      </w:r>
    </w:p>
    <w:p>
      <w:pPr>
        <w:pStyle w:val="Normal"/>
        <w:ind w:firstLine="720"/>
        <w:jc w:val="both"/>
        <w:rPr>
          <w:u w:val="single"/>
        </w:rPr>
      </w:pPr>
      <w:r>
        <w:rPr>
          <w:u w:val="single"/>
        </w:rPr>
        <w:t>"Различные факторы процесса труда принимают различное участие в образовании стоимости продукта.</w:t>
      </w:r>
    </w:p>
    <w:p>
      <w:pPr>
        <w:pStyle w:val="Normal"/>
        <w:jc w:val="both"/>
        <w:rPr/>
      </w:pPr>
      <w:r>
        <w:rPr/>
        <w:t>Рабочий присоединяет к предмету труда новую  стоимость, присоединяя к нему определенное количество труда, каковы бы ни были конкретное содержание, цель и технический характер этого труда. С другой стороны, стоимости потребленных средств производства мы вновь находим в виде составных частей стои</w:t>
        <w:softHyphen/>
        <w:t>мости продукта, например стоимость хлопка и веретен — в стои</w:t>
        <w:softHyphen/>
        <w:t>мости пряжи. Следовательно, стоимость средств производства сохраняется, переносясь на продукт. Это перенесение совер</w:t>
        <w:softHyphen/>
        <w:t>шается во время превращения средств производства в продукт. в процессе труда."</w:t>
      </w:r>
    </w:p>
    <w:p>
      <w:pPr>
        <w:pStyle w:val="Normal"/>
        <w:ind w:firstLine="720"/>
        <w:jc w:val="both"/>
        <w:rPr/>
      </w:pPr>
      <w:r>
        <w:rPr/>
        <w:t>"</w:t>
      </w:r>
      <w:r>
        <w:rPr>
          <w:u w:val="single"/>
        </w:rPr>
        <w:t>та часть капитала, которая превращается в средства производства, т. е. в сырой материал, вспомогательный материалы и средства труда, в процессе производства не изменяет величины своей стоимости</w:t>
      </w:r>
      <w:r>
        <w:rPr/>
        <w:t xml:space="preserve">. Поэтому я называю ее постоянной частью капитала, или, короче, </w:t>
      </w:r>
      <w:r>
        <w:rPr>
          <w:u w:val="single"/>
        </w:rPr>
        <w:t>постоянным капиталом</w:t>
      </w:r>
      <w:r>
        <w:rPr/>
        <w:t>.</w:t>
      </w:r>
    </w:p>
    <w:p>
      <w:pPr>
        <w:pStyle w:val="Normal"/>
        <w:jc w:val="both"/>
        <w:rPr/>
      </w:pPr>
      <w:r>
        <w:rPr/>
        <w:t xml:space="preserve">Напротив, </w:t>
      </w:r>
      <w:r>
        <w:rPr>
          <w:u w:val="single"/>
        </w:rPr>
        <w:t>та часть капитала, которая превращена в рабочую силу, в процессе производства изменяет свою стоимость</w:t>
      </w:r>
      <w:r>
        <w:rPr/>
        <w:t>. Она воспроизводит свой собственный эквивалент и сверх того избыток, прибавочную стоимость, которая, в свою очередь, может изменяться, быть больше или меньше. Из постоянной величины эта часть капитала непрерывно превращается в пе</w:t>
        <w:softHyphen/>
        <w:t xml:space="preserve">ременную </w:t>
      </w:r>
      <w:r>
        <w:rPr>
          <w:u w:val="single"/>
        </w:rPr>
        <w:t>Поэтому я называю ее переменной частью капитала, или, короче, переменным капиталом</w:t>
      </w:r>
      <w:r>
        <w:rPr/>
        <w:t>. Те самые составные части капитала, которые с точки зрения процесса труда  различаются как объективные и субъективные факторы,  как средства произ</w:t>
        <w:softHyphen/>
        <w:t xml:space="preserve">водства и рабочая сила. </w:t>
      </w:r>
      <w:r>
        <w:rPr>
          <w:u w:val="single"/>
        </w:rPr>
        <w:t>с точки зрения процесса увеличения стоимости различаются как постоянный капитал и  переменный капитал."</w:t>
      </w:r>
    </w:p>
    <w:p>
      <w:pPr>
        <w:pStyle w:val="Normal"/>
        <w:jc w:val="both"/>
        <w:rPr>
          <w:u w:val="single"/>
        </w:rPr>
      </w:pPr>
      <w:r>
        <w:rPr>
          <w:u w:val="single"/>
        </w:rPr>
      </w:r>
    </w:p>
    <w:p>
      <w:pPr>
        <w:pStyle w:val="Normal"/>
        <w:numPr>
          <w:ilvl w:val="0"/>
          <w:numId w:val="0"/>
        </w:numPr>
        <w:outlineLvl w:val="0"/>
        <w:rPr>
          <w:b/>
          <w:b/>
        </w:rPr>
      </w:pPr>
      <w:r>
        <w:rPr>
          <w:b/>
        </w:rPr>
        <w:t>НОРМА ПРИБАВОЧНОЙ СТОИМОСТИ</w:t>
      </w:r>
    </w:p>
    <w:p>
      <w:pPr>
        <w:pStyle w:val="Normal"/>
        <w:numPr>
          <w:ilvl w:val="0"/>
          <w:numId w:val="0"/>
        </w:numPr>
        <w:outlineLvl w:val="0"/>
        <w:rPr>
          <w:b/>
          <w:b/>
        </w:rPr>
      </w:pPr>
      <w:r>
        <w:rPr>
          <w:b/>
        </w:rPr>
        <w:t>1. СТЕПЕНЬ ЭКСПЛУАТАЦИИ РАБОЧЕЙ СИЛЫ</w:t>
      </w:r>
    </w:p>
    <w:p>
      <w:pPr>
        <w:pStyle w:val="Normal"/>
        <w:ind w:firstLine="720"/>
        <w:jc w:val="both"/>
        <w:rPr/>
      </w:pPr>
      <w:r>
        <w:rPr/>
        <w:t xml:space="preserve">"Порожденная авансированным капиталом </w:t>
      </w:r>
      <w:r>
        <w:rPr>
          <w:i/>
        </w:rPr>
        <w:t>К</w:t>
      </w:r>
      <w:r>
        <w:rPr/>
        <w:t xml:space="preserve"> в процессе  производства прибавочная стоимость, или прирост авансированной капитальной стоимости, выступает прежде всего как  избыток стоимости продукта над суммой стоимости элементов  его производства."</w:t>
      </w:r>
    </w:p>
    <w:p>
      <w:pPr>
        <w:pStyle w:val="Normal"/>
        <w:ind w:firstLine="720"/>
        <w:jc w:val="both"/>
        <w:rPr/>
      </w:pPr>
      <w:r>
        <w:rPr/>
        <w:t xml:space="preserve">"Капитал </w:t>
      </w:r>
      <w:r>
        <w:rPr>
          <w:i/>
        </w:rPr>
        <w:t>К</w:t>
      </w:r>
      <w:r>
        <w:rPr/>
        <w:t xml:space="preserve"> распадается на две части: денежную сумму с, израсходованную на средства производства, и другую денежную сумму </w:t>
      </w:r>
      <w:r>
        <w:rPr>
          <w:i/>
        </w:rPr>
        <w:t>v,</w:t>
      </w:r>
      <w:r>
        <w:rPr/>
        <w:t xml:space="preserve"> израсходованную на рабочую силу; с представ</w:t>
        <w:softHyphen/>
        <w:t xml:space="preserve">ляет часть стоимости, превращенную в постоянный капитал, </w:t>
      </w:r>
      <w:r>
        <w:rPr>
          <w:i/>
        </w:rPr>
        <w:t>v —</w:t>
      </w:r>
      <w:r>
        <w:rPr/>
        <w:t xml:space="preserve"> часть стоимости, превращенную в переменный капитал. Следовательно, первоначально </w:t>
      </w:r>
      <w:r>
        <w:rPr>
          <w:i/>
        </w:rPr>
        <w:t>К</w:t>
      </w:r>
      <w:r>
        <w:rPr/>
        <w:t xml:space="preserve"> = с+ </w:t>
      </w:r>
      <w:r>
        <w:rPr>
          <w:i/>
        </w:rPr>
        <w:t>v,</w:t>
      </w:r>
      <w:r>
        <w:rPr/>
        <w:t xml:space="preserve"> например, авансированный капитал в 500 ф. ст. == 410 ф. ст.(с) +  90 ф. ст. (v)</w:t>
      </w:r>
    </w:p>
    <w:p>
      <w:pPr>
        <w:pStyle w:val="Normal"/>
        <w:ind w:firstLine="720"/>
        <w:jc w:val="both"/>
        <w:rPr/>
      </w:pPr>
      <w:r>
        <w:rPr/>
        <w:t xml:space="preserve">В конце процесса производства получается товар, стоимость которого =  ( c + v) + m, </w:t>
      </w:r>
      <w:r>
        <w:rPr>
          <w:i/>
        </w:rPr>
        <w:t>,</w:t>
      </w:r>
      <w:r>
        <w:rPr/>
        <w:t xml:space="preserve"> где </w:t>
      </w:r>
      <w:r>
        <w:rPr>
          <w:i/>
        </w:rPr>
        <w:t>m</w:t>
      </w:r>
      <w:r>
        <w:rPr/>
        <w:t xml:space="preserve"> есть прибавочная стоимость, например, </w:t>
      </w:r>
    </w:p>
    <w:p>
      <w:pPr>
        <w:pStyle w:val="Normal"/>
        <w:ind w:firstLine="720"/>
        <w:jc w:val="both"/>
        <w:rPr/>
      </w:pPr>
      <w:r>
        <w:rPr/>
        <w:t>410 ф. ст.+ 90 ф. ст.(с+v)+ 90 ф. ст. (m)."</w:t>
      </w:r>
    </w:p>
    <w:p>
      <w:pPr>
        <w:pStyle w:val="Normal"/>
        <w:ind w:firstLine="720"/>
        <w:jc w:val="both"/>
        <w:rPr/>
      </w:pPr>
      <w:r>
        <w:rPr/>
        <w:t xml:space="preserve">"Число 90 ф. ст. = </w:t>
      </w:r>
      <w:r>
        <w:rPr>
          <w:i/>
        </w:rPr>
        <w:t>m</w:t>
      </w:r>
      <w:r>
        <w:rPr/>
        <w:t xml:space="preserve"> выражает здесь абсолютную величину произведенной прибавочной стоимости. </w:t>
      </w:r>
      <w:r>
        <w:rPr>
          <w:b/>
        </w:rPr>
        <w:t>Относительная же ее величина, т. е. пропорция, в которой возрос переменный капи</w:t>
        <w:softHyphen/>
        <w:t xml:space="preserve">тал, определяется, очевидно, отношением прибавочной стоимости к переменному капиталу, или выражается дробью </w:t>
      </w:r>
      <w:r>
        <w:rPr>
          <w:b/>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b/>
        </w:rPr>
        <w:t xml:space="preserve">. </w:t>
      </w:r>
      <w:r>
        <w:rPr/>
        <w:t>Следо</w:t>
        <w:softHyphen/>
        <w:t xml:space="preserve">вательно, для приведенного выше примера она выразится в </w:t>
      </w:r>
      <w:r>
        <w:rPr/>
      </w:r>
      <m:oMath xmlns:m="http://schemas.openxmlformats.org/officeDocument/2006/math">
        <m:f>
          <m:num>
            <m:r>
              <m:rPr>
                <m:lit/>
                <m:nor/>
              </m:rPr>
              <w:rPr>
                <w:rFonts w:ascii="Cambria Math" w:hAnsi="Cambria Math"/>
              </w:rPr>
              <m:t xml:space="preserve">90</m:t>
            </m:r>
          </m:num>
          <m:den>
            <m:r>
              <m:rPr>
                <m:lit/>
                <m:nor/>
              </m:rPr>
              <w:rPr>
                <w:rFonts w:ascii="Cambria Math" w:hAnsi="Cambria Math"/>
              </w:rPr>
              <m:t xml:space="preserve">90</m:t>
            </m:r>
          </m:den>
        </m:f>
      </m:oMath>
      <w:r>
        <w:rPr/>
        <w:t xml:space="preserve"> = 100 %. Это </w:t>
      </w:r>
      <w:r>
        <w:rPr>
          <w:u w:val="single"/>
        </w:rPr>
        <w:t>относительное возрастание переменного капитала</w:t>
      </w:r>
      <w:r>
        <w:rPr/>
        <w:t xml:space="preserve">, или относительную величину прибавочной стоимости, я называю </w:t>
      </w:r>
      <w:r>
        <w:rPr>
          <w:u w:val="single"/>
        </w:rPr>
        <w:t>нормой прибавочной стоимости.</w:t>
      </w:r>
    </w:p>
    <w:p>
      <w:pPr>
        <w:pStyle w:val="Normal"/>
        <w:ind w:firstLine="720"/>
        <w:jc w:val="both"/>
        <w:rPr/>
      </w:pPr>
      <w:r>
        <w:rPr/>
        <w:t xml:space="preserve">«В ту часть рабочего дня, в продолжение которой он производит дневную стоимость рабочей силы,...он </w:t>
      </w:r>
      <w:r>
        <w:rPr>
          <w:u w:val="single"/>
        </w:rPr>
        <w:t>производит только эквивалент той стоимости, которая уже уплачена ему капиталистом</w:t>
      </w:r>
      <w:r>
        <w:rPr/>
        <w:t>, т. е. просто воз</w:t>
        <w:softHyphen/>
        <w:t>мещает вновь созданной стоимостью авансированную перемен</w:t>
        <w:softHyphen/>
        <w:t xml:space="preserve">ную капитальную стоимость, то это производство стоимости является просто воспроизводством. Итак, ту часть рабочего дня в продолжении которого совершается это воспроизводство, я называю </w:t>
      </w:r>
      <w:r>
        <w:rPr>
          <w:b/>
          <w:u w:val="single"/>
        </w:rPr>
        <w:t>необходимым рабочим временем</w:t>
      </w:r>
      <w:r>
        <w:rPr/>
        <w:t xml:space="preserve">, а труд, затрачиваемый   в течение этого времени - </w:t>
      </w:r>
      <w:r>
        <w:rPr>
          <w:b/>
          <w:u w:val="single"/>
        </w:rPr>
        <w:t>необходимым трудом</w:t>
      </w:r>
      <w:r>
        <w:rPr/>
        <w:t>.</w:t>
      </w:r>
      <w:r>
        <w:rPr>
          <w:rStyle w:val="FootnoteCharacters"/>
          <w:rStyle w:val="FootnoteAnchor"/>
        </w:rPr>
        <w:footnoteReference w:id="16"/>
      </w:r>
      <w:r>
        <w:rPr/>
        <w:t xml:space="preserve">  Необходимым для рабочих, потому что он независим от общественной формы их труда.  Необходимым для капитала и капиталистического мира потому, что постоянное существование рабочего является их базисом.»</w:t>
      </w:r>
    </w:p>
    <w:p>
      <w:pPr>
        <w:pStyle w:val="Normal"/>
        <w:ind w:firstLine="720"/>
        <w:jc w:val="both"/>
        <w:rPr/>
      </w:pPr>
      <w:r>
        <w:rPr/>
        <w:t>«Второй период процесса труда, — тот, в течение которого рабочий работает уже за пределами необходимого труда, — хотя и стоит ему труда, затраты рабочей силы, однако не обра</w:t>
        <w:softHyphen/>
        <w:t xml:space="preserve">зует никакой стоимости для рабочего. Он образует прибавочную стоимость, которая прельщает капиталиста всей прелестью созидания из ничего. Эту часть рабочего дня я называю </w:t>
      </w:r>
      <w:r>
        <w:rPr>
          <w:b/>
          <w:u w:val="single"/>
        </w:rPr>
        <w:t>приба</w:t>
        <w:softHyphen/>
        <w:t>вочным рабочим временем</w:t>
      </w:r>
      <w:r>
        <w:rPr/>
        <w:t xml:space="preserve">, а затраченный в течение ее труд — </w:t>
      </w:r>
      <w:r>
        <w:rPr>
          <w:b/>
          <w:u w:val="single"/>
        </w:rPr>
        <w:t>прибавочным трудом (surplus labour).</w:t>
      </w:r>
      <w:r>
        <w:rPr/>
        <w:t xml:space="preserve"> Насколько важно для</w:t>
      </w:r>
      <w:r>
        <w:rPr>
          <w:i/>
        </w:rPr>
        <w:t xml:space="preserve"> </w:t>
      </w:r>
      <w:r>
        <w:rPr/>
        <w:t>познания стоимости вообще рассматривать ее просто как застыв</w:t>
        <w:softHyphen/>
        <w:t>шее рабочее время, просто как овеществленный труд, настолько же важно для познания прибавочной стоимости рассматривать ее просто как застывшее прибавочное время, просто как овеществленный прибавочный труд.»</w:t>
      </w:r>
    </w:p>
    <w:p>
      <w:pPr>
        <w:pStyle w:val="Normal"/>
        <w:ind w:firstLine="720"/>
        <w:jc w:val="both"/>
        <w:rPr/>
      </w:pPr>
      <w:r>
        <w:rPr/>
        <w:t>"Так как стоимость переменного  капитала равна стоимости купленной им рабочей силы, так как стоимость этой рабочей силы определяет  необходимую часть   рабочего дня, а приба</w:t>
        <w:softHyphen/>
        <w:t xml:space="preserve">вочная стоимость, в свою очередь, определяется избыточной частью рабочего дня, то из этого следует: </w:t>
      </w:r>
      <w:r>
        <w:rPr>
          <w:b/>
        </w:rPr>
        <w:t>прибавочная стоимость относится к переменному капиталу, как прибавочный труд отно</w:t>
        <w:softHyphen/>
        <w:t>сится к необходимому труду, или норма прибавочной стоимости</w:t>
      </w:r>
    </w:p>
    <w:p>
      <w:pPr>
        <w:pStyle w:val="Normal"/>
        <w:jc w:val="both"/>
        <w:rPr/>
      </w:pPr>
      <w:r>
        <w:rPr>
          <w:b/>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b/>
        </w:rPr>
        <w:t xml:space="preserve"> </w:t>
      </w:r>
      <w:r>
        <w:rPr>
          <w:b/>
        </w:rPr>
        <w:t xml:space="preserve">==  </w:t>
      </w:r>
      <w:r>
        <w:rPr>
          <w:b/>
        </w:rPr>
      </w:r>
      <m:oMath xmlns:m="http://schemas.openxmlformats.org/officeDocument/2006/math">
        <m:f>
          <m:num>
            <m:r>
              <m:rPr>
                <m:lit/>
                <m:nor/>
              </m:rPr>
              <w:rPr>
                <w:rFonts w:ascii="Cambria Math" w:hAnsi="Cambria Math"/>
              </w:rPr>
              <m:t xml:space="preserve">прибавочныйтруд</m:t>
            </m:r>
          </m:num>
          <m:den>
            <m:r>
              <m:rPr>
                <m:lit/>
                <m:nor/>
              </m:rPr>
              <w:rPr>
                <w:rFonts w:ascii="Cambria Math" w:hAnsi="Cambria Math"/>
              </w:rPr>
              <m:t xml:space="preserve">необходимыйтруд</m:t>
            </m:r>
          </m:den>
        </m:f>
      </m:oMath>
      <w:r>
        <w:rPr>
          <w:b/>
        </w:rPr>
        <w:t>.  Обе части пропорции выражают одно и то же отношение в различной форме</w:t>
      </w:r>
      <w:r>
        <w:rPr/>
        <w:t>: в одном случае в форме овеществленного труда, в другом случае в форме текучего труда,      Поэтому норма прибавочной стоимости есть точное выра</w:t>
        <w:softHyphen/>
        <w:t>жение степени эксплуатации рабочей силы капиталом, или рабочего капиталистом."</w:t>
      </w:r>
    </w:p>
    <w:p>
      <w:pPr>
        <w:pStyle w:val="Normal"/>
        <w:ind w:firstLine="720"/>
        <w:jc w:val="both"/>
        <w:rPr/>
      </w:pPr>
      <w:r>
        <w:rPr/>
      </w:r>
    </w:p>
    <w:p>
      <w:pPr>
        <w:pStyle w:val="Normal"/>
        <w:ind w:firstLine="720"/>
        <w:jc w:val="both"/>
        <w:rPr>
          <w:b/>
          <w:b/>
        </w:rPr>
      </w:pPr>
      <w:r>
        <w:rPr>
          <w:b/>
        </w:rPr>
        <w:t>ВЫРАЖЕНИЕ СТОИМОСТИ ПРОДУКТА В ОТНОСИТЕЛЬНЫХ ДОЛЯХ ПРОДУКТА. (Факторные доходы. А.С.)</w:t>
      </w:r>
    </w:p>
    <w:p>
      <w:pPr>
        <w:pStyle w:val="Normal"/>
        <w:ind w:firstLine="720"/>
        <w:jc w:val="both"/>
        <w:rPr/>
      </w:pPr>
      <w:r>
        <w:rPr>
          <w:b/>
        </w:rPr>
        <w:t>"</w:t>
      </w:r>
      <w:r>
        <w:rPr/>
        <w:t xml:space="preserve"> Раньше мы видели, что стоимость пряжи равна сумме новой стоимости, созданной во время производства пряжи, плюс стоимости, уже ранее существовавшие в средствах ее производ</w:t>
        <w:softHyphen/>
        <w:t>ства. Теперь мы видим, каким образом функционально или, в понятии различные составные части стоимости продукта могут, быть представлены в относительных долях самого продукта.     Это распадение продукта -  результата процесса  произ</w:t>
        <w:softHyphen/>
        <w:t>водства — на количество продукта,  представляющее только труд, заключающийся в средствах производства,  или постоянную часть капитала, другое  количество, представляющее  только необходимый труд,  присоединенный в процессе произ</w:t>
        <w:softHyphen/>
        <w:t>водства,  или  переменную часть капитала, и третье, последнее количество продукта, представляющее только прибавочный труд, присоединенный в этом самом процессе, или прибавочную стоимость, — это распадение настолько же просто, насколько и важно, как покажет дальнейшее применение его к запутанным и все еще не разрешенным проблемам."</w:t>
      </w:r>
    </w:p>
    <w:p>
      <w:pPr>
        <w:pStyle w:val="Normal"/>
        <w:numPr>
          <w:ilvl w:val="0"/>
          <w:numId w:val="0"/>
        </w:numPr>
        <w:outlineLvl w:val="0"/>
        <w:rPr>
          <w:b/>
          <w:b/>
        </w:rPr>
      </w:pPr>
      <w:r>
        <w:rPr>
          <w:b/>
        </w:rPr>
        <w:t>ПРИБАВОЧНЫЙ ПРОДУКТ</w:t>
      </w:r>
    </w:p>
    <w:p>
      <w:pPr>
        <w:pStyle w:val="Normal"/>
        <w:ind w:firstLine="720"/>
        <w:jc w:val="both"/>
        <w:rPr/>
      </w:pPr>
      <w:r>
        <w:rPr/>
        <w:t>Ту часть продукта (</w:t>
      </w:r>
      <w:r>
        <w:rPr>
          <w:vertAlign w:val="superscript"/>
        </w:rPr>
        <w:t>1</w:t>
      </w:r>
      <w:r>
        <w:rPr/>
        <w:t>/10 часть 20 ф. пряжи, или два фунта пряжи в примере из раздела 2), в которой выражается прибавоч</w:t>
        <w:softHyphen/>
        <w:t xml:space="preserve">ная стоимость, мы называем прибавочным продуктом (surplus </w:t>
      </w:r>
      <w:r>
        <w:rPr>
          <w:lang w:val="en-GB"/>
        </w:rPr>
        <w:t>produc</w:t>
      </w:r>
      <w:r>
        <w:rPr>
          <w:lang w:val="en-US"/>
        </w:rPr>
        <w:t>t</w:t>
      </w:r>
      <w:r>
        <w:rPr/>
        <w:t xml:space="preserve">, produit net). </w:t>
      </w:r>
      <w:r>
        <w:rPr>
          <w:u w:val="single"/>
        </w:rPr>
        <w:t>Как норма прибавочной стоимости</w:t>
      </w:r>
      <w:r>
        <w:rPr/>
        <w:t xml:space="preserve"> опре</w:t>
        <w:softHyphen/>
        <w:t xml:space="preserve">деляется отношением последней не  ко всей сумме капитала. а только к его переменной составной части так и </w:t>
      </w:r>
      <w:r>
        <w:rPr>
          <w:u w:val="single"/>
        </w:rPr>
        <w:t>уровень прибавочного продукта</w:t>
      </w:r>
      <w:r>
        <w:rPr/>
        <w:t xml:space="preserve"> определяется отношением последнего не ко  всему остальному продукту,  а только к той части продукта,  в которой выражается необходимый  труд. Как производство прибавочной стоимости есть определяющая цель капиталисти</w:t>
        <w:softHyphen/>
        <w:t>ческого производства, так и степень богатства измеряется не абсолютной величиной продукта, а относительной величиной прибавочного продукта.</w:t>
      </w:r>
    </w:p>
    <w:p>
      <w:pPr>
        <w:pStyle w:val="Normal"/>
        <w:numPr>
          <w:ilvl w:val="0"/>
          <w:numId w:val="0"/>
        </w:numPr>
        <w:outlineLvl w:val="0"/>
        <w:rPr>
          <w:b/>
          <w:b/>
        </w:rPr>
      </w:pPr>
      <w:r>
        <w:rPr>
          <w:b/>
        </w:rPr>
        <w:t>РАБОЧИЙ ДЕНЬ</w:t>
      </w:r>
    </w:p>
    <w:p>
      <w:pPr>
        <w:pStyle w:val="Normal"/>
        <w:numPr>
          <w:ilvl w:val="0"/>
          <w:numId w:val="0"/>
        </w:numPr>
        <w:outlineLvl w:val="0"/>
        <w:rPr>
          <w:b/>
          <w:b/>
        </w:rPr>
      </w:pPr>
      <w:r>
        <w:rPr>
          <w:b/>
        </w:rPr>
        <w:t>1. ПРЕДЕЛЫ РАБОЧЕГО ДНЯ</w:t>
      </w:r>
    </w:p>
    <w:p>
      <w:pPr>
        <w:pStyle w:val="Normal"/>
        <w:ind w:firstLine="720"/>
        <w:jc w:val="both"/>
        <w:rPr/>
      </w:pPr>
      <w:r>
        <w:rPr/>
        <w:t>Мы исходили из предположения, что рабочая сила поку</w:t>
        <w:softHyphen/>
        <w:t>пается и продается по своей стоимости. Стоимость ее, как и стоимость всякого другого товара, определяется рабочим временем, необходимым для ее производства. Следовательно, если для производства жизненных средств рабочего, потреб</w:t>
        <w:softHyphen/>
        <w:t>ляемых им в среднем ежедневно, требуется 6 часов, то в среднем он должен работать по 6 часов в день, чтобы ежедневно произ</w:t>
        <w:softHyphen/>
        <w:t>водить свою рабочую силу, или чтобы воспроизводить стоимость, получаемую при ее продаже. Необходимая часть его рабочего дня составляет в таком случае 6 часов и является поэтому, при прочих неизменных условиях, величиной данной. Но этим еще не определяется величина самого рабочего дня.</w:t>
      </w:r>
    </w:p>
    <w:p>
      <w:pPr>
        <w:pStyle w:val="Normal"/>
        <w:ind w:firstLine="720"/>
        <w:jc w:val="both"/>
        <w:rPr/>
      </w:pPr>
      <w:r>
        <w:rPr/>
        <w:t>Предположим, что линия а—————— b изображает про</w:t>
        <w:softHyphen/>
        <w:t>должительность, или длину, необходимого рабочего времени, равную, скажем, 6 часам. Смотря по тому, будет ли продол</w:t>
        <w:softHyphen/>
        <w:t>жен труд за пределы ab на 1, З, 6 часов и т. д. мы получим 3 различных линии:</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й день I</w:t>
            </w:r>
          </w:p>
          <w:p>
            <w:pPr>
              <w:pStyle w:val="Normal"/>
              <w:jc w:val="both"/>
              <w:rPr/>
            </w:pPr>
            <w:r>
              <w:rPr/>
              <w:t>а—————b—с,</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 Pабочий день II</w:t>
            </w:r>
          </w:p>
          <w:p>
            <w:pPr>
              <w:pStyle w:val="Normal"/>
              <w:jc w:val="both"/>
              <w:rPr/>
            </w:pPr>
            <w:r>
              <w:rPr/>
              <w:t xml:space="preserve"> </w:t>
            </w:r>
            <w:r>
              <w:rPr/>
              <w:t>а—————b———с,</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й день III</w:t>
            </w:r>
          </w:p>
          <w:p>
            <w:pPr>
              <w:pStyle w:val="Normal"/>
              <w:jc w:val="both"/>
              <w:rPr/>
            </w:pPr>
            <w:r>
              <w:rPr/>
              <w:t>а—————b————с,</w:t>
            </w:r>
          </w:p>
        </w:tc>
      </w:tr>
    </w:tbl>
    <w:p>
      <w:pPr>
        <w:pStyle w:val="Normal"/>
        <w:ind w:firstLine="720"/>
        <w:jc w:val="both"/>
        <w:rPr/>
      </w:pPr>
      <w:r>
        <w:rPr/>
        <w:t>изображающие три различных рабочих дня в 7, 9 и 12 часов. Линия bc, служащая продолжением линии ab, изображает длину прибавочного труда. Так как рабочий день == ab+ bc, или ас, то он изменяется вместе с переменной величиной bc;</w:t>
      </w:r>
    </w:p>
    <w:p>
      <w:pPr>
        <w:pStyle w:val="Normal"/>
        <w:ind w:firstLine="720"/>
        <w:jc w:val="both"/>
        <w:rPr/>
      </w:pPr>
      <w:r>
        <w:rPr>
          <w:u w:val="single"/>
        </w:rPr>
        <w:t>Так как ab есть величина данная</w:t>
      </w:r>
      <w:r>
        <w:rPr/>
        <w:t>, то отношение bc к ab всегда может быть измерено. В рабочем дне I оно составляет 1/6</w:t>
      </w:r>
      <w:r>
        <w:rPr>
          <w:i/>
        </w:rPr>
        <w:t>,</w:t>
      </w:r>
      <w:r>
        <w:rPr/>
        <w:t xml:space="preserve"> в ра</w:t>
        <w:softHyphen/>
        <w:t xml:space="preserve">бочем дне II —3/6 и в рабочем дне III — 6/6. Так как, далее, отношение </w:t>
      </w:r>
    </w:p>
    <w:p>
      <w:pPr>
        <w:pStyle w:val="Normal"/>
        <w:ind w:firstLine="720"/>
        <w:jc w:val="both"/>
        <w:rPr/>
      </w:pPr>
      <w:r>
        <w:rPr/>
        <w:t>прибавочное рабочее время</w:t>
      </w:r>
    </w:p>
    <w:p>
      <w:pPr>
        <w:pStyle w:val="Normal"/>
        <w:ind w:firstLine="720"/>
        <w:jc w:val="both"/>
        <w:rPr/>
      </w:pPr>
      <w:r>
        <w:rPr/>
        <w:t>—————</w:t>
      </w:r>
      <w:r>
        <w:rPr>
          <w:i/>
        </w:rPr>
        <w:t>—</w:t>
      </w:r>
      <w:r>
        <w:rPr/>
        <w:t xml:space="preserve">———— </w:t>
      </w:r>
    </w:p>
    <w:p>
      <w:pPr>
        <w:pStyle w:val="Normal"/>
        <w:ind w:firstLine="720"/>
        <w:jc w:val="both"/>
        <w:rPr/>
      </w:pPr>
      <w:r>
        <w:rPr/>
        <w:t>необходимое рабочее время</w:t>
      </w:r>
    </w:p>
    <w:p>
      <w:pPr>
        <w:pStyle w:val="Normal"/>
        <w:ind w:firstLine="720"/>
        <w:jc w:val="both"/>
        <w:rPr/>
      </w:pPr>
      <w:r>
        <w:rPr/>
        <w:t xml:space="preserve">       </w:t>
      </w:r>
    </w:p>
    <w:p>
      <w:pPr>
        <w:pStyle w:val="Normal"/>
        <w:ind w:firstLine="720"/>
        <w:jc w:val="both"/>
        <w:rPr/>
      </w:pPr>
      <w:r>
        <w:rPr/>
        <w:t>определяет норму прибавочной стоимости, то последняя дана, если известно отношение этих линий. Она составляет в трех приведенных выше рабочих днях соответственно 16 2/3%, 50% и 100%. Наоборот, одна норма прибавочной стоимости не дала бы нам величины рабочего дня. Если бы, например, она равнялась 100%, то рабочий день мог бы продолжаться 8, 10, 12 часов и т. д. Она указывала бы на то, что две составные части рабочего дня, необходимый труд и прибавочный труд, равны по своей величине, но не показывала бы, как велика каждая из этих частей.</w:t>
      </w:r>
    </w:p>
    <w:p>
      <w:pPr>
        <w:pStyle w:val="Normal"/>
        <w:rPr/>
      </w:pPr>
      <w:r>
        <w:rPr/>
        <w:t>Итак, рабочий день есть не постоянная, а переменная вели</w:t>
        <w:softHyphen/>
        <w:t>чина. Правда, одна из его частей определяется рабочим вре</w:t>
        <w:softHyphen/>
        <w:t>менем, необходимым для постоянного воспроизводства самого рабочего, но его общая величина изменяется вместе с длиной, или продолжительностью, прибавочного труда. Поэтому ра</w:t>
        <w:softHyphen/>
        <w:t>бочий день может быть определен, но сам по себе он — неопре</w:t>
        <w:softHyphen/>
        <w:t>деленная величина</w:t>
      </w:r>
      <w:r>
        <w:rPr>
          <w:rStyle w:val="FootnoteCharacters"/>
          <w:rStyle w:val="FootnoteAnchor"/>
        </w:rPr>
        <w:footnoteReference w:id="17"/>
      </w:r>
      <w:r>
        <w:rPr/>
        <w:t>.</w:t>
      </w:r>
    </w:p>
    <w:p>
      <w:pPr>
        <w:pStyle w:val="Normal"/>
        <w:ind w:firstLine="720"/>
        <w:jc w:val="both"/>
        <w:rPr/>
      </w:pPr>
      <w:r>
        <w:rPr/>
        <w:t>"природа товарного обмена сама не устанав</w:t>
        <w:softHyphen/>
        <w:t>ливает никаких границ для рабочего дня, а следовательно и для прибавочного труда. Капиталист осуществляет свое право покупателя, когда стремится по возможности удлинить рабочий день и, если возможно, сделать два рабочих дня из одного. С другой стороны, специфическая природа продаваемого товара обусловливает предел потребления его покупателем, и рабочий осуществляет свое право продавца, когда стремится ограничить рабочий день определенной нормальной величиной. Следо</w:t>
        <w:softHyphen/>
        <w:t>вательно, здесь получается антиномия, право противопостав</w:t>
        <w:softHyphen/>
        <w:t>ляется праву, причем оба они в равной мере санкционируются законом товарообмена. При столкновении двух равных прав решает сила. Таким образом, в истории капиталистического производства нормирование рабочего дня выступает как борьба за пределы рабочего дня, — борьба между совокупным капита</w:t>
        <w:softHyphen/>
        <w:t>листом, т. е. классом капиталистов, и совокупным рабочим, т. е. рабочим классом."</w:t>
      </w:r>
    </w:p>
    <w:p>
      <w:pPr>
        <w:pStyle w:val="Normal"/>
        <w:numPr>
          <w:ilvl w:val="0"/>
          <w:numId w:val="0"/>
        </w:numPr>
        <w:outlineLvl w:val="0"/>
        <w:rPr>
          <w:b/>
          <w:b/>
        </w:rPr>
      </w:pPr>
      <w:r>
        <w:rPr>
          <w:b/>
        </w:rPr>
        <w:t>НОРМА И МАССА ПРИБАВОЧНОЙ СТОИМОСТИ:</w:t>
      </w:r>
    </w:p>
    <w:p>
      <w:pPr>
        <w:pStyle w:val="Normal"/>
        <w:ind w:firstLine="720"/>
        <w:jc w:val="both"/>
        <w:rPr>
          <w:b/>
          <w:b/>
        </w:rPr>
      </w:pPr>
      <w:r>
        <w:rPr>
          <w:b/>
        </w:rPr>
      </w:r>
    </w:p>
    <w:p>
      <w:pPr>
        <w:pStyle w:val="Normal"/>
        <w:ind w:firstLine="720"/>
        <w:jc w:val="both"/>
        <w:rPr/>
      </w:pPr>
      <w:r>
        <w:rPr/>
        <w:t xml:space="preserve">«Если </w:t>
      </w:r>
      <w:r>
        <w:rPr>
          <w:b/>
          <w:u w:val="single"/>
        </w:rPr>
        <w:t>массу прибавочной стоимости</w:t>
      </w:r>
      <w:r>
        <w:rPr/>
        <w:t xml:space="preserve"> мы обозначим через М, прибавочную стоимость, доставляемую отдельным рабочим в среднем за день, через </w:t>
      </w:r>
      <w:r>
        <w:rPr>
          <w:i/>
        </w:rPr>
        <w:t>т,</w:t>
      </w:r>
      <w:r>
        <w:rPr/>
        <w:t xml:space="preserve"> переменный капитал, еже</w:t>
        <w:softHyphen/>
        <w:t xml:space="preserve">дневно авансируемый на покупку одной рабочей силы, через </w:t>
      </w:r>
      <w:r>
        <w:rPr>
          <w:i/>
        </w:rPr>
        <w:t xml:space="preserve">v, </w:t>
      </w:r>
      <w:r>
        <w:rPr/>
        <w:t xml:space="preserve">общую сумму переменного капитала через </w:t>
      </w:r>
      <w:r>
        <w:rPr>
          <w:i/>
        </w:rPr>
        <w:t>V,</w:t>
      </w:r>
      <w:r>
        <w:rPr/>
        <w:t xml:space="preserve"> стоимость средней рабочей силы через </w:t>
      </w:r>
      <w:r>
        <w:rPr>
          <w:i/>
        </w:rPr>
        <w:t>k,</w:t>
      </w:r>
      <w:r>
        <w:rPr/>
        <w:t xml:space="preserve"> степень ее эксплуатации через</w:t>
      </w:r>
    </w:p>
    <w:p>
      <w:pPr>
        <w:pStyle w:val="Normal"/>
        <w:numPr>
          <w:ilvl w:val="0"/>
          <w:numId w:val="0"/>
        </w:numPr>
        <w:ind w:firstLine="720"/>
        <w:jc w:val="both"/>
        <w:outlineLvl w:val="0"/>
        <w:rPr/>
      </w:pPr>
      <w:r>
        <w:rPr/>
        <w:t xml:space="preserve"> </w:t>
      </w:r>
      <w:r>
        <w:rPr/>
      </w:r>
      <m:oMath xmlns:m="http://schemas.openxmlformats.org/officeDocument/2006/math">
        <m:f>
          <m:num>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 xml:space="preserve">      </w:t>
      </w:r>
      <w:r>
        <w:rPr/>
        <w:t>(</w:t>
      </w:r>
      <w:r>
        <w:rPr/>
      </w:r>
      <m:oMath xmlns:m="http://schemas.openxmlformats.org/officeDocument/2006/math">
        <m:f>
          <m:num>
            <m:r>
              <m:rPr>
                <m:lit/>
                <m:nor/>
              </m:rPr>
              <w:rPr>
                <w:rFonts w:ascii="Cambria Math" w:hAnsi="Cambria Math"/>
              </w:rPr>
              <m:t xml:space="preserve">прибавочныйтруд</m:t>
            </m:r>
          </m:num>
          <m:den>
            <m:r>
              <m:rPr>
                <m:lit/>
                <m:nor/>
              </m:rPr>
              <w:rPr>
                <w:rFonts w:ascii="Cambria Math" w:hAnsi="Cambria Math"/>
              </w:rPr>
              <m:t xml:space="preserve">необходимыйтруд</m:t>
            </m:r>
          </m:den>
        </m:f>
      </m:oMath>
      <w:r>
        <w:rPr/>
        <w:t xml:space="preserve">) и применяемых рабочих через </w:t>
      </w:r>
      <w:r>
        <w:rPr>
          <w:i/>
        </w:rPr>
        <w:t>п,</w:t>
      </w:r>
      <w:r>
        <w:rPr/>
        <w:t xml:space="preserve"> то мы</w:t>
      </w:r>
    </w:p>
    <w:p>
      <w:pPr>
        <w:pStyle w:val="Normal"/>
        <w:jc w:val="both"/>
        <w:rPr/>
      </w:pPr>
      <w:r>
        <w:rPr/>
        <w:t xml:space="preserve">получим:            </w:t>
      </w:r>
    </w:p>
    <w:p>
      <w:pPr>
        <w:pStyle w:val="Normal"/>
        <w:jc w:val="both"/>
        <w:rPr/>
      </w:pPr>
      <w:r>
        <w:rPr/>
        <w:t>М = {</w:t>
      </w:r>
      <w:r>
        <w:rPr/>
      </w:r>
      <m:oMath xmlns:m="http://schemas.openxmlformats.org/officeDocument/2006/math">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r>
          <w:rPr>
            <w:rFonts w:ascii="Cambria Math" w:hAnsi="Cambria Math"/>
          </w:rPr>
          <m:t xml:space="preserve">V</m:t>
        </m:r>
      </m:oMath>
      <w:r>
        <w:rPr/>
        <w:t xml:space="preserve">                  M =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a</m:t>
            </m:r>
            <m:r>
              <w:rPr>
                <w:rFonts w:ascii="Cambria Math" w:hAnsi="Cambria Math"/>
              </w:rPr>
              <m:t xml:space="preserve">'</m:t>
            </m:r>
          </m:num>
          <m:den>
            <m:r>
              <w:rPr>
                <w:rFonts w:ascii="Cambria Math" w:hAnsi="Cambria Math"/>
              </w:rPr>
              <m:t xml:space="preserve">a</m:t>
            </m:r>
          </m:den>
        </m:f>
        <m:r>
          <w:rPr>
            <w:rFonts w:ascii="Cambria Math" w:hAnsi="Cambria Math"/>
          </w:rPr>
          <m:t xml:space="preserve">∗</m:t>
        </m:r>
        <m:r>
          <w:rPr>
            <w:rFonts w:ascii="Cambria Math" w:hAnsi="Cambria Math"/>
          </w:rPr>
          <m:t xml:space="preserve">n</m:t>
        </m:r>
      </m:oMath>
    </w:p>
    <w:p>
      <w:pPr>
        <w:pStyle w:val="Normal"/>
        <w:rPr/>
      </w:pPr>
      <w:r>
        <w:rPr/>
      </w:r>
    </w:p>
    <w:p>
      <w:pPr>
        <w:pStyle w:val="Normal"/>
        <w:ind w:firstLine="720"/>
        <w:jc w:val="both"/>
        <w:rPr/>
      </w:pPr>
      <w:r>
        <w:rPr/>
        <w:t>(</w:t>
      </w:r>
      <w:r>
        <w:rPr>
          <w:b/>
        </w:rPr>
        <w:t xml:space="preserve">Удлинение рабочего дня - метод производства абсолютной прибавочной стоимости.) </w:t>
      </w:r>
      <w:r>
        <w:rPr/>
        <w:t>«Капитал подчиняет себе труд сначала при тех техниче</w:t>
        <w:softHyphen/>
        <w:t>ских условиях, при которых он его исторически застает. Сле</w:t>
        <w:softHyphen/>
        <w:t xml:space="preserve">довательно, он не сразу изменяет способ производства. </w:t>
      </w:r>
      <w:r>
        <w:rPr>
          <w:b/>
          <w:u w:val="single"/>
        </w:rPr>
        <w:t>Про</w:t>
        <w:softHyphen/>
        <w:t>изводство прибавочной стоимости</w:t>
      </w:r>
      <w:r>
        <w:rPr/>
        <w:t xml:space="preserve"> в той форме, которую мы до сих пор рассматривали, т. е. </w:t>
      </w:r>
      <w:r>
        <w:rPr>
          <w:b/>
          <w:u w:val="single"/>
        </w:rPr>
        <w:t>посредством простого удлинения рабочего дня</w:t>
      </w:r>
      <w:r>
        <w:rPr/>
        <w:t xml:space="preserve">, представлялось поэтому независимым от какой бы то ни было перемены в самом способе производства.» </w:t>
      </w:r>
    </w:p>
    <w:p>
      <w:pPr>
        <w:pStyle w:val="Normal"/>
        <w:ind w:firstLine="720"/>
        <w:jc w:val="both"/>
        <w:rPr>
          <w:sz w:val="24"/>
        </w:rPr>
      </w:pPr>
      <w:r>
        <w:rPr>
          <w:sz w:val="24"/>
        </w:rPr>
      </w:r>
    </w:p>
    <w:p>
      <w:pPr>
        <w:pStyle w:val="Normal"/>
        <w:numPr>
          <w:ilvl w:val="0"/>
          <w:numId w:val="0"/>
        </w:numPr>
        <w:outlineLvl w:val="0"/>
        <w:rPr>
          <w:b/>
          <w:b/>
        </w:rPr>
      </w:pPr>
      <w:r>
        <w:rPr>
          <w:b/>
        </w:rPr>
        <w:t>ПРОИЗВОДСТВО ОТНОСИТЕЛЬНОЙ ПРИБАВОЧНОЙ СТОИМОСТИ</w:t>
      </w:r>
    </w:p>
    <w:p>
      <w:pPr>
        <w:pStyle w:val="Normal"/>
        <w:numPr>
          <w:ilvl w:val="0"/>
          <w:numId w:val="0"/>
        </w:numPr>
        <w:outlineLvl w:val="0"/>
        <w:rPr>
          <w:b/>
          <w:b/>
        </w:rPr>
      </w:pPr>
      <w:r>
        <w:rPr>
          <w:b/>
        </w:rPr>
        <w:t>Глава десятая. ПОНЯТИЕ ОТНОСИТЕЛЬНОЙ ПРИБАВОЧНОЙ СТОИМОСТИ.</w:t>
      </w:r>
    </w:p>
    <w:p>
      <w:pPr>
        <w:pStyle w:val="Normal"/>
        <w:ind w:firstLine="720"/>
        <w:jc w:val="both"/>
        <w:rPr/>
      </w:pPr>
      <w:r>
        <w:rPr/>
        <w:t>Та часть рабочего дня, которая производит лишь экви</w:t>
        <w:softHyphen/>
        <w:t>валент оплаченной капиталом стоимости рабочей силы, прини</w:t>
        <w:softHyphen/>
        <w:t>малась нами до сих пор за величину постоянную, и она дейст</w:t>
        <w:softHyphen/>
        <w:t>вительно является постоянной величиной при данных условиях производства на данной ступени экономического развития общества. Сверх этого необходимого рабочего времени рабо</w:t>
        <w:softHyphen/>
        <w:t>чий может работать 2, 3, 4, 6 и т.д. часов. От размеров этого удлинения зависят норма прибавочной стоимости и вели</w:t>
        <w:softHyphen/>
        <w:t xml:space="preserve">чина рабочего дня. Если необходимое рабочее время является, таким образом, постоянным, то весь рабочий день, напротив, представляет собой величину переменную. Предположим теперь» что даны как общая продолжительность рабочего дня, так и его разделение на необходимый и прибавочный труд. Пусть, например, линия </w:t>
      </w:r>
      <w:r>
        <w:rPr>
          <w:i/>
        </w:rPr>
        <w:t xml:space="preserve">ас, </w:t>
      </w:r>
    </w:p>
    <w:p>
      <w:pPr>
        <w:pStyle w:val="Normal"/>
        <w:ind w:firstLine="720"/>
        <w:jc w:val="both"/>
        <w:rPr/>
      </w:pPr>
      <w:r>
        <w:rPr>
          <w:i/>
        </w:rPr>
        <w:t>а</w:t>
      </w:r>
      <w:r>
        <w:rPr/>
        <w:t xml:space="preserve"> ______b_с, представляет двена</w:t>
        <w:softHyphen/>
        <w:t xml:space="preserve">дцатичасовой рабочий день, отрезок </w:t>
      </w:r>
      <w:r>
        <w:rPr>
          <w:i/>
        </w:rPr>
        <w:t>аb —</w:t>
      </w:r>
      <w:r>
        <w:rPr/>
        <w:t xml:space="preserve"> десять часов необ</w:t>
        <w:softHyphen/>
        <w:t>ходимого труда, отрезок</w:t>
      </w:r>
      <w:r>
        <w:rPr>
          <w:lang w:val="en-US"/>
        </w:rPr>
        <w:t xml:space="preserve"> </w:t>
      </w:r>
      <w:r>
        <w:rPr>
          <w:i/>
          <w:lang w:val="en-US"/>
        </w:rPr>
        <w:t>bc —</w:t>
      </w:r>
      <w:r>
        <w:rPr/>
        <w:t xml:space="preserve"> два часа прибавочного труда. Возникает вопрос: каким образом может быть увеличено производство прибавочной стоимости, другими словами — каким образом может быть удлинен прибавочный труд без всякого даль</w:t>
        <w:softHyphen/>
        <w:t xml:space="preserve">нейшего удлинения </w:t>
      </w:r>
      <w:r>
        <w:rPr>
          <w:i/>
        </w:rPr>
        <w:t>ас</w:t>
      </w:r>
      <w:r>
        <w:rPr/>
        <w:t xml:space="preserve"> или независимо от всякого дальнейшего удлинения </w:t>
      </w:r>
      <w:r>
        <w:rPr>
          <w:i/>
        </w:rPr>
        <w:t>ас?</w:t>
      </w:r>
    </w:p>
    <w:p>
      <w:pPr>
        <w:pStyle w:val="Normal"/>
        <w:ind w:firstLine="720"/>
        <w:jc w:val="both"/>
        <w:rPr>
          <w:sz w:val="24"/>
        </w:rPr>
      </w:pPr>
      <w:r>
        <w:rPr/>
        <w:t>…</w:t>
      </w:r>
      <w:r>
        <w:rPr/>
        <w:t>В данном случае прибавочный труд может быть удлинен лишь путем нарушения его нормаль</w:t>
        <w:softHyphen/>
        <w:t>ных границ, его область может быть расширена лишь путем узурпации части необходимого рабочего времени. Хотя этот метод увеличения прибавочного труда играет очень важную роль в действительном движении заработной платы, здесь он должен быть исключен, так как по нашему предположению все товары, — а следовательно, и рабочая сила, — продаются и покупаются по их полной стоимости. Раз это предположено, причиной уменьшения рабочего времени, необходимого для производства рабочей силы или для воспроизводства ее стои</w:t>
        <w:softHyphen/>
        <w:t xml:space="preserve">мости, может быть не понижение заработной платы рабочего ниже стоимости его рабочей силы, а лишь понижение самой этой стоимости. </w:t>
      </w:r>
      <w:r>
        <w:rPr>
          <w:u w:val="single"/>
        </w:rPr>
        <w:t>При данной длине рабочего дня возрастание прибавочного труда происходит вследствие сокращения необходимого рабочего времени</w:t>
      </w:r>
      <w:r>
        <w:rPr/>
        <w:t>, а не наоборот — сокращение необходимого рабочего времени вследствие возрастания при</w:t>
        <w:softHyphen/>
        <w:t>бавочного труда.</w:t>
      </w:r>
    </w:p>
    <w:p>
      <w:pPr>
        <w:pStyle w:val="Normal"/>
        <w:rPr/>
      </w:pPr>
      <w:r>
        <w:rPr/>
        <w:t xml:space="preserve">              </w:t>
      </w:r>
      <w:r>
        <w:rPr/>
        <w:t xml:space="preserve">"…понижение стоимости рабочей силы… предполагает, в свою очередь, что то же самое количество жизненных средств, которое раньше производилось в течение 10 часов, теперь производится в течение 9 часов. Но </w:t>
      </w:r>
      <w:r>
        <w:rPr>
          <w:u w:val="single"/>
        </w:rPr>
        <w:t>это невоз</w:t>
        <w:softHyphen/>
        <w:t>можно без повышения производительной силы труда.</w:t>
      </w:r>
    </w:p>
    <w:p>
      <w:pPr>
        <w:pStyle w:val="Normal"/>
        <w:ind w:firstLine="720"/>
        <w:jc w:val="both"/>
        <w:rPr/>
      </w:pPr>
      <w:r>
        <w:rPr/>
        <w:t>"Итак, если при исследовании производства при</w:t>
        <w:softHyphen/>
        <w:t>бавочной стоимости в той ее форме, в какой мы ее до сих пор рассматривали, способ производства был предположен нами как нечто данное, то теперь, для понимания производства при</w:t>
        <w:softHyphen/>
        <w:t>бавочной стоимости путем превращения необходимого труда в прибавочный труд, совершенно недостаточно предположить, что капитал овладевает процессом труда в его исторически унаследованной,: существующей форме и лишь увеличивает его продолжительность. Необходим переворот в технических и общественных условиях процесса труда, а следовательно, и в самом способе производства, чтобы повысилась произво</w:t>
        <w:softHyphen/>
        <w:t>дительная сила труда, чтобы вследствие повышения произ</w:t>
        <w:softHyphen/>
        <w:t>водительной силы труда понизилась стоимость рабочей силы и таким образом сократилась часть рабочего дня, необходимая для воспроизводства этой стоимости.</w:t>
      </w:r>
    </w:p>
    <w:p>
      <w:pPr>
        <w:pStyle w:val="Normal"/>
        <w:ind w:firstLine="720"/>
        <w:rPr/>
      </w:pPr>
      <w:r>
        <w:rPr/>
        <w:t xml:space="preserve">Прибавочную стоимость, производимую путем удлинения рабочего дня, я называю абсолютной прибавочной стоимостью. Напротив, ту </w:t>
      </w:r>
      <w:r>
        <w:rPr>
          <w:u w:val="single"/>
        </w:rPr>
        <w:t>прибавочную стоимость, которая возникает вслед</w:t>
        <w:softHyphen/>
        <w:t>ствие сокращения необходимого рабочего времени и соответ</w:t>
        <w:softHyphen/>
        <w:t>ствующего изменения соотношения величин обеих составных частей рабочего дня, я называю относительной прибавочной стоимостью.</w:t>
      </w:r>
    </w:p>
    <w:p>
      <w:pPr>
        <w:pStyle w:val="Normal"/>
        <w:ind w:firstLine="720"/>
        <w:jc w:val="both"/>
        <w:rPr/>
      </w:pPr>
      <w:r>
        <w:rPr/>
        <w:t>"Для капиталиста, производящего товар, абсолютная стои</w:t>
        <w:softHyphen/>
        <w:t>мость последнего сама по себе безразлична. Капиталиста инте</w:t>
        <w:softHyphen/>
        <w:t>ресует лишь заключающаяся в товаре и реализуемая при его продаже прибавочная стоимость. Реализация прибавочной стоимости сама по себе предполагает возмещение авансирован</w:t>
        <w:softHyphen/>
        <w:t>ной стоимости. Так как относительная прибавочная стоимость растет прямо пропорционально развитию производительной силы труда,  в то время как стоимость товаров падает в обратном отношении к этому развитию, — другими словами, так как один и тот же процесс удешевляет товары и увеличивает заключаю</w:t>
        <w:softHyphen/>
        <w:t>щуюся в них прибавочную стоимость, то этим разрешается загадочность того факта, что капиталист, заботящийся только о производстве меновой стоимости, все время старается пони</w:t>
        <w:softHyphen/>
        <w:t>зить меновую стоимость своих товаров"</w:t>
      </w:r>
    </w:p>
    <w:p>
      <w:pPr>
        <w:pStyle w:val="Normal"/>
        <w:ind w:firstLine="720"/>
        <w:jc w:val="both"/>
        <w:rPr/>
      </w:pPr>
      <w:r>
        <w:rPr/>
        <w:t>"Таким образом, при капиталистическом производстве эко</w:t>
        <w:softHyphen/>
        <w:t>номия на труде, достигаемая благодаря развитию произво</w:t>
        <w:softHyphen/>
        <w:t xml:space="preserve">дительной силы труда, отнюдь не имеет целью сокращение рабочего дня. Она имеет .целью лишь </w:t>
      </w:r>
      <w:r>
        <w:rPr>
          <w:u w:val="single"/>
        </w:rPr>
        <w:t>сокращение рабочего времени, необходимого для производства определенного коли</w:t>
        <w:softHyphen/>
        <w:t>чества товаров</w:t>
      </w:r>
      <w:r>
        <w:rPr/>
        <w:t>.</w:t>
      </w:r>
    </w:p>
    <w:p>
      <w:pPr>
        <w:pStyle w:val="Normal"/>
        <w:ind w:firstLine="720"/>
        <w:jc w:val="both"/>
        <w:rPr/>
      </w:pPr>
      <w:r>
        <w:rPr/>
      </w:r>
    </w:p>
    <w:p>
      <w:pPr>
        <w:pStyle w:val="Normal"/>
        <w:rPr>
          <w:b/>
          <w:b/>
        </w:rPr>
      </w:pPr>
      <w:r>
        <w:rPr>
          <w:b/>
        </w:rPr>
        <w:t>КООПЕРАЦИЯ:</w:t>
      </w:r>
    </w:p>
    <w:p>
      <w:pPr>
        <w:pStyle w:val="Normal"/>
        <w:ind w:firstLine="720"/>
        <w:jc w:val="both"/>
        <w:rPr/>
      </w:pPr>
      <w:r>
        <w:rPr/>
        <w:t>Та форма труда, при которой много лиц планомерно рабо</w:t>
        <w:softHyphen/>
        <w:t xml:space="preserve">тает рядом и во взаимодействии друг с другом в одном и том </w:t>
      </w:r>
      <w:r>
        <w:rPr>
          <w:i/>
          <w:lang w:val="en-US"/>
        </w:rPr>
        <w:t>we</w:t>
      </w:r>
      <w:r>
        <w:rPr/>
        <w:t xml:space="preserve"> процессе производства или в разных, но связанных между собой процессах производства, называется кооперацией</w:t>
      </w:r>
    </w:p>
    <w:p>
      <w:pPr>
        <w:pStyle w:val="Normal"/>
        <w:rPr>
          <w:b/>
          <w:b/>
        </w:rPr>
      </w:pPr>
      <w:r>
        <w:rPr>
          <w:b/>
        </w:rPr>
        <w:t>РАЗДЕЛЕНИЕ ТРУДА.МАНУФАКИУРА.</w:t>
      </w:r>
    </w:p>
    <w:p>
      <w:pPr>
        <w:pStyle w:val="Normal"/>
        <w:ind w:firstLine="720"/>
        <w:jc w:val="both"/>
        <w:rPr/>
      </w:pPr>
      <w:r>
        <w:rPr/>
        <w:t>"Итак, способ возникновения, образования мануфактуры из ремесла является двояким. С одной стороны, она возникает из комбинации разнородных самостоятельных ремесел, которые утрачивают свою самостоятельность и делаются односторонними в такой степени, что представляют собой лишь друг друга дополняющие частичные операции в процессе производства одного и того же товара. С другой стороны, мануфактура возни</w:t>
        <w:softHyphen/>
        <w:t>кает из кооперации однородных ремесленников, разлагает дан</w:t>
        <w:softHyphen/>
        <w:t>ное индивидуальное ремесло на различные обособленные операции, изолирует эти последние и делает самостоятельными в такой степени, что каждая из них становится исключительной функцией особого рабочего. Поэтому, с одной стороны, ману</w:t>
        <w:softHyphen/>
        <w:t>фактура вводит в процесс производства разделение труда или развивает его дальше, с другой стороны — она комбинирует ремесла, бывшие ранее самостоятельными. Но, каков бы ни был ее исходный пункт в том или другом частном случае, ее конечная форма всегда одна и та же: производственный механизм, орга</w:t>
        <w:softHyphen/>
        <w:t>нами которого являются люди."</w:t>
      </w:r>
    </w:p>
    <w:p>
      <w:pPr>
        <w:pStyle w:val="Normal"/>
        <w:rPr>
          <w:b/>
          <w:b/>
          <w:lang w:val="en-US"/>
        </w:rPr>
      </w:pPr>
      <w:r>
        <w:rPr>
          <w:b/>
        </w:rPr>
        <w:t xml:space="preserve"> </w:t>
      </w:r>
      <w:r>
        <w:rPr>
          <w:b/>
        </w:rPr>
        <w:t xml:space="preserve">МАШИНЫ И КРУПНАЯ ПРОМЫШЛЕННОСТЬ </w:t>
      </w:r>
    </w:p>
    <w:p>
      <w:pPr>
        <w:pStyle w:val="Normal"/>
        <w:ind w:firstLine="720"/>
        <w:jc w:val="both"/>
        <w:rPr/>
      </w:pPr>
      <w:r>
        <w:rPr/>
        <w:t>Джон Стюарт Милль говорит в своих «Основаниях полити</w:t>
        <w:softHyphen/>
        <w:t>ческой экономии»:</w:t>
      </w:r>
    </w:p>
    <w:p>
      <w:pPr>
        <w:pStyle w:val="Normal"/>
        <w:ind w:firstLine="720"/>
        <w:jc w:val="both"/>
        <w:rPr/>
      </w:pPr>
      <w:r>
        <w:rPr/>
        <w:t>«Сомнительно, чтобы все сделанные до сих пор механические изобре</w:t>
        <w:softHyphen/>
        <w:t>тения облегчили труд хотя бы одного человеческого существа».</w:t>
      </w:r>
    </w:p>
    <w:p>
      <w:pPr>
        <w:pStyle w:val="Normal"/>
        <w:ind w:firstLine="720"/>
        <w:jc w:val="both"/>
        <w:rPr/>
      </w:pPr>
      <w:r>
        <w:rPr/>
        <w:t>Но перед капиталистически применяемыми машинами вовсе и не ставится такой цели. Подобно всем другим методам разви</w:t>
        <w:softHyphen/>
        <w:t>тия производительной силы труда, они должны удешевлять товары, сокращать ту часть рабочего дня, которую рабочий употребляет на самого себя, и таким образом удлинять другую часть его рабочего дня, которую он даром отдает капиталисту. Машины — средство производства прибавочной стоимости.</w:t>
      </w:r>
    </w:p>
    <w:p>
      <w:pPr>
        <w:pStyle w:val="Normal"/>
        <w:rPr/>
      </w:pPr>
      <w:r>
        <w:rPr/>
        <w:t>В мануфактуре исходной точкой переворота в способе про</w:t>
        <w:softHyphen/>
        <w:t>изводства служит рабочая сила, в крупной промышленности — средство труда.</w:t>
      </w:r>
    </w:p>
    <w:p>
      <w:pPr>
        <w:pStyle w:val="Normal"/>
        <w:rPr/>
      </w:pPr>
      <w:r>
        <w:rPr/>
      </w:r>
    </w:p>
    <w:p>
      <w:pPr>
        <w:pStyle w:val="Normal"/>
        <w:rPr>
          <w:sz w:val="24"/>
          <w:u w:val="single"/>
        </w:rPr>
      </w:pPr>
      <w:r>
        <w:rPr>
          <w:b/>
        </w:rPr>
        <w:t>АБСОЛЮТНАЯ И ОТНОСИТЕЛЬНАЯ ПРИБАВОЧНАЯ СТОИМОСТЬ</w:t>
      </w:r>
    </w:p>
    <w:p>
      <w:pPr>
        <w:pStyle w:val="Normal"/>
        <w:ind w:firstLine="720"/>
        <w:jc w:val="both"/>
        <w:rPr/>
      </w:pPr>
      <w:r>
        <w:rPr/>
        <w:t xml:space="preserve">Удлинение рабочего дня </w:t>
      </w:r>
      <w:r>
        <w:rPr>
          <w:u w:val="single"/>
        </w:rPr>
        <w:t>за те границы, в которых рабочий был бы в состоянии произвести только эквивалент стоимости своей рабочей силы</w:t>
      </w:r>
      <w:r>
        <w:rPr/>
        <w:t>, и присвоение этого прибавочного труда капиталом — вот в чем состоит производство абсолютной прибавочной стоимости. Производство абсолютной прибавочной стоимости образует всеобщую основу капиталистической си</w:t>
        <w:softHyphen/>
        <w:t>стемы и исходный пункт производства относительной приба</w:t>
        <w:softHyphen/>
        <w:t>вочной стоимости. При производстве относительной прибавоч</w:t>
        <w:softHyphen/>
        <w:t>ной стоимости рабочий день уже с самого начала разделен на две части: необходимый труд и прибавочный труд. С целью удлинить прибавочный труд сокращается необходимый труд посредством методов, позволяющих произвести эквивалент заработной платы в более короткое время. Производство абсо</w:t>
        <w:softHyphen/>
        <w:t>лютной прибавочной стоимости связано только с длиной ра</w:t>
        <w:softHyphen/>
        <w:t>бочего дня; производство относительной прибавочной стои</w:t>
        <w:softHyphen/>
        <w:t>мости революционизирует в корне как технические процессы труда, так и общественные группировки.</w:t>
      </w:r>
    </w:p>
    <w:p>
      <w:pPr>
        <w:pStyle w:val="Normal"/>
        <w:ind w:firstLine="720"/>
        <w:jc w:val="both"/>
        <w:rPr/>
      </w:pPr>
      <w:r>
        <w:rPr/>
        <w:t>"С известной точки зрения разница между абсолютной и относительной прибавочной стоимостью представляется вообще иллюзорной. Относительная прибавочная стоимость абсолютна, потому что она предполагает абсолютное удлинение рабочего дня за пределы рабочего времени, необходимого для существо</w:t>
        <w:softHyphen/>
        <w:t>вания самого рабочего. Абсолютная прибавочная стоимость относительна, так как она предполагает развитие произво</w:t>
        <w:softHyphen/>
        <w:t>дительности труда, позволяющее ограничить необходимое ра</w:t>
        <w:softHyphen/>
        <w:t>бочее время частью рабочего дня. Но если обратить внимание на движение прибавочной стоимости, то это кажущееся тождество исчезнет. Раз капиталистический способ производства возник и стал всеобщим способом производства, разница между абсо</w:t>
        <w:softHyphen/>
        <w:t>лютной и относительной прибавочной стоимостью дает себя знать, когда дело идет о повышении нормы прибавочной стои</w:t>
        <w:softHyphen/>
        <w:t>мости вообще. Предполагая, что рабочая сила оплачивается по ее стоимости, мы становимся перед такой альтернативой: если дана производительная сила труда и нормальная степень его интенсивности, то норма прибавочной стоимости может быть повышена лишь путем абсолютного удлинения рабочего дня; с другой стороны, при данных границах рабочего дня норма прибавочной стоимости может быть повышена лишь путем изменения относительной величины составных частей рабочего дня, т. е. необходимого и прибавочного труда, что, в свою очередь, предполагает изменение производительности или интенсивности труда, поскольку заработная плата не дол</w:t>
        <w:softHyphen/>
        <w:t>жна падать ниже стоимости рабочей силы.</w:t>
      </w:r>
    </w:p>
    <w:p>
      <w:pPr>
        <w:pStyle w:val="Normal"/>
        <w:ind w:firstLine="720"/>
        <w:jc w:val="both"/>
        <w:rPr>
          <w:sz w:val="24"/>
          <w:u w:val="single"/>
        </w:rPr>
      </w:pPr>
      <w:r>
        <w:rPr>
          <w:sz w:val="24"/>
          <w:u w:val="single"/>
        </w:rPr>
      </w:r>
    </w:p>
    <w:p>
      <w:pPr>
        <w:pStyle w:val="Normal"/>
        <w:ind w:firstLine="720"/>
        <w:jc w:val="both"/>
        <w:rPr>
          <w:sz w:val="24"/>
          <w:u w:val="single"/>
        </w:rPr>
      </w:pPr>
      <w:r>
        <w:rPr>
          <w:sz w:val="24"/>
          <w:u w:val="single"/>
        </w:rPr>
      </w:r>
    </w:p>
    <w:p>
      <w:pPr>
        <w:pStyle w:val="Normal"/>
        <w:rPr/>
      </w:pPr>
      <w:r>
        <w:rPr/>
        <w:t>РАЗЛИЧНЫЕ ФОРМУЛЫ НОРМЫ ПРИБАВОЧНОЙ СТОИМОСТИ</w:t>
      </w:r>
    </w:p>
    <w:p>
      <w:pPr>
        <w:pStyle w:val="Normal"/>
        <w:ind w:firstLine="720"/>
        <w:jc w:val="both"/>
        <w:rPr/>
      </w:pPr>
      <w:r>
        <w:rPr/>
        <w:t>Как мы видели, норма прибавочной стоимости выражается в следующих формулах:</w:t>
      </w:r>
    </w:p>
    <w:p>
      <w:pPr>
        <w:pStyle w:val="Normal"/>
        <w:ind w:firstLine="720"/>
        <w:jc w:val="both"/>
        <w:rPr/>
      </w:pPr>
      <w:r>
        <w:rPr>
          <w:lang w:val="en-US"/>
        </w:rPr>
        <w:t xml:space="preserve">I ) </w:t>
      </w:r>
      <w:r>
        <w:rPr>
          <w:lang w:val="en-US"/>
        </w:rPr>
      </w:r>
      <m:oMath xmlns:m="http://schemas.openxmlformats.org/officeDocument/2006/math">
        <m:f>
          <m:num>
            <m:r>
              <m:rPr>
                <m:lit/>
                <m:nor/>
              </m:rPr>
              <w:rPr>
                <w:rFonts w:ascii="Cambria Math" w:hAnsi="Cambria Math"/>
              </w:rPr>
              <m:t xml:space="preserve">прибавочнаястоимость</m:t>
            </m:r>
          </m:num>
          <m:den>
            <m:r>
              <m:rPr>
                <m:lit/>
                <m:nor/>
              </m:rPr>
              <w:rPr>
                <w:rFonts w:ascii="Cambria Math" w:hAnsi="Cambria Math"/>
              </w:rPr>
              <m:t xml:space="preserve">переменныйкапитал</m:t>
            </m:r>
          </m:den>
        </m:f>
      </m:oMath>
      <w:r>
        <w:rPr>
          <w:lang w:val="en-US"/>
        </w:rPr>
        <w:t xml:space="preserve"> </w:t>
      </w:r>
      <w:r>
        <w:rPr>
          <w:lang w:val="en-US"/>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lang w:val="fr-FR"/>
        </w:rPr>
        <w:t xml:space="preserve"> = </w:t>
      </w:r>
      <w:r>
        <w:rPr>
          <w:lang w:val="fr-FR"/>
        </w:rPr>
      </w:r>
      <m:oMath xmlns:m="http://schemas.openxmlformats.org/officeDocument/2006/math">
        <m:f>
          <m:num>
            <m:r>
              <m:rPr>
                <m:lit/>
                <m:nor/>
              </m:rPr>
              <w:rPr>
                <w:rFonts w:ascii="Cambria Math" w:hAnsi="Cambria Math"/>
              </w:rPr>
              <m:t xml:space="preserve">прибавочнаястоимость</m:t>
            </m:r>
          </m:num>
          <m:den>
            <m:r>
              <m:rPr>
                <m:lit/>
                <m:nor/>
              </m:rPr>
              <w:rPr>
                <w:rFonts w:ascii="Cambria Math" w:hAnsi="Cambria Math"/>
              </w:rPr>
              <m:t xml:space="preserve">стоимостьрабочейсилы</m:t>
            </m:r>
          </m:den>
        </m:f>
      </m:oMath>
      <w:r>
        <w:rPr>
          <w:lang w:val="fr-FR"/>
        </w:rPr>
        <w:t xml:space="preserve"> = </w:t>
      </w:r>
      <w:r>
        <w:rPr>
          <w:lang w:val="fr-FR"/>
        </w:rPr>
      </w:r>
      <m:oMath xmlns:m="http://schemas.openxmlformats.org/officeDocument/2006/math">
        <m:f>
          <m:num>
            <m:r>
              <m:rPr>
                <m:lit/>
                <m:nor/>
              </m:rPr>
              <w:rPr>
                <w:rFonts w:ascii="Cambria Math" w:hAnsi="Cambria Math"/>
              </w:rPr>
              <m:t xml:space="preserve">прибавочныйтруд</m:t>
            </m:r>
          </m:num>
          <m:den>
            <m:r>
              <m:rPr>
                <m:lit/>
                <m:nor/>
              </m:rPr>
              <w:rPr>
                <w:rFonts w:ascii="Cambria Math" w:hAnsi="Cambria Math"/>
              </w:rPr>
              <m:t xml:space="preserve">необходимыйтруд</m:t>
            </m:r>
          </m:den>
        </m:f>
      </m:oMath>
      <w:r>
        <w:rPr>
          <w:lang w:val="fr-FR"/>
        </w:rPr>
        <w:t> .</w:t>
      </w:r>
    </w:p>
    <w:p>
      <w:pPr>
        <w:pStyle w:val="Normal"/>
        <w:ind w:firstLine="720"/>
        <w:jc w:val="both"/>
        <w:rPr/>
      </w:pPr>
      <w:r>
        <w:rPr/>
        <w:t>Две первые формулы выражают в виде отношения стоимостей то же самое, что третья формула выражает в виде отношения отрезков времени, в течение которых эти стоимости произво</w:t>
        <w:softHyphen/>
        <w:t>дятся. Эти взаимно заменяющие друг друга формулы являются строго логичными. Мы находим их поэтому уже в классической политической экономии, правда, не в сознательно разработан</w:t>
        <w:softHyphen/>
        <w:t>ном виде, а лишь по существу. Но зато мы встречаем там сле</w:t>
        <w:softHyphen/>
        <w:t>дующие производные формулы:</w:t>
      </w:r>
    </w:p>
    <w:p>
      <w:pPr>
        <w:pStyle w:val="Normal"/>
        <w:ind w:firstLine="720"/>
        <w:jc w:val="both"/>
        <w:rPr>
          <w:lang w:val="en-US"/>
        </w:rPr>
      </w:pPr>
      <w:r>
        <w:rPr>
          <w:lang w:val="en-US"/>
        </w:rPr>
        <w:t xml:space="preserve">II) </w:t>
      </w:r>
      <w:r>
        <w:rPr>
          <w:lang w:val="en-US"/>
        </w:rPr>
      </w:r>
      <m:oMath xmlns:m="http://schemas.openxmlformats.org/officeDocument/2006/math">
        <m:f>
          <m:num>
            <m:r>
              <m:rPr>
                <m:lit/>
                <m:nor/>
              </m:rPr>
              <w:rPr>
                <w:rFonts w:ascii="Cambria Math" w:hAnsi="Cambria Math"/>
              </w:rPr>
              <m:t xml:space="preserve">прибавочныйтруд</m:t>
            </m:r>
          </m:num>
          <m:den>
            <m:r>
              <m:rPr>
                <m:lit/>
                <m:nor/>
              </m:rPr>
              <w:rPr>
                <w:rFonts w:ascii="Cambria Math" w:hAnsi="Cambria Math"/>
              </w:rPr>
              <m:t xml:space="preserve">рабочийдень</m:t>
            </m:r>
          </m:den>
        </m:f>
      </m:oMath>
      <w:r>
        <w:rPr>
          <w:lang w:val="en-US"/>
        </w:rPr>
        <w:t xml:space="preserve"> = </w:t>
      </w:r>
      <w:r>
        <w:rPr>
          <w:lang w:val="en-US"/>
        </w:rPr>
      </w:r>
      <m:oMath xmlns:m="http://schemas.openxmlformats.org/officeDocument/2006/math">
        <m:f>
          <m:num>
            <m:r>
              <m:rPr>
                <m:lit/>
                <m:nor/>
              </m:rPr>
              <w:rPr>
                <w:rFonts w:ascii="Cambria Math" w:hAnsi="Cambria Math"/>
              </w:rPr>
              <m:t xml:space="preserve">прибавочнаястоимость</m:t>
            </m:r>
          </m:num>
          <m:den>
            <m:r>
              <m:rPr>
                <m:lit/>
                <m:nor/>
              </m:rPr>
              <w:rPr>
                <w:rFonts w:ascii="Cambria Math" w:hAnsi="Cambria Math"/>
              </w:rPr>
              <m:t xml:space="preserve">стоимостьпродукта</m:t>
            </m:r>
          </m:den>
        </m:f>
      </m:oMath>
      <w:r>
        <w:rPr>
          <w:lang w:val="en-US"/>
        </w:rPr>
        <w:t xml:space="preserve"> = </w:t>
      </w:r>
      <w:r>
        <w:rPr>
          <w:lang w:val="en-US"/>
        </w:rPr>
      </w:r>
      <m:oMath xmlns:m="http://schemas.openxmlformats.org/officeDocument/2006/math">
        <m:f>
          <m:num>
            <m:r>
              <m:rPr>
                <m:lit/>
                <m:nor/>
              </m:rPr>
              <w:rPr>
                <w:rFonts w:ascii="Cambria Math" w:hAnsi="Cambria Math"/>
              </w:rPr>
              <m:t xml:space="preserve">прибавочныйпродукт</m:t>
            </m:r>
          </m:num>
          <m:den>
            <m:r>
              <m:rPr>
                <m:lit/>
                <m:nor/>
              </m:rPr>
              <w:rPr>
                <w:rFonts w:ascii="Cambria Math" w:hAnsi="Cambria Math"/>
              </w:rPr>
              <m:t xml:space="preserve">совокупныйпродукт</m:t>
            </m:r>
          </m:den>
        </m:f>
      </m:oMath>
    </w:p>
    <w:p>
      <w:pPr>
        <w:pStyle w:val="Normal"/>
        <w:ind w:firstLine="720"/>
        <w:jc w:val="both"/>
        <w:rPr/>
      </w:pPr>
      <w:r>
        <w:rPr/>
        <w:t>Одно и то же отношение попеременно выражается здесь то в форме рабочего времени, то в форме стоимостей, в которых воплощается это рабочее время, то в форме продуктов, в которых существуют эти стоимости. Само собой разумеется, что под стоимостью продукта здесь следует понимать стоимость, вновь созданную в продолжение рабочего дня, — постоянная же часть стоимости продукта исключается.</w:t>
      </w:r>
    </w:p>
    <w:p>
      <w:pPr>
        <w:pStyle w:val="Normal"/>
        <w:ind w:firstLine="720"/>
        <w:jc w:val="both"/>
        <w:rPr/>
      </w:pPr>
      <w:r>
        <w:rPr/>
        <w:t>Во всех этих формулах действительная степень эксплуа</w:t>
        <w:softHyphen/>
        <w:t>тации труда, или норма прибавочной стоимости,» выражена неправильно.</w:t>
      </w:r>
    </w:p>
    <w:p>
      <w:pPr>
        <w:pStyle w:val="Normal"/>
        <w:ind w:firstLine="720"/>
        <w:jc w:val="both"/>
        <w:rPr/>
      </w:pPr>
      <w:r>
        <w:rPr/>
      </w:r>
    </w:p>
    <w:p>
      <w:pPr>
        <w:pStyle w:val="Normal"/>
        <w:ind w:firstLine="720"/>
        <w:jc w:val="both"/>
        <w:rPr/>
      </w:pPr>
      <w:r>
        <w:rPr/>
        <w:t>Выражение прибавочной стоимости и стоимости рабочей силы в виде частей вновь созданной стоимости…скрывает специфический характер капиталисти</w:t>
        <w:softHyphen/>
        <w:t xml:space="preserve">ческого отношения… Вместо этого создается </w:t>
      </w:r>
      <w:r>
        <w:rPr>
          <w:u w:val="single"/>
        </w:rPr>
        <w:t>лож</w:t>
        <w:softHyphen/>
        <w:t>ная видимость отношения товарищества, при котором капита</w:t>
        <w:softHyphen/>
        <w:t>лист и рабочий делят между собой продукт сообразно доле участия каждого из них в образовании его.</w:t>
      </w:r>
    </w:p>
    <w:p>
      <w:pPr>
        <w:pStyle w:val="Normal"/>
        <w:ind w:firstLine="720"/>
        <w:jc w:val="both"/>
        <w:rPr>
          <w:u w:val="single"/>
        </w:rPr>
      </w:pPr>
      <w:r>
        <w:rPr>
          <w:u w:val="single"/>
        </w:rPr>
      </w:r>
    </w:p>
    <w:p>
      <w:pPr>
        <w:pStyle w:val="Normal"/>
        <w:ind w:firstLine="720"/>
        <w:jc w:val="both"/>
        <w:rPr/>
      </w:pPr>
      <w:r>
        <w:rPr/>
        <w:t>Третья формула, которую я при случае уже приводил, за</w:t>
        <w:softHyphen/>
        <w:t>бегая вперед, такова:</w:t>
      </w:r>
    </w:p>
    <w:p>
      <w:pPr>
        <w:pStyle w:val="Normal"/>
        <w:ind w:firstLine="720"/>
        <w:jc w:val="both"/>
        <w:rPr>
          <w:b/>
          <w:b/>
          <w:smallCaps/>
        </w:rPr>
      </w:pPr>
      <w:r>
        <w:rPr>
          <w:b/>
          <w:smallCaps/>
          <w:lang w:val="en-US"/>
        </w:rPr>
        <w:t xml:space="preserve">III ) </w:t>
      </w:r>
      <w:r>
        <w:rPr>
          <w:b/>
          <w:smallCaps/>
          <w:lang w:val="en-US"/>
        </w:rPr>
      </w:r>
      <m:oMath xmlns:m="http://schemas.openxmlformats.org/officeDocument/2006/math">
        <m:f>
          <m:num>
            <m:r>
              <m:rPr>
                <m:lit/>
                <m:nor/>
              </m:rPr>
              <w:rPr>
                <w:rFonts w:ascii="Cambria Math" w:hAnsi="Cambria Math"/>
              </w:rPr>
              <m:t xml:space="preserve">прибавочнаястоимость</m:t>
            </m:r>
          </m:num>
          <m:den>
            <m:r>
              <m:rPr>
                <m:lit/>
                <m:nor/>
              </m:rPr>
              <w:rPr>
                <w:rFonts w:ascii="Cambria Math" w:hAnsi="Cambria Math"/>
              </w:rPr>
              <m:t xml:space="preserve">стоимостьрабочейсилы</m:t>
            </m:r>
          </m:den>
        </m:f>
      </m:oMath>
      <w:r>
        <w:rPr>
          <w:b/>
          <w:smallCaps/>
          <w:lang w:val="en-US"/>
        </w:rPr>
        <w:t xml:space="preserve">= </w:t>
      </w:r>
      <w:r>
        <w:rPr>
          <w:b/>
          <w:smallCaps/>
          <w:lang w:val="en-US"/>
        </w:rPr>
      </w:r>
      <m:oMath xmlns:m="http://schemas.openxmlformats.org/officeDocument/2006/math">
        <m:f>
          <m:num>
            <m:r>
              <m:rPr>
                <m:lit/>
                <m:nor/>
              </m:rPr>
              <w:rPr>
                <w:rFonts w:ascii="Cambria Math" w:hAnsi="Cambria Math"/>
              </w:rPr>
              <m:t xml:space="preserve">прибавочныйтруд</m:t>
            </m:r>
          </m:num>
          <m:den>
            <m:r>
              <m:rPr>
                <m:lit/>
                <m:nor/>
              </m:rPr>
              <w:rPr>
                <w:rFonts w:ascii="Cambria Math" w:hAnsi="Cambria Math"/>
              </w:rPr>
              <m:t xml:space="preserve">необходимыйтруд</m:t>
            </m:r>
          </m:den>
        </m:f>
      </m:oMath>
      <w:r>
        <w:rPr>
          <w:b/>
          <w:smallCaps/>
          <w:lang w:val="en-US"/>
        </w:rPr>
        <w:t xml:space="preserve">= </w:t>
      </w:r>
      <w:r>
        <w:rPr>
          <w:b/>
          <w:smallCaps/>
          <w:lang w:val="en-US"/>
        </w:rPr>
      </w:r>
      <m:oMath xmlns:m="http://schemas.openxmlformats.org/officeDocument/2006/math">
        <m:f>
          <m:num>
            <m:r>
              <m:rPr>
                <m:lit/>
                <m:nor/>
              </m:rPr>
              <w:rPr>
                <w:rFonts w:ascii="Cambria Math" w:hAnsi="Cambria Math"/>
              </w:rPr>
              <m:t xml:space="preserve">неоплаченныйтруд</m:t>
            </m:r>
          </m:num>
          <m:den>
            <m:r>
              <m:rPr>
                <m:lit/>
                <m:nor/>
              </m:rPr>
              <w:rPr>
                <w:rFonts w:ascii="Cambria Math" w:hAnsi="Cambria Math"/>
              </w:rPr>
              <m:t xml:space="preserve">оплаченныйтруд</m:t>
            </m:r>
          </m:den>
        </m:f>
      </m:oMath>
      <w:r>
        <w:rPr>
          <w:b/>
          <w:smallCaps/>
          <w:lang w:val="en-US"/>
        </w:rPr>
        <w:t>.</w:t>
      </w:r>
    </w:p>
    <w:p>
      <w:pPr>
        <w:pStyle w:val="Normal"/>
        <w:ind w:firstLine="720"/>
        <w:jc w:val="both"/>
        <w:rPr/>
      </w:pPr>
      <w:r>
        <w:rPr/>
        <w:t xml:space="preserve">Формула  </w:t>
      </w:r>
      <w:r>
        <w:rPr>
          <w:b/>
          <w:smallCaps/>
          <w:lang w:val="en-US"/>
        </w:rPr>
      </w:r>
      <m:oMath xmlns:m="http://schemas.openxmlformats.org/officeDocument/2006/math">
        <m:f>
          <m:num>
            <m:r>
              <m:rPr>
                <m:lit/>
                <m:nor/>
              </m:rPr>
              <w:rPr>
                <w:rFonts w:ascii="Cambria Math" w:hAnsi="Cambria Math"/>
              </w:rPr>
              <m:t xml:space="preserve">неоплаченныйтруд</m:t>
            </m:r>
          </m:num>
          <m:den>
            <m:r>
              <m:rPr>
                <m:lit/>
                <m:nor/>
              </m:rPr>
              <w:rPr>
                <w:rFonts w:ascii="Cambria Math" w:hAnsi="Cambria Math"/>
              </w:rPr>
              <m:t xml:space="preserve">оплаченныйтруд</m:t>
            </m:r>
          </m:den>
        </m:f>
      </m:oMath>
      <w:r>
        <w:rPr/>
        <w:t xml:space="preserve"> </w:t>
      </w:r>
      <w:r>
        <w:rPr>
          <w:b/>
        </w:rPr>
        <w:t>могла бы дать повод подумать, будто капиталист оплачивает труд</w:t>
      </w:r>
      <w:r>
        <w:rPr/>
        <w:t xml:space="preserve">, а не рабочую силу, но возможность такого недоразумения устранена предшествующим изложением. Формула  </w:t>
      </w:r>
      <w:r>
        <w:rPr>
          <w:b/>
          <w:smallCaps/>
          <w:lang w:val="en-US"/>
        </w:rPr>
      </w:r>
      <m:oMath xmlns:m="http://schemas.openxmlformats.org/officeDocument/2006/math">
        <m:f>
          <m:num>
            <m:r>
              <m:rPr>
                <m:lit/>
                <m:nor/>
              </m:rPr>
              <w:rPr>
                <w:rFonts w:ascii="Cambria Math" w:hAnsi="Cambria Math"/>
              </w:rPr>
              <m:t xml:space="preserve">неоплаченныйтруд</m:t>
            </m:r>
          </m:num>
          <m:den>
            <m:r>
              <m:rPr>
                <m:lit/>
                <m:nor/>
              </m:rPr>
              <w:rPr>
                <w:rFonts w:ascii="Cambria Math" w:hAnsi="Cambria Math"/>
              </w:rPr>
              <m:t xml:space="preserve">оплаченныйтруд</m:t>
            </m:r>
          </m:den>
        </m:f>
      </m:oMath>
      <w:r>
        <w:rPr/>
        <w:t xml:space="preserve"> </w:t>
      </w:r>
      <w:r>
        <w:rPr>
          <w:b/>
        </w:rPr>
        <w:t>есть лишь популярное</w:t>
      </w:r>
    </w:p>
    <w:p>
      <w:pPr>
        <w:pStyle w:val="Normal"/>
        <w:ind w:firstLine="720"/>
        <w:jc w:val="both"/>
        <w:rPr>
          <w:b/>
          <w:b/>
        </w:rPr>
      </w:pPr>
      <w:r>
        <w:rPr>
          <w:b/>
        </w:rPr>
      </w:r>
    </w:p>
    <w:p>
      <w:pPr>
        <w:pStyle w:val="Normal"/>
        <w:jc w:val="both"/>
        <w:rPr/>
      </w:pPr>
      <w:r>
        <w:rPr>
          <w:b/>
          <w:i/>
        </w:rPr>
        <w:t xml:space="preserve">выражение формулы </w:t>
      </w:r>
      <w:r>
        <w:rPr>
          <w:b/>
          <w:smallCaps/>
          <w:lang w:val="en-US"/>
        </w:rPr>
      </w:r>
      <m:oMath xmlns:m="http://schemas.openxmlformats.org/officeDocument/2006/math">
        <m:f>
          <m:num>
            <m:r>
              <m:rPr>
                <m:lit/>
                <m:nor/>
              </m:rPr>
              <w:rPr>
                <w:rFonts w:ascii="Cambria Math" w:hAnsi="Cambria Math"/>
              </w:rPr>
              <m:t xml:space="preserve">прибавочныйтруд</m:t>
            </m:r>
          </m:num>
          <m:den>
            <m:r>
              <m:rPr>
                <m:lit/>
                <m:nor/>
              </m:rPr>
              <w:rPr>
                <w:rFonts w:ascii="Cambria Math" w:hAnsi="Cambria Math"/>
              </w:rPr>
              <m:t xml:space="preserve">необходимыйтруд</m:t>
            </m:r>
          </m:den>
        </m:f>
      </m:oMath>
      <w:r>
        <w:rPr>
          <w:i/>
        </w:rPr>
        <w:t>.</w:t>
      </w:r>
    </w:p>
    <w:p>
      <w:pPr>
        <w:pStyle w:val="Normal"/>
        <w:jc w:val="both"/>
        <w:rPr>
          <w:i/>
          <w:i/>
        </w:rPr>
      </w:pPr>
      <w:r>
        <w:rPr>
          <w:i/>
        </w:rPr>
      </w:r>
    </w:p>
    <w:p>
      <w:pPr>
        <w:pStyle w:val="Normal"/>
        <w:rPr/>
      </w:pPr>
      <w:r>
        <w:rPr/>
        <w:t>ЗАРАБОТНАЯ ПЛАТА</w:t>
      </w:r>
    </w:p>
    <w:p>
      <w:pPr>
        <w:pStyle w:val="Normal"/>
        <w:jc w:val="both"/>
        <w:rPr/>
      </w:pPr>
      <w:r>
        <w:rPr/>
        <w:t>"рабочая сила продается всегда на опреде</w:t>
        <w:softHyphen/>
        <w:t>ленный период времени. Поэтому той превращенной формой, в которой непосредственно выражается дневная стоимость рабочей силы,  недельная ее стоимость и т. д., является форма «</w:t>
      </w:r>
      <w:r>
        <w:rPr>
          <w:b/>
        </w:rPr>
        <w:t>повременной заработной платы</w:t>
      </w:r>
      <w:r>
        <w:rPr/>
        <w:t>», т. е. поденная и т. д. зара</w:t>
        <w:softHyphen/>
        <w:t>ботная плата."</w:t>
      </w:r>
    </w:p>
    <w:p>
      <w:pPr>
        <w:pStyle w:val="Normal"/>
        <w:ind w:right="-3179" w:firstLine="720"/>
        <w:jc w:val="both"/>
        <w:rPr/>
      </w:pPr>
      <w:r>
        <w:rPr/>
        <w:t>"Единица измерения определяется отношением</w:t>
      </w:r>
    </w:p>
    <w:p>
      <w:pPr>
        <w:pStyle w:val="Normal"/>
        <w:jc w:val="both"/>
        <w:rPr/>
      </w:pPr>
      <w:r>
        <w:rPr/>
      </w:r>
      <m:oMath xmlns:m="http://schemas.openxmlformats.org/officeDocument/2006/math">
        <m:f>
          <m:num>
            <m:r>
              <m:rPr>
                <m:lit/>
                <m:nor/>
              </m:rPr>
              <w:rPr>
                <w:rFonts w:ascii="Cambria Math" w:hAnsi="Cambria Math"/>
              </w:rPr>
              <m:t xml:space="preserve">дневнаястоимостьрабочейсилы</m:t>
            </m:r>
          </m:num>
          <m:den>
            <m:r>
              <m:rPr>
                <m:lit/>
                <m:nor/>
              </m:rPr>
              <w:rPr>
                <w:rFonts w:ascii="Cambria Math" w:hAnsi="Cambria Math"/>
              </w:rPr>
              <m:t xml:space="preserve">рабочийденьданногочислачасов</m:t>
            </m:r>
          </m:den>
        </m:f>
      </m:oMath>
      <w:r>
        <w:rPr/>
        <w:t>…</w:t>
      </w:r>
    </w:p>
    <w:p>
      <w:pPr>
        <w:pStyle w:val="Normal"/>
        <w:ind w:firstLine="720"/>
        <w:jc w:val="both"/>
        <w:rPr/>
      </w:pPr>
      <w:r>
        <w:rPr/>
        <w:t>"</w:t>
      </w:r>
      <w:r>
        <w:rPr>
          <w:b/>
        </w:rPr>
        <w:t>Поштучная заработная плата</w:t>
      </w:r>
      <w:r>
        <w:rPr/>
        <w:t xml:space="preserve"> есть не что иное, как превращенная форма повременной заработной платы, точно так же как повременная заработная плата есть превращенная форма стоимости или цены рабочей силы.</w:t>
      </w:r>
    </w:p>
    <w:p>
      <w:pPr>
        <w:pStyle w:val="Normal"/>
        <w:ind w:firstLine="720"/>
        <w:jc w:val="both"/>
        <w:rPr/>
      </w:pPr>
      <w:r>
        <w:rPr/>
        <w:t>При повременной заработной плате труд непосред</w:t>
        <w:softHyphen/>
        <w:t>ственно измеряется своей продолжительностью, при поштуч</w:t>
        <w:softHyphen/>
        <w:t>ной заработной плате — количеством того продукта, в ко</w:t>
        <w:softHyphen/>
        <w:t>тором сгустился труд определенной продолжительности.</w:t>
      </w:r>
    </w:p>
    <w:p>
      <w:pPr>
        <w:pStyle w:val="Normal"/>
        <w:ind w:firstLine="720"/>
        <w:jc w:val="both"/>
        <w:rPr/>
      </w:pPr>
      <w:r>
        <w:rPr/>
      </w:r>
    </w:p>
    <w:p>
      <w:pPr>
        <w:pStyle w:val="Normal"/>
        <w:rPr>
          <w:b/>
          <w:b/>
        </w:rPr>
      </w:pPr>
      <w:r>
        <w:rPr>
          <w:b/>
        </w:rPr>
        <w:t>ПРОЦЕСС НАКОПЛЕНИЯ КАПИТАЛА</w:t>
      </w:r>
    </w:p>
    <w:p>
      <w:pPr>
        <w:pStyle w:val="Normal"/>
        <w:ind w:firstLine="720"/>
        <w:jc w:val="both"/>
        <w:rPr/>
      </w:pPr>
      <w:r>
        <w:rPr/>
        <w:t>Превращение известной денежной суммы в средства произ</w:t>
        <w:softHyphen/>
        <w:t>водства и рабочую силу есть первое движение, совершаемое стоимостью, которая должна функционировать в качестве капитала. Происходит оно на рынке, в сфере обращения. Вторая фаза этого движения, процесс производства, закончена, поскольку средства производства превращены в товары, стоимость которых превышает стоимость их составных частей, т. е. содер</w:t>
        <w:softHyphen/>
        <w:t>жит в себе первоначально авансированный капитал плюс при</w:t>
        <w:softHyphen/>
        <w:t>бавочную стоимость. Эти товары должны быть затем снова брошены в сферу обращения. Надо продать их, реализовать их стоимость в деньгах, эти деньги вновь превратить в капитал и так все снова и снова. Этот кругооборот, неизменно проходя</w:t>
        <w:softHyphen/>
        <w:t>щий одни и те же последовательные фазы, образует обращение капитала.</w:t>
      </w:r>
    </w:p>
    <w:p>
      <w:pPr>
        <w:pStyle w:val="Normal"/>
        <w:ind w:firstLine="720"/>
        <w:jc w:val="both"/>
        <w:rPr/>
      </w:pPr>
      <w:r>
        <w:rPr/>
        <w:t>Первое условие накопления заключается в том, чтобы капи</w:t>
        <w:softHyphen/>
        <w:t>талисту удалось продать свои товары и снова превратить в ка</w:t>
        <w:softHyphen/>
        <w:t>питал большую часть полученных за них денег. В дальнейшем предполагается, что капитал совершает свой процесс обращения нормальным образом. Подробный анализ этого процесса отно</w:t>
        <w:softHyphen/>
        <w:t>сится ко второй книге.</w:t>
      </w:r>
    </w:p>
    <w:p>
      <w:pPr>
        <w:pStyle w:val="Normal"/>
        <w:ind w:firstLine="720"/>
        <w:jc w:val="both"/>
        <w:rPr/>
      </w:pPr>
      <w:r>
        <w:rPr/>
        <w:t>Капиталист, производящий прибавочную стоимость, т. е. высасывающий неоплаченный труд непосредственно из рабочих и фиксирующий его в товарах, первый присваивает себе приба</w:t>
        <w:softHyphen/>
        <w:t>вочную стоимость, но отнюдь не является ее окончательным собственником. Он должен затем поделиться ею с другими ка</w:t>
        <w:softHyphen/>
        <w:t>питалистами, выполняющими иные функции в общественном производстве в его целом,  с земельным собственником и т. д.</w:t>
      </w:r>
    </w:p>
    <w:p>
      <w:pPr>
        <w:pStyle w:val="Normal"/>
        <w:ind w:firstLine="720"/>
        <w:jc w:val="both"/>
        <w:rPr/>
      </w:pPr>
      <w:r>
        <w:rPr/>
        <w:t>Таким образом, прибавочная стоимость расщепляется на раз</w:t>
        <w:softHyphen/>
        <w:t>личные части. Различные ее доли попадают в руки лиц различ</w:t>
        <w:softHyphen/>
        <w:t>ных категорий и приобретают различные, самостоятельные по отношению друг к другу формы,. каковы: прибыль, процент, торговая прибыль, земельная рента и т. д. Эти превращенные формы прибавочной стоимости могут быть рассмотрены лишь в третьей книге.</w:t>
      </w:r>
    </w:p>
    <w:p>
      <w:pPr>
        <w:pStyle w:val="Normal"/>
        <w:ind w:firstLine="720"/>
        <w:jc w:val="both"/>
        <w:rPr/>
      </w:pPr>
      <w:r>
        <w:rPr>
          <w:b/>
          <w:u w:val="single"/>
        </w:rPr>
        <w:t>Накопление капитала:</w:t>
      </w:r>
      <w:r>
        <w:rPr/>
        <w:t xml:space="preserve"> Применение прибавочной стоимости в качестве капитала, или обратное превращение прибавочной стоимости в капитал, называется накоплением капитала.</w:t>
      </w:r>
    </w:p>
    <w:p>
      <w:pPr>
        <w:pStyle w:val="Normal"/>
        <w:ind w:firstLine="720"/>
        <w:jc w:val="both"/>
        <w:rPr>
          <w:sz w:val="16"/>
        </w:rPr>
      </w:pPr>
      <w:r>
        <w:rPr>
          <w:sz w:val="16"/>
        </w:rPr>
        <w:t>"Сперва мы видели, что первоначальное превращение суммы стоимости в капитал совершалось в полном согласии с законами обмена. Один контрагент продает свою рабочую силу, другой покупает ее. Первый получает стоимость своего товара и тем самым отчуждает ею потребительную стоимость, т. е. труд, в руки другого. Затем второй превращает средства производства, уже принадлежащие ему, при помощи этого также принадлежащего ему труда, в новый продукт, который точно так же при</w:t>
        <w:softHyphen/>
        <w:t>надлежит ему по праву.</w:t>
      </w:r>
    </w:p>
    <w:p>
      <w:pPr>
        <w:pStyle w:val="Normal"/>
        <w:ind w:firstLine="720"/>
        <w:jc w:val="both"/>
        <w:rPr/>
      </w:pPr>
      <w:r>
        <w:rPr>
          <w:sz w:val="16"/>
        </w:rPr>
        <w:t>Стоимость этого продукта заключает в себе, во-первых,. стоимость потребленных средств производства. Полезный труд не может потребить эти средства производства, не перенося в то же время их стоимости на продукт; но рабочая сила может*" быть предметом продажи лишь в том случае, если она способна</w:t>
      </w:r>
      <w:r>
        <w:rPr>
          <w:sz w:val="16"/>
          <w:lang w:val="en-US"/>
        </w:rPr>
        <w:t xml:space="preserve"> ''</w:t>
      </w:r>
      <w:r>
        <w:rPr>
          <w:sz w:val="16"/>
          <w:vertAlign w:val="superscript"/>
          <w:lang w:val="en-US"/>
        </w:rPr>
        <w:t xml:space="preserve">J </w:t>
      </w:r>
      <w:r>
        <w:rPr>
          <w:sz w:val="16"/>
        </w:rPr>
        <w:t>доставить полезный труд той отрасли промышленности, где имеется в виду ее применить.</w:t>
      </w:r>
    </w:p>
    <w:p>
      <w:pPr>
        <w:pStyle w:val="Normal"/>
        <w:ind w:firstLine="720"/>
        <w:jc w:val="both"/>
        <w:rPr>
          <w:sz w:val="16"/>
        </w:rPr>
      </w:pPr>
      <w:r>
        <w:rPr>
          <w:sz w:val="16"/>
        </w:rPr>
        <w:t>Далее, стоимость нового продукта заключает в себе эквива</w:t>
        <w:softHyphen/>
        <w:t>лент стоимости рабочей силы и прибавочную стоимость. И это как раз потому, что рабочая сила, проданная на определенный срок — на день, на неделю и т. д., — обладает меньшей стои</w:t>
        <w:softHyphen/>
        <w:t>мостью, чем та стоимость, которую создает ее потребление в течение этого срока. Но рабочему оплачена меновая стои</w:t>
        <w:softHyphen/>
        <w:t>мость его рабочей силы, и тем самым от него отчуждена ее по</w:t>
        <w:softHyphen/>
        <w:t>требительная стоимость, — как это имеет место при каждой купле и продаже.</w:t>
      </w:r>
    </w:p>
    <w:p>
      <w:pPr>
        <w:pStyle w:val="Normal"/>
        <w:ind w:firstLine="720"/>
        <w:jc w:val="both"/>
        <w:rPr>
          <w:sz w:val="16"/>
        </w:rPr>
      </w:pPr>
      <w:r>
        <w:rPr>
          <w:sz w:val="16"/>
        </w:rPr>
        <w:t>Общий закон товарного производства ничуть не затраги</w:t>
        <w:softHyphen/>
        <w:t>вается тем обстоятельством, что этот особенный товар — рабо</w:t>
        <w:softHyphen/>
        <w:t>чая сила '— имеет своеобразную потребительную стоимость, которая состоит в его способности доставлять труд и, следова</w:t>
        <w:softHyphen/>
        <w:t>тельно, создавать стоимость. Итак, если сумма стоимости, аван</w:t>
        <w:softHyphen/>
        <w:t>сированная в заработной плате, не только просто вновь оказы</w:t>
        <w:softHyphen/>
        <w:t>вается в продукте, но оказывается в нем увеличенной на сумму прибавочной стоимости, то это проистекает отнюдь не из того, что продавца надувают, — он ведь получил стоимость товара, — а лишь из потребления этого товара покупателем.</w:t>
      </w:r>
    </w:p>
    <w:p>
      <w:pPr>
        <w:pStyle w:val="Normal"/>
        <w:ind w:firstLine="720"/>
        <w:jc w:val="both"/>
        <w:rPr>
          <w:sz w:val="16"/>
        </w:rPr>
      </w:pPr>
      <w:r>
        <w:rPr>
          <w:sz w:val="16"/>
        </w:rPr>
        <w:t>Закон обмена обусловливает равенство лишь для меновых стоимостей обменивающихся друг на друга товаров. Он даже с самого начала предполагает различие их потребительных стои</w:t>
        <w:softHyphen/>
        <w:t>мостей и не имеет ничего общего с их потреблением, которое начинается лишь тогда, когда акт торговли вполне закончен и завершен.</w:t>
      </w:r>
    </w:p>
    <w:p>
      <w:pPr>
        <w:pStyle w:val="Normal"/>
        <w:ind w:firstLine="720"/>
        <w:jc w:val="both"/>
        <w:rPr>
          <w:sz w:val="16"/>
        </w:rPr>
      </w:pPr>
      <w:r>
        <w:rPr>
          <w:sz w:val="16"/>
        </w:rPr>
        <w:t>Следовательно, первоначальное превращение денег в капи</w:t>
        <w:softHyphen/>
        <w:t>тал совершается в самом точном согласии с экономическими законами товарного производства и вытекающим из них правом собственности. Несмотря на это, в результате его оказывается:</w:t>
      </w:r>
    </w:p>
    <w:p>
      <w:pPr>
        <w:pStyle w:val="Normal"/>
        <w:ind w:firstLine="720"/>
        <w:jc w:val="both"/>
        <w:rPr>
          <w:sz w:val="16"/>
        </w:rPr>
      </w:pPr>
      <w:r>
        <w:rPr>
          <w:sz w:val="16"/>
        </w:rPr>
        <w:t>1) что продукт принадлежит капиталисту, а не рабочему;</w:t>
      </w:r>
    </w:p>
    <w:p>
      <w:pPr>
        <w:pStyle w:val="Normal"/>
        <w:ind w:firstLine="720"/>
        <w:jc w:val="both"/>
        <w:rPr/>
      </w:pPr>
      <w:r>
        <w:rPr>
          <w:sz w:val="16"/>
        </w:rPr>
        <w:t>2)</w:t>
      </w:r>
      <w:r>
        <w:rPr>
          <w:sz w:val="16"/>
          <w:lang w:val="en-US"/>
        </w:rPr>
        <w:t xml:space="preserve"> </w:t>
      </w:r>
      <w:r>
        <w:rPr>
          <w:sz w:val="16"/>
        </w:rPr>
        <w:t>что стоимость этого продукта, кроме стоимости авансиро</w:t>
        <w:softHyphen/>
        <w:t xml:space="preserve">ванного капитала, заключает в себе еще прибавочную стоимость, которая рабочему стоила труда, а капиталисту ничего не стоила </w:t>
      </w:r>
      <w:r>
        <w:rPr>
          <w:sz w:val="16"/>
          <w:u w:val="single"/>
        </w:rPr>
        <w:t>и тем не менее составляет правомерную собственность последнего</w:t>
      </w:r>
      <w:r>
        <w:rPr>
          <w:sz w:val="16"/>
        </w:rPr>
        <w:t>;</w:t>
      </w:r>
    </w:p>
    <w:p>
      <w:pPr>
        <w:pStyle w:val="Normal"/>
        <w:ind w:firstLine="720"/>
        <w:jc w:val="both"/>
        <w:rPr>
          <w:sz w:val="16"/>
        </w:rPr>
      </w:pPr>
      <w:r>
        <w:rPr>
          <w:sz w:val="16"/>
        </w:rPr>
        <w:t>3) что рабочий сохранил свою рабочую силу и может снова продать ее, если найдет покупателя.</w:t>
      </w:r>
    </w:p>
    <w:p>
      <w:pPr>
        <w:pStyle w:val="Normal"/>
        <w:ind w:firstLine="720"/>
        <w:jc w:val="both"/>
        <w:rPr>
          <w:sz w:val="16"/>
        </w:rPr>
      </w:pPr>
      <w:r>
        <w:rPr>
          <w:sz w:val="16"/>
        </w:rPr>
      </w:r>
    </w:p>
    <w:p>
      <w:pPr>
        <w:pStyle w:val="Normal"/>
        <w:ind w:firstLine="720"/>
        <w:jc w:val="both"/>
        <w:rPr/>
      </w:pPr>
      <w:r>
        <w:rPr/>
        <w:t xml:space="preserve">Первичные </w:t>
      </w:r>
      <w:r>
        <w:rPr>
          <w:b/>
        </w:rPr>
        <w:t>факторы накопления</w:t>
      </w:r>
      <w:r>
        <w:rPr/>
        <w:t xml:space="preserve">: </w:t>
      </w:r>
      <w:r>
        <w:rPr>
          <w:u w:val="single"/>
        </w:rPr>
        <w:t>человек и природа</w:t>
      </w:r>
      <w:r>
        <w:rPr/>
        <w:t>. Благодаря эластичности рабочей силы область накопления расширяется без предварительного увеличения постоянного капитала.</w:t>
      </w:r>
    </w:p>
    <w:p>
      <w:pPr>
        <w:pStyle w:val="Normal"/>
        <w:ind w:firstLine="720"/>
        <w:jc w:val="both"/>
        <w:rPr/>
      </w:pPr>
      <w:r>
        <w:rPr/>
        <w:t>Овладевая двумя первичными созидате</w:t>
        <w:softHyphen/>
        <w:t>лями богатства, рабочей силой и землей, капитал приобретает способность расширения, позволяющую ему вывести элементы своего накопления за границы, определяемые, казалось бы, его собственной величиной, т. е. стоимостью и массой тех уже произведенных средств производства, в виде которых капитал существует.</w:t>
      </w:r>
    </w:p>
    <w:p>
      <w:pPr>
        <w:pStyle w:val="Normal"/>
        <w:ind w:firstLine="720"/>
        <w:jc w:val="both"/>
        <w:rPr/>
      </w:pPr>
      <w:r>
        <w:rPr/>
        <w:t xml:space="preserve">Другим важным фактором накопления капитала является </w:t>
      </w:r>
      <w:r>
        <w:rPr>
          <w:u w:val="single"/>
        </w:rPr>
        <w:t>уровень производительности общественного труда</w:t>
      </w:r>
      <w:r>
        <w:rPr/>
        <w:t>. "…Наука и техника сообщают функционирующему капиталу способность к расширению, не зависящую от его данной величины".</w:t>
      </w:r>
    </w:p>
    <w:p>
      <w:pPr>
        <w:pStyle w:val="Normal"/>
        <w:ind w:firstLine="720"/>
        <w:jc w:val="both"/>
        <w:rPr/>
      </w:pPr>
      <w:r>
        <w:rPr/>
      </w:r>
    </w:p>
    <w:p>
      <w:pPr>
        <w:pStyle w:val="Normal"/>
        <w:ind w:firstLine="720"/>
        <w:jc w:val="both"/>
        <w:rPr/>
      </w:pPr>
      <w:r>
        <w:rPr/>
        <w:t>"Капитал есть не постоянная величина, а эластичная часть общественного богатства, постоянно изменяющаяся в зависимости от того или другого деления прибавочной стоимости на доход и добавочный капитал. …Даже при данной величине функ</w:t>
        <w:softHyphen/>
        <w:t>ционирующего капитала захваченные капиталом рабочая сила, наука и земля (под последней с экономической точки зрения следует понимать все предметы труда, доставляемые природой без содействия человека) образуют его эластичные потенции,) которые в известных границах расширяют его арену действия независимо от его собственной величины."</w:t>
      </w:r>
    </w:p>
    <w:p>
      <w:pPr>
        <w:pStyle w:val="Normal"/>
        <w:ind w:firstLine="720"/>
        <w:jc w:val="both"/>
        <w:rPr>
          <w:sz w:val="16"/>
        </w:rPr>
      </w:pPr>
      <w:r>
        <w:rPr>
          <w:sz w:val="16"/>
        </w:rPr>
      </w:r>
    </w:p>
    <w:p>
      <w:pPr>
        <w:pStyle w:val="Normal"/>
        <w:ind w:firstLine="720"/>
        <w:jc w:val="both"/>
        <w:rPr>
          <w:b/>
          <w:b/>
        </w:rPr>
      </w:pPr>
      <w:r>
        <w:rPr>
          <w:b/>
        </w:rPr>
        <w:t>ВСЕОБЩИЙ ЗАКОН КАПИТАЛИСТИЧЕСКОГО НАКОПЛЕНИЯ</w:t>
      </w:r>
    </w:p>
    <w:p>
      <w:pPr>
        <w:pStyle w:val="Normal"/>
        <w:rPr/>
      </w:pPr>
      <w:r>
        <w:rPr/>
        <w:t>1. УВЕЛИЧЕНИЕ СПРОСА НА РАБОЧУЮ СИЛУ ПО МЕРЕ НАКОПЛЕНИЯ ПРИ НЕИЗМЕНЯЮЩЕМСЯ СТРОЕНИИ КАПИТАЛА</w:t>
      </w:r>
    </w:p>
    <w:p>
      <w:pPr>
        <w:pStyle w:val="Normal"/>
        <w:ind w:firstLine="720"/>
        <w:jc w:val="both"/>
        <w:rPr/>
      </w:pPr>
      <w:r>
        <w:rPr>
          <w:b/>
        </w:rPr>
        <w:t>Органическое строение капитала:</w:t>
      </w:r>
      <w:r>
        <w:rPr/>
        <w:t>"Рассматриваемый со стороны материала, функционирующего в процессе производства, всякий капитал делится на средства производства и живую рабочую силу;</w:t>
      </w:r>
      <w:r>
        <w:rPr>
          <w:lang w:val="en-US"/>
        </w:rPr>
        <w:t xml:space="preserve"> </w:t>
      </w:r>
      <w:r>
        <w:rPr/>
        <w:t>в этом смысле строение капитала определяется отношением между массой применяемых средств производства, с одной сто</w:t>
        <w:softHyphen/>
        <w:t>роны, и количеством труда, необходимым для их применения, — с другой. Первое я называю стоимостным строением капитала, второе — техническим строением капитала. Между тем и другим существует тесная взаимозависимость. Чтобы выразить эту взаимозависимость, я называю стоимостное строение капитала, — поскольку оно определяется,</w:t>
      </w:r>
      <w:r>
        <w:rPr>
          <w:lang w:val="en-US"/>
        </w:rPr>
        <w:t xml:space="preserve"> </w:t>
      </w:r>
      <w:r>
        <w:rPr/>
        <w:t>его техническим строением и отражает в себе изменения технического строе</w:t>
        <w:softHyphen/>
        <w:t>ния, — органическим строением капитала. В тех случаях, где говорится просто о строении капитала, всегда следует подразумевать его органическое строение."</w:t>
      </w:r>
    </w:p>
    <w:p>
      <w:pPr>
        <w:pStyle w:val="Normal"/>
        <w:ind w:firstLine="720"/>
        <w:jc w:val="both"/>
        <w:rPr/>
      </w:pPr>
      <w:r>
        <w:rPr/>
        <w:t>"Так как капитал ежегодно производит при</w:t>
        <w:softHyphen/>
        <w:t>бавочную стоимость, часть которой ежегодно присоединяется к первоначальному капиталу; так как само это приращение ежегодно возрастает по мере увеличения размеров уже функ</w:t>
        <w:softHyphen/>
        <w:t>ционирующего капитала и так как, наконец, подгоняемое особенно сильным стремлением к обогащению, например при от</w:t>
        <w:softHyphen/>
        <w:t>крытии новых рынков, новых сфер приложения капитала вслед</w:t>
        <w:softHyphen/>
        <w:t>ствие вновь развившихся общественных потребностей и т. д., накопление может быстро расширять свой масштаб благодаря одному лишь изменению в делении прибавочной стоимости, или прибавочного продукта, на капитал и доход, то потребности накопления капитала могут опередить увеличение рабочей силы, или числа рабочих, спрос на рабочих может опередить их предложение, и, таким образом, может произойти повышение заработной платы. Это, в конце концов, и должно произойти, раз указанные выше условия сохраняются без изменения. Так как каждый год применяется больше рабочих, чем в предыду</w:t>
        <w:softHyphen/>
        <w:t>щий, то раньше или позже должен наступить момент, когда потребности накопления начинают перерастать обычное предло</w:t>
        <w:softHyphen/>
        <w:t>жение труда, когда, следовательно, наступает повышение за</w:t>
        <w:softHyphen/>
        <w:t>работной платы."</w:t>
      </w:r>
    </w:p>
    <w:p>
      <w:pPr>
        <w:pStyle w:val="Normal"/>
        <w:ind w:firstLine="720"/>
        <w:jc w:val="both"/>
        <w:rPr/>
      </w:pPr>
      <w:r>
        <w:rPr/>
        <w:t>"Воспроизводство рабочей силы, которая постоянно должна входить в состав капитала как средство увеличения стоимости и не может высвободиться от него, и подчинение которой капиталу маскируется лишь сменой ин</w:t>
        <w:softHyphen/>
        <w:t>дивидуальных капиталистов, которым она продается, — это вос</w:t>
        <w:softHyphen/>
        <w:t>производство является в действительности моментом воспроиз</w:t>
        <w:softHyphen/>
        <w:t xml:space="preserve">водства самого капитала. Итак, </w:t>
      </w:r>
      <w:r>
        <w:rPr>
          <w:u w:val="single"/>
        </w:rPr>
        <w:t>накопление капитала есть увеличение пролетариата</w:t>
      </w:r>
      <w:r>
        <w:rPr/>
        <w:t>."</w:t>
      </w:r>
    </w:p>
    <w:p>
      <w:pPr>
        <w:pStyle w:val="Normal"/>
        <w:ind w:firstLine="720"/>
        <w:jc w:val="both"/>
        <w:rPr/>
      </w:pPr>
      <w:r>
        <w:rPr/>
      </w:r>
    </w:p>
    <w:p>
      <w:pPr>
        <w:pStyle w:val="Normal"/>
        <w:ind w:firstLine="720"/>
        <w:jc w:val="both"/>
        <w:rPr/>
      </w:pPr>
      <w:r>
        <w:rPr/>
        <w:t>"Повышение цены труда, вытекающее из накопления капитала» предполагает следующую альтернативу.</w:t>
      </w:r>
    </w:p>
    <w:p>
      <w:pPr>
        <w:pStyle w:val="Normal"/>
        <w:ind w:firstLine="720"/>
        <w:jc w:val="both"/>
        <w:rPr/>
      </w:pPr>
      <w:r>
        <w:rPr/>
        <w:t>Или цена труда продолжает повышаться, потому что ее повышение не препятствует росту накопления; в этом нет ничего удивительного, потому что,  как говорит А. Смит,</w:t>
      </w:r>
    </w:p>
    <w:p>
      <w:pPr>
        <w:pStyle w:val="Normal"/>
        <w:ind w:firstLine="720"/>
        <w:jc w:val="both"/>
        <w:rPr/>
      </w:pPr>
      <w:r>
        <w:rPr>
          <w:sz w:val="18"/>
        </w:rPr>
        <w:t>«даже при понижении прибыли капиталы не только продолжают возрастать, но они возрастают даже много быстрее, чем раньше... Боль</w:t>
        <w:softHyphen/>
        <w:t>шой капитал даже при небольшой прибыли в общем возрастает быстрее, чем мелкий капитал при большой прибыли»</w:t>
      </w:r>
      <w:r>
        <w:rPr>
          <w:sz w:val="18"/>
          <w:lang w:val="en-US"/>
        </w:rPr>
        <w:t xml:space="preserve"> </w:t>
      </w:r>
      <w:r>
        <w:rPr/>
        <w:t xml:space="preserve">В этом случае очевидно, что уменьшение неоплаченного труда нисколько не препятствует распространению господства капитала. </w:t>
      </w:r>
    </w:p>
    <w:p>
      <w:pPr>
        <w:pStyle w:val="Normal"/>
        <w:ind w:firstLine="720"/>
        <w:jc w:val="both"/>
        <w:rPr/>
      </w:pPr>
      <w:r>
        <w:rPr/>
        <w:t>Или, — и это другая сторона альтернативы, — нако</w:t>
        <w:softHyphen/>
        <w:t>пление вследствие повышения цены труда ослабевает, потому что притупляется стимулирующее действие прибыли. На</w:t>
        <w:softHyphen/>
        <w:t>копление уменьшается. Но вместе с его уменьшением исчезает причина его уменьшения, а именно диспропорция между капи</w:t>
        <w:softHyphen/>
        <w:t>талом и доступной для эксплуатации рабочей силой. Следова</w:t>
        <w:softHyphen/>
        <w:t>тельно, механизм капиталистического процесса производства сам устраняет те преходящие препятствия, которые он создает. Цена труда снова понижается до уровня, соответствующего потребностям возрастания капитала, будет ли уровень этот ниже, выше или равен тому уровню, который считался нормаль</w:t>
        <w:softHyphen/>
        <w:t>ным до повышения заработной платы."</w:t>
      </w:r>
    </w:p>
    <w:p>
      <w:pPr>
        <w:pStyle w:val="Normal"/>
        <w:ind w:firstLine="720"/>
        <w:jc w:val="both"/>
        <w:rPr/>
      </w:pPr>
      <w:r>
        <w:rPr/>
      </w:r>
    </w:p>
    <w:p>
      <w:pPr>
        <w:pStyle w:val="Normal"/>
        <w:rPr>
          <w:b/>
          <w:b/>
        </w:rPr>
      </w:pPr>
      <w:r>
        <w:rPr>
          <w:b/>
        </w:rPr>
        <w:t>ОТНОСИТЕЛЬНОЕ УМЕНЬШЕНИЕ ПЕРЕМЕННОЙ ЧАСТИ КАПИТАЛА В ХОДЕ НАКОПЛЕНИЯ И СОПРОВОЖДАЮЩЕЙ ЕГО КОНЦЕНТРАЦИИ</w:t>
      </w:r>
    </w:p>
    <w:p>
      <w:pPr>
        <w:pStyle w:val="Normal"/>
        <w:ind w:firstLine="720"/>
        <w:jc w:val="both"/>
        <w:rPr/>
      </w:pPr>
      <w:r>
        <w:rPr/>
        <w:t>"прогресс накопления уменьшает относитель</w:t>
        <w:softHyphen/>
        <w:t>ную величину переменной части капитала, то этим он вовсе не исключает увеличения ее абсолютной величины."</w:t>
      </w:r>
    </w:p>
    <w:p>
      <w:pPr>
        <w:pStyle w:val="Normal"/>
        <w:ind w:firstLine="720"/>
        <w:jc w:val="both"/>
        <w:rPr/>
      </w:pPr>
      <w:r>
        <w:rPr/>
        <w:t>"добавочный капитал, образованный в ходе накопления, притягивает все меньше и меньше рабочих по сравнению со своей величиной. С другой стороны, старый капитал, периодически воспроизводимый в новом строении, от</w:t>
        <w:softHyphen/>
        <w:t>талкивает все больше и больше рабочих, которые раньше были заняты им."</w:t>
      </w:r>
    </w:p>
    <w:p>
      <w:pPr>
        <w:pStyle w:val="Normal"/>
        <w:rPr>
          <w:b/>
          <w:b/>
        </w:rPr>
      </w:pPr>
      <w:r>
        <w:rPr>
          <w:b/>
        </w:rPr>
        <w:t xml:space="preserve">ВОЗРАСТАЮЩЕЕ ПРОИЗВОДСТВО ОТНОСИТЕЛЬНОГО ПЕРЕНАСЕЛЕНИЯ, ИЛИ ПРОМЫШЛЕННОЙ РЕЗЕРВНОЙ АРМИИ. РАЗЛИЧНЫЕ ФОРМЫ СУЩЕСТВОВАНИЯ ОТНОСИТЕЛЬНОГО ПЕРЕНАСЕЛЕНИЯ. </w:t>
      </w:r>
    </w:p>
    <w:p>
      <w:pPr>
        <w:pStyle w:val="Normal"/>
        <w:ind w:firstLine="720"/>
        <w:jc w:val="both"/>
        <w:rPr/>
      </w:pPr>
      <w:r>
        <w:rPr/>
        <w:t>Если оставить в стороне те крупные периодически повторяющиеся формы, которые при</w:t>
        <w:softHyphen/>
        <w:t>дает перенаселению смена фаз промышленного цикла, так что оно является то острым — во время кризисов, — то хрониче</w:t>
        <w:softHyphen/>
        <w:t>ским — во время вялого хода дел, — если оставить в стороне эти формы, то перенаселение всегда имеет три формы: текучую, скрытую и застойную.</w:t>
      </w:r>
    </w:p>
    <w:p>
      <w:pPr>
        <w:pStyle w:val="Normal"/>
        <w:rPr>
          <w:b/>
          <w:b/>
        </w:rPr>
      </w:pPr>
      <w:r>
        <w:rPr>
          <w:b/>
        </w:rPr>
        <w:t>ВСЕОБЩИЙ ЗАКОН КАПИТАЛИСТИЧЕСКОГО НАКОПЛЕНИЯ.</w:t>
      </w:r>
    </w:p>
    <w:p>
      <w:pPr>
        <w:pStyle w:val="Normal"/>
        <w:rPr/>
      </w:pPr>
      <w:r>
        <w:rPr/>
        <w:t>"Чем больше общественное богатство, функционирующий ка</w:t>
        <w:softHyphen/>
        <w:t>питал, размеры и энергия его возрастания, а следовательно, чем больше абсолютная величина пролетариата и производитель</w:t>
        <w:softHyphen/>
        <w:t>ная сила его труда, тем больше промышленная резервная армия. Свободная рабочая сила развивается вследствие тех же причин, как и сила расширения капитала. Следовательно, относительная величина промышленной резервной армии воз</w:t>
        <w:softHyphen/>
        <w:t xml:space="preserve">растает вместе с возрастанием сил богатства. Но чем больше эта резервная армия по сравнению с активной рабочей армией, тем обширнее постоянное перенаселение, нищета которого прямо пропорциональна мукам труда активной рабочей армии*. Наконец, чем больше нищенские слои рабочего класса и промышленная резервная армия, тем больше официальный пауперизм. </w:t>
      </w:r>
      <w:r>
        <w:rPr>
          <w:i/>
        </w:rPr>
        <w:t>Это — абсолютный, всеобщий закон капиталисти</w:t>
        <w:softHyphen/>
        <w:t>ческого накопления.</w:t>
      </w:r>
      <w:r>
        <w:rPr/>
        <w:t xml:space="preserve"> Подобно всем другим законам, в своем осуществлении он модифицируется многочисленными обстоя</w:t>
        <w:softHyphen/>
        <w:t>тельствами, анализ которых сюда не относится."</w:t>
      </w:r>
    </w:p>
    <w:p>
      <w:pPr>
        <w:pStyle w:val="Normal"/>
        <w:rPr>
          <w:b/>
          <w:b/>
          <w:lang w:val="en-US"/>
        </w:rPr>
      </w:pPr>
      <w:r>
        <w:rPr>
          <w:b/>
        </w:rPr>
        <w:t>ТАК НАЗЫВАЕМОЕ ПЕРВОНАЧАЛЬНОЕ НАКОПЛЕНИЕ</w:t>
      </w:r>
    </w:p>
    <w:p>
      <w:pPr>
        <w:pStyle w:val="Normal"/>
        <w:rPr>
          <w:b/>
          <w:b/>
        </w:rPr>
      </w:pPr>
      <w:r>
        <w:rPr>
          <w:b/>
        </w:rPr>
        <w:t xml:space="preserve"> </w:t>
      </w:r>
      <w:r>
        <w:rPr>
          <w:b/>
        </w:rPr>
        <w:t>1. ТАЙНА ПЕРВОНАЧАЛЬНОГО НАКОПЛЕНИЯ</w:t>
      </w:r>
    </w:p>
    <w:p>
      <w:pPr>
        <w:pStyle w:val="Normal"/>
        <w:ind w:firstLine="720"/>
        <w:jc w:val="both"/>
        <w:rPr/>
      </w:pPr>
      <w:r>
        <w:rPr/>
        <w:t>Мы видели, как деньги превращаются в капитал, как капитал производит прибавочную стоимость и как за счет при</w:t>
        <w:softHyphen/>
        <w:t>бавочной стоимости увеличивается капитал. Между тем накоп</w:t>
        <w:softHyphen/>
        <w:t>ление капитала предполагает прибавочную стоимость, приба</w:t>
        <w:softHyphen/>
        <w:t>вочная стоимость — капиталистическое производство, а это последнее — наличие значительных масс капитала и рабочей силы в руках товаропроизводителей. Таким образом, все это движение вращается, по-видимому, в порочном кругу, из кото</w:t>
        <w:softHyphen/>
        <w:t>рого мы не можем выбраться иначе, как предположив, что капиталистическому накоплению предшествовало накопление «первоначальное»</w:t>
      </w:r>
      <w:r>
        <w:rPr>
          <w:lang w:val="en-US"/>
        </w:rPr>
        <w:t xml:space="preserve"> («previous accumulation»</w:t>
      </w:r>
      <w:r>
        <w:rPr/>
        <w:t xml:space="preserve"> по А. Смиту), — накопление, являющееся не результатом капиталистического способа производства, а его исходным пунктом.</w:t>
      </w:r>
    </w:p>
    <w:p>
      <w:pPr>
        <w:pStyle w:val="Normal"/>
        <w:ind w:firstLine="720"/>
        <w:jc w:val="both"/>
        <w:rPr/>
      </w:pPr>
      <w:r>
        <w:rPr/>
        <w:t>…</w:t>
      </w:r>
      <w:r>
        <w:rPr/>
        <w:t>методы первоначального накопления — это все, что угодно, но только не идиллия.</w:t>
      </w:r>
    </w:p>
    <w:p>
      <w:pPr>
        <w:pStyle w:val="Normal"/>
        <w:ind w:firstLine="720"/>
        <w:jc w:val="both"/>
        <w:rPr/>
      </w:pPr>
      <w:r>
        <w:rPr/>
        <w:t>Деньги и товары, точно так же как жизненные средства и средства производства, отнюдь не являются капиталом сами по себе. Они должны быть превращены в капитал. Но превра</w:t>
        <w:softHyphen/>
        <w:t>щение это возможно лишь при определенных обстоятельствах» которые сводятся к следующему: два очень различных вида товаровладельцев должны встретиться друг с другом и всту</w:t>
        <w:softHyphen/>
        <w:t>пить в контакт — с одной стороны, собственник денег, средств производства и жизненных средств, которому требуется за</w:t>
        <w:softHyphen/>
        <w:t>купить чужую рабочую силу для дальнейшего увеличения при</w:t>
        <w:softHyphen/>
        <w:t>своенной им суммы стоимости; с другой стороны, свободные рабочие, продавцы собственной рабочей силы и, следовательно, продавцы труда. Свободные рабочие в двояком смысле: они сами не принадлежат непосредственно к числу средств производства» как рабы, крепостные и т. д.</w:t>
      </w:r>
      <w:r>
        <w:rPr>
          <w:lang w:val="en-US"/>
        </w:rPr>
        <w:t xml:space="preserve"> </w:t>
      </w:r>
      <w:r>
        <w:rPr/>
        <w:t>, но и средства производства не принадлежат им, как это имеет место у крестьян; ведущих самостоятельное хозяйство, и т. д.; напротив, они свободны от средств производства, освобождены от них, лишены их. Этой поляризацией товарного рынка создаются основные условия капиталистического производства. Капиталистическое отноше</w:t>
        <w:softHyphen/>
        <w:t xml:space="preserve">ние предполагает, что собственность на условия осуществлении труда отделена от рабочих. И как только капиталистическое производство становится на собственные ноги, оно не только поддерживает это разделение, но и воспроизводит его в постоянно возрастающем масштабе. Таким образом, процесс, создающий капиталистическое отношение, не может быть ничем иным, как процессом отделения рабочего от собственности на условия его труда, — процессом, который превращает с одной стороны, общественные средства производства и жизненные средства в капитал, с другой стороны, — непосредственных производителей в наемных рабочих. Следовательно, </w:t>
      </w:r>
      <w:r>
        <w:rPr>
          <w:u w:val="single"/>
        </w:rPr>
        <w:t>так называемое первоначальное накопление есть не что иное, как исторический процесс отделения производителя от средств производства</w:t>
      </w:r>
      <w:r>
        <w:rPr/>
        <w:t>. Он представляется «первоначальным», так как образует предысторию капитала и соответствующего ему спо</w:t>
        <w:softHyphen/>
        <w:t>соба производства.</w:t>
      </w:r>
    </w:p>
    <w:p>
      <w:pPr>
        <w:pStyle w:val="Normal"/>
        <w:rPr>
          <w:b/>
          <w:b/>
        </w:rPr>
      </w:pPr>
      <w:r>
        <w:rPr>
          <w:b/>
        </w:rPr>
        <w:t>ИСТОРИЧЕСКАЯ ТЕНДЕНЦИЯ КАПИТАЛИСТИЧЕСКОГО НАКОПЛЕНИЯ</w:t>
      </w:r>
    </w:p>
    <w:p>
      <w:pPr>
        <w:pStyle w:val="Normal"/>
        <w:ind w:firstLine="720"/>
        <w:jc w:val="both"/>
        <w:rPr/>
      </w:pPr>
      <w:r>
        <w:rPr/>
        <w:t>Итак, к чему сводится первоначальное накопление капитала, т. е. его исторический генезис? Поскольку оно не представ</w:t>
        <w:softHyphen/>
        <w:t>ляет собой непосредственного превращения рабов и крепостных в наемных рабочих и, следовательно, простой смены формы, оно означает лишь экспроприацию непосредственных произво</w:t>
        <w:softHyphen/>
        <w:t>дителей, т. е. уничтожение частной собственности, покоящейся на собственном труде.</w:t>
      </w:r>
    </w:p>
    <w:p>
      <w:pPr>
        <w:pStyle w:val="Normal"/>
        <w:ind w:firstLine="720"/>
        <w:jc w:val="both"/>
        <w:rPr/>
      </w:pPr>
      <w:r>
        <w:rPr>
          <w:b/>
        </w:rPr>
        <w:t>"</w:t>
      </w:r>
      <w:r>
        <w:rPr/>
        <w:t>Когда этот процесс превращения достаточно разложил старое общество вглубь и вширь, когда работники уже превра</w:t>
        <w:softHyphen/>
        <w:t>щены в пролетариев, а условия их труда — в капитал, когда капиталистический способ производства становится на собст</w:t>
        <w:softHyphen/>
        <w:t>венные ноги, тогда дальнейшее обобществление труда, дальней</w:t>
        <w:softHyphen/>
        <w:t>шее превращение земли и других средств производства в об</w:t>
        <w:softHyphen/>
        <w:t>щественно эксплуатируемые и, следовательно, общие средства производства и связанная с этим дальнейшая экспроприация частных собственников приобретает новую форму. Теперь экспроприации подлежит уже не работник, сам ведущий само</w:t>
        <w:softHyphen/>
        <w:t>стоятельное хозяйство, а капиталист, эксплуатирующий многих рабочих.</w:t>
      </w:r>
    </w:p>
    <w:p>
      <w:pPr>
        <w:pStyle w:val="Normal"/>
        <w:ind w:firstLine="720"/>
        <w:jc w:val="both"/>
        <w:rPr/>
      </w:pPr>
      <w:r>
        <w:rPr/>
        <w:t>Эта экспроприация совершается игрой имманентных законов самого капиталистического производства, путем централиза</w:t>
        <w:softHyphen/>
        <w:t>ции капиталов. Один капиталист побивает многих капитали</w:t>
        <w:softHyphen/>
        <w:t>стов. Рука об руку с этой централизацией, или экспроприацией многих капиталистов немногими, развивается кооперативная форма процесса труда в постоянно растущих размерах, разви</w:t>
        <w:softHyphen/>
        <w:t>вается сознательное техническое применение науки, плано</w:t>
        <w:softHyphen/>
        <w:t>мерная эксплуатация земли, превращение средств труда в такие средства труда, которые допускают лишь коллективное употреб</w:t>
        <w:softHyphen/>
        <w:t>ление, экономия всех средств производства путем применения их как средств производства комбинированного общественного труда, втягивание всех народов в сеть мирового рынка, а вместе с тем интернациональный характер капиталистического режима. Вместе с постоянно уменьшающимся числом магна</w:t>
        <w:softHyphen/>
        <w:t>тов капитала, которые узурпируют и монополизируют все выгоды этого процесса превращения, возрастает масса нищеты, угнетения, рабства, вырождения, эксплуатации, но вместе с тем растет и возмущение рабочего класса, который постоянно увеличивается по своей численности, который обучается, объединяется и организуется механизмом самого процесса капиталистического производства. Монополия капитала стано</w:t>
        <w:softHyphen/>
        <w:t>вится оковами того способа производства, который вырос при ней и под ней. Централизация средств производства и обоб</w:t>
        <w:softHyphen/>
        <w:t>ществление труда достигают такого пункта, когда они стано</w:t>
        <w:softHyphen/>
        <w:t>вятся несовместимыми с их капиталистической оболочкой. Она взрывается. Бьет час капиталистической частной собствен</w:t>
        <w:softHyphen/>
        <w:t>ности. Экспроприаторов экспроприируют.</w:t>
      </w:r>
    </w:p>
    <w:p>
      <w:pPr>
        <w:pStyle w:val="Normal"/>
        <w:ind w:firstLine="720"/>
        <w:jc w:val="both"/>
        <w:rPr/>
      </w:pPr>
      <w:r>
        <w:rPr/>
        <w:t>Капиталистический способ присвоения, вытекающий из капиталистического способа производства, а следовательно, и капиталистическая частная собственность есть первое отри</w:t>
        <w:softHyphen/>
        <w:t>цание индивидуальной частной собственности, основанной на собственном труде. Но капиталистическое производство порож</w:t>
        <w:softHyphen/>
        <w:t>дает с необходимостью естественного процесса свое собственное отрицание. Это — отрицание отрицания. Оно восстанавливает не частную собственность, а индивидуальную собственность на основе достижений капиталистической эры: на основе коопе</w:t>
        <w:softHyphen/>
        <w:t>рации и общего владения землей и произведенными самим трудом средствами производства.</w:t>
      </w:r>
    </w:p>
    <w:p>
      <w:pPr>
        <w:pStyle w:val="Normal"/>
        <w:ind w:firstLine="720"/>
        <w:jc w:val="both"/>
        <w:rPr>
          <w:b/>
          <w:b/>
        </w:rPr>
      </w:pPr>
      <w:r>
        <w:rPr/>
        <w:t>Превращение основанной на собственном труде раздроб</w:t>
        <w:softHyphen/>
        <w:t>ленной частной собственности отдельных личностей в капита</w:t>
        <w:softHyphen/>
        <w:t>листическую, конечно, является процессом гораздо более долгим, трудным и тяжелым, чем превращение капиталисти</w:t>
        <w:softHyphen/>
        <w:t>ческой частной собственности, фактически уже основываю</w:t>
        <w:softHyphen/>
        <w:t>щейся на общественном процессе производства, в общественную собственность. Там дело заключалось в экспроприации народ</w:t>
        <w:softHyphen/>
        <w:t>ной массы немногими узурпаторами, здесь народной массе предстоит экспроприировать немногих узурпаторов"</w:t>
      </w:r>
    </w:p>
    <w:p>
      <w:pPr>
        <w:pStyle w:val="Heading3"/>
        <w:jc w:val="both"/>
        <w:rPr>
          <w:b/>
          <w:b/>
        </w:rPr>
      </w:pPr>
      <w:r>
        <w:rPr>
          <w:b/>
        </w:rPr>
      </w:r>
    </w:p>
    <w:p>
      <w:pPr>
        <w:pStyle w:val="Normal"/>
        <w:ind w:firstLine="720"/>
        <w:jc w:val="both"/>
        <w:rPr>
          <w:b/>
          <w:b/>
        </w:rPr>
      </w:pPr>
      <w:r>
        <w:rPr>
          <w:b/>
        </w:rPr>
      </w:r>
    </w:p>
    <w:p>
      <w:pPr>
        <w:pStyle w:val="Normal"/>
        <w:rPr>
          <w:b/>
          <w:b/>
        </w:rPr>
      </w:pPr>
      <w:r>
        <w:rPr>
          <w:b/>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i/>
          <w:sz w:val="16"/>
        </w:rPr>
        <w:t>Карл Маркс.</w:t>
      </w:r>
      <w:r>
        <w:rPr>
          <w:sz w:val="16"/>
        </w:rPr>
        <w:t xml:space="preserve"> «К критике политической экономии». Берлин, 1859, стр. 3 [см.  Сочинения К. Маркса и Ф. Энгельса, 2 изд., том 13, стр. 13].</w:t>
      </w:r>
    </w:p>
  </w:footnote>
  <w:footnote w:id="3">
    <w:p>
      <w:pPr>
        <w:pStyle w:val="Footnote"/>
        <w:jc w:val="both"/>
        <w:rPr/>
      </w:pPr>
      <w:r>
        <w:rPr>
          <w:rStyle w:val="FootnoteCharacters"/>
        </w:rPr>
        <w:footnoteRef/>
      </w:r>
      <w:r>
        <w:rPr>
          <w:sz w:val="16"/>
        </w:rPr>
        <w:t xml:space="preserve">  </w:t>
      </w:r>
      <w:r>
        <w:rPr>
          <w:sz w:val="16"/>
        </w:rPr>
        <w:t xml:space="preserve">«Желание предполагает потребность, это аппетит духа, и он присущ ему </w:t>
      </w:r>
      <w:r>
        <w:rPr>
          <w:i/>
          <w:sz w:val="16"/>
        </w:rPr>
        <w:t xml:space="preserve"> </w:t>
      </w:r>
      <w:r>
        <w:rPr>
          <w:sz w:val="16"/>
        </w:rPr>
        <w:t>столь же естественно, как голод телу... большая часть вещей имеет стоимость потому,</w:t>
      </w:r>
    </w:p>
    <w:p>
      <w:pPr>
        <w:pStyle w:val="Footnote"/>
        <w:jc w:val="both"/>
        <w:rPr/>
      </w:pPr>
      <w:r>
        <w:rPr>
          <w:sz w:val="16"/>
        </w:rPr>
        <w:t xml:space="preserve">что удовлетворяет потребности духа». </w:t>
      </w:r>
      <w:r>
        <w:rPr>
          <w:i/>
          <w:sz w:val="16"/>
        </w:rPr>
        <w:t>Nicholas Barbon.</w:t>
      </w:r>
      <w:r>
        <w:rPr>
          <w:sz w:val="16"/>
        </w:rPr>
        <w:t xml:space="preserve"> «A Discourse concerning Colning the New Money lighter. In Answer to Mr. Locke's Considerations etc.». London,</w:t>
      </w:r>
    </w:p>
    <w:p>
      <w:pPr>
        <w:pStyle w:val="Footnote"/>
        <w:jc w:val="both"/>
        <w:rPr>
          <w:sz w:val="16"/>
        </w:rPr>
      </w:pPr>
      <w:r>
        <w:rPr>
          <w:sz w:val="16"/>
        </w:rPr>
        <w:t>1696, p. 2, 3.</w:t>
      </w:r>
    </w:p>
  </w:footnote>
  <w:footnote w:id="4">
    <w:p>
      <w:pPr>
        <w:pStyle w:val="Footnote"/>
        <w:jc w:val="both"/>
        <w:rPr/>
      </w:pPr>
      <w:r>
        <w:rPr>
          <w:rStyle w:val="FootnoteCharacters"/>
        </w:rPr>
        <w:footnoteRef/>
      </w:r>
      <w:r>
        <w:rPr>
          <w:sz w:val="16"/>
        </w:rPr>
        <w:t xml:space="preserve"> </w:t>
      </w:r>
      <w:r>
        <w:rPr>
          <w:sz w:val="16"/>
        </w:rPr>
        <w:t>В буржуазном обществе господствует fictio juris [юридическая фикция], будто каждый человек, как покупатель товаров, обладает энциклопедическими познаниями в области товароведения.</w:t>
      </w:r>
    </w:p>
    <w:p>
      <w:pPr>
        <w:pStyle w:val="Footnote"/>
        <w:jc w:val="both"/>
        <w:rPr>
          <w:sz w:val="16"/>
        </w:rPr>
      </w:pPr>
      <w:r>
        <w:rPr>
          <w:sz w:val="16"/>
        </w:rPr>
      </w:r>
    </w:p>
  </w:footnote>
  <w:footnote w:id="5">
    <w:p>
      <w:pPr>
        <w:pStyle w:val="Footnote"/>
        <w:jc w:val="both"/>
        <w:rPr/>
      </w:pPr>
      <w:r>
        <w:rPr>
          <w:rStyle w:val="FootnoteCharacters"/>
        </w:rPr>
        <w:footnoteRef/>
      </w:r>
      <w:r>
        <w:rPr>
          <w:sz w:val="16"/>
        </w:rPr>
        <w:t xml:space="preserve"> </w:t>
      </w:r>
      <w:r>
        <w:rPr>
          <w:sz w:val="16"/>
        </w:rPr>
        <w:t xml:space="preserve">«Стоимость есть то отношение, в котором одна вещь обменивается па другую, определенное количество одного продукта на определенное количество другого» </w:t>
      </w:r>
      <w:r>
        <w:rPr>
          <w:i/>
          <w:sz w:val="16"/>
        </w:rPr>
        <w:t>(Le</w:t>
      </w:r>
      <w:r>
        <w:rPr>
          <w:sz w:val="16"/>
        </w:rPr>
        <w:t xml:space="preserve"> Trosne. «De 1'Interet Social», «Physiocrates», ed. Daire. Paris, 1846, p. 889),</w:t>
      </w:r>
    </w:p>
    <w:p>
      <w:pPr>
        <w:pStyle w:val="Footnote"/>
        <w:jc w:val="both"/>
        <w:rPr>
          <w:sz w:val="16"/>
        </w:rPr>
      </w:pPr>
      <w:r>
        <w:rPr>
          <w:sz w:val="16"/>
        </w:rPr>
      </w:r>
    </w:p>
  </w:footnote>
  <w:footnote w:id="6">
    <w:p>
      <w:pPr>
        <w:pStyle w:val="Footnote"/>
        <w:jc w:val="both"/>
        <w:rPr/>
      </w:pPr>
      <w:r>
        <w:rPr>
          <w:rStyle w:val="FootnoteCharacters"/>
        </w:rPr>
        <w:footnoteRef/>
      </w:r>
      <w:r>
        <w:rPr>
          <w:sz w:val="16"/>
        </w:rPr>
        <w:t xml:space="preserve"> </w:t>
      </w:r>
      <w:r>
        <w:rPr>
          <w:sz w:val="16"/>
        </w:rPr>
        <w:t>Выражение «стоимость» употребляется здесь, как и в некоторых местах выше, для обозначения количественно определенной стоимости, т. е. величины стоимости.</w:t>
      </w:r>
    </w:p>
    <w:p>
      <w:pPr>
        <w:pStyle w:val="Footnote"/>
        <w:jc w:val="both"/>
        <w:rPr>
          <w:sz w:val="16"/>
        </w:rPr>
      </w:pPr>
      <w:r>
        <w:rPr>
          <w:sz w:val="16"/>
        </w:rPr>
      </w:r>
    </w:p>
  </w:footnote>
  <w:footnote w:id="7">
    <w:p>
      <w:pPr>
        <w:pStyle w:val="Footnote"/>
        <w:jc w:val="both"/>
        <w:rPr/>
      </w:pPr>
      <w:r>
        <w:rPr>
          <w:rStyle w:val="FootnoteCharacters"/>
        </w:rPr>
        <w:footnoteRef/>
      </w:r>
      <w:r>
        <w:rPr>
          <w:sz w:val="16"/>
        </w:rPr>
        <w:t xml:space="preserve"> </w:t>
      </w:r>
      <w:r>
        <w:rPr>
          <w:sz w:val="16"/>
        </w:rPr>
        <w:t>«Ибо двояко употребление каждого блага. — Первое присуще веши как таковой, второе — нет; так, сандалия может служить для обувания ноги и для обмена. То и другое суть потребительные стоимости сандалии, ибо даже тот, кто обменивает сандалию на что-либо, в чем он нуждается, например, на пищу, пользуется сандалией как сандалией. Но это не есть естественный способ ее употребления. Ибо она сущест</w:t>
        <w:softHyphen/>
        <w:t xml:space="preserve">вует не для обмена» </w:t>
      </w:r>
      <w:r>
        <w:rPr>
          <w:i/>
          <w:sz w:val="16"/>
        </w:rPr>
        <w:t>(Aristoteles.</w:t>
      </w:r>
      <w:r>
        <w:rPr>
          <w:sz w:val="16"/>
        </w:rPr>
        <w:t xml:space="preserve"> «De Republica», кн. I, гл. 9).</w:t>
      </w:r>
    </w:p>
    <w:p>
      <w:pPr>
        <w:pStyle w:val="Footnote"/>
        <w:jc w:val="both"/>
        <w:rPr>
          <w:sz w:val="16"/>
        </w:rPr>
      </w:pPr>
      <w:r>
        <w:rPr>
          <w:sz w:val="16"/>
        </w:rPr>
      </w:r>
    </w:p>
  </w:footnote>
  <w:footnote w:id="8">
    <w:p>
      <w:pPr>
        <w:pStyle w:val="Footnote"/>
        <w:jc w:val="both"/>
        <w:rPr>
          <w:w w:val="150"/>
          <w:sz w:val="16"/>
        </w:rPr>
      </w:pPr>
      <w:r>
        <w:rPr>
          <w:rStyle w:val="FootnoteCharacters"/>
        </w:rPr>
        <w:footnoteRef/>
      </w:r>
      <w:r>
        <w:rPr>
          <w:w w:val="150"/>
          <w:sz w:val="16"/>
        </w:rPr>
        <w:t xml:space="preserve"> </w:t>
      </w:r>
      <w:r>
        <w:rPr>
          <w:i/>
          <w:w w:val="150"/>
          <w:sz w:val="16"/>
        </w:rPr>
        <w:t>Примечание</w:t>
      </w:r>
      <w:r>
        <w:rPr>
          <w:w w:val="150"/>
          <w:sz w:val="16"/>
        </w:rPr>
        <w:t xml:space="preserve"> к 2 </w:t>
      </w:r>
      <w:r>
        <w:rPr>
          <w:i/>
          <w:w w:val="150"/>
          <w:sz w:val="16"/>
        </w:rPr>
        <w:t>изданию</w:t>
      </w:r>
      <w:r>
        <w:rPr>
          <w:w w:val="150"/>
          <w:sz w:val="16"/>
        </w:rPr>
        <w:t xml:space="preserve"> Как ни бросается в глааа это явление, его в боль</w:t>
        <w:softHyphen/>
        <w:t>шинстве случаев не в состоянии заметить экономисты, особенно фритредер</w:t>
      </w:r>
      <w:r>
        <w:rPr>
          <w:w w:val="150"/>
          <w:sz w:val="16"/>
          <w:lang w:val="en-US"/>
        </w:rPr>
        <w:t xml:space="preserve"> vulgaris.</w:t>
      </w:r>
    </w:p>
    <w:p>
      <w:pPr>
        <w:pStyle w:val="Footnote"/>
        <w:jc w:val="both"/>
        <w:rPr>
          <w:w w:val="150"/>
          <w:sz w:val="16"/>
        </w:rPr>
      </w:pPr>
      <w:r>
        <w:rPr>
          <w:w w:val="150"/>
          <w:sz w:val="16"/>
        </w:rPr>
      </w:r>
    </w:p>
  </w:footnote>
  <w:footnote w:id="9">
    <w:p>
      <w:pPr>
        <w:pStyle w:val="Footnote"/>
        <w:jc w:val="both"/>
        <w:rPr/>
      </w:pPr>
      <w:r>
        <w:rPr>
          <w:rStyle w:val="FootnoteCharacters"/>
        </w:rPr>
        <w:footnoteRef/>
      </w:r>
      <w:r>
        <w:rPr>
          <w:w w:val="150"/>
          <w:sz w:val="16"/>
        </w:rPr>
        <w:t xml:space="preserve"> </w:t>
      </w:r>
      <w:r>
        <w:rPr>
          <w:w w:val="150"/>
          <w:sz w:val="16"/>
        </w:rPr>
        <w:t>Ср. мои замечания о Джемсе Милле «К критике политической экономии», стр. 74—76 [см. Сочинения К. Маркса и Ф. Энгельса, 2 изд., том 13, стр. 79—81]. Два пункта характерны здесь для метода экономической апологетики. Во-первых, отождествление обращения товаров и непосредственного обмена продуктов путем простого отвлечения от их различий. Во-вторых, попытка отрицать противоречия, присущие капиталистическому процессу производства; последнее достигается тем, что отношения между капиталистическими агентами производства сводятся к простым отношениям, вытекающим из товарного обращения. Между тем производство товаров и обращение товаров представляют собой явления, свойственные самым разнообраз</w:t>
        <w:softHyphen/>
        <w:t>ным способам производства, хотя объем и значение их далеко не одинаковы. Мы, сле</w:t>
        <w:softHyphen/>
        <w:t>довательно, ровно ничего на знаем о differentia specifica [характерных особенностях] данных способов производства, не можем ничего сказать о них, если нам известны только общие им всем абстрактные категории товарного обращения. Ни в одной науке, кроме политической экономии, не провозглашаются с такой претенциозностью элемен</w:t>
        <w:softHyphen/>
        <w:t>тарнейшие общие места. Например, Жан Батист Сэй берется судить о кризисах, зная только одно: что товар есть продукт.</w:t>
      </w:r>
    </w:p>
  </w:footnote>
  <w:footnote w:id="10">
    <w:p>
      <w:pPr>
        <w:pStyle w:val="Footnote"/>
        <w:jc w:val="both"/>
        <w:rPr/>
      </w:pPr>
      <w:r>
        <w:rPr>
          <w:rStyle w:val="FootnoteCharacters"/>
        </w:rPr>
        <w:footnoteRef/>
      </w:r>
      <w:r>
        <w:rPr>
          <w:sz w:val="16"/>
        </w:rPr>
        <w:t xml:space="preserve"> </w:t>
      </w:r>
      <w:r>
        <w:rPr>
          <w:sz w:val="16"/>
        </w:rPr>
        <w:t>«Обмен есть чудесная сделка, в которой оба контрагента выигрывают — всегда» (!) (Destutt de Tracy. «Traite de la Volonte et de ses Effets». Paris, 1826, p. 68). Та же самая книга выходила под заглавием «Traite  d'Economie Politique».</w:t>
      </w:r>
    </w:p>
  </w:footnote>
  <w:footnote w:id="11">
    <w:p>
      <w:pPr>
        <w:pStyle w:val="Footnote"/>
        <w:jc w:val="both"/>
        <w:rPr/>
      </w:pPr>
      <w:r>
        <w:rPr>
          <w:rStyle w:val="FootnoteCharacters"/>
        </w:rPr>
        <w:footnoteRef/>
      </w:r>
      <w:r>
        <w:rPr>
          <w:sz w:val="16"/>
        </w:rPr>
        <w:t xml:space="preserve"> </w:t>
      </w:r>
      <w:r>
        <w:rPr>
          <w:sz w:val="16"/>
        </w:rPr>
        <w:t>«Само по себе совершенно безразлично, будет ли одна из этих двух стоимостей деньгами или обе они суть обыкновенные товары» (Mercier de la Rivi</w:t>
      </w:r>
      <w:r>
        <w:rPr>
          <w:sz w:val="16"/>
          <w:lang w:val="en-US"/>
        </w:rPr>
        <w:t>e</w:t>
      </w:r>
      <w:r>
        <w:rPr>
          <w:sz w:val="16"/>
        </w:rPr>
        <w:t>re, цит. соч., стр. 543).</w:t>
      </w:r>
    </w:p>
  </w:footnote>
  <w:footnote w:id="12">
    <w:p>
      <w:pPr>
        <w:pStyle w:val="Footnote"/>
        <w:jc w:val="both"/>
        <w:rPr/>
      </w:pPr>
      <w:r>
        <w:rPr>
          <w:rStyle w:val="FootnoteCharacters"/>
        </w:rPr>
        <w:footnoteRef/>
      </w:r>
      <w:r>
        <w:rPr>
          <w:sz w:val="16"/>
        </w:rPr>
        <w:t xml:space="preserve"> </w:t>
      </w:r>
      <w:r>
        <w:rPr>
          <w:sz w:val="16"/>
        </w:rPr>
        <w:t>«Не контрагенты определяют стоимость; последняя определена раньше, чем они вступили в сделку» (Le Trosne, цит, соч., стр. 906).</w:t>
      </w:r>
    </w:p>
  </w:footnote>
  <w:footnote w:id="13">
    <w:p>
      <w:pPr>
        <w:pStyle w:val="Footnote"/>
        <w:jc w:val="both"/>
        <w:rPr/>
      </w:pPr>
      <w:r>
        <w:rPr>
          <w:rStyle w:val="FootnoteCharacters"/>
        </w:rPr>
        <w:footnoteRef/>
      </w:r>
      <w:r>
        <w:rPr>
          <w:sz w:val="16"/>
        </w:rPr>
        <w:t xml:space="preserve"> </w:t>
      </w:r>
      <w:r>
        <w:rPr>
          <w:sz w:val="16"/>
        </w:rPr>
        <w:t>«Обмен по самой своей природе есть договор равенства, по которому стоимость отдается за равную стоимость. Следовательно, это не есть средство обогащения, так как здесь дают ровно столько, сколько получают» (Le Trosne, там же, стр. 903).</w:t>
      </w:r>
    </w:p>
  </w:footnote>
  <w:footnote w:id="14">
    <w:p>
      <w:pPr>
        <w:pStyle w:val="Footnote"/>
        <w:jc w:val="both"/>
        <w:rPr/>
      </w:pPr>
      <w:r>
        <w:rPr>
          <w:rStyle w:val="FootnoteCharacters"/>
        </w:rPr>
        <w:footnoteRef/>
      </w:r>
      <w:r>
        <w:rPr>
          <w:sz w:val="16"/>
        </w:rPr>
        <w:t xml:space="preserve"> </w:t>
      </w:r>
      <w:r>
        <w:rPr>
          <w:sz w:val="16"/>
        </w:rPr>
        <w:t>В реальных энциклопедиях по классической древности можно встретить неле</w:t>
        <w:softHyphen/>
        <w:t>пое утверждение, что в античном мире капитал был вполне развит, — «не хватало только свободного рабочего и кредитных учреждений». Г-н Моммзен в своей «Romische Geschichte» тоже совершает одну quid pro quo [нелепость] за другой.</w:t>
      </w:r>
    </w:p>
  </w:footnote>
  <w:footnote w:id="15">
    <w:p>
      <w:pPr>
        <w:pStyle w:val="Footnote"/>
        <w:jc w:val="both"/>
        <w:rPr/>
      </w:pPr>
      <w:r>
        <w:rPr>
          <w:rStyle w:val="FootnoteCharacters"/>
        </w:rPr>
        <w:footnoteRef/>
      </w:r>
      <w:r>
        <w:rPr>
          <w:sz w:val="16"/>
        </w:rPr>
        <w:t xml:space="preserve"> </w:t>
      </w:r>
      <w:r>
        <w:rPr>
          <w:sz w:val="16"/>
        </w:rPr>
        <w:t>«Продукты присваиваются, прежде чем они превращаются в напитал; это пре</w:t>
        <w:softHyphen/>
        <w:t>вращение не избавляет их от такого присвоения»</w:t>
      </w:r>
      <w:r>
        <w:rPr>
          <w:sz w:val="16"/>
          <w:lang w:val="en-US"/>
        </w:rPr>
        <w:t xml:space="preserve"> </w:t>
      </w:r>
      <w:r>
        <w:rPr>
          <w:i/>
          <w:sz w:val="16"/>
          <w:lang w:val="en-US"/>
        </w:rPr>
        <w:t>(Cherbuliez.</w:t>
      </w:r>
      <w:r>
        <w:rPr>
          <w:sz w:val="16"/>
          <w:lang w:val="en-US"/>
        </w:rPr>
        <w:t xml:space="preserve"> «Richesse ou</w:t>
      </w:r>
      <w:r>
        <w:rPr>
          <w:sz w:val="16"/>
        </w:rPr>
        <w:t xml:space="preserve"> Раuvrete», </w:t>
      </w:r>
      <w:r>
        <w:rPr>
          <w:i/>
          <w:sz w:val="16"/>
          <w:lang w:val="en-US"/>
        </w:rPr>
        <w:t>edit.</w:t>
      </w:r>
      <w:r>
        <w:rPr>
          <w:sz w:val="16"/>
          <w:lang w:val="en-US"/>
        </w:rPr>
        <w:t xml:space="preserve"> Paris,</w:t>
      </w:r>
      <w:r>
        <w:rPr>
          <w:sz w:val="16"/>
        </w:rPr>
        <w:t xml:space="preserve"> 1841, р. 54). «Продавая свой труд за определенное количество, жизненных средств</w:t>
      </w:r>
      <w:r>
        <w:rPr>
          <w:sz w:val="16"/>
          <w:lang w:val="en-US"/>
        </w:rPr>
        <w:t xml:space="preserve"> (approvisionnement),</w:t>
      </w:r>
      <w:r>
        <w:rPr>
          <w:sz w:val="16"/>
        </w:rPr>
        <w:t xml:space="preserve"> пролетарий совершенно отказывается от какой бы то ни было доли продукта. Присвоение продуктов остается таким же, как было раньше, оно нисколько не изменяется упомянутым договором. Продукт принадлежит исключи</w:t>
        <w:softHyphen/>
        <w:t>тельно капиталисту, который доставил сырые материалы и</w:t>
      </w:r>
      <w:r>
        <w:rPr>
          <w:sz w:val="16"/>
          <w:lang w:val="en-US"/>
        </w:rPr>
        <w:t xml:space="preserve"> approvisionnement.</w:t>
      </w:r>
      <w:r>
        <w:rPr>
          <w:sz w:val="16"/>
        </w:rPr>
        <w:t xml:space="preserve"> И это — непременное следствие закона присвоения,</w:t>
      </w:r>
      <w:r>
        <w:rPr>
          <w:sz w:val="16"/>
          <w:lang w:val="en-US"/>
        </w:rPr>
        <w:t xml:space="preserve"> </w:t>
      </w:r>
      <w:r>
        <w:rPr>
          <w:sz w:val="16"/>
        </w:rPr>
        <w:t>основным принципом которого было, наобо</w:t>
        <w:softHyphen/>
        <w:t>рот, исключительное право собственности каждого работника на его продукт»</w:t>
      </w:r>
      <w:r>
        <w:rPr>
          <w:sz w:val="16"/>
          <w:lang w:val="en-US"/>
        </w:rPr>
        <w:t xml:space="preserve"> (James Mill.</w:t>
      </w:r>
      <w:r>
        <w:rPr>
          <w:sz w:val="16"/>
          <w:lang w:val="en-US"/>
        </w:rPr>
        <w:t xml:space="preserve"> </w:t>
      </w:r>
      <w:r>
        <w:rPr>
          <w:sz w:val="16"/>
          <w:lang w:val="en-US"/>
        </w:rPr>
        <w:t>«Elements of Political Economy etc.». London,</w:t>
      </w:r>
      <w:r>
        <w:rPr>
          <w:sz w:val="16"/>
        </w:rPr>
        <w:t xml:space="preserve"> 1821,</w:t>
      </w:r>
      <w:r>
        <w:rPr>
          <w:sz w:val="16"/>
          <w:lang w:val="en-US"/>
        </w:rPr>
        <w:t xml:space="preserve"> p.</w:t>
      </w:r>
      <w:r>
        <w:rPr>
          <w:sz w:val="16"/>
        </w:rPr>
        <w:t xml:space="preserve"> 58). «Раз рабочие работают за заработную плату.., то капиталист есть собственник не только капитала»  (здесь подразумеваются средства производства), но и труда</w:t>
      </w:r>
      <w:r>
        <w:rPr>
          <w:sz w:val="16"/>
          <w:lang w:val="en-US"/>
        </w:rPr>
        <w:t xml:space="preserve"> (of the labour also).</w:t>
      </w:r>
      <w:r>
        <w:rPr>
          <w:sz w:val="16"/>
        </w:rPr>
        <w:t xml:space="preserve"> Если в понятие капитала, как это обыкновенно делается, включают то, что выдается в виде заработной платы, то нелепо говорить о труде обособленно от капитала.  Слово капитал в этом  смысле охватывает и то и другое, и капитал и труд." </w:t>
      </w:r>
      <w:r>
        <w:rPr>
          <w:smallCaps/>
          <w:sz w:val="16"/>
        </w:rPr>
        <w:t xml:space="preserve"> </w:t>
      </w:r>
      <w:r>
        <w:rPr>
          <w:sz w:val="16"/>
        </w:rPr>
        <w:t>(там же, стр. 70,</w:t>
      </w:r>
      <w:r>
        <w:rPr>
          <w:sz w:val="16"/>
          <w:lang w:val="en-US"/>
        </w:rPr>
        <w:t xml:space="preserve"> 71).</w:t>
      </w:r>
    </w:p>
  </w:footnote>
  <w:footnote w:id="16">
    <w:p>
      <w:pPr>
        <w:pStyle w:val="Footnote"/>
        <w:jc w:val="both"/>
        <w:rPr/>
      </w:pPr>
      <w:r>
        <w:rPr>
          <w:rStyle w:val="FootnoteCharacters"/>
        </w:rPr>
        <w:footnoteRef/>
      </w:r>
      <w:r>
        <w:rPr>
          <w:sz w:val="16"/>
        </w:rPr>
        <w:t xml:space="preserve"> </w:t>
      </w:r>
      <w:r>
        <w:rPr>
          <w:sz w:val="16"/>
        </w:rPr>
        <w:t>До сих пор мы обозначали в этой работе словами «необходимое рабочее время» то рабочее время, которое вообще общественно необходимо для производства извест</w:t>
        <w:softHyphen/>
        <w:t>ного товара. Теперь мы будем употреблять их в но отношению к тому рабочему вре</w:t>
        <w:softHyphen/>
        <w:t>мени, которое необходимо для производства такого специфического товара, как рабо</w:t>
        <w:softHyphen/>
        <w:t>чая сила. Употребление одних и тех же</w:t>
      </w:r>
      <w:r>
        <w:rPr>
          <w:sz w:val="16"/>
          <w:lang w:val="en-US"/>
        </w:rPr>
        <w:t xml:space="preserve"> termini technici</w:t>
      </w:r>
      <w:r>
        <w:rPr>
          <w:sz w:val="16"/>
        </w:rPr>
        <w:t xml:space="preserve"> [технических терминов] в различном смысле неудобно, но в полной мере избежать этого не удается ни в одной науке. Ср., например, высшие</w:t>
      </w:r>
      <w:r>
        <w:rPr>
          <w:sz w:val="16"/>
          <w:lang w:val="en-US"/>
        </w:rPr>
        <w:t xml:space="preserve"> и </w:t>
      </w:r>
      <w:r>
        <w:rPr>
          <w:sz w:val="16"/>
        </w:rPr>
        <w:t xml:space="preserve"> низшие отделы математики.</w:t>
      </w:r>
    </w:p>
  </w:footnote>
  <w:footnote w:id="17">
    <w:p>
      <w:pPr>
        <w:pStyle w:val="Footnote"/>
        <w:jc w:val="both"/>
        <w:rPr/>
      </w:pPr>
      <w:r>
        <w:rPr>
          <w:rStyle w:val="FootnoteCharacters"/>
        </w:rPr>
        <w:footnoteRef/>
      </w:r>
      <w:r>
        <w:rPr>
          <w:sz w:val="16"/>
        </w:rPr>
        <w:t xml:space="preserve"> </w:t>
      </w:r>
      <w:r>
        <w:rPr>
          <w:sz w:val="16"/>
        </w:rPr>
        <w:t>«Рaбoчий день - величина неопределенная; он может быть длинным или коротким</w:t>
      </w:r>
    </w:p>
    <w:p>
      <w:pPr>
        <w:pStyle w:val="Footnote"/>
        <w:jc w:val="both"/>
        <w:rPr/>
      </w:pPr>
      <w:r>
        <w:rPr>
          <w:sz w:val="16"/>
          <w:lang w:val="en-US"/>
        </w:rPr>
        <w:t>( An Essay on Trade and Commerce; containing Observations on Taxes etc.». London,</w:t>
      </w:r>
      <w:r>
        <w:rPr>
          <w:sz w:val="16"/>
        </w:rPr>
        <w:t xml:space="preserve"> 1770,</w:t>
      </w:r>
      <w:r>
        <w:rPr>
          <w:sz w:val="16"/>
          <w:lang w:val="en-US"/>
        </w:rPr>
        <w:t xml:space="preserve"> p.</w:t>
      </w:r>
      <w:r>
        <w:rPr>
          <w:sz w:val="16"/>
        </w:rPr>
        <w:t xml:space="preserve"> 73).</w:t>
      </w:r>
    </w:p>
    <w:p>
      <w:pPr>
        <w:pStyle w:val="Footnote"/>
        <w:jc w:val="both"/>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1:50:00Z</dcterms:created>
  <dc:creator>Щтирлиц</dc:creator>
  <dc:description/>
  <dc:language>en-US</dc:language>
  <cp:lastModifiedBy>Щтирлиц</cp:lastModifiedBy>
  <dcterms:modified xsi:type="dcterms:W3CDTF">2000-10-25T11:50:00Z</dcterms:modified>
  <cp:revision>2</cp:revision>
  <dc:subject/>
  <dc:title>К</dc:title>
</cp:coreProperties>
</file>